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О-РЕВИЗИОННОЕ УПРА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ФИРОВСКОГО РАЙОНА 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172721 п. Фирово, ул. Советская, д.21, тел. (48239) 3-17-30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ОТЧЕТ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ятельности Контрольно-ревизионного управления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Фировского район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8 году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1021" w:footer="709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</w:tblGrid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ые по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Основные направления деятельности Контрольно-ревизионного управления Фировского района в 2018 год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14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итоги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-аналитическая деятельность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Контрольная деятельность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1.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итоги контрольной деятель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контрольных мероприятий, осуществленных Контрольно-ревизионным управлением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ревизионной комиссии с правоохранительными и иными государственными органам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5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онтрольно-ревизионного управления Фировского района с Ассоциацией органов внешнего финансового контроля Тверской области и другими контролирующими органа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6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7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ревизионного управления Фир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я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 «Основные показатели деятельности Контрольно-ревизионного управления Фировского района в 2018 году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 «Справка о нарушениях, установленных по результатам экспертно-аналитических мероприятий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 «Справка выявленных финансовых нарушений по результатам контрольных мероприятий за 2018 год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 «Справка выявленных финансовых нарушений по результатам внешней проверки бюджетной отчетности за 2017 год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 «Перечень отчетов по результатам контрольных мероприятий, проведенных Контрольно-ревизионным управлением Фировского района в 2018 году»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1.</w:t>
      </w:r>
      <w:r>
        <w:rPr>
          <w:b/>
          <w:sz w:val="28"/>
          <w:szCs w:val="28"/>
        </w:rPr>
        <w:t xml:space="preserve"> Вводные положения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ревизионное управление Фировского района является контрольно-счетным органом муниципального образования, органом местного самоуправления, обладает правами юридического лиц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стоянно действующий орган внешнего муниципального финансового контроля, образован решением Собрания депутатов Фировского района от 25.09.2012  №188 «О создании Контрольно-ревизионного управления Фировского района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олное наименование: Контрольно-ревизионное управление Фировского района, краткое наименование – КРУ Фировского района (далее также – КРУ)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Фактическая численность работников КРУ по состоянию на 31 декабря 2018 года составила 1 человек, это председатель КРУ Фировского района. Он замещает высшую должность муниципальной службы, имеет высшее финансово-экономическое образовани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2018 году работа КРУ осуществлялась в соответствии с 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 xml:space="preserve"> (далее также – Федеральный закон №6-ФЗ)</w:t>
      </w:r>
      <w:r>
        <w:rPr>
          <w:bCs/>
          <w:sz w:val="28"/>
          <w:szCs w:val="28"/>
        </w:rPr>
        <w:t>, Положением о Контрольно-ревизионном управлении и на основании соглашений от 27.04.2018, подписанных между представительным органами Фировского района и 5-ти поселений, входящих в состав Фировского района, о передаче КРУ полномочий контрольно-счетных органов поселений по осуществлению внешнего финансового контрол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ровское городское поселени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ликооктябрьское городское поселени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ровское сельское поселени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ликооктябрьское сельское поселени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ждественское сельское поселение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й отчет о деятельности КРУ в 2018 году (далее также - Отчет) представляется Собранию депутатов Фировского района в соответствии с частью 2 статьи 19 Федерального закона №6-ФЗ и статьей 23 Положения о Контрольно-ревизионном управлении Фировского район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ен в соответствии с требованиями Стандарта организации деятельности Контрольно-ревизионного управления Фировского района СОД-02 «Подготовка отчета о деятельности Контрольно-ревизионного управления Фировского района», утвержденного приказом КРУ от 16.07.2013 №22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тчете отражены основные направления деятельности КРУ, результаты контрольных, экспертно - аналитических и иных мероприятий, направленных на совершенствование внешнего муниципального финансового контроля в Фировском районе, повышение его качества, а также отражена информация об обеспечении деятельности КР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направления деятельности Контрольно-ревизионного управления Фировского района в 2018 году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РУ в 2018 году была направлена на решение важнейших задач внешнего финансового контроля и </w:t>
      </w:r>
      <w:r>
        <w:rPr>
          <w:bCs/>
          <w:sz w:val="28"/>
          <w:szCs w:val="28"/>
        </w:rPr>
        <w:t>осуществлялась на основании Плана работы на 2018 год, утвержденного приказом КРУ от 29.12.2017 года №37 (в редакции приказа от 28.04.2018 №16)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Контрольные мероприятия </w:t>
      </w:r>
      <w:r>
        <w:rPr>
          <w:sz w:val="28"/>
          <w:szCs w:val="28"/>
        </w:rPr>
        <w:t>осуществлял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ледующим направлениям: 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а) контроль за исполнением бюджета муниципального образования Фировский район;</w:t>
      </w:r>
    </w:p>
    <w:p>
      <w:pPr>
        <w:pStyle w:val="Default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б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Фировский район;</w:t>
      </w:r>
    </w:p>
    <w:p>
      <w:pPr>
        <w:pStyle w:val="Default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) контроль за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Экспертно-аналитические мероприятия </w:t>
      </w:r>
      <w:r>
        <w:rPr>
          <w:sz w:val="28"/>
          <w:szCs w:val="28"/>
        </w:rPr>
        <w:t>осуществлялись по следующим направлениям: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а) внешняя проверка годового отчета об исполнении бюджета муниципального образования Фировский район;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б) экспертиза проектов бюджета муниципального образования Фировский район;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) экспертиза проектов бюджетов поселений, входящих в состав муниципального образования Фировский район;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г) экспертиза проектов иных муниципальных правовых актов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Наряду с этим в 2018 году была продолжена работа по обеспечению доступа к информации о деятельности КРУ посредством размещения на интернет страничке официального сайта Фировского района информации о проведенных контрольных и экспертно-аналитических мероприятиях.</w:t>
      </w:r>
    </w:p>
    <w:p>
      <w:pPr>
        <w:pStyle w:val="Default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организационно – методическая работа по подготовке и утверждению стандартов финансового контроля.</w:t>
      </w:r>
    </w:p>
    <w:p>
      <w:pPr>
        <w:pStyle w:val="Default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было продолжено сотрудничество с Контрольно-счетной палатой Тверской области и контрольно-счетными органами муниципальных образований Тверской области.</w:t>
      </w:r>
    </w:p>
    <w:p>
      <w:pPr>
        <w:pStyle w:val="Default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указанные позиции нашли отражение в Отчете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ые итоги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482" w:leader="none"/>
        </w:tabs>
        <w:suppressAutoHyphens w:val="tru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казатели деятельности КРУ Фировского района в 2018 году приведены в </w:t>
      </w:r>
      <w:r>
        <w:rPr>
          <w:b/>
          <w:bCs/>
          <w:sz w:val="28"/>
          <w:szCs w:val="28"/>
        </w:rPr>
        <w:t>Приложении 1</w:t>
      </w:r>
      <w:r>
        <w:rPr>
          <w:bCs/>
          <w:sz w:val="28"/>
          <w:szCs w:val="28"/>
        </w:rPr>
        <w:t xml:space="preserve"> к настоящему Отчету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ланом работы, в целях реализации полномочий КРУ всего проведено 17 контрольных и экспертно-аналитических мероприятий, из них 6 контрольных мероприятий (проверено 11 объектов контроля, в том числе 4 муниципальных учреждения и 7 органов местного самоуправления и их структурных подразделений) и 11 экспертно-аналитических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году, отмечается приоритет экспертно-аналитических мероприятий, направленных на предупреждение возможных нарушений и неэффективных затрат. По результатам проведенных экспертно-аналитических мероприятий подготовлено 11 заключений, которые были направлены представительным органам муниципальных образований и учтены при принятии проектов муниципальных правовых актов.</w:t>
      </w:r>
    </w:p>
    <w:p>
      <w:pPr>
        <w:pStyle w:val="Normal"/>
        <w:suppressAutoHyphens w:val="true"/>
        <w:spacing w:lineRule="auto" w:line="276"/>
        <w:ind w:right="2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результатам проведенных в отчетном периоде контрольных мероприятий составлено 8 информационных писем, 11 актов, которые направлены в адрес руководителей проверяемых учреждений и организаций, утверждено 6 Отчетов по результатам проведения контрольных мероприятий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правлено 3 представления объектам контроля для их рассмотрения и принятия мер по устранению выявленных нарушений и недопущению их впоследствии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sz w:val="28"/>
          <w:szCs w:val="28"/>
          <w:u w:val="single"/>
        </w:rPr>
        <w:t>Раздел 2.</w:t>
      </w:r>
      <w:r>
        <w:rPr>
          <w:b/>
          <w:sz w:val="28"/>
          <w:szCs w:val="28"/>
        </w:rPr>
        <w:t xml:space="preserve"> Экспертно-аналитическая деятельность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18 году Контрольно-ревизионным управлением Фировского района в соответствии со статьей 9 Федерального закона №6-ФЗ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 и </w:t>
      </w:r>
      <w:r>
        <w:rPr>
          <w:color w:val="000000"/>
          <w:sz w:val="28"/>
          <w:szCs w:val="28"/>
        </w:rPr>
        <w:t>проектов иных муниципальных правовых актов (</w:t>
      </w:r>
      <w:r>
        <w:rPr>
          <w:b/>
          <w:bCs/>
          <w:sz w:val="28"/>
          <w:szCs w:val="28"/>
        </w:rPr>
        <w:t>Приложение 2</w:t>
      </w:r>
      <w:r>
        <w:rPr>
          <w:bCs/>
          <w:sz w:val="28"/>
          <w:szCs w:val="28"/>
        </w:rPr>
        <w:t xml:space="preserve"> к настоящему Отчету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 рамках экспертно-аналитической деятельности было подготовлено 11 заключений, в том числе:</w:t>
      </w:r>
    </w:p>
    <w:p>
      <w:pPr>
        <w:pStyle w:val="Default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заключение на отчет об исполнении бюджета муниципального образования Фировский район за 2017 год </w:t>
      </w:r>
      <w:r>
        <w:rPr>
          <w:i/>
          <w:color w:val="000000"/>
          <w:sz w:val="28"/>
          <w:szCs w:val="28"/>
        </w:rPr>
        <w:t>(в рамках последующего контроля)</w:t>
      </w:r>
      <w:r>
        <w:rPr>
          <w:color w:val="000000"/>
          <w:sz w:val="28"/>
          <w:szCs w:val="28"/>
        </w:rPr>
        <w:t>. В данном заключении отражены  замечания, установленные в результате внешних проверок бюджетной отчетности главных распорядителей бюджетных средств, которые были учтены при рассмотрении и утверждении годовых отчетов об исполнении местных бюджетов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76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заключение </w:t>
      </w:r>
      <w:r>
        <w:rPr>
          <w:bCs/>
          <w:color w:val="000000"/>
          <w:sz w:val="28"/>
          <w:szCs w:val="28"/>
        </w:rPr>
        <w:t xml:space="preserve">на проект решения Собрания депутатов Фировского района </w:t>
      </w:r>
      <w:r>
        <w:rPr>
          <w:color w:val="000000"/>
          <w:sz w:val="28"/>
          <w:szCs w:val="28"/>
        </w:rPr>
        <w:t>о бюджете муниципального образования Фировский район на 2019 год и на плановый период 2020 и 2021 годов (</w:t>
      </w:r>
      <w:r>
        <w:rPr>
          <w:i/>
          <w:color w:val="000000"/>
          <w:sz w:val="28"/>
          <w:szCs w:val="28"/>
        </w:rPr>
        <w:t>в рамках предварительного контроля</w:t>
      </w:r>
      <w:r>
        <w:rPr>
          <w:color w:val="000000"/>
          <w:sz w:val="28"/>
          <w:szCs w:val="28"/>
        </w:rPr>
        <w:t xml:space="preserve">)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ключения</w:t>
      </w:r>
      <w:r>
        <w:rPr>
          <w:bCs/>
          <w:color w:val="000000"/>
          <w:sz w:val="28"/>
          <w:szCs w:val="28"/>
        </w:rPr>
        <w:t xml:space="preserve"> на проект решения Собрания депутатов Фировского района </w:t>
      </w:r>
      <w:r>
        <w:rPr>
          <w:color w:val="000000"/>
          <w:sz w:val="28"/>
          <w:szCs w:val="28"/>
        </w:rPr>
        <w:t>о внесении изменений в решение Собрания депутатов Фировского района «О бюджете муниципального образования Фировский район на 2018 год и на плановый период 2019 и 2020 годов» (</w:t>
      </w:r>
      <w:r>
        <w:rPr>
          <w:i/>
          <w:color w:val="000000"/>
          <w:sz w:val="28"/>
          <w:szCs w:val="28"/>
        </w:rPr>
        <w:t>в рамках предварительного контроля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заключений на проекты решений Советов депутатов поселений, входящих в состав Фировского района, о соответствующих бюджетах на 2019 год и на плановый период 2020 и 2021 годов (</w:t>
      </w:r>
      <w:r>
        <w:rPr>
          <w:i/>
          <w:color w:val="000000"/>
          <w:sz w:val="28"/>
          <w:szCs w:val="28"/>
        </w:rPr>
        <w:t>в рамках предварительного контроля)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заключение на проект постановления </w:t>
      </w:r>
      <w:r>
        <w:rPr>
          <w:bCs/>
          <w:color w:val="000000"/>
          <w:sz w:val="28"/>
          <w:szCs w:val="28"/>
        </w:rPr>
        <w:t>администрации Фировского района Тверской области «</w:t>
      </w:r>
      <w:r>
        <w:rPr>
          <w:bCs/>
          <w:color w:val="000000"/>
          <w:sz w:val="28"/>
          <w:szCs w:val="28"/>
          <w:lang w:bidi="ru-RU"/>
        </w:rPr>
        <w:t>Об утверждении порядков осуществления бюджетных инвестиций в форме капитальных вложений в объекты муниципальной собственности, принятия решений о предоставлении субсидий из бюджета муниципального образования Фировский районна осуществление капитальных вложений в объекты капитального строительства муниципальной собственности, предоставления муниципальным бюджетным или автономным учреждениям,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муниципального образования Фировский район Тверской области</w:t>
      </w:r>
      <w:r>
        <w:rPr>
          <w:color w:val="000000"/>
          <w:sz w:val="28"/>
          <w:szCs w:val="28"/>
        </w:rPr>
        <w:t>» (</w:t>
      </w:r>
      <w:r>
        <w:rPr>
          <w:i/>
          <w:color w:val="000000"/>
          <w:sz w:val="28"/>
          <w:szCs w:val="28"/>
        </w:rPr>
        <w:t>в рамках предварительного контроля)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результатам проведенных экспертно-аналитических мероприятий Контрольно-ревизионным управлением дано 13 предложений по внесению изменений в проекты муниципальных правовых актов, которые были приняты и учтены при</w:t>
      </w:r>
      <w:r>
        <w:rPr>
          <w:color w:val="000000"/>
          <w:sz w:val="28"/>
          <w:szCs w:val="28"/>
        </w:rPr>
        <w:t xml:space="preserve"> их рассмотрении и утверждении</w:t>
      </w:r>
      <w:r>
        <w:rPr>
          <w:bCs/>
          <w:color w:val="000000"/>
          <w:sz w:val="28"/>
          <w:szCs w:val="28"/>
        </w:rPr>
        <w:t>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3.</w:t>
      </w:r>
      <w:r>
        <w:rPr>
          <w:b/>
          <w:sz w:val="28"/>
          <w:szCs w:val="28"/>
        </w:rPr>
        <w:t xml:space="preserve"> Контрольная деятельность Контрольно-ревизионно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итоги контро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bCs/>
          <w:sz w:val="28"/>
          <w:szCs w:val="28"/>
        </w:rPr>
        <w:t>В 2018 году КРУ проведено 6 контрольных мероприятий, включая внешнюю проверку годовой бюджетной отчетности главных администраторов бюджетных средств, в рамках проведения внешней проверки годового отчета об исполнении бюджета муниципального образования Фировский район за 2017 год, и следующие контрольные мероприятия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- проверка </w:t>
      </w:r>
      <w:r>
        <w:rPr>
          <w:color w:val="000000"/>
          <w:sz w:val="28"/>
          <w:szCs w:val="28"/>
          <w:shd w:fill="FFFFFF" w:val="clear"/>
        </w:rPr>
        <w:t>использования бюджетных средств, направленных на содержание автотранспорта, осуществления подвоза учащихся к месту учебы и обратно в</w:t>
      </w:r>
      <w:r>
        <w:rPr>
          <w:bCs/>
          <w:sz w:val="28"/>
          <w:szCs w:val="28"/>
        </w:rPr>
        <w:t xml:space="preserve"> муниципальном бюджетном общеобразовательном учреждении Рождественская средняя общеобразовательная школа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- проверка </w:t>
      </w:r>
      <w:r>
        <w:rPr>
          <w:color w:val="000000"/>
          <w:sz w:val="28"/>
          <w:szCs w:val="28"/>
          <w:shd w:fill="FFFFFF" w:val="clear"/>
        </w:rPr>
        <w:t>использования бюджетных средств, направленных на содержание автотранспорта, осуществления подвоза учащихся к месту учебы и обратно в</w:t>
      </w:r>
      <w:r>
        <w:rPr>
          <w:bCs/>
          <w:sz w:val="28"/>
          <w:szCs w:val="28"/>
        </w:rPr>
        <w:t xml:space="preserve"> муниципальном бюджетном общеобразовательном учреждении Великооктябрьская средняя общеобразовательная школа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проверка эффективности использования имущества, находящегося в муниципальной собственности муниципального образования Фировский район, а так 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аудит в сфере закупок товаров, работ, услуг в муниципальном общеобразовательном учреждении Фировская средняя общеобразовательная школа</w:t>
      </w:r>
      <w:r>
        <w:rPr>
          <w:sz w:val="28"/>
          <w:szCs w:val="28"/>
        </w:rPr>
        <w:t>.</w:t>
      </w:r>
    </w:p>
    <w:p>
      <w:pPr>
        <w:pStyle w:val="Default"/>
        <w:suppressAutoHyphens w:val="tru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сего контрольными мероприятиями в 2018 году было охвачено 11 объектов контрол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равка выявленных финансовых нарушений по результатам контрольных мероприятий за 2018 год, приведена в </w:t>
      </w:r>
      <w:r>
        <w:rPr>
          <w:b/>
          <w:color w:val="000000"/>
          <w:sz w:val="28"/>
          <w:szCs w:val="28"/>
        </w:rPr>
        <w:t xml:space="preserve">Приложении 3 </w:t>
      </w:r>
      <w:r>
        <w:rPr>
          <w:color w:val="000000"/>
          <w:sz w:val="28"/>
          <w:szCs w:val="28"/>
        </w:rPr>
        <w:t>к настоящему Отчету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зультаты контрольных мероприятий, осуществленных</w:t>
      </w:r>
    </w:p>
    <w:p>
      <w:pPr>
        <w:pStyle w:val="Default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ым управлением</w:t>
      </w:r>
    </w:p>
    <w:p>
      <w:pPr>
        <w:pStyle w:val="Default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6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результатам контрольных мероприятий в ходе осуществления внешнего муниципального финансового контроля в 2018 году выявлено нарушений в сумме 6674,0 тысячи рублей (75 нарушений), в том числе:</w:t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iCs/>
          <w:sz w:val="28"/>
          <w:szCs w:val="28"/>
        </w:rPr>
        <w:t>- нарушения при формировании и исполнении бюджетов – 136,0 тыс. рублей (15 нарушений);</w:t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iCs/>
          <w:sz w:val="28"/>
          <w:szCs w:val="28"/>
        </w:rPr>
        <w:t>- нарушения ведения бухгалтерского учета, составления и представления бухгалтерской (финансовой) отчетности – 5 341,3 тыс. рублей (29 нарушений);</w:t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iCs/>
          <w:sz w:val="28"/>
          <w:szCs w:val="28"/>
        </w:rPr>
        <w:t>- нарушения в сфере управления и распоряжения муниципальной собственностью – 4 нарушения;</w:t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iCs/>
          <w:sz w:val="28"/>
          <w:szCs w:val="28"/>
        </w:rPr>
        <w:t>- нарушения при осуществлении муниципальных закупок и закупок отдельными видами юридических лиц  – 820,8 тыс. рублей (18 нарушений);</w:t>
      </w:r>
    </w:p>
    <w:p>
      <w:pPr>
        <w:pStyle w:val="Normal"/>
        <w:suppressAutoHyphens w:val="true"/>
        <w:spacing w:lineRule="auto" w:line="276"/>
        <w:ind w:firstLine="624"/>
        <w:jc w:val="both"/>
        <w:rPr/>
      </w:pPr>
      <w:r>
        <w:rPr>
          <w:iCs/>
          <w:sz w:val="28"/>
          <w:szCs w:val="28"/>
        </w:rPr>
        <w:t>- неэффективное использование бюджетных средств – 375,9 тыс. рублей (9 нарушений).</w:t>
      </w:r>
    </w:p>
    <w:p>
      <w:pPr>
        <w:pStyle w:val="Normal"/>
        <w:suppressAutoHyphens w:val="true"/>
        <w:spacing w:lineRule="auto" w:line="276"/>
        <w:ind w:firstLine="62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итогам проведенных контрольных мероприятий составлено 11 актов, 6 отчетов и направлено 3 представления.</w:t>
      </w:r>
      <w:r>
        <w:rPr>
          <w:sz w:val="28"/>
          <w:szCs w:val="28"/>
        </w:rPr>
        <w:t xml:space="preserve"> По итогам рассмотрения актов и представлений, согласно полученным письменным сообщениям от объектов контроля, исправлены замечания и устранены финансовые нарушения в 2018 году на сумму 6002,5 тыс. рублей или 89,9% от общего объема нарушений. Перечень отчетов по результатам контрольных мероприятий, проведенных Контрольно-ревизионным управлением Фировского района в 2018 году приведен в </w:t>
      </w:r>
      <w:r>
        <w:rPr>
          <w:b/>
          <w:sz w:val="28"/>
          <w:szCs w:val="28"/>
        </w:rPr>
        <w:t>Приложении 5</w:t>
      </w:r>
      <w:r>
        <w:rPr>
          <w:sz w:val="28"/>
          <w:szCs w:val="28"/>
        </w:rPr>
        <w:t xml:space="preserve"> к настоящему отчету. Рассмотрим результаты контрольных мероприятий в разрезе объектов проверки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sz w:val="28"/>
          <w:szCs w:val="28"/>
          <w:lang w:eastAsia="ar-SA"/>
        </w:rPr>
        <w:t>Проведение внешней проверки бюджетной отчетности главных администраторов средств бюджета муниципального образования Фировский район в рамках проведения внешней проверки годового отчета об исполнении бюджета муниципального образования Фировский район за 2017 год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шняя проверка бюджетной отчетности за 2017 год проведена по шести главным </w:t>
      </w:r>
      <w:r>
        <w:rPr>
          <w:sz w:val="28"/>
          <w:szCs w:val="28"/>
          <w:lang w:eastAsia="ar-SA"/>
        </w:rPr>
        <w:t>администраторам средств бюджета муниципального образования Фировский район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Финансовая оценка выявленных нарушений составила по доходам и расходам 5 190,1 тыс. руб. В том числе выявлены следующие нарушения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0" w:after="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тьи 34 Бюджетного кодекса РФ</w:t>
      </w:r>
      <w:r>
        <w:rPr>
          <w:sz w:val="28"/>
          <w:szCs w:val="28"/>
        </w:rPr>
        <w:t xml:space="preserve"> (неэффективное использование бюджетных средств) в сумме 26,3 тыс. рублей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0" w:after="0"/>
        <w:ind w:left="720" w:hanging="360"/>
        <w:jc w:val="both"/>
        <w:rPr/>
      </w:pPr>
      <w:r>
        <w:rPr>
          <w:i/>
          <w:sz w:val="28"/>
          <w:szCs w:val="28"/>
        </w:rPr>
        <w:t>статьи 219 Бюджетного кодекса РФ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ринятие бюджетных обязательств в размерах, превышающих бюджетные ассигнования и (или) лимиты бюджетных обязательств) в сумме 0,3 тыс. рублей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76" w:before="0" w:after="0"/>
        <w:ind w:left="720" w:hanging="436"/>
        <w:jc w:val="both"/>
        <w:rPr/>
      </w:pPr>
      <w:r>
        <w:rPr>
          <w:sz w:val="28"/>
          <w:szCs w:val="28"/>
        </w:rPr>
        <w:t xml:space="preserve">положений и норм </w:t>
      </w:r>
      <w:r>
        <w:rPr>
          <w:i/>
          <w:sz w:val="28"/>
          <w:szCs w:val="28"/>
        </w:rPr>
        <w:t>Инструкции</w:t>
      </w:r>
      <w:r>
        <w:rPr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 </w:t>
      </w:r>
      <w:r>
        <w:rPr>
          <w:i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8.12.2010 №191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части нарушения правил составления бюджетной отчетности, включая искажение данных, отраженных в отчетности на сумму 5 163,5 тыс. руб.</w:t>
      </w:r>
    </w:p>
    <w:p>
      <w:pPr>
        <w:pStyle w:val="32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5 181,4 тыс. рублей.</w:t>
      </w:r>
    </w:p>
    <w:p>
      <w:pPr>
        <w:pStyle w:val="Default"/>
        <w:suppressAutoHyphens w:val="true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Справка выявленных финансовых нарушений по результатам внешней проверки бюджетной отчетности за 2017 год, приведена в </w:t>
      </w:r>
      <w:r>
        <w:rPr>
          <w:b/>
          <w:color w:val="000000"/>
          <w:sz w:val="28"/>
          <w:szCs w:val="28"/>
        </w:rPr>
        <w:t xml:space="preserve">Приложении 4 </w:t>
      </w:r>
      <w:r>
        <w:rPr>
          <w:color w:val="000000"/>
          <w:sz w:val="28"/>
          <w:szCs w:val="28"/>
        </w:rPr>
        <w:t>к настоящему Отчету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</w:t>
      </w:r>
      <w:r>
        <w:rPr>
          <w:b/>
          <w:color w:val="000000"/>
          <w:sz w:val="28"/>
          <w:szCs w:val="28"/>
          <w:shd w:fill="FFFFFF" w:val="clear"/>
        </w:rPr>
        <w:t>использования бюджетных средств, направленных на содержание автотранспорта, осуществления подвоза учащихся к месту учебы и обратно в</w:t>
      </w:r>
      <w:r>
        <w:rPr>
          <w:b/>
          <w:bCs/>
          <w:sz w:val="28"/>
          <w:szCs w:val="28"/>
        </w:rPr>
        <w:t xml:space="preserve"> муниципальном бюджетном общеобразовательном учреждении Рождественская средняя общеобразовательная школ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2116,5 тыс. рублей. 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84,2 тыс. рублей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нтрольного мероприятия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1) Проверка соответствия нормативно-правовых актов, регламентирующих деятельность муниципального бюджетного общеобразовательного учреждения Рождественская средняя общеобразовательная школа, действующему законодательству.</w:t>
      </w:r>
    </w:p>
    <w:p>
      <w:pPr>
        <w:pStyle w:val="Normal"/>
        <w:tabs>
          <w:tab w:val="clear" w:pos="708"/>
          <w:tab w:val="left" w:pos="174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2) Анализ целевого и эффективного использования бюджетных средств, выделенных на выполнение муниципального задания в 2017 году в части содержания автотранспорта, обеспечения подвоза учащихся, проживающих в сельской местности, к месту учебы и обратно.</w:t>
      </w:r>
    </w:p>
    <w:p>
      <w:pPr>
        <w:pStyle w:val="Normal"/>
        <w:tabs>
          <w:tab w:val="clear" w:pos="708"/>
          <w:tab w:val="left" w:pos="1743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3) Организация и состояние бухгалтерского учета.</w:t>
      </w:r>
    </w:p>
    <w:p>
      <w:pPr>
        <w:pStyle w:val="Normal"/>
        <w:widowControl w:val="false"/>
        <w:tabs>
          <w:tab w:val="clear" w:pos="708"/>
          <w:tab w:val="left" w:pos="1743" w:leader="none"/>
        </w:tabs>
        <w:suppressAutoHyphens w:val="true"/>
        <w:autoSpaceDE w:val="false"/>
        <w:spacing w:lineRule="auto" w:line="276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контрольного мероприятия установлено следующее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 Неправомерное расходование средств субсидии в сумме 42,1 тыс. рублей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. Необоснованное расходование средств субсидии в сумме 41,8 тыс. рублей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. Недоплата заработной платы в сумме 0,3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cs="Calibri"/>
          <w:iCs/>
          <w:sz w:val="28"/>
          <w:szCs w:val="28"/>
          <w:lang w:eastAsia="ar-SA"/>
        </w:rPr>
        <w:tab/>
      </w:r>
      <w:r>
        <w:rPr>
          <w:sz w:val="28"/>
          <w:szCs w:val="28"/>
        </w:rPr>
        <w:t>По результатам контрольного мероприятия составлен отчет и направлен в Собрание депутатов Фировского района, Отдел образования администрации Фировского района и объекту контрол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учтены все предложения и приняты меры по недопущению в дальнейшем неэффективного и необоснованного расходования бюджетных средств. Недоплата заработной платы на сумму 0,3 тыс. рублей восстановлен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</w:t>
      </w:r>
      <w:r>
        <w:rPr>
          <w:b/>
          <w:color w:val="000000"/>
          <w:sz w:val="28"/>
          <w:szCs w:val="28"/>
          <w:shd w:fill="FFFFFF" w:val="clear"/>
        </w:rPr>
        <w:t>использования бюджетных средств, направленных на содержание автотранспорта, осуществления подвоза учащихся к месту учебы и обратно в</w:t>
      </w:r>
      <w:r>
        <w:rPr>
          <w:b/>
          <w:bCs/>
          <w:sz w:val="28"/>
          <w:szCs w:val="28"/>
        </w:rPr>
        <w:t xml:space="preserve"> муниципальном бюджетном общеобразовательном учреждении Великооктябрьская средняя общеобразовательная школ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1124,3 тыс. рублей. 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20,8 тыс. рублей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нтрольного мероприятия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1) Проверка соответствия нормативно-правовых актов, регламентирующих деятельность муниципального бюджетного общеобразовательного учреждения Великооктябрьская средняя общеобразовательная школа, действующему законодательств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Анализ целевого и эффективного использования бюджетных средств, выделенных на выполнение муниципального задания в 2017 году в части содержания автотранспорта, обеспечения подвоза учащихся, проживающих в сельской местности, к месту учебы и обрат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и состояние бухгалтерского у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контрольного мероприятия установлено следующее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 Неправомерное и неэффективное расходование средств субсидии в сумме 19,3 тыс. рублей;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Необоснованное расходование средств субсидии в сумме 1,5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о результатам контрольного мероприятия составлен отчет и направлен в Собрание депутатов Фировского района, Отдел образования администрации Фировского района и объекту контрол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м учтены все предложения и приняты меры по недопущению в дальнейшем неэффективного и необоснованного расходования бюджетных средств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b/>
          <w:sz w:val="28"/>
          <w:szCs w:val="28"/>
          <w:lang w:eastAsia="ar-SA"/>
        </w:rPr>
        <w:t>Проверка эффективности использования имущества, находящегося в муниципальной собственности муниципального образования Фировский район, а так же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Комитет по управлению муниципальной собственностью и земельным отношениям администрации Фировского района (далее – Комитет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6040,3 тыс. рубле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нтрольного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) Анализ нормативной правовой базы, регулирующей вопросы управления, распоряжения и использования муниципального имуществ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) Проверка осуществления Комитетом бюджетных полномочий главного администратора доходов бюджета Фировск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роверка ведения Реестра муниципальной собственности Фировск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4) Формирование и ведение имущества казны муниципального образования Фировский райо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) Проверка соответствия данных бюджетного учета имущества казны с данными реестра муниципальной собственности Фиров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_Timer;Times New Roman" w:ascii="a_Timer;Times New Roman" w:hAnsi="a_Timer;Times New Roman"/>
          <w:sz w:val="28"/>
          <w:szCs w:val="28"/>
          <w:lang w:eastAsia="ar-SA"/>
        </w:rPr>
        <w:t>6) Анализ правильности исчисления, полноты и своевременности поступления в бюджет муниципального образования доходов, поступающих по доходному источнику: «Доходы от использования имущества, находящегося в государственной и муниципальной собственности»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контрольного мероприятия установлено следующее:</w:t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нарушение подпункта 6 пункта </w:t>
      </w:r>
      <w:r>
        <w:rPr>
          <w:rFonts w:eastAsia="Calibri"/>
          <w:sz w:val="28"/>
          <w:szCs w:val="28"/>
          <w:lang w:eastAsia="ar-SA"/>
        </w:rPr>
        <w:t xml:space="preserve">1 </w:t>
      </w:r>
      <w:hyperlink r:id="rId5">
        <w:r>
          <w:rPr>
            <w:rStyle w:val="InternetLink"/>
            <w:rFonts w:eastAsia="Calibri"/>
            <w:sz w:val="28"/>
            <w:szCs w:val="28"/>
            <w:lang w:eastAsia="ar-SA"/>
          </w:rPr>
          <w:t>статьи 160.1</w:t>
        </w:r>
      </w:hyperlink>
      <w:r>
        <w:rPr>
          <w:rFonts w:eastAsia="Calibri"/>
          <w:sz w:val="28"/>
          <w:szCs w:val="28"/>
          <w:lang w:eastAsia="ar-SA"/>
        </w:rPr>
        <w:t xml:space="preserve"> БК РФ</w:t>
      </w:r>
      <w:r>
        <w:rPr>
          <w:rFonts w:eastAsia="Calibri"/>
          <w:sz w:val="28"/>
          <w:szCs w:val="28"/>
        </w:rPr>
        <w:t xml:space="preserve"> не утверждена методика </w:t>
      </w:r>
      <w:r>
        <w:rPr>
          <w:sz w:val="28"/>
          <w:szCs w:val="28"/>
          <w:lang w:eastAsia="ar-SA"/>
        </w:rPr>
        <w:t xml:space="preserve">прогнозирования поступлений доходов в бюджет в соответствии с общими </w:t>
      </w:r>
      <w:hyperlink r:id="rId6">
        <w:r>
          <w:rPr>
            <w:rStyle w:val="InternetLink"/>
            <w:sz w:val="28"/>
            <w:szCs w:val="28"/>
            <w:lang w:eastAsia="ar-SA"/>
          </w:rPr>
          <w:t>требованиями</w:t>
        </w:r>
      </w:hyperlink>
      <w:r>
        <w:rPr>
          <w:sz w:val="28"/>
          <w:szCs w:val="28"/>
          <w:lang w:eastAsia="ar-SA"/>
        </w:rPr>
        <w:t xml:space="preserve"> к такой методике, установленными Правительством Российской Федер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</w:rPr>
        <w:t xml:space="preserve">2. В нарушение пунктов 2, 3 </w:t>
      </w:r>
      <w:r>
        <w:rPr>
          <w:sz w:val="28"/>
          <w:szCs w:val="28"/>
          <w:lang w:eastAsia="ar-SA"/>
        </w:rPr>
        <w:t xml:space="preserve">Порядка осуществления органами местного самоуправления Фировского района и (или) находящимися в их ведении казенными учреждениями бюджетных полномочий главных администраторов доходов бюджета Фировского района» утвержденного постановлением администрации Фировского района от </w:t>
      </w:r>
      <w:r>
        <w:rPr>
          <w:rFonts w:eastAsia="Calibri"/>
          <w:sz w:val="28"/>
          <w:szCs w:val="28"/>
        </w:rPr>
        <w:t xml:space="preserve">31.01.2012 №15, не утвержден </w:t>
      </w:r>
      <w:r>
        <w:rPr>
          <w:sz w:val="28"/>
          <w:szCs w:val="28"/>
          <w:lang w:eastAsia="ar-SA"/>
        </w:rPr>
        <w:t>порядок осуществления полномочий Комитета, как главного администратора доходов бюджета Фировского района, правовым актом (приказом) Комите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276"/>
        <w:ind w:right="-6" w:hanging="0"/>
        <w:jc w:val="both"/>
        <w:rPr/>
      </w:pPr>
      <w:r>
        <w:rPr>
          <w:sz w:val="28"/>
          <w:szCs w:val="28"/>
        </w:rPr>
        <w:t xml:space="preserve">3. В нарушение статьи 3 </w:t>
      </w:r>
      <w:r>
        <w:rPr>
          <w:rFonts w:eastAsia="Calibri"/>
          <w:sz w:val="28"/>
          <w:szCs w:val="28"/>
          <w:lang w:eastAsia="en-US"/>
        </w:rPr>
        <w:t>Положения о ведении реестра муниципальной собственности Фировского района, утвержденного Постановлением Администрации Фировского района Тверской области от 26.03.2012 № 41,</w:t>
      </w:r>
      <w:r>
        <w:rPr>
          <w:sz w:val="28"/>
          <w:szCs w:val="28"/>
        </w:rPr>
        <w:t xml:space="preserve"> в реестре содержатся не все необходимые сведения о муниципальном имуществе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Отдельные нормы Положения о реестре, противоречат требованиям Приказа Министерства экономического развития РФ от 30.08.2011 № 424 </w:t>
      </w:r>
      <w:r>
        <w:rPr>
          <w:rFonts w:eastAsia="Calibri"/>
          <w:sz w:val="28"/>
          <w:szCs w:val="28"/>
          <w:lang w:eastAsia="en-US"/>
        </w:rPr>
        <w:t>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Выявлены нарушения отдельных пунктов </w:t>
      </w:r>
      <w:r>
        <w:rPr>
          <w:sz w:val="28"/>
          <w:szCs w:val="28"/>
        </w:rPr>
        <w:t>Приказов Министерства финансов РФ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, (муниципальных) учреждений и инструкции по его применению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т 06.12.2010 № 162-н «Об утверждении Плана счетов бюджетного учета и Инструкции по его применению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контрольного мероприятия составлен отчет и направлен в Собрание депутатов Фировского района и Главе Фировского райо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профилактической работы и оказания методической помощи Комитету, в сфере осуществления бюджетных полномочий, направлено информационное письмо в Финансовое управление администрации Фировского район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адрес </w:t>
      </w:r>
      <w:r>
        <w:rPr>
          <w:sz w:val="28"/>
          <w:szCs w:val="28"/>
        </w:rPr>
        <w:t>Комитета</w:t>
      </w:r>
      <w:r>
        <w:rPr>
          <w:bCs/>
          <w:sz w:val="28"/>
          <w:szCs w:val="28"/>
        </w:rPr>
        <w:t xml:space="preserve">, в целях устранения и недопущения в дальнейшем нарушений действующего законодательства, а так же муниципальных правовых актов муниципального образования, выявленных при проведении контрольного мероприятия, было направлено представление с предложениями по результатам проведенного контрольного мероприятия. </w:t>
      </w:r>
      <w:r>
        <w:rPr>
          <w:sz w:val="28"/>
          <w:szCs w:val="28"/>
        </w:rPr>
        <w:t>Комитетом учтены все предложения по приведению в соответствие с действующим законодательством отдельных муниципальных правовых актов в сфере имущественных отношени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7834,0 тыс. рублей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208,9 тыс. рублей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нтрольного мероприятия: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деятельности Учреждения ее учредительным документ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Соблюдение требований к порядку составления, утверждения и ведения бюджетной сметы Учреждения и ее исполне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) Соблюдение расчетно-финансовой дисциплины и правильности ведения бухгалтерского учета и составления отчет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4) Обоснованность осуществления операций с денежными средствами, расчетные операц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) Расчеты с подотчетными лицами, поставщиками и подрядчиками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Проверка правильности документального оформления трудовых отношений и расчетов с персоналом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7) Наличие и документальное подтверждение правомерности использования муниципального имущества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8) Обоснованность и эффективность расходования средств на приобретение имущества, соблюдение установленных норм списания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оверка законности и правильности расходов на содержание имущества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) Целевое использование муниципального имущ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контрольного мероприятия установлено следующее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становлены нарушения, повлиявшие на </w:t>
      </w:r>
      <w:r>
        <w:rPr>
          <w:rFonts w:eastAsia="Calibri"/>
          <w:sz w:val="28"/>
          <w:szCs w:val="28"/>
          <w:lang w:eastAsia="en-US"/>
        </w:rPr>
        <w:t>достоверность отдельных показателей бюджетной отчетности за 2016 год на сумму 27,5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Установлены нарушения, повлиявшие на </w:t>
      </w:r>
      <w:r>
        <w:rPr>
          <w:rFonts w:eastAsia="Calibri"/>
          <w:sz w:val="28"/>
          <w:szCs w:val="28"/>
          <w:lang w:eastAsia="en-US"/>
        </w:rPr>
        <w:t>достоверность отдельных показателей бюджетной отчетности за 2017 год на сумму 148,8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В нарушение Указаний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выявлено превышение лимита кассы на 1,5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Неэффективные расходы в сумме 0,4 тыс.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Необоснованные расходы в сумме 16,4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Выявлены факты несоблюдения методологии определения финансово-хозяйственных операций по их коду бюджетной классификации Российской Федерации в 2016 году на сумму 11,1 тыс. рублей и в 2017 году на сумму 3,2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о результатам контрольного мероприятия составлен отчет и направлен в Собрание депутатов Фировского района и Главе Фировского райо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ab/>
        <w:t>В целях организации профилактической и методической работы в адрес главного распорядителя бюджетных средств Отдела по делам культуры, молодежи и спорта направлено информационное письм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В адрес </w:t>
      </w:r>
      <w:r>
        <w:rPr>
          <w:sz w:val="28"/>
          <w:szCs w:val="28"/>
        </w:rPr>
        <w:t>учреждения,</w:t>
      </w:r>
      <w:r>
        <w:rPr>
          <w:bCs/>
          <w:sz w:val="28"/>
          <w:szCs w:val="28"/>
        </w:rPr>
        <w:t xml:space="preserve"> в целях устранения и недопущения в дальнейшем нарушений действующего законодательства, выявленных при проведении контрольного мероприятия, было направлено представление с предложениями по результатам проведенного контрольного мероприятия. </w:t>
      </w:r>
      <w:r>
        <w:rPr>
          <w:sz w:val="28"/>
          <w:szCs w:val="28"/>
        </w:rPr>
        <w:t>Учреждением учтены все предложения и приняты меры по недопущению в дальнейшем подобных нарушений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удит в сфере закупок товаров, работ, услуг в муниципальном общеобразовательном учреждении Фировская средняя общеобразовательная школ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10385,8 тыс. рублей. 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</w:t>
      </w:r>
      <w:r>
        <w:rPr>
          <w:b/>
          <w:i/>
          <w:sz w:val="28"/>
          <w:szCs w:val="28"/>
        </w:rPr>
        <w:t>1170,0 тыс. рублей.</w:t>
      </w:r>
    </w:p>
    <w:p>
      <w:pPr>
        <w:pStyle w:val="Default"/>
        <w:suppressAutoHyphens w:val="tru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нтрольного мероприятия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1. Анализ системы организации закупок товаров, работ, услуг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2. Анализ системы планирования закупок товаров, работ, услуг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Проверка соблюдения процедур определения поставщика (подрядчика, исполнителя)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исполнения заключенных контрактов на поставку товаров, выполнение работ, оказание услуг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Анализ эффективности и результативности расходов на закупки товаров, работ, услуг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контрольного мероприятия установлено следующее: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В нарушение </w:t>
      </w:r>
      <w:r>
        <w:rPr>
          <w:rFonts w:eastAsia="Calibri"/>
          <w:sz w:val="28"/>
          <w:szCs w:val="28"/>
          <w:lang w:eastAsia="en-US"/>
        </w:rPr>
        <w:t>ч. 10 статьи 21 Закона №44-ФЗ сумма планируемых закупок в Плане-графике на 2017 год не соответствует Плану финансово-хозяйственной деятельности Учреждения (отклонения в Плане-графике на 2017 год (версия 0) -327,3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. В нарушение </w:t>
      </w:r>
      <w:r>
        <w:rPr>
          <w:rFonts w:eastAsia="Calibri"/>
          <w:sz w:val="28"/>
          <w:szCs w:val="28"/>
          <w:lang w:eastAsia="en-US"/>
        </w:rPr>
        <w:t xml:space="preserve">п. 11 статьи 21 </w:t>
      </w:r>
      <w:r>
        <w:rPr>
          <w:rFonts w:eastAsia="Calibri"/>
          <w:sz w:val="28"/>
          <w:szCs w:val="28"/>
          <w:shd w:fill="FFFFFF" w:val="clear"/>
          <w:lang w:eastAsia="en-US"/>
        </w:rPr>
        <w:t>Закона №44-ФЗ</w:t>
      </w:r>
      <w:r>
        <w:rPr>
          <w:sz w:val="28"/>
          <w:szCs w:val="28"/>
          <w:shd w:fill="FFFFFF" w:val="clear"/>
        </w:rPr>
        <w:t xml:space="preserve"> в 2017 году осуществлены закупки, не включенные в план-график по п</w:t>
      </w:r>
      <w:r>
        <w:rPr>
          <w:sz w:val="28"/>
          <w:szCs w:val="28"/>
        </w:rPr>
        <w:t>.5 ч.1 статьи 93 Закона №44-ФЗ на сумму 493,5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Установлены неэффективные расходы при осуществлении закупок товаров, работ, услуг в размере 349,2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контрольного мероприятия составлен отчет и направлен в Собрание депутатов Фировского района и Главе Фировского района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иведения в соответствие с действующим законодательством в сфере закупок отдельных правовых актов</w:t>
      </w:r>
      <w:r>
        <w:rPr>
          <w:sz w:val="28"/>
          <w:szCs w:val="28"/>
        </w:rPr>
        <w:t>, и усиления ведомственного контроля в сфере закупок для обеспечения муниципальных нужд Фировского района направлено информационное письмо главному распорядителю бюджетных средств Отделу образования Администрации Фировского района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адрес </w:t>
      </w:r>
      <w:r>
        <w:rPr>
          <w:sz w:val="28"/>
          <w:szCs w:val="28"/>
        </w:rPr>
        <w:t>учреждения</w:t>
      </w:r>
      <w:r>
        <w:rPr>
          <w:bCs/>
          <w:sz w:val="28"/>
          <w:szCs w:val="28"/>
        </w:rPr>
        <w:t>, в целях минимизации нарушений действующего законодательства в сфере закупок, повышения эффективности расходов в сфере закупок, было направлено представление с предложениями по результатам проведенного контрольного мероприятия.</w:t>
      </w:r>
      <w:r>
        <w:rPr>
          <w:sz w:val="28"/>
          <w:szCs w:val="28"/>
        </w:rPr>
        <w:t xml:space="preserve"> Учреждением учтены все предложения и устранены нарушения на сумму 820,8 тыс. рубле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4.</w:t>
      </w:r>
      <w:r>
        <w:rPr>
          <w:b/>
          <w:sz w:val="28"/>
          <w:szCs w:val="28"/>
        </w:rPr>
        <w:t xml:space="preserve"> Взаимодействие Контрольно-ревизионного управления Фировского района с правоохранительными и иными государственными органами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отчетном периоде материалы по результатам контрольных мероприятий в правоохранительные органы для принятия мер не направлялись. Вместе с тем, прокуратуре Фировского района по ее запросам предоставлялась информация о проведенных контрольных мероприятиях в декабре 2017 года и в январе-октябре 2018 года. Информация о фактах применения мер прокурорского реагирования по выявленным фактам нарушений на основании представленных материалов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 не поступал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своих основных полномочий в течение последних нескольких лет, включая и отчетный год, КРУ активно взаимодействует с Управлением Федерального казначейства по Тверской области (далее – УФК) на основании заключенного соглашения об информационном взаимодействии. В рамках соглашения УФК регулярно представляло КРУ информацию и отчетную документацию для проведения контрольных и экспертно-аналитических мероприятий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  <w:lang w:eastAsia="ar-SA"/>
        </w:rPr>
        <w:tab/>
      </w:r>
      <w:r>
        <w:rPr>
          <w:b/>
          <w:sz w:val="28"/>
          <w:szCs w:val="28"/>
          <w:u w:val="single"/>
        </w:rPr>
        <w:t>Раздел 5.</w:t>
      </w:r>
      <w:r>
        <w:rPr>
          <w:b/>
          <w:sz w:val="28"/>
          <w:szCs w:val="28"/>
        </w:rPr>
        <w:t xml:space="preserve"> Взаимодействие Контрольно-ревизионного управления Фировского района с Ассоциацией органов внешнего финансового контроля Тверской области и другими контролирующими органами</w:t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нтрольно-ревизионным управлением Фировского района, как и в предыдущие годы, проводилась работа по дальнейшему сотрудничеству с Контрольно-счетной палатой Тверской области и контрольно-счетными органами Тверской области. Взаимодействие с контрольно-счетными органами области осуществляется посредством обмена информацией и консультаций по актуальным вопросам. Взаимодействие с контрольно-счетными органами муниципальных образований Тверской области является одним из важнейших ресурсов по взаимному обмену опытом и получению информации по организации контрольной деятельности в других районах област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В 2018 году Контрольно-ревизионным управлением Фировского района осуществлялось взаимодействие с Советом Контрольно-счетных органов при Счетной палате Российской Федерации (далее – Совет КСО). Деятельность Совета КСО нацелена на совершенствование системы внешнего государственного и муниципального финансового контроля на территории Тверской области, координацию деятельности контрольно-счетных органов и укрепление сотрудничества между ним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2018 году Контрольно-ревизионное управление Фировского района принимало участие в семинарах, организованных КСО (в режиме видеоконференцсвязи) по вопросам административной практики органов внешнего государственного (муниципального) финансового контроля и применения Классификатора нарушений, выявляемых в ходе внешнего государственного аудита (контроля).</w:t>
      </w:r>
    </w:p>
    <w:p>
      <w:pPr>
        <w:pStyle w:val="Article"/>
        <w:suppressAutoHyphens w:val="tru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ноября 2018 года, Контрольно-ревизионное управление Фировского района принимало участие в семинаре-совещании на тему «О задачах и механизмах реализации бюджетной политики Тверской области на 2019 год и на плановый период 2020 и 2021 годов и особенностях ее реализации на муниципальном уровне» с участием председателя постоянного комитета Законодательного Собрания Тверской области по бюджету и налогам, председателя Контрольно-счетной палаты Тверской области, Министра финансов Тверской области, представителей Министерства экономического развития Тверской области, Управления федеральной налоговой службы по Тверской области, руководителей представительных органов и председателей контрольно-счетных органов муниципальных образовании</w:t>
        <w:tab/>
        <w:t>й Тверской области.</w:t>
      </w:r>
    </w:p>
    <w:p>
      <w:pPr>
        <w:pStyle w:val="Article"/>
        <w:suppressAutoHyphens w:val="tru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семинаре-совещании были обозначены основные направления прогноза социально-экономического развития Тверской области на 2019 год и на плановый период 2020 и 2021 годов, особенности формирования областного и местных бюджетов на 2019 год и на плановый период 2020 и 2021 годов и особенности проведения контрольно-счетными органами муниципальных образований внешнего финансового контроля за исполнением местных бюджето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6.</w:t>
      </w:r>
      <w:r>
        <w:rPr>
          <w:b/>
          <w:sz w:val="28"/>
          <w:szCs w:val="28"/>
        </w:rPr>
        <w:t xml:space="preserve"> Информационная деятельность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деятельности Контрольно-ревизионного управления Фировского района является принцип открытости и гласност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инцип реализован, прежде всего, путем направления в Собрание депутатов Фировского района, Советы депутатов поселений и размещения на сайте Фировского района на интернет страничке «КРУ» информации о своей деятельности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интернет страничке размещено 29 публикаций, в том числе отчет о деятельности Контрольно-ревизионного управления Фировского района за 2017 год, План деятельности Контрольно-ревизионного управления Фировского района на 2019 год, информация о проведенных контрольных и экспертно - аналитических мероприятиях, проведенных в 2018 году, сведения о доходах, расходах, об имуществе и обязательствах имущественного характера и т.п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7.</w:t>
      </w:r>
      <w:r>
        <w:rPr>
          <w:b/>
          <w:sz w:val="28"/>
          <w:szCs w:val="28"/>
        </w:rPr>
        <w:t xml:space="preserve"> Обеспечение деятельности Контрольно-ревизионного управления Фировского района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Контрольно-ревизионным управлением Фировского района проводилась активная работа по методологическому обеспечению своей деятельно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1 Федерального закона № 6-ФЗ с целью стандартизации контрольной и экспертно-аналитической деятельности проведена работа по разработке стандартов финансового контроля КРУ. В отчетном году разработаны и утверждены три стандарта внешнего финансового контроля, регламентирующих деятельность КРУ по </w:t>
      </w:r>
      <w:r>
        <w:rPr>
          <w:rFonts w:eastAsia="Calibri"/>
          <w:sz w:val="28"/>
          <w:szCs w:val="28"/>
          <w:lang w:eastAsia="en-US"/>
        </w:rPr>
        <w:t>аудиту в сфере закупок товаров, работ, услуг для обеспечения муниципальных нужд, по</w:t>
      </w:r>
      <w:r>
        <w:rPr>
          <w:sz w:val="28"/>
          <w:szCs w:val="28"/>
        </w:rPr>
        <w:t xml:space="preserve"> экспертизе муниципальных программ и по </w:t>
      </w:r>
      <w:r>
        <w:rPr>
          <w:rFonts w:eastAsia="Calibri"/>
          <w:sz w:val="28"/>
          <w:szCs w:val="28"/>
          <w:lang w:eastAsia="en-US"/>
        </w:rPr>
        <w:t>экспертизе проектов муниципальных правовых ак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Контрольно-ревизионного управления Фировского района осуществлялось из бюджета муниципального образования Фировский район в пределах бюджетных ассигнований, предусмотренных на финансирование КРУ в 2018 год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юджетные ассигнования на 2018 год составили 563,2 тыс. рублей. Кассовое исполнение по итогам отчетного периода составило 563,2 тыс. рублей или 100 %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едение бухгалтерского (бюджетного) учета КРУ, обязательств и хозяйственных операций, осуществленных им в процессе своей деятельности, как и прежде, осуществляло Финансовое управление администрации Фировского района на основании </w:t>
      </w:r>
      <w:r>
        <w:rPr>
          <w:bCs/>
          <w:sz w:val="28"/>
          <w:szCs w:val="28"/>
        </w:rPr>
        <w:t>соглашения о бухгалтерском обслуживании от 01.01.2013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07" w:firstLine="709"/>
        <w:jc w:val="center"/>
        <w:rPr/>
      </w:pPr>
      <w:r>
        <w:rPr>
          <w:b/>
          <w:sz w:val="28"/>
          <w:szCs w:val="28"/>
          <w:u w:val="single"/>
        </w:rPr>
        <w:t xml:space="preserve">Раздел 8. </w:t>
      </w: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18 году КРУ обеспечена реализация задач, предусмотренных Планом работы на 2018 год, а также полномочий, возложенных Бюджетным кодексом РФ и Положением о Контрольно-ревизионном управлении Фировского района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19 году Контрольно-ревизионное управление Фировского района продолжит работу по совершенствованию внешнего муниципального финансового контроля в муниципальном образовании Фировский район, в том числе посредством стандартизации контрольной и экспертно-аналитической деятельности.</w:t>
      </w:r>
    </w:p>
    <w:p>
      <w:pPr>
        <w:pStyle w:val="Default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При проведении финансово-экономической экспертизы проектов решений Собрания депутатов Фировского района и иных муниципальных правовых актов в части, касающихся расходных обязательств МО «Фировский район», основное внимание по-прежнему будет уделяться соблюдению бюджетного законодательства при формировании районного бюджета.</w:t>
      </w:r>
    </w:p>
    <w:p>
      <w:pPr>
        <w:pStyle w:val="Default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части осуществления переданных полномочий </w:t>
      </w:r>
      <w:r>
        <w:rPr>
          <w:color w:val="000000"/>
          <w:sz w:val="28"/>
          <w:szCs w:val="28"/>
        </w:rPr>
        <w:t>контрольно-счетных органов поселений, входящих в состав Фировского района</w:t>
      </w:r>
      <w:r>
        <w:rPr>
          <w:sz w:val="28"/>
          <w:szCs w:val="28"/>
        </w:rPr>
        <w:t>, по осуществлению внешнего муниципального финансового контроля в соответствии с заключенными соглашениями, в план деятельности на 2019 год включены контрольные и экспертно-аналитические мероприятия по проведению внешней проверки годовых отчетов об исполнении бюджетов поселений, соблюдению бюджетного законодательства при формировании бюджетов поселений.</w:t>
      </w:r>
    </w:p>
    <w:p>
      <w:pPr>
        <w:pStyle w:val="Default"/>
        <w:suppressAutoHyphens w:val="tru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прежде, особое внимание планируется уделить контролю выполнения предложений и рекомендаций КРУ, направленных объектам контроля в представлениях и информационных письмах.</w:t>
      </w:r>
    </w:p>
    <w:p>
      <w:pPr>
        <w:pStyle w:val="Default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Контрольно-ревизионное управление Фировского района продолжит взаимодействие и сотрудничество с Контрольно-счетной палатой Тверской области и органами внешнего муниципального финансового контроля муниципальных образований Тверской области.</w:t>
      </w:r>
    </w:p>
    <w:p>
      <w:pPr>
        <w:pStyle w:val="Normal"/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 w:val="28"/>
          <w:szCs w:val="28"/>
        </w:rPr>
        <w:t>Председатель КРУ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 w:val="28"/>
          <w:szCs w:val="28"/>
        </w:rPr>
        <w:t>Фировского района                                                                       О.В. Никитина</w:t>
      </w:r>
    </w:p>
    <w:sectPr>
      <w:footerReference w:type="default" r:id="rId7"/>
      <w:footerReference w:type="first" r:id="rId8"/>
      <w:type w:val="nextPage"/>
      <w:pgSz w:w="11906" w:h="16838"/>
      <w:pgMar w:left="1531" w:right="566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/>
      <w:sz w:val="26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cs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4">
    <w:name w:val="Без интервала Знак"/>
    <w:qFormat/>
    <w:rPr>
      <w:rFonts w:eastAsia="SimSun;宋体"/>
      <w:sz w:val="24"/>
      <w:szCs w:val="24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3C38F5E405BFE158BE213B8101F2A6C7F6352E32D908A25E0430943C0D22DF915B0EBEBE6A70c9u8G" TargetMode="External"/><Relationship Id="rId6" Type="http://schemas.openxmlformats.org/officeDocument/2006/relationships/hyperlink" Target="consultantplus://offline/ref=0AA049F9DE1C84FCAECAD74A8989C6C6E42D056DBBC63A7B16FD73CA285AF4BDD72725DE4D61CBE86D2FK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Никифорова</cp:lastModifiedBy>
  <cp:lastPrinted>2017-04-19T10:03:00Z</cp:lastPrinted>
  <dcterms:modified xsi:type="dcterms:W3CDTF">2019-04-15T08:00:00Z</dcterms:modified>
  <cp:revision>534</cp:revision>
  <dc:subject/>
  <dc:title/>
</cp:coreProperties>
</file>