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3</w:t>
      </w:r>
    </w:p>
    <w:p>
      <w:pPr>
        <w:pStyle w:val="Normal"/>
        <w:jc w:val="right"/>
        <w:rPr/>
      </w:pPr>
      <w:r>
        <w:rPr/>
        <w:t>к СОД-02</w:t>
      </w:r>
    </w:p>
    <w:p>
      <w:pPr>
        <w:pStyle w:val="Heading1"/>
        <w:pageBreakBefore w:val="false"/>
        <w:spacing w:before="0" w:after="0"/>
        <w:ind w:hanging="0"/>
        <w:rPr>
          <w:color w:val="000000"/>
        </w:rPr>
      </w:pPr>
      <w:r>
        <w:rPr>
          <w:color w:val="000000"/>
        </w:rPr>
        <w:t>Приложение 3. Справка выявленных финансовых нарушений по результатам контрольных мероприятий за 2018 год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"/>
        <w:gridCol w:w="3931"/>
        <w:gridCol w:w="829"/>
        <w:gridCol w:w="600"/>
        <w:gridCol w:w="579"/>
        <w:gridCol w:w="462"/>
        <w:gridCol w:w="594"/>
        <w:gridCol w:w="595"/>
        <w:gridCol w:w="751"/>
        <w:gridCol w:w="595"/>
        <w:gridCol w:w="890"/>
        <w:gridCol w:w="594"/>
        <w:gridCol w:w="745"/>
        <w:gridCol w:w="598"/>
        <w:gridCol w:w="594"/>
        <w:gridCol w:w="594"/>
        <w:gridCol w:w="444"/>
        <w:gridCol w:w="446"/>
        <w:gridCol w:w="446"/>
        <w:gridCol w:w="443"/>
        <w:gridCol w:w="388"/>
      </w:tblGrid>
      <w:tr>
        <w:trPr>
          <w:tblHeader w:val="true"/>
          <w:trHeight w:val="117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1</w:t>
            </w:r>
          </w:p>
        </w:tc>
      </w:tr>
      <w:tr>
        <w:trPr>
          <w:trHeight w:val="348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именование контрольного мероприятия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Объем средств, проверенных (охваченных) при проведении контрольного мероприятия (тыс. руб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выявленных финансовых нарушений в объеме проверенных (охваченных) средств при проведении мероприят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Итого нарушений (тыс. руб.):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Нецелевое использование средств 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Неэффективное использование средств (тыс. руб.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Нарушение БК РФ (тыс. руб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Федеральный закон от 06.12.2011 №402-ФЗ «О бухгалтерском учете», Инструкция от 01.12.2010 № 157н, Методические указания по инвентаризации имущества и финансовых обязательств (от 13.06.1995 № 49) (тыс. руб.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Указания о порядке применения бюджетной классификации №65н (тыс. руб.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 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основанные расходы (тыс. руб.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Недостоверность отчетных данных при исполнении бюджета (тыс. руб.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Прочие виды нарушений 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авомерное использование средств (тыс. руб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устранено финансовых нарушений (тыс. руб.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авлено представлени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едложений в представлениях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ая оценка предложений (тыс. руб.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исполненных предложений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ая оценка исполненных предложений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</w:rPr>
              <w:t xml:space="preserve">Проверка </w:t>
            </w:r>
            <w:r>
              <w:rPr>
                <w:color w:val="000000"/>
                <w:sz w:val="16"/>
                <w:szCs w:val="16"/>
                <w:shd w:fill="FFFFFF" w:val="clear"/>
              </w:rPr>
              <w:t>использования бюджетных средств, направленных на содержание автотранспорта, осуществления подвоза учащихся к месту учебы и обратно в</w:t>
            </w:r>
            <w:r>
              <w:rPr>
                <w:bCs/>
                <w:sz w:val="16"/>
                <w:szCs w:val="16"/>
              </w:rPr>
              <w:t xml:space="preserve"> муниципальном бюджетном общеобразовательном учреждении Рождественская средняя общеобразовательная школ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</w:rPr>
              <w:t xml:space="preserve">Проверка </w:t>
            </w:r>
            <w:r>
              <w:rPr>
                <w:color w:val="000000"/>
                <w:sz w:val="16"/>
                <w:szCs w:val="16"/>
                <w:shd w:fill="FFFFFF" w:val="clear"/>
              </w:rPr>
              <w:t>использования бюджетных средств, направленных на содержание автотранспорта, осуществления подвоза учащихся к месту учебы и обратно в</w:t>
            </w:r>
            <w:r>
              <w:rPr>
                <w:bCs/>
                <w:sz w:val="16"/>
                <w:szCs w:val="16"/>
              </w:rPr>
              <w:t xml:space="preserve"> муниципальном бюджетном общеобразовательном учреждении Великооктябрьская средняя общеобразовательная школ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Проведение внешней проверки бюджетной отчетности главных администраторов средств бюджета муниципального образования Фировский район в рамках проведения внешней проверки годового отчета об исполнении бюджета муниципального образования Фировский район за 2017 год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47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0,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3,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1,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Проверка эффективности использования имущества, находящегося в муниципальной собственности муниципального образования Фировский район, а так же правильности исчисления, полноты и своевременности поступления в бюджет муниципального образования доходов, поступающих по доходному источнику: «Доходы от использования имущества, находящегося в государственной и муниципальной собственнос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</w:t>
            </w:r>
            <w:r>
              <w:rPr>
                <w:sz w:val="16"/>
                <w:szCs w:val="16"/>
              </w:rPr>
      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</w:t>
            </w:r>
            <w:r>
              <w:rPr>
                <w:sz w:val="16"/>
                <w:szCs w:val="16"/>
                <w:lang w:eastAsia="ar-SA"/>
              </w:rPr>
              <w:t>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«</w:t>
            </w:r>
            <w:r>
              <w:rPr>
                <w:rFonts w:eastAsia="Calibri"/>
                <w:sz w:val="16"/>
                <w:szCs w:val="16"/>
                <w:lang w:eastAsia="en-US"/>
              </w:rPr>
              <w:t>Аудит в сфере закупок товаров, работ, услуг в муниципальном общеобразовательном учреждении Фировская средняя общеобразовательная школа</w:t>
            </w:r>
            <w:r>
              <w:rPr>
                <w:sz w:val="16"/>
                <w:szCs w:val="16"/>
                <w:lang w:eastAsia="ar-SA"/>
              </w:rPr>
              <w:t>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,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34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4,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,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9,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2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b/>
      <w:bCs/>
      <w:color w:val="C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C00000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1:00Z</dcterms:created>
  <dc:creator>User</dc:creator>
  <dc:description/>
  <cp:keywords/>
  <dc:language>en-US</dc:language>
  <cp:lastModifiedBy>Никифорова</cp:lastModifiedBy>
  <cp:lastPrinted>2019-03-06T10:36:00Z</cp:lastPrinted>
  <dcterms:modified xsi:type="dcterms:W3CDTF">2019-03-06T11:17:00Z</dcterms:modified>
  <cp:revision>11</cp:revision>
  <dc:subject/>
  <dc:title>Форма № 3</dc:title>
</cp:coreProperties>
</file>