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/>
      </w:pPr>
      <w:r>
        <w:rPr>
          <w:b/>
          <w:bCs/>
          <w:sz w:val="26"/>
          <w:szCs w:val="26"/>
        </w:rPr>
        <w:t xml:space="preserve">КОНТРОЛЬНО-РЕВИЗИОННОЕ УПРАВЛЕНИЕ ФИРОВСКОГО РАЙОНА </w:t>
      </w:r>
    </w:p>
    <w:p>
      <w:pPr>
        <w:pStyle w:val="Normal"/>
        <w:jc w:val="center"/>
        <w:rPr/>
      </w:pPr>
      <w:r>
        <w:rPr>
          <w:sz w:val="27"/>
          <w:szCs w:val="27"/>
        </w:rPr>
        <w:t>172721 п. Фирово, ул. Советская, д.21, тел. (48239) 3-17-3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ревизионного 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ровского района в 2014 году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b/>
          <w:sz w:val="28"/>
          <w:szCs w:val="28"/>
          <w:u w:val="single"/>
        </w:rPr>
        <w:t>Раздел 1.</w:t>
      </w:r>
      <w:r>
        <w:rPr>
          <w:b/>
          <w:sz w:val="28"/>
          <w:szCs w:val="28"/>
        </w:rPr>
        <w:t xml:space="preserve"> Вводны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о деятельности контрольно-ревизионного управления Фировского района в 2014 году (далее - Отчет) представляется Собранию депутатов Фировского района в соответствии с частью 2 статьи 19 Федерального закона от 07.02.2011 №6-ФЗ «Об общих принципах организации и деятельности контрольно - счетных органов субъектов Российской Федерации и муниципальных образований» (далее – Федеральный закон №6-ФЗ) и   статьей 23  Положения о контрольно-ревизионном управлении Фировского района, утвержденного решением Собрания депутатов Фировского района от 25.09.2012 года № 18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ен в соответствии с требованиями Стандарта организации деятельности контрольно-ревизионного управления Фировского района СОД-02 «Подготовка отчета о деятельности контрольно-ревизионного управления Фировского района», утвержденного приказом контрольно-ревизионного управления Фировского района от 16.07.2013 №2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ревизионного управления Фировского района (далее также – контрольно-ревизионное управление, КРУ Фировского района), результаты контрольных, экспертно–аналитических и иных мероприятий, направленных на совершенствование внешнего муниципального финансового контроля в Фировском районе, повышение его качества, а также информация об обеспечении  деятельности контрольно-ревизион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денной контрольной и экспертно–аналитической работы в 2014 году свидетельствуют о полном выполнении всех мероприятий, предусмотренных планом деятельности контрольно-ревизионного управления и включают информацию о результатах контрольных  и экспертно-аналитических мероприятий, осуществленных контрольно-ревизионным управлением в рамках переданных полномочий контрольно-счетных органов всех пяти поселений, входящих в состав Фировского район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направления деятельности контрольно-ревизионного управления Фировского района в 2014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ым управлением в 2014 году проводились контрольные и экспертно-аналитические мероприятия в рамках полномочий, возложенных Положением о контрольно-ревизионном управлении Фиров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годовым планом работы, утвержденным приказом КРУ Фировского района от 23.12.2013 № 41 (с изменениями от 14.08.2014, 12.09.2014), контрольно-ревизионное управление осуществляло: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 xml:space="preserve">1. Контрольные мероприятия </w:t>
      </w:r>
      <w:r>
        <w:rPr>
          <w:sz w:val="28"/>
          <w:szCs w:val="28"/>
        </w:rPr>
        <w:t xml:space="preserve">по следующим направлениям: 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а) проведение внешней проверки бюджетной  отчетности главных администраторов средств бюджета муниципального образования Фировский район  и пяти поселений, входящих в состав Фировского района, за 2013 год; 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бюджетного законодательства при формировании и исполнении бюджета муниципального образования Фировский район и бюджетов поселений, входящих в состав Фировского района;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оверки целевого и эффективного использования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роведение проверки полноты поступлений в бюджет МО «Фировский район» одного из видов неналогов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Экспертно-аналитические мероприятия </w:t>
      </w:r>
      <w:r>
        <w:rPr>
          <w:sz w:val="28"/>
          <w:szCs w:val="28"/>
        </w:rPr>
        <w:t>по следующим направлениям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а) подготовка заключений на отчеты об исполнении бюджетов МО «Фировский район» и пяти поселений, входящих в состав Фировского района, за 2013 год в рамках проведения внешней проверки годовых отчетов об исполнении указанных бюджетов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б) проведение контроля за исполнением бюджета муниципального образования Фировский район на 2014 год и на  плановый период 2014 и 2015 годов и подготовка заключения по результатам исполнения бюджета муниципального образования за 1 квартал и по итогам 1 полугодия 2014 года с последующим представлением заключений Собранию депутатов Фировского район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) проведение экспертизы и подготовка заключения на проект решения Собрания депутатов Фировского района «О бюджете  муниципального образования Фировский район на 2015 год и на плановый период 2016 и 2017 годов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г) проведение экспертизы и подготовка заключений на проекты решений Советов депутатов поселений, входящих в состав Фировского района о бюджетах данных поселений на 2015 год и плановый период 2016 и 2017 годов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ые итоги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4 году контрольно-ревизионным управлением Фировского района проведено 32 контрольных и экспертно-аналитических мероприятий, из них 16  - контрольных мероприятий, которыми было охвачено 15 объектов контроля, 16 -  экспертно-аналитических мероприятий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проведенных экспертно-аналитических мероприятий подготовлено 16 заключений, которые были направлены представительным органам муниципальных образований и учтены при принятии проектов муниципальных правовых акт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 контрольных мероприятий выявлены нарушения, как имеющие финансовую оценку (на сумму 9 277,5 тыс.руб. в том числе в результате внешней проверки бюджетной отчетности  - 1 256,5 тыс. руб.), так и не имеющие таковой.  Составлено 16 актов, 5 отчетов, направлено 4 представления, которые содержали 54 предложения по устранению выявленных нарушений и замечани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тогам рассмотрения представлений, согласно полученным ответам проверенных учреждений, и</w:t>
      </w:r>
      <w:r>
        <w:rPr>
          <w:color w:val="000000"/>
          <w:sz w:val="28"/>
          <w:szCs w:val="28"/>
        </w:rPr>
        <w:t>справлены замечания и устранены нарушения</w:t>
      </w:r>
      <w:r>
        <w:rPr>
          <w:sz w:val="28"/>
          <w:szCs w:val="28"/>
        </w:rPr>
        <w:t xml:space="preserve"> по 50 предложениям, что составляет 92,6% от количества предложений контрольно-ревизионного управления Фировского района. </w:t>
      </w:r>
      <w:r>
        <w:rPr>
          <w:color w:val="000000"/>
          <w:sz w:val="28"/>
          <w:szCs w:val="28"/>
        </w:rPr>
        <w:t xml:space="preserve">Устранено  финансовых нарушений в 2014 году на сумму  1 901,3 тыс. рубл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органы прокуратуры информация о результатах контрольных мероприятий направляется ежемесячно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u w:val="single"/>
        </w:rPr>
        <w:t>Раздел 2.</w:t>
      </w:r>
      <w:r>
        <w:rPr>
          <w:b/>
          <w:sz w:val="28"/>
          <w:szCs w:val="28"/>
        </w:rPr>
        <w:t xml:space="preserve">  Экспертно-аналитическая деятель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2014 году контрольно-ревизионным управлением Фировского района в соответствии с пунктами 2, 7, 9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, на реализацию которых направлялись расходы местных бюджетов. А именно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лась подготовка </w:t>
      </w:r>
      <w:r>
        <w:rPr>
          <w:i/>
          <w:sz w:val="28"/>
          <w:szCs w:val="28"/>
        </w:rPr>
        <w:t>заключений на годовые отчеты об исполнении бюджетов</w:t>
      </w:r>
      <w:r>
        <w:rPr>
          <w:sz w:val="28"/>
          <w:szCs w:val="28"/>
        </w:rPr>
        <w:t xml:space="preserve"> муниципального образования Фировский район и пяти поселений, входящих в состав Фировского района, в рамках проведения внешней проверки годовых отчетов об исполнении указанных бюджетов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лась </w:t>
      </w:r>
      <w:r>
        <w:rPr>
          <w:i/>
          <w:sz w:val="28"/>
          <w:szCs w:val="28"/>
        </w:rPr>
        <w:t>экспертиза проектов  бюджетов</w:t>
      </w:r>
      <w:r>
        <w:rPr>
          <w:sz w:val="28"/>
          <w:szCs w:val="28"/>
        </w:rPr>
        <w:t xml:space="preserve"> МО «Фировский район» и поселений, входящих в Фировского район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- подготавливалась информация о ходе исполнения бюджета МО «Фировский район» по итогам 1 квартала и 1 полугодия 2014 года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Экспертная работа проводилась по обращениям Собрания депутатов Фировского района и Советов депутатов сельских и городских поселений, в рамках которой подготовлено 16 заключений, в том числе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 заключений  по результатам внешних проверок отчетов об исполнении бюджетов МО «Фировский район» и пяти поселений, входящих в состав Фировского района, за 2013 год </w:t>
      </w:r>
      <w:r>
        <w:rPr>
          <w:i/>
          <w:sz w:val="28"/>
          <w:szCs w:val="28"/>
        </w:rPr>
        <w:t>(в рамках последующего контроля)</w:t>
      </w:r>
      <w:r>
        <w:rPr>
          <w:sz w:val="28"/>
          <w:szCs w:val="28"/>
        </w:rPr>
        <w:t>. В данных заключениях отражены  замечания, установленные в результате внешних проверок бюджетной отчетности главных распорядителей бюджетных средств, которые были учтены при рассмотрении и утверждении годовых отчетов об исполнении местных бюджетов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 заключения по результатам исполнения бюджета МО «Фировский район» по итогам 1 квартала и 1 полугодия 2014 года – в порядке </w:t>
      </w:r>
      <w:r>
        <w:rPr>
          <w:i/>
          <w:sz w:val="28"/>
          <w:szCs w:val="28"/>
        </w:rPr>
        <w:t>оперативного контроля</w:t>
      </w:r>
      <w:r>
        <w:rPr>
          <w:sz w:val="28"/>
          <w:szCs w:val="28"/>
        </w:rPr>
        <w:t xml:space="preserve"> за исполнением местного бюджета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заключения</w:t>
      </w:r>
      <w:r>
        <w:rPr>
          <w:bCs/>
          <w:sz w:val="28"/>
          <w:szCs w:val="28"/>
        </w:rPr>
        <w:t xml:space="preserve"> на проекты решений Собрания депутатов Фировского  района </w:t>
      </w:r>
      <w:r>
        <w:rPr>
          <w:sz w:val="28"/>
          <w:szCs w:val="28"/>
        </w:rPr>
        <w:t>о бюджете муниципального образования Фировский район и изменений к нему (</w:t>
      </w:r>
      <w:r>
        <w:rPr>
          <w:i/>
          <w:sz w:val="28"/>
          <w:szCs w:val="28"/>
        </w:rPr>
        <w:t>в рамках предварительного контроля</w:t>
      </w:r>
      <w:r>
        <w:rPr>
          <w:sz w:val="28"/>
          <w:szCs w:val="28"/>
        </w:rPr>
        <w:t>)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20" w:leader="none"/>
        </w:tabs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заключений на проекты решений Советов депутатов поселений, входящих в состав Фировского района, о соответствующих бюджетах  на 2015 год и на плановый период 2016 и 2017 годов (</w:t>
      </w:r>
      <w:r>
        <w:rPr>
          <w:i/>
          <w:sz w:val="28"/>
          <w:szCs w:val="28"/>
        </w:rPr>
        <w:t>в рамках предварительного контроля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экспертиз</w:t>
      </w:r>
      <w:r>
        <w:rPr>
          <w:sz w:val="28"/>
          <w:szCs w:val="28"/>
        </w:rPr>
        <w:t xml:space="preserve"> рекомендовано представительным органам муниципальных образований </w:t>
      </w:r>
      <w:r>
        <w:rPr>
          <w:bCs/>
          <w:sz w:val="28"/>
          <w:szCs w:val="28"/>
        </w:rPr>
        <w:t xml:space="preserve">рассмотреть проекты решений о бюджетах.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3.</w:t>
      </w:r>
      <w:r>
        <w:rPr>
          <w:b/>
          <w:sz w:val="28"/>
          <w:szCs w:val="28"/>
        </w:rPr>
        <w:t xml:space="preserve"> Контрольная деятельность  контрольно-ревизион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итоги контрольной деятельности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контрольно-ревизионным управлением Фировского района проведено 16 контрольных мероприятий, в том числе 11 из них – это камеральные проверки бюджетной отчетности главных администраторов бюджетных средств, проведенные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264.4 </w:t>
      </w:r>
      <w:bookmarkStart w:id="0" w:name="YANDEX_253"/>
      <w:bookmarkEnd w:id="0"/>
      <w:r>
        <w:rPr>
          <w:color w:val="000000"/>
          <w:sz w:val="28"/>
          <w:szCs w:val="28"/>
        </w:rPr>
        <w:t> Бюджетного  кодекса Российской Федерации</w:t>
      </w:r>
      <w:r>
        <w:rPr>
          <w:sz w:val="28"/>
          <w:szCs w:val="28"/>
        </w:rPr>
        <w:t xml:space="preserve"> в рамках внешней проверки годовых отчетов об исполнении бюджетов муниципальных образований, входящих в состав Фир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ми мероприятиями охвачено 15 объектов, в том числе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ов местного самоуправления и органов Администрации Фировского  района – 11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учреждений – 3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едприятий – 1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ами контрольных мероприятий, за исключением внешних проверок годовых отчетов об исполнении местных бюджетов, являлись: МУТП «Октябрь»  (1 мероприятие), Отдел по делам культуры, молодежи и спорта Администрации Фировского района (1 мероприятие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МБОУ Дубровская основная общеобразовательная школа</w:t>
      </w:r>
      <w:r>
        <w:rPr>
          <w:bCs/>
          <w:color w:val="000000"/>
          <w:sz w:val="28"/>
          <w:szCs w:val="28"/>
        </w:rPr>
        <w:t xml:space="preserve"> (1</w:t>
      </w:r>
      <w:r>
        <w:rPr>
          <w:sz w:val="28"/>
          <w:szCs w:val="28"/>
        </w:rPr>
        <w:t xml:space="preserve"> мероприятие)</w:t>
      </w:r>
      <w:r>
        <w:rPr>
          <w:bCs/>
          <w:color w:val="000000"/>
          <w:sz w:val="28"/>
          <w:szCs w:val="28"/>
        </w:rPr>
        <w:t>, МБДОУ Фировский детский сад «Родничок» (1</w:t>
      </w:r>
      <w:r>
        <w:rPr>
          <w:sz w:val="28"/>
          <w:szCs w:val="28"/>
        </w:rPr>
        <w:t xml:space="preserve"> мероприятия) и МБОУ «Жуковская основная общеобразовательная школа» (1 мероприятие)</w:t>
      </w:r>
      <w:r>
        <w:rPr>
          <w:bCs/>
          <w:color w:val="000000"/>
          <w:sz w:val="28"/>
          <w:szCs w:val="28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средств бюджета   МО «Фировский район», охваченных при проведении внешней проверки отчета об исполнении бюджета  МО «Фировский район» за 2013 год, составил  – 204 775,1 тыс. руб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ъем средств, охваченных при проведении внешней проверки бюджетов муниципальных образований, входящих в состав Фировского района, за 2013 год составил 40 446,9 тыс. руб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бюджета МО «Фировский район», охваченных при проведении тематических контрольных мероприятий, составил 46 396,9 тыс. руб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езультате проведения контрольных мероприятий </w:t>
      </w:r>
      <w:r>
        <w:rPr>
          <w:b/>
          <w:i/>
          <w:sz w:val="28"/>
          <w:szCs w:val="28"/>
        </w:rPr>
        <w:t>в рамках внешней проверки отчета об исполнении бюджета МО «Фировский район» за 2013</w:t>
      </w:r>
      <w:r>
        <w:rPr>
          <w:sz w:val="28"/>
          <w:szCs w:val="28"/>
        </w:rPr>
        <w:t xml:space="preserve"> год  денежная (финансовая) оценка выявленных нарушений составила по доходам и расходам 621,9 тыс. руб..  В том числе выявлены следующие нарушения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34 Бюджетного кодекса РФ, статьи 9 Федерального закона от 06.12.2011 №402-ФЗ «О бухгалтерском учете» в части необоснованного отвлечения бюджетных средств в дебиторскую задолженность в результате осуществления авансовых платежей во внебюджетные фонды без оправдательных документов в сумме 17,2 тыс. руб.;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и 11 Федерального закона от 06.12.2011 №402-ФЗ «О бухгалтерском учете» на сумму 417,6 тыс. руб. в результате не  проведения инвентаризации активов и финансовых обязательств перед составлением годовой отчетности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/>
      </w:pPr>
      <w:r>
        <w:rPr>
          <w:sz w:val="28"/>
          <w:szCs w:val="28"/>
        </w:rPr>
        <w:t xml:space="preserve">положений и норм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 от 28.12.2010 №191н на сумму 187,1 тыс. руб. В том числе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 Нарушение правил составления бюджетной отчетности, включая искажение данных, отраженных в отчетности,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Нарушение общих требований к бюджетной отчетности, в том числе к ее составу и  оформлению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Устранение указанных нарушений осуществлено посредством внесения изменений в годовую бюджетную отчетность главных администраторов бюджетных средст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проведения контрольных мероприятий </w:t>
      </w:r>
      <w:r>
        <w:rPr>
          <w:b/>
          <w:i/>
          <w:sz w:val="28"/>
          <w:szCs w:val="28"/>
        </w:rPr>
        <w:t>в рамках внешней проверки отчетов об исполнении бюджетов муниципальных образований</w:t>
      </w:r>
      <w:r>
        <w:rPr>
          <w:sz w:val="28"/>
          <w:szCs w:val="28"/>
        </w:rPr>
        <w:t>, входящих в состав Фировского района, за 2013 год  денежная (финансовая) оценка выявленных нарушений составила по доходам и расходам 634,6 тыс. руб.,  в том числе выявлены нарушения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34 Бюджетного кодекса РФ, статьи 9 Федерального закона от 06.12.2011 № 402-ФЗ «О бухгалтерском учете» в части необоснованного отвлечения бюджетных средств в результате осуществления авансовых платежей без оправдательных документов в сумме 0,5 тыс. руб. (дебиторская задолженность по страховым взносам во внебюджетные фонды по состоянию на 01.01.2014);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и 11 Федерального закона от 06.12.2011 № 402-ФЗ «О бухгалтерском учете» в результате не проведения инвентаризации имущества и финансовых обязательств на сумму 26,9 тыс. руб. перед составлением годовой отчетности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й и норм Инструкции о порядке составления и представления годовой, квартальной и месячной  отчетности об исполнении бюджетов бюджетной системы Российской Федерации от 28.12.2010 №191н на сумму 583,4 тыс. руб. В том числе: </w:t>
      </w:r>
    </w:p>
    <w:p>
      <w:pPr>
        <w:pStyle w:val="Default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ушение правил составления бюджетной отчетности, включая искажение данных, отраженных в отчетности,</w:t>
      </w:r>
    </w:p>
    <w:p>
      <w:pPr>
        <w:pStyle w:val="Default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общих требований к бюджетной отчетности, в том числе к ее составу и  оформлению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Устранение указанных нарушений осуществлено посредством внесения изменений в годовую бюджетную отчетность администраций всех поселений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before="0" w:after="0"/>
        <w:ind w:left="720"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осроченной кредиторской задолженности по пенсии за выслугу лет</w:t>
      </w:r>
      <w:r>
        <w:rPr>
          <w:bCs/>
          <w:sz w:val="28"/>
          <w:szCs w:val="28"/>
        </w:rPr>
        <w:t xml:space="preserve"> к трудовой пенсии по старости муниципальным служащим</w:t>
      </w:r>
      <w:r>
        <w:rPr>
          <w:sz w:val="28"/>
          <w:szCs w:val="28"/>
        </w:rPr>
        <w:t xml:space="preserve"> в сумме  23,8 тыс. руб.. В соответствии с разделом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оложения о порядке назначения и выплате пенсии за выслугу лет к трудовой пенсии по старости муниципальным служащим Великооктябрьского городского поселения Фировского района Тверской области и лицам, замещавшим муниципальные должности администрации Великооктябрьского городского поселения Фировского района Тверской области выплата пенсии должна осуществляться ежемесячно. 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Денежная (финансовая) оценка выявленных нарушений при проведении тематических контрольных мероприятий составила 8 021,0 тыс. руб. или 17,3 % от общего объема средств бюджета, охваченных контрольными мероприятиями. По результатам проведенных тематических контрольных мероприятий составлено 5 актов, 5 отчетов, которые были направлены в Собрание депутатов Фировского района. 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в 2014 году внесено 4 представления, в том числе 1 – в муниципальное унитарное предприятие, 3 – в проверенные муниципальные образовательные учреждения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 направленных представлениях содержалось 54 предложения к устранению нарушений, в том числе 6 предложений по возврату средств муниципальных учреждений и предприятий на сумму 6,4 тыс. руб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полученным ответам выполнено 50 предложений или 92,6 % от общего количества. </w:t>
      </w:r>
      <w:r>
        <w:rPr>
          <w:color w:val="000000"/>
          <w:sz w:val="28"/>
          <w:szCs w:val="28"/>
        </w:rPr>
        <w:t xml:space="preserve">Устранено  финансовых нарушений в 2014 году на сумму  1 901,3 тыс. руб., в том числе  </w:t>
      </w:r>
      <w:r>
        <w:rPr>
          <w:sz w:val="28"/>
          <w:szCs w:val="28"/>
        </w:rPr>
        <w:t>возмещены средства в сумме 1,7 тыс. руб.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итогам контрольно-ревизионной деятельности КРУ Фировского района к  2 лицам были применены дисциплинарные взыскани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зультаты контрольных мероприятий, осуществленных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ым управлением по направлениям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>Проверка финансово-хозяйственной деятельности и полноты поступления  в бюджет муниципального образования Фировский район части прибыли, остающейся после уплаты налогов и иных обязательных платеж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проверки: Муниципальное унитарное торговое предприятие «</w:t>
      </w:r>
      <w:r>
        <w:rPr>
          <w:bCs/>
          <w:sz w:val="28"/>
          <w:szCs w:val="28"/>
        </w:rPr>
        <w:t>Октябрь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нансовая оценка выявленных нарушений, установленных при проведении контрольного мероприятия, составила 980,2 тыс. руб.  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нарушения, выявленные при проведении контрольного мероприятия:</w:t>
      </w:r>
    </w:p>
    <w:p>
      <w:pPr>
        <w:pStyle w:val="Default"/>
        <w:tabs>
          <w:tab w:val="clear" w:pos="708"/>
          <w:tab w:val="left" w:pos="0" w:leader="none"/>
          <w:tab w:val="left" w:pos="360" w:leader="none"/>
        </w:tabs>
        <w:ind w:firstLine="708"/>
        <w:jc w:val="both"/>
        <w:rPr/>
      </w:pPr>
      <w:r>
        <w:rPr>
          <w:sz w:val="28"/>
          <w:szCs w:val="28"/>
        </w:rPr>
        <w:t xml:space="preserve">1) В нарушение Положения о порядке перечисления муниципальными унитарными предприятиями в бюджет муниципального образования «Фировский район» части прибыли, остающейся после уплаты налогов и иных обязательных платежей, или части полученных доходов установлен факт не перечисления части прибыли в бюджет по итогам работы за 2010 год. </w:t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По итогам работы за 2010 год за МУТП «Октябрь» числится задолженность по платежам в бюджет в размере 41,8 тыс. руб. В результате нарушения Предприятием сроков отчисления части прибыли в бюджет были применены финансовые санкции в виде взыскания пени в размерах, предусмотренных федеральным законодательством о налогах и сборах  в сумме 12,7 тыс. руб.. Сумма недополученных доходов в бюджет муниципального образования Фировский район по итогам проверки составила </w:t>
      </w:r>
      <w:r>
        <w:rPr>
          <w:b/>
          <w:sz w:val="28"/>
          <w:szCs w:val="28"/>
        </w:rPr>
        <w:t>54,5 тыс. руб</w:t>
      </w:r>
      <w:r>
        <w:rPr>
          <w:sz w:val="28"/>
          <w:szCs w:val="28"/>
        </w:rPr>
        <w:t>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 Нарушения  Федерального закона от 21.11.1996 №129-ФЗ «О бухгалтерском учёте» (применительно до 01.01.2013г.), Федерального закона  от 06.12.2011  402-ФЗ «О бухгалтерском учёте» (применительно с 01.01.2013г.) на общую сумму 180,1 тыс. руб. в части оформления и принятия к учету первичных документов.</w:t>
      </w:r>
    </w:p>
    <w:p>
      <w:pPr>
        <w:pStyle w:val="Default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3) В нарушение статьи 12 Федерального закона от 21.11.1996 №129-ФЗ «О бухгалтерском учете» в 2011-2012 годах не проводилась инвентаризация обязательств перед составлением годовой бухгалтерской отчетности. Сумма нарушения составила 742,0 тыс. рублей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Предприятием оплачены документально не подтвержденные первичными документами командировочные расходы в сумме 0,8 тыс. руб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ab/>
        <w:t>5) Установлены неправомерные расходы по заработной плате в сумме 2,8 тыс. рублей. Переплаты сложились в  результате арифметических ошибо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6) Также Предприятием допущены нарушения кассовой дисциплины и трудового законодатель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Главе Администрации Фировского района, муниципальному предприятию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несено представление в муниципальное унитарное торговое предприятие «Октябрь» для рассмотрения и принятия решений и мер по устранению выявленных контрольным мероприятием нарушений и замечаний, в котором содержалось 9 предложений по устранению нарушений и замечаний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 принятых и предполагаемых к принятию по результатам рассмотрения представления решениях и мерах муниципальное унитарное торговое предприятие уведомило в письменной форме КРУ Фировсокго района в установленный срок. Согласно полученному ответу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справлены замечания и устранены нарушения по 7 предложениям, что составляет 77,8%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количества предложений контрольно-ревизионного управления. 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рка целевого и эффективного использования средств бюджета на содержание Отдела по делам культуры, молодежи и спорта  Администрации Фировского района в 2011-2013 год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бюджета муниципального образования, направленных на содержание Отдела по делам культуры, молодежи и спорта Администрации Фировского района (далее – ОКМС) в 2011-2013 годах 14 066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120,7 тыс.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соблюд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, утвержденных приказами Минфина РФ  №190н, № 180н, № 171н на общую сумму 56,7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нарушение требований </w:t>
      </w:r>
      <w:hyperlink r:id="rId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№157н документально не оформлена передача материалов подрядчику по договору подряда на внутреннюю отделку помещения на сумму 63,2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становлена недоплата заработной платы в сумме 0,8 тыс. руб. в части выплаты компенсации за неиспользованный отпу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Учреждением также допущены нарушения правил ведения бухгалтерского учета и трудового законодательств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составлен отчет, в котором содержалось 5 предложений по устранению выявленных нарушений и замечаний. При  рассмотрении отчета все предложения учтен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целевого и эффективного использования средств субсидии, направленной из бюджета муниципального образования на финансовое обеспечение муниципального задания на оказание муниципальных услуг  и субсидии на иные цели на содержание  муниципального бюджетного дошкольного образовательного учреждения Фировский детский сад «Родничок» в 2013-2014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ом контроля являлось муниципальное бюджетное дошкольное образовательное учреждение Фировский детский сад «Родничок» (Далее – МБДОУ детский сад «Родничок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оверенных при проведении контрольного мероприятия, составил 7 948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нансовая оценка нарушений, установленных при проведении контрольного мероприятия, составила 892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нарушения, выявленные при проведении контрольного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Порядка ведения кассовых операций, в том числе - нарушения сроков возврата неиспользованных подотчетных сумм и отсутствие подписей в платежных документах. Общая сумма нарушений составила 11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есоблюд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, утвержденных приказами Минфина РФ  № 171н, № 65н на сумму 3,9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нарушение части 3 статьи 11 Федерального закона № 402-ФЗ «О бухгалтерском учете»  и пункта 9 Инструкции от 25.03.2011 №33н, бухгалтерская отчетность МБДОУ детский сад «Родничок» за 2013 год составлена без обязательного  проведения сверки оборотов и остатков по регистрам аналитического учета с оборотами и остатками по регистрам синтетического учета. Данные, отраженные в годовой отчетности учреждения не подтверждены результатами инвентаризации активов и обязательств (валюта баланса 599,5 тыс. руб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нарушение пункта 13 статьи 9.2 Федерального  закона от 12.01.1996 N 7-ФЗ  "О некоммерческих организациях" и Порядка осуществления крупных сделок муниципальными бюджетными и казенными учреждениями Фировского района, утвержденного Постановлением Администрации от 06.05.2011г. № 56 (в 2014 году -  Постановление Администрации Фировского района от 27.02.2014 №24), заключались сделки, без должного согласования со стороны Учред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проверке отчета об использовании субсидии на иные цели за 2013 год установлены расхождения на сумму 7,3 тыс. руб., повлиявшие на достоверность отдельных показателей данного отчета;</w:t>
      </w:r>
    </w:p>
    <w:p>
      <w:pPr>
        <w:pStyle w:val="S34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6) В нарушение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статьи 9</w:t>
        </w:r>
      </w:hyperlink>
      <w:r>
        <w:rPr>
          <w:b w:val="false"/>
          <w:color w:val="000000"/>
          <w:sz w:val="28"/>
          <w:szCs w:val="28"/>
        </w:rPr>
        <w:t xml:space="preserve"> Закона N 402-ФЗ «О бухгалтерском учете» допускалось принятие к бухгалтерскому учету недооформленных первичных документов. Общая сумма нарушений составила 15,3 тыс. руб.;</w:t>
      </w:r>
    </w:p>
    <w:p>
      <w:pPr>
        <w:pStyle w:val="S34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) При снятии остатков продуктов питания в МБДОУ детский сад «Родничок» по состоянию на 01.09.2014г. установлена недостача в сумме 47,53 руб. и излишки в сумме 160,03 руб.;</w:t>
      </w:r>
    </w:p>
    <w:p>
      <w:pPr>
        <w:pStyle w:val="S34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) Учреждением допущены нарушения санитарно-эпидемиологических  требований к организации питания детей в дошкольных образовательных учреждениях, утвержденных Постановлением Главного государственного санитарного врача РФ от 15.05.2013 №26 (СанПиН 2.4.1.3049-13), а также  установлены нарушения трудового законодатель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 о результатах контрольного мероприятия направлен в Собрание депутатов Фировского района, Отдел образования Администрации Фировского района, проверенному учреждению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несено представление в бюджетное дошкольное образовательное учреждение Фировский детский сад «Родничок» для рассмотрения и принятия решений и мер по устранению выявленных контрольным мероприятием нарушений и замечаний, в котором содержалось 13 предложений. При рассмотрении представления учреждением учтены все предложения.</w:t>
      </w:r>
    </w:p>
    <w:p>
      <w:pPr>
        <w:pStyle w:val="S3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целевого и эффективного использования средств субсидии на финансовое обеспечение муниципального задания на оказание муниципальных услуг и субсидии на иные цели в </w:t>
      </w:r>
      <w:r>
        <w:rPr>
          <w:bCs w:val="false"/>
          <w:color w:val="000000"/>
          <w:sz w:val="28"/>
          <w:szCs w:val="28"/>
        </w:rPr>
        <w:t>муниципальном  бюджетном общеобразовательном учреждении Дубровская основная общеобразовательная школа в 2012-2014 год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нтроля являлось муниципальное бюджетное общеобразовательное учреждение Дубровская основная общеобразовательная школа (Далее – МБОУ Дубровская ООШ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оверенных при проведении контрольного мероприятия, составил 14 235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финансовая оценка нарушений, установленных при проведении контрольного мероприятия, составила 4 699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нарушения, выявленные при проведении контрольного мероприятия: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В нарушение пункта 6 статьи 9.2 Федерального закона от 12.01.1996 №7-ФЗ «О некоммерческих организациях»,  за счет средств субсидии на выполнение муниципального задания осуществлялись расходы на содержание движимого имущества,  не включенного в перечень особо ценного движимого имущества. Неправомерные расходы за 2013-2014гг. составили  225,1 тыс.  руб., в том числе средства областного бюджета – 30,7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В нарушение статьи 9.2 Федерального  закона от 12.01.1996 N 7-ФЗ  "О некоммерческих организациях" и Порядка осуществления крупных сделок муниципальными бюджетными и казенными учреждениями Фировского района, утвержденного Постановлением Администрации от 06.05.2011г. №56, заключались сделки без должного согласования со стороны Учредителя. Сумма нарушения составила 791,1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нарушение статьи 12 Федерального закона от 21.11.1996 №129-ФЗ «О бухгалтерском учете», статьи 11 Федерального закона от 6.12.2011 №402-ФЗ «О бухгалтерском учете» (применительно с 01.01.2013г.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хгалтерская отчетность МБОУ Дубровская ООШ за 2012-2013 годы составлена без обязательного  проведения инвентаризации имущества и финансовых обязательств (валюта баланса 2012г – 682,8 тыс. руб., валюта баланса 2013 г. – 1737,4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ы нарушения  Порядка ведения кассовых операций с банкнотами и монетой Банка России на территории  Российской Федерации №373-П на сумму 6,9 тыс. рублей, связанные с выдачей средств под отчет без письменного заявления получателя с указанием суммы и вида расходования средств, а также отсутствии подписей в кассовых доку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ыявлены факты несоблюд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 на сумму 66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нарушение статьи 34 Бюджетного Кодекса РФ и статьи 9 Федерального закона от 6.12.2011 №402-ФЗ «О бухгалтерском учете» произведены неправомерные авансовые платежи без оправдательных документов во внебюджетные фонды в сумме 13,2 тыс. руб. в размерах, превышающих исчисленную сумму платеж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ы нарушения полож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муниципальных закупок в 2013 году (несвоевременное представление сведений о  заключении и исполнении контрактов). Общая сумма нарушений составила 856,2 тыс. руб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Установлены </w:t>
      </w:r>
      <w:r>
        <w:rPr>
          <w:bCs/>
          <w:sz w:val="28"/>
          <w:szCs w:val="28"/>
        </w:rPr>
        <w:t>нарушения правил ведения бухгалтерского учета, а именно в части оформления первичных документов и регистров бухгалтерского учета на сумму 318,2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) Выявлены н</w:t>
      </w:r>
      <w:r>
        <w:rPr>
          <w:sz w:val="28"/>
          <w:szCs w:val="28"/>
        </w:rPr>
        <w:t>еправомерные выплаты в сумме 1,9 тыс. руб.  результате переплаты отпускных сумм  и компенсаций за неиспользованные отпуска  за май-июнь 2013 год;</w:t>
      </w:r>
    </w:p>
    <w:p>
      <w:pPr>
        <w:pStyle w:val="S34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чреждением допущены нарушения правил составления бюджетной отчетности, а также  трудово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Отдел образования Администрации Фировского района, МБОУ Дубровская ООШ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несено представление в муниципальное  бюджетное общеобразовательное учреждение Дубровская основная общеобразовательная школа для рассмотрения и принятия решений и мер по устранению выявленных контрольным мероприятием нарушений и замечаний, в котором содержалось 12 предложений по устранению нарушений и замечаний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 принятых и предполагаемых к принятию по результатам рассмотрения представления решениях и мерах учреждение уведомило в письменной форме КРУ Фировского района в установленный срок. Согласно полученному ответу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справлены замечания и устранены нарушения по 10 предложениям, что составляет 83,3%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количества предложений контрольно-ревизионного управления. </w:t>
      </w:r>
    </w:p>
    <w:p>
      <w:pPr>
        <w:pStyle w:val="S3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целевого и эффективного использования средств субсидии на финансовое обеспечение муниципального задания на оказание муниципальных услуг и субсидии на иные цели в </w:t>
      </w:r>
      <w:r>
        <w:rPr>
          <w:bCs w:val="false"/>
          <w:color w:val="000000"/>
          <w:sz w:val="28"/>
          <w:szCs w:val="28"/>
        </w:rPr>
        <w:t>муниципальном  бюджетном общеобразовательном учреждении «Жуковская основная общеобразовательная школ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нтроля являлось муниципальное бюджетное общеобразовательное учреждение «Жуковская основная общеобразовательная школа» (Далее – МБОУ «Жуковская ООШ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роверенных при проведении контрольного мероприятия, составил 10 146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установленных нарушений, имеющих финансовую оценку, составляет 1 327,9 тыс.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нарушения, выявленные при проведении контрольн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рушение статьи 9.2 Федерального  закона от 12.01.1996 N 7-ФЗ  "О некоммерческих организациях" и Порядка осуществления крупных сделок муниципальными бюджетными и казенными учреждениями Фировского района, утв. Постановлением Администрации от 06.05.2011г. №56 заключались сделки, без должного согласования со стороны Учредителя на общую сумму  172,2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нарушение статьи 12 Федерального закона от 21.11.1996 №129-ФЗ «О бухгалтерском учете», статьи 11 Федерального закона от 6.12.2011 № 402-ФЗ «О бухгалтерском учете» (применительно с 01.01.2013г.)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хгалтерская отчетность МБОУ Дубровская ООШ за 2012-2013 годы составлена без обязательного  проведения инвентаризации имущества и финансовых обязательств (валюта баланса 2012г – 251,2 тыс. руб., валюта баланса 2013 г. – 273,1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становлены нарушения  Порядка ведения кассовых операций с банкнотами и монетой Банка России на территории  Российской Федерации №373-П на сумму 396,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е подписей в кассовых документах, нарушение лимита наличных денежных средств в кассе, несвоевременное оприходование денежных средств в кассу учреждения и  выдача средств под отчет без письменного заявления получателя с указанием суммы и вида расходования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нарушение статьи 34 Бюджетного Кодекса РФ и статьи 9 Федерального закона от 06.12.2011 «О бухгалтерском учете» произведены неправомерные авансовые платежи без оправдательных документов во внебюджетные фонды в сумме 16,9 тыс. руб. в размерах, превышающих исчисленную сумму платеж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 Н</w:t>
      </w:r>
      <w:r>
        <w:rPr>
          <w:bCs/>
          <w:sz w:val="28"/>
          <w:szCs w:val="28"/>
        </w:rPr>
        <w:t>арушения Федерального закона № 402-ФЗ «О бухгалтерском учете» в части оформления первичных документов и регистров бухгалтерского учета на сумму 57,0 тыс. руб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В нарушение требований </w:t>
      </w:r>
      <w:r>
        <w:rPr>
          <w:sz w:val="28"/>
          <w:szCs w:val="28"/>
        </w:rPr>
        <w:t>Инструкции №157н, утвержденной Приказом Минфина России от 01.12.2010, не обеспечен  полный учет материальных ценностей на счетах бухгалтерского  учета на сумму 33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ыявлены факты несоблюд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ий о порядке применения бюджетной классификации Российской Федерации на сумму 33,3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тановлены нарушения полож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муниципальных закупок в 2012 - 2013 годах (несвоевременное представление сведений о  заключении и исполнении контрактов). Общая сумма нарушений составила 93,0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результате проверки правильности начисления заработной платы  выявлены неправомерные выплаты в сумме 0,6 тыс. руб.  результате переплаты заработной платы и отпускных сумм, а также установлена недоплата компенсации за неиспользованный отпуск в сумме 0,2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оведенной инвентаризацией продуктов питания установлена недостача в сумме 25,65 руб., и излишки в сумме 56,47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чреждением допущены нарушения Санитарно-эпидемиологических требований к организации питания учащихся в общеобразовательных учреждениях, учреждениях начального и среднего профессионального образования  (СанПин 2.4.5.2409-08) при организации питания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рушения трудового законодательства при оформлении трудов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Отдел образования Администрации Фировского района, МБОУ «Жуковская ООШ»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несено представление в муниципальное  бюджетное общеобразовательное учреждение «Жуковская основная общеобразовательная школа» для рассмотрения и принятия решений и мер по устранению выявленных контрольным мероприятием нарушений и замечаний. При рассмотрении представления учреждением учтены все предлож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4.</w:t>
      </w:r>
      <w:r>
        <w:rPr>
          <w:b/>
          <w:sz w:val="28"/>
          <w:szCs w:val="28"/>
        </w:rPr>
        <w:t xml:space="preserve"> Взаимодействие контрольно-ревизионного управления Фировского района с Ассоциацией органов внеш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м управлением Фир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четном году осуществлялось взаимодействие с  Контрольно – счетной палатой Тверской области и муниципальными контрольно – счетными органами, являющимися членами Ассоци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ов внешнего финансового контроля Тверской области (далее – Ассоциация). Взаимодействие осуществлялось на основании плана работы Ассоци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9 декабря 2014 года состоялось расширенное заседание Коллегии КСП и общее собрание членов Ассоциации органов внешнего финансового контроля Тверской области, посвященное перспективам  совершенствования государственного и муниципального финансового 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дел 5.</w:t>
      </w:r>
      <w:r>
        <w:rPr>
          <w:b/>
          <w:sz w:val="28"/>
          <w:szCs w:val="28"/>
        </w:rPr>
        <w:t xml:space="preserve"> Обеспечение деятельности контрольно-ревизио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течение отчетного года в целях совершенствования организации деятельности и осуществления муниципального финансового контроля контрольно-ревизионным управлением Фировского района разработаны и утверждены </w:t>
      </w:r>
      <w:r>
        <w:rPr>
          <w:color w:val="000000"/>
          <w:spacing w:val="-1"/>
          <w:sz w:val="28"/>
          <w:szCs w:val="28"/>
        </w:rPr>
        <w:t>Методические рекомендации по проведению аудита в сфере закупо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уделялось внимание повышению профессионального уровня муниципальных служащих КРУ Фировского района. В 2014 году председатель КРУ Фировского района прошел обучение на курсах повышения квалификации. Повышение квалификации осуществлялось в ЧОУ ВО «Институт финансового контроля и аудита» по направлению подготовки «Аудитор государственного и муниципального управления» по программе  «Государственный финансовый контроль в сфере управления государственными и муниципальными закупками в условиях реализации Федерального закона №44-ФЗ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контрольно-ревизионного управления Фировского района осуществлялось из бюджета муниципального образования Фировский район в пределах бюджетных ассигнований, предусмотренных на финансирование  контрольно-ревизионного управления Фировского района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бюджетные ассигнования на содержание контрольно-ревизионного управления Фировского района в 2014 году составляют 472,9 тыс. руб. Кассовое исполнение по итогам отчетного периода составило 472,9 тыс. руб. или 100%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едение бухгалтерского (бюджетного) учета  контрольно-ревизионного управления Фировского района, обязательств и хозяйственных операций, осуществленных им в процессе своей деятельности, осуществляло Финансовое управление администрации Фировского района на основании </w:t>
      </w:r>
      <w:r>
        <w:rPr>
          <w:bCs/>
          <w:sz w:val="28"/>
          <w:szCs w:val="28"/>
        </w:rPr>
        <w:t>соглашения  о бухгалтерском обслуживании от 01.01.2013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 2015 году контрольно-ревизионное управление Фировского района продолжит работу по совершенствованию внешнего муниципального финансового контроля в муниципальном образовании Фировский район и повышению его результативности, а также будет осуществлять полномочия контрольно-счетных органов поселений, входящих в состав Фировского района, по осуществлению внешнего муниципального финансового контроля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должится работа по обеспечению публичности представления информации о деятельности контрольно-ревизионного управления Фировского района, в частности, размещению ее на официальном сайте администрации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ри этом особое внимание планируется уделить мерам, предпринятым объектами контроля по исполнению представлений контрольно-ревизионного управления Фировского района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 целях выработки единого подхода к проведению контрольных и экспертно-аналитических мероприятий в  2015 году продолжится работа по разработке и утверждению стандартов организации деятельности и стандартов муниципального финансового контроля в соответствии с российскими и международными стандар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ревизионное управление Фировского района продолжит сотрудничество с Контрольно–счетной палатой Тверской области и контрольно-счетными органами муниципальных образований Тверской области, примет участие в мероприятиях, проводимых Ассоциацией органов внешнего финансового контроля  Тверской област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КРУ</w:t>
      </w:r>
    </w:p>
    <w:p>
      <w:pPr>
        <w:pStyle w:val="Normal"/>
        <w:rPr/>
      </w:pPr>
      <w:r>
        <w:rPr>
          <w:sz w:val="28"/>
          <w:szCs w:val="28"/>
        </w:rPr>
        <w:t>Фировского района                                                            Н.Е.Ефимова</w:t>
      </w:r>
    </w:p>
    <w:sectPr>
      <w:footerReference w:type="default" r:id="rId5"/>
      <w:footerReference w:type="first" r:id="rId6"/>
      <w:type w:val="nextPage"/>
      <w:pgSz w:w="11906" w:h="16838"/>
      <w:pgMar w:left="1588" w:right="1021" w:gutter="0" w:header="0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Wingdings 3"/>
    <w:charset w:val="02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cs="Calibri"/>
      <w:sz w:val="28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42ACF4A35DD9A2A64A1D2C5C93D603DDF755A607B43137E89AC4EB2B316F28EA03A8D017C7F124IA23L" TargetMode="External"/><Relationship Id="rId4" Type="http://schemas.openxmlformats.org/officeDocument/2006/relationships/hyperlink" Target="consultantplus://offline/ref=6BA7B547D902252D4E86F7553B3CABD318CA07A928EA8BB4F19350B222D3C37ABB0013D21D0A1876c3A2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User</cp:lastModifiedBy>
  <cp:lastPrinted>2015-02-10T09:39:00Z</cp:lastPrinted>
  <dcterms:modified xsi:type="dcterms:W3CDTF">2015-03-17T11:21:00Z</dcterms:modified>
  <cp:revision>200</cp:revision>
  <dc:subject/>
  <dc:title/>
</cp:coreProperties>
</file>