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/>
      </w:pPr>
      <w:r>
        <w:rPr>
          <w:b/>
          <w:bCs/>
          <w:sz w:val="26"/>
          <w:szCs w:val="26"/>
        </w:rPr>
        <w:t xml:space="preserve">КОНТРОЛЬНО-РЕВИЗИОННОЕ УПРАВЛЕНИЕ ФИР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172721п. Фирово, ул. Советская, д.21, тел. (48239) 3-17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еятельности контрольно-ревизионного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ровского района в 2013 году  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Раздел 1. Вводны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отчет о деятельности контрольно-ревизионного управления Фировского района в 2013 году (далее - Отчет) представляется Собранию депутатов Фировского района в соответствии с частью 2 статьи 19 Федерального закона от 07.02.2011 № 6-ФЗ «Об общих принципах организации и деятельности контрольно - счетных органов субъектов Российской Федерации и муниципальных образований» (далее – Федеральный закон № 6-ФЗ) и   статьей 23  Положения о контрольно-ревизионном управлении Фировского района, утвержденного решением от 25.09.2012 года № 18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составлен в соответствии с требованиями Стандарта организации деятельности контрольно-ревизионного управления Фировского района СОД-02 «Подготовка отчета о деятельности Контрольно-ревизионного управления Фировского района», утвержденного приказом КРУ Фировского района от 16.07.2013 № 22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тражены основные направления деятельности контрольно-ревизионного управления Фировского района (далее также – контрольно-ревизионное управление, КРУ Фировского района) в 2013 году, результаты контрольных, экспертно–аналитических и иных мероприятий, направленных на совершенствование внешнего муниципального финансового контроля в Фировском районе, повышение его качества, а также информация об обеспечении  деятельности контрольно-ревизион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проведенных контрольных и экспертно–аналитических мероприятий в 2013 году свидетельствуют о полном выполнении всех мероприятий, предусмотренных планом работы контрольно-ревизионного управления на 2013 год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-ревизионным управлением Фировского района наряду с выполнением основных задач и функций решались следующие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внешнего финансового контроля в Фировском районе, повышения его качества в соответствии с российскими и международными стандартами, дальнейшего развития системы муниципального финансового контроля, КРУ Фировского района принимало участие в ряде мероприятий, проведенных Ассоциацией органов  внешнего контроля Тве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, направленная на совершенствование бюджетного процесса и обеспечение большей прозрачности при формировании и исполнении бюджета муниципального образования «Фировский район» и бюджетов поселений, входящих в состав Фировского района. При осуществлении контроля за исполнением бюджетов наибольшее внимание было уделено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нятию до начала финансового года муниципальных правовых актов, необходимых для реализации решений о бюджете на очередной финансовый год и плановый период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ю равномерного исполнения бюджета муниципального образования «Фировский район» в течение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направления деятельности контрольно-ревизионного управления Фировского района в 2013 году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ревизионным управлением Фировского района в 2013 году проводились контрольные и экспертно-аналитические мероприятия в рамках полномочий, возложенных Положением о контрольно-ревизионном управлении Фировского район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годовым планом работы, утвержденным приказом КРУ Фировского района от 12.01.2013 № 2 (с изменениями от 01.10.2013), контрольно-ревизионное управление Фировского района осуществляло:</w:t>
      </w:r>
    </w:p>
    <w:p>
      <w:pPr>
        <w:pStyle w:val="Default"/>
        <w:ind w:firstLine="708"/>
        <w:jc w:val="both"/>
        <w:rPr/>
      </w:pPr>
      <w:r>
        <w:rPr>
          <w:b/>
          <w:sz w:val="28"/>
          <w:szCs w:val="28"/>
        </w:rPr>
        <w:t xml:space="preserve">1. Контрольные мероприятия </w:t>
      </w:r>
      <w:r>
        <w:rPr>
          <w:sz w:val="28"/>
          <w:szCs w:val="28"/>
        </w:rPr>
        <w:t xml:space="preserve">по следующим направлениям: </w:t>
      </w:r>
    </w:p>
    <w:p>
      <w:pPr>
        <w:pStyle w:val="Default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оверки целевого и эффективного использования бюджетных средств;</w:t>
      </w:r>
    </w:p>
    <w:p>
      <w:pPr>
        <w:pStyle w:val="Default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б) соблюдение бюджетного законодательства при формировании и исполнении бюджета муниципального образования «Фировский район» и бюджетов поселений, входящих в состав Фировского района;</w:t>
      </w:r>
    </w:p>
    <w:p>
      <w:pPr>
        <w:pStyle w:val="Default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в) проверки эффективности финансово-хозяйственной деятельности муниципальных унитарных пред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) проведение проверки полноты поступлений в бюджет муниципального образования «Фировский район» средств, полученных от сдачи в аренду недвижимого имущества, составляющего муниципальную казну.</w:t>
      </w:r>
    </w:p>
    <w:p>
      <w:pPr>
        <w:pStyle w:val="Default"/>
        <w:ind w:left="708" w:hanging="0"/>
        <w:jc w:val="both"/>
        <w:rPr/>
      </w:pPr>
      <w:r>
        <w:rPr>
          <w:b/>
          <w:sz w:val="28"/>
          <w:szCs w:val="28"/>
        </w:rPr>
        <w:t xml:space="preserve">2.Экспертно-аналитические мероприятия </w:t>
      </w:r>
      <w:r>
        <w:rPr>
          <w:sz w:val="28"/>
          <w:szCs w:val="28"/>
        </w:rPr>
        <w:t>по следующим направлениям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а) подготовка заключения на годовой отчет об исполнении бюджета муниципального образования «Фировский район» за 2012 год с последующим представлением заключения Собранию депутатов Фировского района и Администрации Фировского  района;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б) проведение контроля за исполнением бюджета муниципального образования «Фировский район» на 2013 год и на  плановый период 2014 и 2015 годов и подготовка заключения по результатам исполнения бюджета муниципального образования за 9 месяцев 2013 года с последующим представлением заключения Собранию депутатов Фировского района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) проведение экспертизы и подготовка заключения на проект решения Собрания депутатов Фировского района «О бюджете  муниципального образования «Фировский район» на 2014 год и плановый период 2015 и 2016 годов»;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г) проведение экспертизы и подготовка заключений на проекты решений Советов депутатов поселений, входящих в состав Фировского района о бюджете на 2014 год и плановый период 2015 и 2016 годов.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сновные итоги деятельно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ого управления Фир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2013 году контрольно-ревизионным управлением Фировского района проведено 19 контрольных и экспертно-аналитических мероприятий, из них 10 контрольных мероприятий, которыми было охвачено 9 объектов контроля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результатам проведенных экспертно-аналитических мероприятий подготовлено 9 заключений, содержащих 7 предложений, которые учтены представительными органами муниципальных образований при принятии проектов муниципальных правовых а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 контрольных мероприятий составлено 10 актов, 10 отчетов, направлено 5 представлений, которые содержали 102 предложения по устранению нарушений и замечаний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Устранено  финансовых нарушений в 2013 году на сумму 71,1тыс. руб..</w:t>
      </w:r>
      <w:r>
        <w:rPr>
          <w:sz w:val="28"/>
          <w:szCs w:val="28"/>
        </w:rPr>
        <w:t xml:space="preserve">  Дополнительно начислено к перечислению в бюджет в сумме 0,1 тыс. 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ом числе в части пеней за нарушение сроков уплаты арендной платы за использование муниципального имущества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результатов контрольных мероприятия остаётся на контроле контрольно-ревизионного управления Фировского района.</w:t>
      </w:r>
    </w:p>
    <w:p>
      <w:pPr>
        <w:pStyle w:val="Default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Раздел 2. Экспертно-аналитическая деятельность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ого управления Фировского района</w:t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контрольно-ревизионным управлением Фировского района в соответствии с пунктами 2, 7 ,9 части 2 статьи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проводилась финансовая экспертиза и подготовка заключений на проекты муниципальных правовых актов представительных органов муниципальных образований, на реализацию которых направлялись расходы местного бюджет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и направлено в Собрание депутатов Фировского района 4 заключения в том числе: 2 – на проект решения о бюджете муниципального образования «Фировский район» и изменений к нему, 2 - на отчеты об исполнении бюджета муниципального образования «Фировский район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 и направлено в Советы депутатов муниципальных образований, входящих в состав Фировского района, 5 заключений на проекты решений о бюджете муниципальных образований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результатам экспертных мероприятий дано 7 предложений, которые были учтены представительными органами муниципальных образовани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/>
      </w:pPr>
      <w:r>
        <w:rPr>
          <w:b/>
          <w:sz w:val="28"/>
          <w:szCs w:val="28"/>
        </w:rPr>
        <w:t>2.1. Результаты экспертно-аналитической деятельности по вопросам формирования бюджета муниципального образования «Фировский район», бюджетов поселений, входящих в состав Фировского района</w:t>
      </w:r>
    </w:p>
    <w:p>
      <w:pPr>
        <w:pStyle w:val="Default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1 Предварительный контроль</w:t>
      </w:r>
    </w:p>
    <w:p>
      <w:pPr>
        <w:pStyle w:val="Default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2013 году контрольно-ревизионным управлением осуществлен необходимый комплекс экспертно-аналитических мероприятий, направленных на подготовку заключений на проекты решений о бюджете муниципального образования «Фировский район», бюджетов поселений, входящих в состав Фировского района, на 2014-2016 годы, отчеты об исполнении бюджета муниципального образования «Фировский район»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едварительного контроля осуществлялась экспертиза проекта решения о бюджете муниципального образования «Фировский район» на 2014 год и плановый период 2015-2016 годов. В заключении по результатам экспертизы, направленном в Собрание депутатов Фировского района  22.11.2013, замечания отсутствуют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 2013 году КРУ Фировского района в соответствии с Федеральным законом №6-ФЗ и заключенными 30 апреля 2013 года Соглашениями о передаче контрольно-ревизионному управлению Фировского района полномочий контрольно-счетных органов поселений по осуществлению внешнего муниципального финансового контроля, осуществляло контроль в части формирования доходов и расходов бюджетов поселений, входящих в состав Фировского района.  По результатам экспертизы проектов бюджетов на 2014 год и плановый период 2015-2016 годов было отмечено следующее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при формировании расходов бюджета муниципального образования «Великооктябрьское городское поселение» по подразделам 0502 «Коммунальное хозяйство»  и 0503 «Благоустройство» планируемые бюджетные ассигнования </w:t>
      </w:r>
      <w:r>
        <w:rPr>
          <w:bCs/>
          <w:sz w:val="28"/>
          <w:szCs w:val="28"/>
        </w:rPr>
        <w:t>не соответствуют расходным обязательствам и плановым расчетам обоснованиям. А</w:t>
      </w:r>
      <w:r>
        <w:rPr>
          <w:sz w:val="28"/>
          <w:szCs w:val="28"/>
        </w:rPr>
        <w:t>ссигнования по данным подразделам запланированы на осуществление мероприятий в рамках ведомственной целевой программы «Благоустройство территории Великооктябрьского городского поселения Фировского района на 2012-2014 годы»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Данная программа предусматривает финансирование на 2014 год в общей сумме 1450,0 тыс. руб. Фактически запланировано ассигнований на выполнение мероприятий в рамках ВЦП в сумме 1951,6 тыс. руб. На момент проведения экспертизы нормативный правовой акт о внесении изменений в целевую программу не принят. Следовательно, не представляется возможным провести финансово-экономическую экспертизу и подтвердить реалистичность расходов на сумму 501,6 тыс. руб. Данные замечания были учены при  формировании бюджета  Великооктябрьского городского поселения на 2014 год и на плановый период 2015 и 2016 годов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формировании расходов бюджета муниципального образования «Фировское городское поселение» по подразделам 0501 «Жилищное хозяйство»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0503 «Благоустройство» предусмотрены ассигнования на реализацию мероприятий в рамках муниципальных программ. На момент проведения экспертизы проекта бюджета,  утвержденные программы отсутствуют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сходы по подразделу 0501 «Жилищное хозяйство» </w:t>
      </w:r>
      <w:r>
        <w:rPr>
          <w:bCs/>
          <w:sz w:val="28"/>
          <w:szCs w:val="28"/>
        </w:rPr>
        <w:t>в сумме 688,3 тыс. руб.</w:t>
      </w:r>
      <w:r>
        <w:rPr>
          <w:sz w:val="28"/>
          <w:szCs w:val="28"/>
        </w:rPr>
        <w:t xml:space="preserve">, по подразделу 0503 «Благоустройство» </w:t>
      </w:r>
      <w:r>
        <w:rPr>
          <w:bCs/>
          <w:sz w:val="28"/>
          <w:szCs w:val="28"/>
        </w:rPr>
        <w:t>в сумме 3162,9 тыс. руб.</w:t>
      </w:r>
      <w:r>
        <w:rPr>
          <w:sz w:val="28"/>
          <w:szCs w:val="28"/>
        </w:rPr>
        <w:t xml:space="preserve"> не обоснованы соответствующими финансово-экономическими расчетами, что является нарушением статьи 37 Бюджетного Кодекса РФ. Данные замечания были учены при  формировании бюджета  Фировского городского поселения на 2014 год и на плановый период 2015 и 2016 годов.</w:t>
      </w:r>
    </w:p>
    <w:p>
      <w:pPr>
        <w:pStyle w:val="Default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2 Оперативный контроль</w:t>
      </w:r>
    </w:p>
    <w:p>
      <w:pPr>
        <w:pStyle w:val="Default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В 2013 году в рамках оперативного контроля исполнения бюджета муниципального образования «Фировский район» за 9 месяцев 2013 года контрольно-ревизионным управлением подготовлено заключение. В заключении отмечалось следующее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и неналоговых доходов поступило 34 835,5 тыс. руб. или 76,6 %  к утвержденным назначениям по сводной бюджетной росписи, что составляет 22,4% всех доходов бюджета.  Безвозмездные поступления за 9 месяцев 2013 года составили 120 846,7 тыс. руб., процент исполнения 80,2%, удельный вес в общем объеме доходов  77,6%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Расходы бюджета муниципального образования «Фировский район» за девять месяцев 2013 года исполнены на 73,0% к годовому плану. В абсолютной величине данный показатель составил 145 649,7 тысяч рублей. По сравнению с аналогичным периодом прошлого года расходы выросли на 7,3% или на 9 970,4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ибольший удельный вес за отчетный период 2013 года составили расходы на образование (55,8%), межбюджетные трансферты (11,5%), культуру и  кинематографию (11,2%), общегосударственные вопросы (9,5%). Исполнение бюджета по указанным направлениям за отчетный период составило 128 026,8 тыс. руб. или 64,1 0% в том числе: на образование  72,7%, на межбюджетные трансферты 85,5%,  на культуру 75,8%, на общегосударственные расходы 66,3%  к бюджетным ассигнованиям, при среднем исполнении бюджета муниципального образования «Фировский район»  по расходам на 73,0%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Значительно ниже среднего процента исполнение бюджета по расходам по отрасли 0900 «Здравоохранение» - 22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фицит составил 10 032,5 тыс. руб. при планируемом на 2013 год дефиците в сумме 3 486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ревизионного управления Фировского района по результатам экспертизы исполнения бюджета за 9 месяцев было направлено Собранию депутатов Фировского района 21.10.2013 года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3 Последующий контроль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отчета об исполнении бюджета муниципального образования «Фировский район» за 2012 год нарушений законодательства и нормативных правовых актов не установлено. Заключение направлено в Собрание депутатов Фировского района 16.04.2013 года. В заключении отмечено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ходная часть бюджета муниципального образования «Фировский район с учетом безвозмездных поступлений из областного бюджета исполнена в сумме 191 989,1 тыс. рублей, или на 94,0 % к уточненному кассовому плану. Из них налоговые и неналоговые доходы составили 39 515,3 тыс. руб. (89,4%), безвозмездные поступления от других бюджетов бюджетной системы Российской Федерации (– 152 473,8 тыс. руб. (95,3%)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ых доходов бюджета в общем объеме поступлений составила 20,6%, из них 17,9% составили налоговые доходы и 2,7% -неналоговые,  удельный вес безвозмездных поступлений – 79,4%.</w:t>
      </w:r>
    </w:p>
    <w:p>
      <w:pPr>
        <w:pStyle w:val="Subtitle"/>
        <w:ind w:right="142" w:firstLine="840"/>
        <w:jc w:val="both"/>
        <w:rPr/>
      </w:pPr>
      <w:r>
        <w:rPr>
          <w:sz w:val="28"/>
          <w:szCs w:val="28"/>
        </w:rPr>
        <w:t>-</w:t>
      </w:r>
      <w:r>
        <w:rPr>
          <w:b w:val="false"/>
          <w:bCs/>
          <w:sz w:val="28"/>
          <w:szCs w:val="28"/>
        </w:rPr>
        <w:t xml:space="preserve"> Расходы бюджета муниципального образования «Фировский район» за 2012 год составили 193 885,0 тыс. руб. или 91,0 % от установленного плана.</w:t>
      </w:r>
    </w:p>
    <w:p>
      <w:pPr>
        <w:pStyle w:val="Normal"/>
        <w:tabs>
          <w:tab w:val="clear" w:pos="708"/>
          <w:tab w:val="left" w:pos="1100" w:leader="none"/>
        </w:tabs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редиторская задолженность по муниципальному образованию «Фировский район» на 1 января 2013 года составила 4 573,0 тыс. рублей, в том числе задолженность по бюджетным кредитам составила 4 200,0 тыс. рублей и задолженность по муниципальным бюджетным учреждениям 373,0 тыс. рублей. За отчетный год кредиторская задолженность по бюджетным учреждениям снизилась на 1 404,0 тыс. рублей, или на 79,0 % по сравнению с прошлым год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внешней проверки годового отчета об исполнении бюджета муниципального образования «Фировский район»  за 2012 год камеральные  проверки отчетов  главных распорядителей бюджетных средств не проводились.</w:t>
      </w:r>
    </w:p>
    <w:p>
      <w:pPr>
        <w:pStyle w:val="Normal"/>
        <w:tabs>
          <w:tab w:val="clear" w:pos="708"/>
          <w:tab w:val="left" w:pos="11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3. Контрольная деятельность  контрольно-ревизионн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Фиров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Основные итоги контрольн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контрольно-ревизионным управлением Фировского района проведено 10 контрольных мероприятий в отношении 9 объектов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муниципального образования «Фировский район» - Администрация Фиров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е предприятия – 3 (МУП «Великооктябрьское жилищно-коммунальное хозяйство», МУП «Фировское жилищно-коммунальное хозяйство», МУП «Центральная районная Аптека №77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втономные некоммерческие организации – 1 (АНО «Редакция газеты «Коммунар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е учреждения – 4 (МБОУ «Рождественская средняя общеобразовательная школа», МБОУ «Великооктябрьская средняя общеобразовательная школа», МБОУ «Новосельская основная общеобразовательная школа», МУК «Фировский районный дом культуры»)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редств, охваченных при проведении контрольных мероприятий, составил 235 442,2 тыс. руб., в том числе бюджетных средств – 95 902,7 тыс. руб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 контрольных мероприятий выявлены нарушения, как имеющие финансовую оценку, так и не имеющие ее. Составлено 10 актов, 10 отчетов, направлено 5 представлений, которые содержали 102 предложения по устранению нарушений и замечаний. </w:t>
      </w:r>
      <w:r>
        <w:rPr>
          <w:color w:val="000000"/>
          <w:sz w:val="28"/>
          <w:szCs w:val="28"/>
        </w:rPr>
        <w:t>Устранено  финансовых нарушений в 2013 году на сумму 71,1 тыс. рублей. А именно восстановлены неправомерные выплаты заработной платы, произведены выплаты недоплаты по заработной плате, возмещены излишне уплаченные учреждениями бюджетные сре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полнительно начислено к перечислению в бюджет пени в сумме 0,1 тыс. руб. за нарушение сроков уплаты арендной платы за использование муниципального имущества.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 Результаты контрольных мероприятий, осуществленных 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контрольно-ревизионным управлением в 2013 году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ка полноты и своевременности поступлений средств, полученных от сдачи в аренду недвижимого муниципального имущества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 проверки: </w:t>
      </w:r>
      <w:r>
        <w:rPr>
          <w:sz w:val="28"/>
          <w:szCs w:val="28"/>
        </w:rPr>
        <w:t>муниципальное учреждение культуры «Фировский районный дом культуры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ая оценка выявленных нарушений по результатам проверки составляет 0,1 тыс. руб.  Дополнительно начислено к перечислению в бюджет пени за нарушение сроков уплаты арендной платы за использование муниципального имущества. Претензионная работа по взысканию несвоевременно уплачиваемой арендной платы не вела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ого мероприятия составлен отчет, содержащий 3 предложения к устранению наруш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инятых и предполагаемых к принятию по результатам рассмотрения отчета решениях и мерах муниципальное учреждение культуры «Фировский РДК» уведомило в письменной форме КРУ Фировского района в установленный срок. Согласно полученным ответам исправлены замечания и устранены нарушения по 3 предложениям, что составляет 100% от количества предложени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финансово-хозяйственной деятельности муниципального бюджетного общеобразовательного учреждения Рождественская средняя общеобразовательная школ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веренных средств бюджета муниципального образования, направленных на содержание муниципального бюджетного общеобразовательного учреждения Рождественская средняя общеобразовательная школа (далее – МБОУ Рождественская СОШ) в 2011-2012 годах составил 39 917,1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ая оценка выявленных нарушений по результатам проверки составляет 225,7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22,1 тыс. руб. нецелевое использование средств.   В нарушение статьи 38 Бюджетного Кодекса РФ и Постановления Правительства Тверской области от 11 мая 2012г. № 231-пп  «О субвенциях местным бюджетам на обеспечение государственных гарантий прав граждан на получение общедоступного и бесплатного дошкольного, начального общего, основного общего среднего (полного) общего образования, а также дополнительного образования в муниципальных общеобразовательных учреждениях Тверской области» произведены расходы в сумме 22,1 тыс. руб., непосредственно не связанные с образовательным процессом, и таким образом, допущено их нецелевое использ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,2 тыс. руб. неправомерные расходы бюджетных средств на выплату заработной платы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,4 тыс. руб. неэффективное использование бюджетных средств в связи с уплатой страховых взносов в фонд социального страхования и обязательное социальное страхование от несчастных случаев с выплат по договорам гражданско-правового характера. С выплат по гражданско-правовым договорам нужно уплачивать страховые взносы в Пенсионный фонд, Федеральный фонд обязательного медицинского страхования, Территориальный фонд обязательного медицинского страхования. Страховые взносы в Фонд социального страхования РФ и на обязательное социальное страхование от несчастных случаев не платятся. Основание - </w:t>
      </w:r>
      <w:hyperlink r:id="rId3">
        <w:r>
          <w:rPr>
            <w:rStyle w:val="InternetLink"/>
            <w:sz w:val="28"/>
            <w:szCs w:val="28"/>
          </w:rPr>
          <w:t xml:space="preserve"> статьи 7</w:t>
        </w:r>
      </w:hyperlink>
      <w:r>
        <w:rPr>
          <w:sz w:val="28"/>
          <w:szCs w:val="28"/>
        </w:rPr>
        <w:t>,9 Федерального закона от 24.07.2009 N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85,4 тыс. руб. несоблюдение Указаний о порядке применения бюджетной классификации РФ, утвержденных приказами Минфина РФ  №190н, № 180н, № 171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05,6 тыс. руб. нарушения требований Федеральных законов от 21.11.1996 № 129-ФЗ «О бухгалтерском учете», от 06.12.2011 № 402-ФЗ, Инструкции от 01.12.2010 №157н, Методических указаний по инвентаризации имущества и финансовых обязательств от 13.06.1995 №49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по  результатам контрольного мероприятия направлен в Собрание депутатов Фировского района, Отдел образования Администрации Фировского района, проверенному учреждению. В направленном отчете изложено 13 предложений. Согласно полученным ответам исправлены замечания и устранены нарушения по 13 предложениям, что составляет 100% от количества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финансово-хозяйственной деятельности муниципального унитарного предприятия «Великооктябрьское жилищно-коммунальное хозяйств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оценка выявленных нарушений по результатам проверки составляет 1 949,2 тыс. руб.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равомерные расходы на оплату труда на общую сумму 21,1 тыс. руб.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правомерные расходы на оплату услуг по оказанию предрейсовых и послерейсовых медицинских медосмотров в сумме 24,3 тыс. руб. руб. в результате отсутствия документального подтверждения права на оказание данных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еэффективные расходы в сумме 59,2 тыс. руб. в связи с тем, что не были оформлены в установленном порядке разрешения на выброс, сброс загрязняющих веществ, размещение отходов и вся масса загрязняющих веществ  учитывалась как сверхлимитная. Согласно предоставленной налоговой отчетности, сверхнормативная плата за 2012 год составила 59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аключение договоров гражданско-правового характера на выполнение обслуживающих и ремонтных работ со своими работниками на сумму 476,8 тыс. руб. Данные работы выполнялись в рамках рабочего времени;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нарушения сроков выполнения работ по муниципальному контракту </w:t>
      </w:r>
      <w:r>
        <w:rPr>
          <w:sz w:val="28"/>
          <w:szCs w:val="28"/>
        </w:rPr>
        <w:t>от 18.07.2012г. № 29-З/2012 на сумму 392,1 тыс. руб.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нарушение статьи 226 Налогового кодекса РФ несвоевременное удержание и перечисление налога на доходы физических лиц в бюджет. Задолженность по налогу на доходы физических лиц на 08.04.2013г. составила 975,7 тыс. 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зультатом финансово-хозяйственной деятельности </w:t>
      </w:r>
      <w:r>
        <w:rPr>
          <w:sz w:val="28"/>
          <w:szCs w:val="28"/>
        </w:rPr>
        <w:t>муниципального унитарного предприятия «Великооктябрьское жилищно-коммунальное хозяйство» за 2012 год является убыток в сумме 8 725,3 тыс. руб. При этом отмечается  убыточность предприятия практически по всем основным видам деятельности. Наибольший удельный вес в структуре расходов занимают материальные затраты и затраты на оплату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производства и реализации услуг объем потерь составил: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плоснабжение 11%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  <w:lang w:val="en-US"/>
        </w:rPr>
        <w:t>холодное водоснабжение 5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%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ее водоснабжение 41%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од сточной жидкости (транспортировка и очистка) 65%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ебиторская задолженность населения за потребленные энергоресурсы по состоянию на 01.04.2013г. составила 5 846,1 тыс. руб. в том числе просроченная 4 832,5 тыс. руб. Наблюдается ежегодный рост образующейся задолж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редприятия не эффективна, предприятие финансово не устойчи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 о результатах контрольного мероприятия направлен в Собрание депутатов Фировского района, Главе Администрации Фировского района, муниципальному предприятию. В направленных отчетах изложено 7 предложений в целях исправления указанных недостатков. Согласно полученным ответам муниципальным предприятием приняты меры к устранению нару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финансово-хозяйственной деятельности муниципального унитарного предприятия «Фировское 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ая оценка выявленных нарушений по результатам проверки составляет 2 554,8 тыс. руб.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арушения, связанные с превышением предельных норм компенсации за использование личного транспорта для служебных целей в сумме 14,3 тыс. руб.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ановлением Правительства РФ от 08.02.2002 N 92 "Об установлении норм расходов организации на выплату компенсации за использование для служебных поездок личных легковых автомобилей и мотоциклов, в пределах которых при определении налоговой базы по налогу на прибыль организаций такие расходы относятся к прочим расходам, связанным с производством и реализацией» установлены нормы расходов организаций на выплату компенсации за использование для служебных поездок личных легковых автомобилей, в пределах которых при определении налоговой базы по налогу на прибыль организаций такие расходы относятся к прочим расходам, связанным с производством и реализацией. Норма компенсации для легковых автомобилей составляет 1200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дан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муниципальным унитарным предприятием были заключены договора с работником на использование личного транспорта и  ежемесячно выплачивалась компенсация  в размере 1200 руб. Также производилось списание бензина по актам на личный автомобиль для служебных поездок, в результате были превышены нормы компенсации за использование личного транспорта на сумму 14,3 тыс.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быточные расходы предприятия </w:t>
      </w: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>организации перевозки пассажиров на маршрутах автомобильного транспорта</w:t>
      </w:r>
      <w:r>
        <w:rPr>
          <w:bCs/>
          <w:sz w:val="28"/>
          <w:szCs w:val="28"/>
        </w:rPr>
        <w:t xml:space="preserve"> в сумме 53,1 тыс. руб.</w:t>
      </w:r>
      <w:r>
        <w:rPr>
          <w:sz w:val="28"/>
          <w:szCs w:val="28"/>
        </w:rPr>
        <w:t xml:space="preserve"> в результате несоответствия протяженности маршрутов, указанных в путевых листах, данным Паспортов маршру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заключение договоров гражданско-правового характера на выполнение определенных работ со своими работниками на сумму 1185,0 тыс. руб. Данные работы проводились в рамках рабочего времени;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арушения сроков выполнения работ по заключенным муниципальным контрактам. Общая сумма нарушений 589,4 тыс. руб.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- в нарушение статьи 226 Налогового кодекса РФ несвоевременное удержание и перечисление налога на доходы физических лиц в бюджет. Задолженность по налогу на доходы физических лиц на 01.04.2013г. составила 713,0 тыс.  руб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контрольным мероприятием установлено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8" w:hanging="398"/>
        <w:jc w:val="both"/>
        <w:rPr/>
      </w:pPr>
      <w:r>
        <w:rPr>
          <w:sz w:val="28"/>
          <w:szCs w:val="28"/>
        </w:rPr>
        <w:t>В нарушение пунктов 3.9. и 3.11 Устава муниципального унитарного предприятия «Фировское ЖКХ» предприятием предоставлено имущество в аренду без согласия Собствен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98" w:hanging="398"/>
        <w:jc w:val="both"/>
        <w:rPr/>
      </w:pPr>
      <w:r>
        <w:rPr>
          <w:sz w:val="28"/>
          <w:szCs w:val="28"/>
        </w:rPr>
        <w:t xml:space="preserve">Установлены расхождения маршрутов следования, указанных в путевых листах, с контрольными листами по продаже билетов. Не все маршруты указываются в контрольном листе, соответственно отсутствуют данные о продаже билетов и выручки за данный маршрут.  Контроль со стороны МУП «Фировское ЖКХ» за полнотой выдачи билетов пассажирам не осуществлялся, встречные проверки на маршрутах следования не проводились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Результатом финансово-хозяйственной деятельности </w:t>
      </w:r>
      <w:r>
        <w:rPr>
          <w:sz w:val="28"/>
          <w:szCs w:val="28"/>
        </w:rPr>
        <w:t xml:space="preserve">муниципального унитарного предприятия «Фировское жилищно-коммунальное хозяйство» за 2012 год является убыток в сумме 14 666,0 тыс. руб. При этом отмечается  убыточность предприятия практически по всем основным видам деятельно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ремонтных работ в 2012 году сократились убытки  по теплоснабжению в  Центральной котельной на 396,6 тыс. руб. и по котельной ЦРБ на 150,8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 о результатах контрольного мероприятия направлен в Собрание депутатов Фировского района, Главе Администрации Фировского района, муниципальному предприят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контрольных мероприятий направлено представление в проверенное предприятие, в котором изложено 18 предложений по устранению нарушений и замеч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о результатам рассмотрения представления решениях и мерах муниципальное предприятие уведомило в письме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рушения и замечания,  указанные в преставлении, устране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ьного мероприятия за финансовые нарушения к одному лицу  было применено дисциплинарное взыск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09"/>
        <w:jc w:val="both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 xml:space="preserve">Проверка финансово-хозяйственной </w:t>
      </w:r>
      <w:r>
        <w:rPr>
          <w:rFonts w:cs="Times New Roman"/>
          <w:b/>
          <w:bCs/>
          <w:szCs w:val="28"/>
        </w:rPr>
        <w:t>муниципального бюджетного общеобразовательного учреждения Великооктябрьская средняя общеобразовательная школа</w:t>
      </w:r>
    </w:p>
    <w:p>
      <w:pPr>
        <w:pStyle w:val="Heading"/>
        <w:ind w:firstLine="709"/>
        <w:jc w:val="both"/>
        <w:rPr>
          <w:rFonts w:cs="Times New Roman"/>
          <w:szCs w:val="28"/>
        </w:rPr>
      </w:pPr>
      <w:r>
        <w:rPr>
          <w:rFonts w:cs="Times New Roman"/>
          <w:bCs/>
          <w:szCs w:val="28"/>
        </w:rPr>
        <w:t>Объект проверки: муниципальное бюджетное общеобразовательное учреждение Великооктябрьская средняя общеобразовательная школа (далее – МБОУ Великооктябрьская СОШ)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бъем средств, охваченных при проведении контрольного мероприятия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 33 479,0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ая оценка выявленных нарушений по результатам проверки составляет 356,2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19,2 тыс. руб. неправомерные расходы средств бюджета муниципального образования «Фировский район» на выплату заработной плат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7,3 тыс. руб. неэффективное использование средств бюджета муниципального образования «Фировский район», в том числе 6,4 тыс. руб. </w:t>
      </w:r>
      <w:r>
        <w:rPr>
          <w:bCs/>
          <w:sz w:val="28"/>
          <w:szCs w:val="28"/>
        </w:rPr>
        <w:t>в результате переплаты за коммунальным услуги за счет завышения показателей по водоотведению на 224,68 куб. м. В период контрольного мероприятия проведена работа с МУП «Великооктябрьское ЖКХ»,  сделаны уточняющие расчеты с учетом переплаченной сумм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28,0 тыс. руб. несоблюдение Указаний о порядке применения бюджетной классификации РФ, утвержденных приказами Минфина РФ  №190н, № 180н, № 171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01,7 тыс. руб. нарушения требований Федеральных законов от 21.11.1996 № 129-ФЗ «О бухгалтерском учете», от 06.12.2011 № 402-ФЗ, Инструкции от 01.12.2010 №157н, Методических указаний по инвентаризации имущества и финансовых обязательств от 13.06.1995 №49.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  <w:szCs w:val="28"/>
        </w:rPr>
        <w:t>Также контрольным мероприятием установлено, что в нарушение пункта 5.6 Устава муниципальным бюджетным общеобразовательным учреждением Великооктябрьская СОШ предоставлено имущество в безвозмездное пользование без согласия Собственника по договору от 09.08.2011г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 о результатах контрольного мероприятия направлен в Собрание депутатов Фировского района, Отдел образования Администрации Фировского района, муниципальному бюджетному общеобразовательному учрежд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контрольных мероприятий направлено представление в проверенное учреждение, в котором изложено 21 предложение по устранению нарушений и замеча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инятых по результатам рассмотрения представления решениях и мерах МБОУ Великооктябрьская СОШ уведомило в письменной форме КРУ Фировского района в установленный срок. Согласно полученным ответам исправлены замечания и устранены нарушения по 20 предложениям, что составляет 95% от количества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трольной деятельности контрольно-ревизионного управления Фировского района за финансовые нарушения к одному лицу  было применено дисциплинарное взыск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законности и результативности использования</w:t>
      </w:r>
      <w:r>
        <w:rPr>
          <w:b/>
          <w:bCs/>
          <w:sz w:val="28"/>
          <w:szCs w:val="28"/>
        </w:rPr>
        <w:t xml:space="preserve"> средств бюджета муниципального образования «Фировский район»  на предоставление субсидии на поддержку организаций в сфере периодической печати на территории Фировского района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ъект контроля - </w:t>
      </w:r>
      <w:r>
        <w:rPr>
          <w:bCs/>
          <w:sz w:val="28"/>
          <w:szCs w:val="28"/>
        </w:rPr>
        <w:t>Автономная некоммерческая организация  «Редакция газеты «Коммунар» (далее -  АНО «Редакция газеты «Коммунар»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бъем средств, охваченных при проведении контрольного мероприятия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 1188,2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нтрольного мероприятия нарушений и замечаний не установл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контрольного мероприятия составлен отчет, который направлен в Собрание депутатов Фировского района, Главе Администрации Фировского района и </w:t>
      </w:r>
      <w:r>
        <w:rPr>
          <w:bCs/>
          <w:sz w:val="28"/>
          <w:szCs w:val="28"/>
        </w:rPr>
        <w:t>АНО «Редакция газеты «Коммуна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финансово-хозяйственной деятельности и эффективности использования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кт контроля - Муниципальное унитарное предприятие «</w:t>
      </w:r>
      <w:r>
        <w:rPr>
          <w:bCs/>
          <w:sz w:val="28"/>
          <w:szCs w:val="28"/>
        </w:rPr>
        <w:t>Центральная районная аптека №77» (далее – МУП «ЦРА №77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ая оценка выявленных нарушений по результатам проверки составляет 24,4 тыс. руб.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4,4 тыс. руб. неправомерные расходы на содержание движимого имущества без оформления соответствующих документов. Отсутствует документальное оформление договоров на передачу движимого имущества  в МУП «ЦРА №77», а также акты приемки–передачи  имущества. В данном случае не подтверждается экономическая обоснованность произведенных расход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ом финансово-хозяйственной деятельности за 2011 год является прибыль в сумме 287,0 тыс. руб., за 2012 год прибыль в сумме 590,0 тыс. руб. Выручка от реализации товаров в 2012 году увеличилась на 40% и составила 12 738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П «ЦРА №77» имеет положительные результаты финансово-хозяйственной деятельности и положительную динамику: увеличилась выручка, прибыль и стоимость чистых актив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финансовой отчетности установлено снижение дебиторской и кредиторской  задолженности за 2012 год по сравнению с 2011 годом, что является положительным фактором в финансово-хозяйствен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текущей ликвидности на 31.12.2012г. составил 3,52, что подтверждает хорошую платежеспособность предприятия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нарушение статьи 16 Федерального закона от 14.11.2002 № 161-ФЗ, пункта 3.15 Устава МУП «ЦРА №77» резервный фонд на предприятии не создан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формления договорных отношений выявил отсутствие приложений, которые являлись неотъемлемой частью этих договоров и определяли стоимость услуг, а также сам объект предмета договор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пункта 1.3. Методических указаний по инвентаризации имущества и финансовых обязательств, утвержденных приказом Минфина РФ от 13.06.1995 № 49, инвентаризация арендованного имущества и полученного в безвозмездное пользование не производилась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ом муниципального имущества не в полной мере осуществляются права Собственника муниципального имущества, установленные частью 1 статьи 20, пунктом 2 статьи 26 Федерального закона от 14.11.2002 № 161-ФЗ «О государственных и муниципальных унитарных предприятиях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утвержден порядок составления, утверждения и установления показателей планов финансово-хозяйственной деятельности муниципального унитарного предприятия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утверждены показатели экономической эффективности деятельности унитарного предприятия, не осуществлялся контроль за их выполнением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утверждалась бухгалтерская отчетность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рушение части 2 статьи 21 Федерального закона от 14.11.2002 № 161-ФЗ Собственником муниципального имущества не установлен Порядок проведения аттестации руководителей муниципальных унитарны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 о результатах контрольного мероприятия направлен в Собрание депутатов Фировского района, Главе Администрации Фировского района, муниципальному предприятию. В направленном отчете изложено 20 предложений. Согласно полученным ответам муниципальным предприятием приняты меры к устранению нару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о итогам контрольного мероприятия Главе Администрации Фировского района направлено информационное письмо о выявленных нарушениях, допущенных Собственником муниципального имуще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полученному ответу от 28.11.2013 года, Администрацией Фировского района разработаны и утверждены Положение об аттестации руководителей муниципальных унитарных предприятий Фировского района и Порядок составления, установления и утверждения показателей планов (программ) финансово-хозяйственной деятельности, бухгалтерской отчетности муниципальных унитарных предприятий Фир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верка организации кружковой работы и оценка ее эффектив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кт контроля – Отдел культуры, молодежи и спорта Администрации Фировского района, Муниципальное учреждение культуры «Фировский районный дом культуры» (далее – МУК «Фировский РДК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ным мероприятием установлено следующе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МУК «Фировский РДК» </w:t>
        <w:tab/>
        <w:t>отсутствует положение об организации работы кружков, коллективов и клубных формирований, которое устанавливает порядок комплектования и организации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веркой фактической наполняемости кружковых занятий установлена низкая наполняемость. Также выявлены расхождения фактической работы кружков утвержденному расписанию зан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ружок по операторскому мастерству не проводится. Группа не сформирована, календарно-тематический план (программа) занятий и  журнал учета посещаемости отсутствуют. В результате производится неправомерная оплата заработной платы руководителю кружка. Штатным расписанием утверждено 0,6 шт. ед.  руководителя кружка по операторскому мастерству. Сумма неправомерных расходов на оплату труда за финансовый год в среднем составляет 73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Не у всех руководителей кружков разработано календарно–тематическое планирование занятий кружков, согласованное и утвержденное и.о. директором МУК «Фировский РД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 о результатах контрольного мероприятия направлен в Собрание депутатов Фировского района,  Главе Администрации Фировского района, Отдел культуры, молодежи и спорта администрации Фировский района, МУК «Фировский РД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ых контрольных мероприятий направлены представления в Отдел культуры, молодежи и спорта администрации Фировского района и  проверенное муниципальное учреждение культуры. В представлениях изложено 6 предложений по устранению нарушений и замечаний. Согласно полученным ответам проверенными органами и учреждением приняты меры к устранению нарушений, указанных в представлениях. Исправлены замечания и устранены нарушения по 6 предложениям, что составляет 100% от количества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целевого и правомерного использования бюджетных средств, переданных поселениями в бюджет муниципального образования «Фировский район» на осуществление части  полномочий в 2013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 контроля – Администрации Фировского район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бъем средств, охваченных при проведении контрольного мероприятия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 5 225,5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ая оценка выявленных нарушений по результатам проверки составляет 24,8 тыс. руб.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4,8 тыс. руб. нарушения требований Федеральных законов от 21.11.1996 № 129-ФЗ «О бухгалтерском учете», от 06.12.2011№ 402-ФЗ, Инструкции от 01.12.2010 №157н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результате проверки Администрации Фировского района на предмет целевого использования средств межбюджетных трансфертов, переданных  поселениями в бюджет муниципального образования на исполнение полномочий по организации в границах поселений электро-, тепло-, газо- и водоснабжения населения, водоотведения в границах поселения, организации благоустройства территории поселений, фактов неэффективного, неправомерного, нецелевого использования бюджетных средств не устано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 о результатах контрольного мероприятия направлен в Собрание депутатов Фировского района,  Главе Администрации Фировского района. В направленных отчетах изложено 3 предложения в целях исправления указанных недоста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верка целевого и эффективного использования средств бюджета на содержание муниципального бюджетного общеобразовательного учреждения «Новосельская основная общеобразовательная школа» в 2012-2013 гг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 контроля – Муниципальное бюджетное образовательное учреждение Новосельская основная общеобразовательная школа (далее – МБОУ Новосельская ООШ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бъем средств, охваченных при проведении контрольного мероприятия,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 8 722,7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ая оценка выявленных нарушений по результатам проверки составляет 589,3 тыс. 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31,1 тыс. руб. несоблюдение Указаний о порядке применения бюджетной классификации РФ, утвержденных приказами Минфина РФ   №190н, № 180н, № 171н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124,5 тыс. руб. - отсутствие в договорах гражданско-правового характера сметной документации, определяющей стоимость ремонтных работ и являющейся обоснованием цен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333,7 тыс. руб. нарушения требований Федеральных законов от 21.11.1996 № 129-ФЗ «О бухгалтерском учете», от 06.12.2011 № 402-ФЗ, Инструкции от 01.12.2010 № 157н, методических указаний по инвентаризации имущества и финансовых обязательств от 13.06.1995 № 49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кажение данных бухгалтерского учета и отчетности в сумме 12,5 тыс. руб. в результате неправильно сформированной первоначальной стоимости основного сре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анные, отраженные в годовой отчетности учреждения не подтверждены результатами инвентаризации активов и обязательств (валюта баланса на 01.01.2013г. составляет 205,3 тыс.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отсутствие оправдательных документов по состоянию на 01.01.2013г. в дебиторскую задолженность отвлечены средства бюджета муниципального образования в сумме 22,5 тыс. руб. на уплату страховых взносов во внебюджетные фонды и неправомерных авансовых платежей по налогу на доходы физическ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Допущены недостоверные данные остатков по счетам 105.32 «Продукты питания» («минусовые» (кредитовые) остатки по счетам) по состоянию на 01.01.2013г. в сумме 72,5 тыс. руб., на 01.10.2013г. в сумме 0,3 тыс. руб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м мероприятием установлены также следующие нарушения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МБОУ </w:t>
      </w:r>
      <w:r>
        <w:rPr>
          <w:bCs/>
          <w:sz w:val="28"/>
          <w:szCs w:val="28"/>
        </w:rPr>
        <w:t>Новосельская О</w:t>
      </w:r>
      <w:r>
        <w:rPr>
          <w:sz w:val="28"/>
          <w:szCs w:val="28"/>
        </w:rPr>
        <w:t xml:space="preserve">ОШ в нарушение положений Устава оказывает платные необразовательные услуги (организация питания), не предусмотренные Уставом. В Уставе отсутствует раздел о необразовательных услугах, оказываемых МБОУ Новосельская ООШ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нарушение пункта 12 Инструкции 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, утвержденной Приказом Минфина России от 25.03.2011 N 33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хгалтерская отчетность предоставлялась в Финансовое управление Администрации Фировского района не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лено завышение штатной численности  воспитателя в группе продленного д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чет  о результатах контрольного мероприятия направлен в Собрание депутатов Фировского района, Отдел образования Администрации Фировского района, муниципальному бюджетному общеобразовательному учреждению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езультатам контрольных мероприятий направлено представление в проверенное учреждение, в котором изложено 11 предложений по устранению нарушений и замечаний. </w:t>
      </w:r>
      <w:r>
        <w:rPr>
          <w:color w:val="000000"/>
          <w:sz w:val="28"/>
          <w:szCs w:val="28"/>
        </w:rPr>
        <w:t>Нарушения, указанные в акте устранены, замечания приняты к свед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Взаимодействие контрольно-ревизионного управления Фировского района с Ассоциацией органов внеш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контроля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совершенствования внешнего муниципального финансового контроля в муниципальном образовании «Фировский район», повышения его качества, дальнейшего развития системы муниципального финансового контроля контрольно-ревизионное управление Фировского района с мая 2013 года является членом Ассоциации органов внешнего финансового контроля Тверской обла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 мая 2013 года председатель </w:t>
      </w:r>
      <w:r>
        <w:rPr>
          <w:sz w:val="28"/>
          <w:szCs w:val="28"/>
        </w:rPr>
        <w:t xml:space="preserve">контрольно-ревизионного управления Фировского района принял участие в </w:t>
      </w:r>
      <w:r>
        <w:rPr>
          <w:bCs/>
          <w:sz w:val="28"/>
          <w:szCs w:val="28"/>
        </w:rPr>
        <w:t xml:space="preserve">расширенном заседании Коллегии Контрольно-счетной палаты Тверской области и Общем Собрании членов </w:t>
      </w:r>
      <w:r>
        <w:rPr>
          <w:sz w:val="28"/>
          <w:szCs w:val="28"/>
        </w:rPr>
        <w:t>Ассоциации органов внешнего финансового контроля Тве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в повестке дня был вопрос совершенствования внешнего государственного и муниципального финансового контроля в Тве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Обеспечение деятельности контрольно-ревизион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ения Фировского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деятельности и  выработки единого подхода к проведению экспертно-аналитической и контрольной работы были разработаны и утверждены следующие стандарты и методик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Стандарт организации деятельности - </w:t>
      </w:r>
      <w:r>
        <w:rPr>
          <w:bCs/>
          <w:smallCaps/>
          <w:sz w:val="28"/>
          <w:szCs w:val="28"/>
        </w:rPr>
        <w:t>СОД-1</w:t>
      </w:r>
      <w:r>
        <w:rPr>
          <w:b/>
          <w:b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«Планирование экспертно-аналитических и контрольных мероприятий контрольно-ревизионным управление Фировского района», </w:t>
      </w:r>
      <w:r>
        <w:rPr>
          <w:bCs/>
          <w:sz w:val="28"/>
          <w:szCs w:val="28"/>
        </w:rPr>
        <w:t xml:space="preserve">утверждён приказом </w:t>
      </w:r>
      <w:r>
        <w:rPr>
          <w:bCs/>
          <w:spacing w:val="-2"/>
          <w:sz w:val="28"/>
          <w:szCs w:val="28"/>
        </w:rPr>
        <w:t xml:space="preserve">контрольно-ревизионного управления Фировского района от 16 июля 2013г. № 21.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pacing w:val="-2"/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Стандарт организации деятельности - </w:t>
      </w:r>
      <w:r>
        <w:rPr>
          <w:bCs/>
          <w:smallCaps/>
          <w:sz w:val="28"/>
          <w:szCs w:val="28"/>
        </w:rPr>
        <w:t xml:space="preserve">СОД- 2 </w:t>
      </w:r>
      <w:r>
        <w:rPr>
          <w:sz w:val="28"/>
          <w:szCs w:val="28"/>
        </w:rPr>
        <w:t xml:space="preserve">«Подготовка отчета </w:t>
      </w:r>
      <w:r>
        <w:rPr>
          <w:iCs/>
          <w:sz w:val="28"/>
          <w:szCs w:val="28"/>
        </w:rPr>
        <w:t xml:space="preserve">о деятельности контрольно-ревизионного управления Фировского района», </w:t>
      </w:r>
      <w:r>
        <w:rPr>
          <w:bCs/>
          <w:sz w:val="28"/>
          <w:szCs w:val="28"/>
        </w:rPr>
        <w:t xml:space="preserve">утвержден приказом </w:t>
      </w:r>
      <w:r>
        <w:rPr>
          <w:bCs/>
          <w:spacing w:val="-2"/>
          <w:sz w:val="28"/>
          <w:szCs w:val="28"/>
        </w:rPr>
        <w:t>контрольно-ревизионного управления Фировского  района  от 16 июля 2013г. № 22.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pacing w:val="-2"/>
          <w:sz w:val="28"/>
          <w:szCs w:val="28"/>
        </w:rPr>
        <w:t xml:space="preserve">3. Стандарт финансового контроля - </w:t>
      </w:r>
      <w:r>
        <w:rPr>
          <w:sz w:val="28"/>
          <w:szCs w:val="28"/>
        </w:rPr>
        <w:t>СФК-01 «Порядок проведения контрольных мероприятий контрольно-ревизионным управлением Фировского района»,</w:t>
      </w:r>
      <w:r>
        <w:rPr>
          <w:bCs/>
          <w:spacing w:val="-2"/>
          <w:sz w:val="28"/>
          <w:szCs w:val="28"/>
        </w:rPr>
        <w:t xml:space="preserve"> у</w:t>
      </w:r>
      <w:r>
        <w:rPr>
          <w:sz w:val="28"/>
          <w:szCs w:val="28"/>
        </w:rPr>
        <w:t>твержден приказом контрольно-ревизионного управления Фировского района от 16 июля 2013г. № 23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pacing w:val="-2"/>
          <w:sz w:val="28"/>
          <w:szCs w:val="28"/>
        </w:rPr>
        <w:t xml:space="preserve">Стандарт финансового контроля - </w:t>
      </w:r>
      <w:r>
        <w:rPr>
          <w:sz w:val="28"/>
          <w:szCs w:val="28"/>
        </w:rPr>
        <w:t>СФК-02 «Порядок проведения экспертно-аналитического мероприятия»,</w:t>
      </w:r>
      <w:r>
        <w:rPr>
          <w:bCs/>
          <w:spacing w:val="-2"/>
          <w:sz w:val="28"/>
          <w:szCs w:val="28"/>
        </w:rPr>
        <w:t xml:space="preserve"> у</w:t>
      </w:r>
      <w:r>
        <w:rPr>
          <w:sz w:val="28"/>
          <w:szCs w:val="28"/>
        </w:rPr>
        <w:t>твержден приказом  контрольно-ревизионного управления Фировского района от 02 сентября 2013г. № 24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pacing w:val="-2"/>
          <w:sz w:val="28"/>
          <w:szCs w:val="28"/>
        </w:rPr>
        <w:t xml:space="preserve">Стандарт финансового контроля - </w:t>
      </w:r>
      <w:r>
        <w:rPr>
          <w:sz w:val="28"/>
          <w:szCs w:val="28"/>
        </w:rPr>
        <w:t>СФК-03 «Проведение оперативного (текущего) контроля за исполнением бюджета муниципального образования «Фировский район»,</w:t>
      </w:r>
      <w:r>
        <w:rPr>
          <w:bCs/>
          <w:spacing w:val="-2"/>
          <w:sz w:val="28"/>
          <w:szCs w:val="28"/>
        </w:rPr>
        <w:t xml:space="preserve"> у</w:t>
      </w:r>
      <w:r>
        <w:rPr>
          <w:sz w:val="28"/>
          <w:szCs w:val="28"/>
        </w:rPr>
        <w:t>твержден приказом контрольно-ревизионного управления Фировского района от 21 октября 2013г. № 31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bCs/>
          <w:spacing w:val="-2"/>
          <w:sz w:val="28"/>
          <w:szCs w:val="28"/>
        </w:rPr>
        <w:t xml:space="preserve">Стандарт финансового контроля - </w:t>
      </w:r>
      <w:r>
        <w:rPr>
          <w:sz w:val="28"/>
          <w:szCs w:val="28"/>
        </w:rPr>
        <w:t xml:space="preserve">СФК-04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оведение внешней проверки отчета об исполнении бюджета муниципального образования за отчетный финансовый год»,</w:t>
      </w:r>
      <w:r>
        <w:rPr>
          <w:bCs/>
          <w:spacing w:val="-2"/>
          <w:sz w:val="28"/>
          <w:szCs w:val="28"/>
        </w:rPr>
        <w:t xml:space="preserve"> у</w:t>
      </w:r>
      <w:r>
        <w:rPr>
          <w:sz w:val="28"/>
          <w:szCs w:val="28"/>
        </w:rPr>
        <w:t>твержден приказом  контрольно-ревизионного управления Фировского района от 31 октября 2013г. № 34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7. </w:t>
      </w:r>
      <w:r>
        <w:rPr>
          <w:bCs/>
          <w:spacing w:val="-2"/>
          <w:sz w:val="28"/>
          <w:szCs w:val="28"/>
        </w:rPr>
        <w:t xml:space="preserve">Стандарт финансового контроля - </w:t>
      </w:r>
      <w:r>
        <w:rPr>
          <w:sz w:val="28"/>
          <w:szCs w:val="28"/>
        </w:rPr>
        <w:t xml:space="preserve">СФК-05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Экспертиза проекта бюджета на очередной финансовый год и плановый период»,</w:t>
      </w:r>
      <w:r>
        <w:rPr>
          <w:bCs/>
          <w:spacing w:val="-2"/>
          <w:sz w:val="28"/>
          <w:szCs w:val="28"/>
        </w:rPr>
        <w:t xml:space="preserve"> у</w:t>
      </w:r>
      <w:r>
        <w:rPr>
          <w:sz w:val="28"/>
          <w:szCs w:val="28"/>
        </w:rPr>
        <w:t>твержден приказом контрольно-ревизионного управления Фировского района от 15 ноября 2013г. № 37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8. Методика по организации и проведению контрольного мероприятия по вопросам эффективности использования имущества, находящегося в муниципальной собственности,</w:t>
      </w:r>
      <w:r>
        <w:rPr>
          <w:b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у</w:t>
      </w:r>
      <w:r>
        <w:rPr>
          <w:sz w:val="28"/>
          <w:szCs w:val="28"/>
        </w:rPr>
        <w:t>тверждена приказом Контрольно-ревизионного управления Фировского района от 10 октября 2013г. № 30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9. Методика проведения внешней проверки годовых отчетов об исполнении бюджетов муниципального образования «Фировский район» и муниципальных образований, входящих в состав Фировского района, за отчетный финансовый год, </w:t>
      </w:r>
      <w:r>
        <w:rPr>
          <w:bCs/>
          <w:spacing w:val="-2"/>
          <w:sz w:val="28"/>
          <w:szCs w:val="28"/>
        </w:rPr>
        <w:t>у</w:t>
      </w:r>
      <w:r>
        <w:rPr>
          <w:sz w:val="28"/>
          <w:szCs w:val="28"/>
        </w:rPr>
        <w:t>тверждена приказом  Контрольно-ревизионного управления Фировского района от 31 октября 2013г. № 33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0. </w:t>
      </w:r>
      <w:r>
        <w:rPr>
          <w:color w:val="000000"/>
          <w:spacing w:val="-1"/>
          <w:sz w:val="28"/>
          <w:szCs w:val="28"/>
        </w:rPr>
        <w:t xml:space="preserve">Методические рекомендации по проведению экспертизы проекта </w:t>
      </w:r>
      <w:r>
        <w:rPr>
          <w:color w:val="000000"/>
          <w:spacing w:val="-4"/>
          <w:sz w:val="28"/>
          <w:szCs w:val="28"/>
        </w:rPr>
        <w:t xml:space="preserve">бюджета муниципального образования на очередной финансовый год и плановый период, </w:t>
      </w:r>
      <w:r>
        <w:rPr>
          <w:bCs/>
          <w:spacing w:val="-2"/>
          <w:sz w:val="28"/>
          <w:szCs w:val="28"/>
        </w:rPr>
        <w:t>у</w:t>
      </w:r>
      <w:r>
        <w:rPr>
          <w:sz w:val="28"/>
          <w:szCs w:val="28"/>
        </w:rPr>
        <w:t>тверждены приказом Контрольно-ревизионного управления Фировского района от 15 ноября 2013г. № 3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ирование контрольно-ревизионного управления Фировского района осуществлялось из бюджета муниципального образования «Фировский район» в пределах бюджетных ассигнований, предусмотренных на финансирование контрольно-ревизионного управления Фировского района в бюджете муниципального образования на 2013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жденные бюджетные ассигнования на содержание контрольно-ревизионного управления Фировского района в 2013 году составляют 460,2 тыс. руб. Затраты на содержание по итогам отчетного периода составили 456,3 тыс. руб. (фактически произведенные расходы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Ведение бухгалтерского (бюджетного) учета  контрольно-ревизионного управления Фировского района, обязательств и хозяйственных операций, осуществленных в процессе своей деятельности, выполняло Финансовое управление администрации Фировского района на основании </w:t>
      </w:r>
      <w:r>
        <w:rPr>
          <w:bCs/>
          <w:sz w:val="28"/>
          <w:szCs w:val="28"/>
        </w:rPr>
        <w:t>соглашения  о бухгалтерском обслуживании от 01.01.2013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6.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В 2014 году контрольно-ревизионное управление Фировского района продолжит работу по совершенствованию внешнего муниципального финансового контроля в муниципальном образовании «Фировский район» и повышению его результативности, а также будет осуществлять полномочия контрольно-счетных органов поселений, входящих в состав Фировского района, по осуществлению внешнего муниципального финансового контроля.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должится работа по обеспечению публичности представления информации о деятельности контрольно-ревизионного управления Фировского района, в частности, размещению ее на официальном сайте администрации Фиров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glavafirovo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при этом особое внимание планируется уделить мерам, предпринятым объектами контроля по исполнению представлений контрольно-ревизионного управления Фировского района.</w:t>
      </w:r>
    </w:p>
    <w:p>
      <w:pPr>
        <w:pStyle w:val="31"/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В 2014 году продолжится работа по разработке и утверждению стандартов организации деятельности и стандартов муниципального финансового контроля в соответствии с российскими и международными стандар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но-ревизионное управление Фировского района продолжит сотрудничество с Контрольно–счетной палатой Тверской области и контрольно-счетными органами муниципальных образований Тверской области, примет участие в мероприятиях, проводимых Ассоциацией органов внешнего финансового контроля  Тверской област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 КРУ</w:t>
      </w:r>
    </w:p>
    <w:p>
      <w:pPr>
        <w:pStyle w:val="Normal"/>
        <w:rPr/>
      </w:pPr>
      <w:r>
        <w:rPr>
          <w:sz w:val="28"/>
          <w:szCs w:val="28"/>
        </w:rPr>
        <w:t>Фировского района                                                            Н.Е.Ефимова</w:t>
      </w:r>
    </w:p>
    <w:sectPr>
      <w:footerReference w:type="default" r:id="rId5"/>
      <w:footerReference w:type="first" r:id="rId6"/>
      <w:type w:val="nextPage"/>
      <w:pgSz w:w="11906" w:h="16838"/>
      <w:pgMar w:left="158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cs="Calibri"/>
      <w:sz w:val="28"/>
      <w:szCs w:val="24"/>
      <w:lang w:val="ru-RU" w:bidi="ar-SA"/>
    </w:rPr>
  </w:style>
  <w:style w:type="character" w:styleId="Style14">
    <w:name w:val="Знак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suppressAutoHyphens w:val="true"/>
      <w:ind w:firstLine="720"/>
      <w:jc w:val="center"/>
    </w:pPr>
    <w:rPr>
      <w:rFonts w:cs="Calibri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75A88248A08F6929F4EB18A92D74AA7160FA6A9AEC054F36D2B913E36575FA6781E976DA20273702ZEK" TargetMode="External"/><Relationship Id="rId4" Type="http://schemas.openxmlformats.org/officeDocument/2006/relationships/hyperlink" Target="consultantplus://offline/ref=E097300FD4D42943C2B74B8DCB7F0868F88473D4A72CE5644132BEAF05b4N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26:00Z</dcterms:created>
  <dc:creator>User</dc:creator>
  <dc:description/>
  <cp:keywords/>
  <dc:language>en-US</dc:language>
  <cp:lastModifiedBy>ИМЯ</cp:lastModifiedBy>
  <cp:lastPrinted>2014-03-21T14:14:00Z</cp:lastPrinted>
  <dcterms:modified xsi:type="dcterms:W3CDTF">2014-04-11T11:34:00Z</dcterms:modified>
  <cp:revision>21</cp:revision>
  <dc:subject/>
  <dc:title/>
</cp:coreProperties>
</file>