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Сведения о доходах, об имуществе и обязательствах имущественного характера, </w:t>
        <w:br/>
        <w:t>представленных лицами, замещающими должности муниципальной службы в Контрольно-ревизионном управлении Фировского района, за период с 01 января 2013 года по 31 декабря 2013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520"/>
        <w:gridCol w:w="1980"/>
        <w:gridCol w:w="2160"/>
        <w:gridCol w:w="1620"/>
        <w:gridCol w:w="1620"/>
        <w:gridCol w:w="23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 муниципального служащего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 (супруга),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е дет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екларированного дохода за 2013 год (руб.)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, принадлежащие на праве собственности или находящиеся в пользовани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, принадлежащие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Ефимова</w:t>
            </w:r>
          </w:p>
          <w:p>
            <w:pPr>
              <w:pStyle w:val="Normal"/>
              <w:rPr/>
            </w:pPr>
            <w:r>
              <w:rPr/>
              <w:t>Наталья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едатель Контрольно-ревизионного упра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527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621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собственность, доля 1/3 в праве собствен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 ГАЗ 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яя 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>В связи с совершенствованием государственного управления в области противодействия коррупции, руководствуясь ст.15, ст.16 Федерального закона от 02.03.2007 г. № 25-ФЗ «О муниципальной службе в Российской Федерации» (в ред. ФЗ-329 от 21.11.2011 г.), ст.8 Федерального закона от 25.12.2008 г. № 273-ФЗ «О противодействии коррупции» (в ред. ФЗ-329 от 21.11.2011 г.), ст. 9 Закона Московской области от 24.07.2007 г. № 137/2007-ОЗ «О муниципальной службе в Московской области» создан указанный раздел для официальной публикации сведений о доходах, об имуществе и обязательствах имущественного характера лиц, замещающих муниципальные долж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8:47:00Z</dcterms:created>
  <dc:creator>User</dc:creator>
  <dc:description/>
  <cp:keywords/>
  <dc:language>en-US</dc:language>
  <cp:lastModifiedBy>User</cp:lastModifiedBy>
  <dcterms:modified xsi:type="dcterms:W3CDTF">2014-09-16T06:04:00Z</dcterms:modified>
  <cp:revision>7</cp:revision>
  <dc:subject/>
  <dc:title>СВЕДЕНИЯ</dc:title>
</cp:coreProperties>
</file>