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 w:before="528" w:after="0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>Контрольно-ревизионное управление Фировского района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Cs/>
          <w:sz w:val="27"/>
          <w:szCs w:val="27"/>
        </w:rPr>
      </w:pPr>
      <w:r>
        <w:rPr>
          <w:bCs/>
          <w:spacing w:val="-2"/>
          <w:sz w:val="27"/>
          <w:szCs w:val="27"/>
        </w:rPr>
        <w:t>Стандарт финансового контроля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  <w:t>Контрольно-ревизионного управления Фировского района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ФК-09 «</w:t>
      </w:r>
      <w:r>
        <w:rPr>
          <w:b/>
          <w:sz w:val="27"/>
          <w:szCs w:val="27"/>
        </w:rPr>
        <w:t>Контроль реализации результатов контрольных и экспертно-аналитических мероприятий»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/>
      </w:pPr>
      <w:r>
        <w:rPr>
          <w:bCs/>
          <w:sz w:val="27"/>
          <w:szCs w:val="27"/>
        </w:rPr>
        <w:t xml:space="preserve">(утвержден приказом </w:t>
      </w:r>
      <w:r>
        <w:rPr>
          <w:bCs/>
          <w:spacing w:val="-2"/>
          <w:sz w:val="27"/>
          <w:szCs w:val="27"/>
        </w:rPr>
        <w:t>Контрольно-ревизионного управления Фировского района от 28.12.2020 № 17)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bCs/>
          <w:spacing w:val="-2"/>
          <w:sz w:val="27"/>
          <w:szCs w:val="27"/>
        </w:rPr>
      </w:pPr>
      <w:r>
        <w:rPr>
          <w:b/>
          <w:bCs/>
          <w:spacing w:val="-2"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Дата вступления в силу – 28 декабря 2020 года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. Фирово, 2020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left="426" w:right="38" w:hanging="14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709"/>
      </w:tblGrid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. Общие поло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2. </w:t>
            </w:r>
            <w:r>
              <w:rPr>
                <w:sz w:val="27"/>
                <w:szCs w:val="27"/>
              </w:rPr>
              <w:t>Цель, задачи и формы контроля реализации результатов проведенных меро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Реализация представлений и предпис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Рассмотрение информационных писе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Анализ мер, принятых правоохранительными органами по материалам контрольных мероприятий, направленных им Контрольно-ревизионным управлением Фир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Анализ результатов рассмотрения дел об административных правонарушениях, возбужденных уполномоченными должностными лицами Контрольно-ревизионного управлениям Фировск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Анализ принятых решений по уведомлениям о применении бюджетных мер прину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Оформление и использование итогов контроля реализации результатов проведенных меро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426" w:hanging="14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spacing w:lineRule="auto" w:line="276"/>
        <w:ind w:right="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lineRule="auto" w:line="276" w:before="0" w:after="2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38" w:hanging="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1. Общие положения</w:t>
      </w:r>
    </w:p>
    <w:p>
      <w:pPr>
        <w:pStyle w:val="Normal"/>
        <w:spacing w:lineRule="auto" w:line="276"/>
        <w:ind w:right="38" w:hanging="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Стандарт финансового контроля СФК-09 «Контроль реализации результатов контрольных и экспертно-аналитических мероприятий» (далее – Стандарт) разработа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/>
          <w:sz w:val="27"/>
          <w:szCs w:val="27"/>
          <w:lang w:eastAsia="en-US"/>
        </w:rPr>
        <w:t>решением Собрания депутатов Фировского района от 25.09.2012 № 188 «О создании Контрольно-ревизионного управления Фировского района»</w:t>
      </w:r>
      <w:r>
        <w:rPr>
          <w:sz w:val="27"/>
          <w:szCs w:val="27"/>
        </w:rPr>
        <w:t>, а также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оссийской Федерации от 17.10.2014 № 47К (993)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Целью Стандарта является установление общих правил и процедур обеспечения контроля реализации результатов проведенных Контрольно-ревизионным управлением Фировского района (далее – КРУ) контрольных и экспертно-аналитических мероприятий (далее – результаты проведенных мероприятий)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1.3. Задачами Стандарта являются: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ределение правил и процедур контроля реализации результатов проведенных мероприят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ределение порядка оформления итогов контроля реализации результатов проведенных мероприятий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Под результатами проведенных мероприятий понимаются требования, предложения (рекомендации), содержащиеся в документах, оформляемых по результатам проведенных мероприятий и направляемых КРУ объектам контроля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 xml:space="preserve"> (далее – документы, направленные КРУ). Под реализацией результатов проведенных мероприятий понимаются итоги рассмотрения (исполнения) объектами контроля следующих документов, направленных КРУ по результатам проведенных мероприятий: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чет по результатам контрольного мероприятия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чет (заключение) по результатам экспертно-аналитического мероприятия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едставление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едписание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онное письмо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токол об административном правонарушении, составленный уполномоченным должностным лицом КРУ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ведомление о применении бюджетных мер принуждения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Цель, задачи и формы контроля реализации результатов проведенных мероприятий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Контроль реализации результатов проведенных мероприятий включает в себя: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онтроль соблюдения сроков рассмотрения представлений и предписаний, а также информирования КРУ о принятых по представлениям и предписаниям решениях и мерах по их реализации, выполнения указанных решений и мер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итогов рассмотрения представлений и исполнения предписан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итогов рассмотрения органами местного самоуправления отчетов, заключений по результатам проведенных мероприят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итогов рассмотрения информационных писем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итогов рассмотрения правоохранительными органами материалов контрольных и экспертно-аналитических мероприятий, направленных им КРУ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итогов рассмотрения дел об административных правонарушениях, возбужденных уполномоченными должностными лицами КРУ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 принятых решений по уведомлениям о применении бюджетных мер принуждения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ые меры, направленные на обеспечение полноты и своевременности принятия мер по итогам проведенных КРУ мероприятий, установленные КРУ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Целью контроля реализации результатов проведенных мероприятий является обеспечение качественного выполнения полномочий, возложенных на КРУ, эффективности его контрольной и экспертно-аналитической деятельности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дачами контроля реализации результатов проведенных мероприятий являются: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ение своевременного и полного получения КРУ информации о рассмотрении (исполнении) объектами контроля документов, направленных им КРУ по результатам проведенных мероприят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ределение результативности проведенных мероприят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еративная выработка и принятие в необходимых случаях дополнительных мер для устранения выявленных нарушений и недостатков, их причин, отмеченных в представлениях и предписаниях КРУ, а также предложений по привлечению к ответственности должностных лиц, виновных в нарушении порядка и сроков рассмотрения представлений и (или) неисполнении предписаний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явление резервов совершенствования контрольной и экспертно-аналитической деятельности КРУ, ее правового, организационного, методологического, информационного и иного обеспечения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</w:rPr>
        <w:t>2.3. Указанный контроль осуществляется с использованием правил делопроизводства и документооборота, установленных в КРУ. Порядок внутреннего учета результатов проведенных мероприятий устанавливается КРУ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2.4. Контроль реализации результатов проведенных мероприятий осуществляется посредством: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за полученной информации и подтверждающих документов о решениях и мерах, принятых объектами контроля по итогам рассмотрения документов, направленных им КРУ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ониторинга учета предложений (рекомендаций) КРУ при принятии нормативных правовых актов, внесения в них изменений; включения в программы контрольных мероприятий вопросов проверки реализации представлений (предписаний) КРУ, направленных по результатам ранее проведенных мероприятий на данном объекте контроля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ведения контрольных и экспертно-аналитических мероприятий по проверке реализации представлений (предписаний) КРУ;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ыми способами, установленными КРУ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right="40" w:firstLine="567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3. </w:t>
      </w:r>
      <w:r>
        <w:rPr>
          <w:b/>
          <w:sz w:val="27"/>
          <w:szCs w:val="27"/>
        </w:rPr>
        <w:t>Реализация представлений и предписаний</w:t>
      </w:r>
    </w:p>
    <w:p>
      <w:pPr>
        <w:pStyle w:val="Normal"/>
        <w:suppressAutoHyphens w:val="true"/>
        <w:spacing w:lineRule="auto" w:line="276"/>
        <w:ind w:right="40" w:firstLine="567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 Контроль реализации представлений и предписаний КРУ включает в себя следующие процедуры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постановка представлений и предписаний КРУ на контроль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анализ хода и результатов реализации представлений и предписаний КРУ (по истечении установленного в них срока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нятие в случаях неисполнения представлений и предписаний КРУ мер, установленных частью 20 статьи 19.5 Кодекса Российской Федерации об административных правонарушениях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ление сроков исполнения представлений и (или) предписан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нятие выполненных представлений и предписаний КРУ (отдельных требований [пунктов]) с контроля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3.2. Постановка представлений и предписаний КРУ на контроль осуществляется с даты их направления объектам контрол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рок выполнения предписания КРУ может быть установлен как для предписания в целом, так и для его отдельных требований (пунктов) продолжительностью не более трех месяцев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. Анализ результатов реализации представлений и предписаний осуществляется путем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текущего контроля реализации представлений и предписаний, осуществляемого путем изучения и анализа информации и подтверждающих документов о ходе и результатах реализации представлений и предписан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ведения контрольных и (или) экспертно-аналитических мероприятий, предметом или одним из вопросов которых является реализация ранее направленных представлений и предписаний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. Текущий контроль реализации представлений и предписаний включает в себя осуществление анализа своевременности информирования КРУ о принятых по представлениям и предписаниям решениях и полноты мер по их реализации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Анализ своевременности рассмотрения представлений и исполнения предписаний о принятых решениях и мерах по их реализации состоит в сопоставлении фактических сроков рассмотрения представлений и предписаний и информирования КРУ со сроками, указанными в представлениях и предписаниях (определяются по исходящей дате документов о результатах реализации представлений [предписаний]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нтроль полноты рассмотрения и выполнения требований и предложений, содержащихся в представлениях и предписаниях, включает в себя анализ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ответствия решений и мер, принятых объектами контроля, содержанию требований и предложений, указанных в представлениях и предписаниях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ин невыполнения требований и предложений, содержащихся в представлениях и предписаниях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ходе текущего контроля реализации представлений и предписаний у объектов контроля может быть запрошена дополнительная информация или документация о ходе и результатах реализации представлений, предписаний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5. Контрольные (экспертно-аналитические) мероприятия, предметом которых является реализация представлений, предписаний, либо мероприятия, которые включают в составе вопросов программы проверку реализации ранее направленных представлений, предписаний, осуществляются в следующих случаях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еобходимости уточнения полученной информации о принятых решениях, ходе и результатах реализации представлений, предписаний или проверки ее достоверности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лучения от объектов контроля неполной информации о принятых ими по представлениям, предписаниям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получения по результатам текущего контроля реализации представлений (предписаний) КРУ информации о неэффективности или низкой результативности мер по реализации представлений (предписаний), принятых объектами контрол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. Продление сроков исполнения представлений, предписаний (отдельных их требований [пунктов]), а также их отмена осуществляются в случае изменения обстоятельств, послуживших основанием для направления представления, предписания, на основании письменного мотивированного предложения на имя председателя КРУ о продлении и (или) отмене представления, предписан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ение об отмене, продлении сроков исполнения представлений и предписаний (отдельных их требований [пунктов]), внесении в них изменений, снятии с контроля принимается председателем КРУ. Срок выполнения предписания может быть продлен по решению председателя КРУ по обращению объекта контроля, но не более одного раз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7. В случае неисполнения или ненадлежащего исполнения представлений и предписаний КРУ к юридическим лицам или к соответствующим должностным лицам могут быть применены меры ответственности в соответствии с действующим законодательство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8. Сроком завершения контроля реализации представления (предписания) является принятие мер исчерпывающего характера или дата принятия решения о снятии его с контрол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шение о снятии представления (отдельных его требований [пунктов]) с контроля может быть принято только при выполнении следующих условий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) информирования КРУ в установленные сроки о принятых по представлению решениях и мерах по их реализации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принятия решений и мер по реализации предложений (рекомендаций) представления, направленного КРУ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в) наличия обстоятельств, при которых реализация представления невозможна (ликвидация объекта контроля, изменения в законодательстве, принятые судебные решения и т.п.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9. Сведения о принятых решениях и мерах по исполнению представлений и предписаний КРУ подлежат внутреннему учету в порядке, установленном КРУ, размещаются на официальном сайте Фировского района в информационно-телекоммуникационной сети «Интернет» и включаются в годовой отчет о деятельности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Рассмотрение информационных писем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1. КРУ осуществляет анализ решений и мер, принятых органами местного самоуправления, иными органами и организациями по результатам рассмотрения ими информационных писем, содержащих предложения (рекомендации) КРУ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4.2. В целях обеспечения своевременного и полного получения информации по результатам рассмотрения информационных писем в них необходимо указывать срок представления информации в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7"/>
          <w:szCs w:val="27"/>
        </w:rPr>
        <w:t>5. Анализ мер, принятых правоохранительными органами по материалам контрольных мероприятий, направленных им Контрольно-ревизионным управлением Фировского района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1. По итогам рассмотрения правоохранительными органами материалов контрольных мероприятий, направленных в их адрес КРУ, проводится анализ принятых ими мер по выявленным КРУ нарушениям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Анализ проводится на основе информации, полученной КРУ от правоохранительного орган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2. Анализ информации, полученной от правоохранительного органа, осуществляется в отношении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ер, принятых правоохранительным органом по нарушениям, выявленным КРУ при проведении контрольного мероприятия и отраженным в его обращении в правоохранительный орган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ин отказа правоохранительного органа в принятии мер по материалам, направленным ему КРУ по результатам контрольного мероприят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анализа полученной информации могут направляться информационные письма в органы местного самоуправления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3. Информация о рассмотрении правоохранительными органами материалов контрольных мероприятий подлежит внутреннему учету в порядке, установленном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Анализ результатов рассмотрения дел об административных правонарушениях, возбужденных уполномоченными должностными лицами Контрольно-ревизионного управления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1. По итогам рассмотрения уполномоченными органами протоколов об административных правонарушениях, составленных уполномоченными должностными лицами КРУ, осуществляется анализ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ер административной ответственности, примененных к объектам контроля (при наличии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ин отказа в принятии к рассмотрению уполномоченным органом документов КРУ (при наличии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ин отказа в применении мер административной ответственности к объектам контроля (при наличии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2. Информация о решениях, принятых органами, уполномоченными Кодексом Российской Федерации об административных правонарушениях на рассмотрение дел об административных правонарушениях, возбужденных уполномоченными должностными лицами КРУ, подлежит внутреннему учету в порядке, установленном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/>
      </w:pPr>
      <w:r>
        <w:rPr>
          <w:b/>
          <w:sz w:val="27"/>
          <w:szCs w:val="27"/>
        </w:rPr>
        <w:t>7. Анализ принятых решений по уведомлениям о применении бюджетных мер принуждения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1. По итогам рассмотрения уполномоченными органами уведомлений о применении мер бюджетного принуждения, составленных и направленных КРУ в установленном порядке, осуществляется анализ поступившей информации, в ходе которого оцениваются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меры ответственности, примененные к объектам контроля (при наличии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чины отказа в принятии к рассмотрению уполномоченным органом документов КРУ (при наличии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2. Результаты принятого решения по уведомлению о применении бюджетных мер принуждения подлежат внутреннему учету в порядке, установленном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Оформление и использование итогов контроля реализации результатов проведенных мероприятий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чет о завершении контроля за исполнением представлений и предписан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чет (заключение) по итогам экспертно-аналитического мероприятия, предметом которого является реализация представлений, предписан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тчет о результатах контрольного мероприятия (в случае проведения контрольного мероприятия, в том числе одним из вопросов которого является реализация представлений и предписаний)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алитическая информация по результатам текущего контроля реализации представлений и предписаний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общенная аналитическая информация по результатам текущего контроля итогов рассмотрения органами местного самоуправления Фировского района отчетов, заключений КРУ по результатам проведенных мероприятий, реализации представлений и предписаний, анализа итогов рассмотрения информационных писем, материалов контрольных мероприятий, направленных в правоохранительные органы, анализа результатов рассмотрения дел об административных правонарушениях, возбужденных уполномоченными должностными лицами КРУ, и решений по уведомлениям о применении бюджетных мер принуждения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ые документы, установленные локальными актами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Информация об итогах контроля реализации результатов проведенных мероприятий включается в годовой отчет о деятельности КРУ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Итоги контроля реализации результатов проведенных мероприятий используются при планировании работы и разработке мероприятий по совершенствованию контрольной и экспертно-аналитической деятельности КРУ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8.4. В случае необходимости по итогам реализации результатов проведенных мероприятий могут быть подготовлены информационные письма с предложениями и рекомендациями в адрес Собрания депутатов Фировского района, Главы Фировского района, органов местного самоуправления Фировского района, правоохранительных органов и других органов или организаций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атьей 266.1. Бюджетного кодекса Р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1:00Z</dcterms:created>
  <dc:creator>User</dc:creator>
  <dc:description/>
  <cp:keywords/>
  <dc:language>en-US</dc:language>
  <cp:lastModifiedBy>Никифорова</cp:lastModifiedBy>
  <cp:lastPrinted>2021-01-22T13:04:00Z</cp:lastPrinted>
  <dcterms:modified xsi:type="dcterms:W3CDTF">2021-01-22T09:07:00Z</dcterms:modified>
  <cp:revision>101</cp:revision>
  <dc:subject/>
  <dc:title>КОНТРОЛЬНО-РЕВИЗИОННОЕ УПРАВЛЕНИЕ</dc:title>
</cp:coreProperties>
</file>