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-ревизионное управление Фировского района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НДАРТ ФИНАНСОВОГО КОНТРОЛЯ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ФК-08 «Требования к проведению экспертизы проектов муниципальных правовых актов Фировского района»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твержден приказом Председателя Контрольно-ревизионного управления Фировского района от 04 сентября 2018 года №30)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Фирово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</w:t>
      </w:r>
      <w:r>
        <w:br w:type="page"/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лавл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440"/>
              <w:tab w:val="left" w:pos="284" w:leader="none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pacing w:val="-4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pacing w:val="-4"/>
              <w:u w:val="none"/>
              <w:szCs w:val="26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pacing w:val="-4"/>
              <w:u w:val="none"/>
              <w:szCs w:val="26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24759337">
            <w:r>
              <w:rPr>
                <w:rStyle w:val="IndexLink"/>
                <w:rFonts w:cs="Times New Roman" w:ascii="Times New Roman" w:hAnsi="Times New Roman"/>
                <w:color w:val="000000"/>
                <w:spacing w:val="-4"/>
                <w:sz w:val="26"/>
                <w:szCs w:val="26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pacing w:val="-4"/>
                <w:sz w:val="26"/>
                <w:szCs w:val="26"/>
                <w:u w:val="none"/>
                <w:lang w:val="en-US" w:eastAsia="en-US"/>
              </w:rPr>
              <w:t>Общие положения</w:t>
            </w:r>
          </w:hyperlink>
          <w:r>
            <w:rPr>
              <w:rFonts w:cs="Times New Roman" w:ascii="Times New Roman" w:hAnsi="Times New Roman"/>
              <w:color w:val="000000"/>
              <w:spacing w:val="-4"/>
              <w:sz w:val="26"/>
              <w:szCs w:val="26"/>
              <w:u w:val="none"/>
              <w:lang w:val="en-US" w:eastAsia="en-US"/>
            </w:rPr>
            <w:t>.</w:t>
          </w:r>
        </w:p>
        <w:p>
          <w:pPr>
            <w:pStyle w:val="Contents1"/>
            <w:widowControl w:val="false"/>
            <w:tabs>
              <w:tab w:val="clear" w:pos="440"/>
              <w:tab w:val="left" w:pos="284" w:leader="none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pacing w:val="-4"/>
              <w:sz w:val="26"/>
              <w:szCs w:val="26"/>
              <w:lang w:val="en-US" w:eastAsia="en-US"/>
            </w:rPr>
          </w:pPr>
          <w:hyperlink w:anchor="__RefHeading___Toc324759338">
            <w:r>
              <w:rPr>
                <w:rStyle w:val="IndexLink"/>
                <w:rFonts w:cs="Times New Roman" w:ascii="Times New Roman" w:hAnsi="Times New Roman"/>
                <w:color w:val="000000"/>
                <w:spacing w:val="-4"/>
                <w:sz w:val="26"/>
                <w:szCs w:val="26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pacing w:val="-4"/>
                <w:sz w:val="26"/>
                <w:szCs w:val="26"/>
                <w:u w:val="none"/>
                <w:lang w:val="en-US" w:eastAsia="en-US"/>
              </w:rPr>
              <w:t>Требования к проведению экспертизы проектов муниципальных правовых актов</w:t>
            </w:r>
          </w:hyperlink>
          <w:r>
            <w:rPr>
              <w:rFonts w:cs="Times New Roman" w:ascii="Times New Roman" w:hAnsi="Times New Roman"/>
              <w:color w:val="000000"/>
              <w:spacing w:val="-4"/>
              <w:sz w:val="26"/>
              <w:szCs w:val="26"/>
              <w:u w:val="none"/>
              <w:lang w:val="en-US" w:eastAsia="en-US"/>
            </w:rPr>
            <w:t>.</w:t>
          </w:r>
        </w:p>
        <w:p>
          <w:pPr>
            <w:pStyle w:val="Contents1"/>
            <w:widowControl w:val="false"/>
            <w:tabs>
              <w:tab w:val="clear" w:pos="440"/>
              <w:tab w:val="left" w:pos="284" w:leader="none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pacing w:val="-4"/>
              <w:sz w:val="26"/>
              <w:szCs w:val="26"/>
              <w:lang w:val="en-US" w:eastAsia="en-US"/>
            </w:rPr>
          </w:pPr>
          <w:hyperlink w:anchor="__RefHeading___Toc324759339">
            <w:r>
              <w:rPr>
                <w:rStyle w:val="IndexLink"/>
                <w:rFonts w:cs="Times New Roman" w:ascii="Times New Roman" w:hAnsi="Times New Roman"/>
                <w:color w:val="000000"/>
                <w:spacing w:val="-4"/>
                <w:sz w:val="26"/>
                <w:szCs w:val="26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pacing w:val="-4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pacing w:val="-4"/>
                <w:sz w:val="26"/>
                <w:szCs w:val="26"/>
                <w:u w:val="none"/>
                <w:lang w:val="en-US" w:eastAsia="en-US"/>
              </w:rPr>
              <w:t>Требования к оформлению результатов экспертизы</w:t>
            </w:r>
          </w:hyperlink>
          <w:r>
            <w:rPr>
              <w:rFonts w:cs="Times New Roman" w:ascii="Times New Roman" w:hAnsi="Times New Roman"/>
              <w:color w:val="000000"/>
              <w:spacing w:val="-4"/>
              <w:sz w:val="26"/>
              <w:szCs w:val="26"/>
              <w:u w:val="none"/>
              <w:lang w:val="en-US" w:eastAsia="en-US"/>
            </w:rPr>
            <w:t>.</w:t>
          </w:r>
          <w:r>
            <w:rPr>
              <w:sz w:val="26"/>
              <w:spacing w:val="-4"/>
              <w:u w:val="none"/>
              <w:szCs w:val="26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4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_RefHeading___Toc324759337"/>
      <w:bookmarkEnd w:id="0"/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Стандарт внешнего муниципального финансового контроля Контрольно-ревизионного управления Фировского района СФК-08 «</w:t>
      </w:r>
      <w:r>
        <w:rPr>
          <w:rFonts w:cs="Times New Roman" w:ascii="Times New Roman" w:hAnsi="Times New Roman"/>
          <w:sz w:val="26"/>
          <w:szCs w:val="26"/>
        </w:rPr>
        <w:t>Требования к проведению экспертизы проектов муниципальных правовых актов Фировского района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8"/>
          <w:sz w:val="26"/>
          <w:szCs w:val="26"/>
        </w:rPr>
        <w:t xml:space="preserve">контрольно-счетных органов субъектов Российской Федерации и муниципальных образований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ением Собрания депутатов Фировского района от 25.09.2012 №188 «О создании Контрольно-ревизионного управления Фировского района», а также стандартом СФК-02 «Порядок проведения экспертно-аналитического мероприятия», утвержденным приказом Контрольно-ревизионного управления от 02.09.2013 №24</w:t>
      </w:r>
      <w:r>
        <w:rPr>
          <w:rFonts w:cs="Times New Roman" w:ascii="Times New Roman" w:hAnsi="Times New Roman"/>
          <w:spacing w:val="-8"/>
          <w:sz w:val="26"/>
          <w:szCs w:val="26"/>
        </w:rPr>
        <w:t>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 устанавливает общие принципы и требования к организации и проведению Контрольно-ревизионным управлением Фировского района (далее – КРУ) экспертизы проектов муниципальных правовых актов Фировского район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 не распространяется на порядок проведения экспертизы муниципальных программ муниципального образования Фировский район, проектов изменений действующих муниципальных программ муниципального образования Фировский район, проектов бюджета на очередной финансовый год и плановый период, проектов отчета об исполнении бюдже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ндарт </w:t>
      </w:r>
      <w:r>
        <w:rPr>
          <w:rFonts w:cs="Times New Roman" w:ascii="Times New Roman" w:hAnsi="Times New Roman"/>
          <w:sz w:val="26"/>
          <w:szCs w:val="26"/>
        </w:rPr>
        <w:t xml:space="preserve">является обязательным к применению все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олжностными лицами КРУ при проведении экспертизы </w:t>
      </w:r>
      <w:r>
        <w:rPr>
          <w:rFonts w:cs="Times New Roman" w:ascii="Times New Roman" w:hAnsi="Times New Roman"/>
          <w:sz w:val="26"/>
          <w:szCs w:val="26"/>
        </w:rPr>
        <w:t>проектов муниципальных правовых актов Фировского района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ребования стандарта обязательны также и для привлекаемых экспертов, участвующих в проведении экспертизы </w:t>
      </w:r>
      <w:r>
        <w:rPr>
          <w:rFonts w:cs="Times New Roman" w:ascii="Times New Roman" w:hAnsi="Times New Roman"/>
          <w:sz w:val="26"/>
          <w:szCs w:val="26"/>
        </w:rPr>
        <w:t>проектов муниципальных правовых ак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спертиза проектов муниципальных правовых актов осуществляется КРУ на основании п.7 ч.2 ст.9 Федерального закона от 07.02.2011 </w:t>
      </w:r>
      <w:r>
        <w:rPr>
          <w:rFonts w:cs="Times New Roman" w:ascii="Times New Roman" w:hAnsi="Times New Roman"/>
          <w:spacing w:val="-2"/>
          <w:sz w:val="26"/>
          <w:szCs w:val="26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 и п.7 ст.6 Положения о Контрольно-ревизионном управлении Фировского райо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экспертизы проекта муниципального правового акта является выявление или подтверждение отсутствия нарушений и недостатков проекта муниципального правового акта (рисков принятия решений по формированию и использованию бюджетных средств и муниципального имущества Фировского района, создающих условия для последующего неправомерного и (или) неэффективного использования бюджетных средств и муниципального имущества Фировского района, невыполнения (неполного выполнения) задач и функций, возложенных на органы местного самоуправления Фировского района). Экспертиза проекта муниципального правового акта не предполагает оценку общего социального, экономического эффекта от его реализации, определение масштаба и динамики негативных и позитивных социальных воздействий при принятии или непринятии муниципального правового акта. В пределах своей компетенции КРУ вправе выражать свое мнение по указанным аспекта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екта муниципального правового акта включает оценку его соответствия основным направлениям государственной политики, установленным законами и иными правовыми актами Российской Федерации, Тверской области и муниципальными правовыми актами Фировского района в соответствующей сфере деятельности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КРУ по результатам экспертизы проектов муниципальных правовых актов не должно содержать политических оценок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ми задачами экспертизы проектов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правовых акт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вляются оценки их положений на предмет: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>соответствия требованиям Конституции Российской Федерации, федерального законодательства, законодательства Тверской области и муниципальных правовых актов Фировского района;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–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сутствия (минимизации) </w:t>
      </w:r>
      <w:r>
        <w:rPr>
          <w:rFonts w:cs="Times New Roman" w:ascii="Times New Roman" w:hAnsi="Times New Roman"/>
          <w:sz w:val="26"/>
          <w:szCs w:val="26"/>
        </w:rPr>
        <w:t>рисков принятия решений по формированию и использованию средств Фировского района, создающих условия для последующего неправомерного и (или) неэффективного использования бюджетных средств и муниципального имущества Фировского района, невыполнения (неполного выполнения) задач и функций, возложенных на органы местного самоуправления Фировского района;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обоснованности заявленных финансовых последствий принятия проекта муниципального правового акта;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непротиворечивости, полноты и безызбыточности нормативно-правового регулирования в соответствующей сфере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роведении экспертизы проекта муниципального правового акта КРУ в рамках своей компетенции вправе отражать возможные коррупциогенные риски, усматриваемые в ходе ее проведени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дпунктами 6 и 7 части 1 статьи 14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пунктом 2 статьи 3 и пунктом 2 части 1 статьи 6 Федерального закона от 27.07.2016 № 152-ФЗ «О персональных данных» должностные лица органа местного самоуправления, разработавшего муниципальный правовой акт, по требованию сотрудников КРУ, осуществляющих экспертизу муниципального правового акта, обязаны предоставлять запрашиваемую ими информацию, относящуюся к персональным данным. При этом получение согласия субъектов персональных данных на обработку персональных данных не требуется.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2" w:name="__RefHeading___Toc324759338"/>
      <w:r>
        <w:rPr>
          <w:rFonts w:cs="Times New Roman" w:ascii="Times New Roman" w:hAnsi="Times New Roman"/>
          <w:sz w:val="26"/>
          <w:szCs w:val="26"/>
        </w:rPr>
        <w:t>Требования к проведению экспертизы проек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в муниципальных </w:t>
      </w:r>
      <w:r>
        <w:rPr>
          <w:rFonts w:cs="Times New Roman" w:ascii="Times New Roman" w:hAnsi="Times New Roman"/>
          <w:sz w:val="26"/>
          <w:szCs w:val="26"/>
        </w:rPr>
        <w:t>правов</w:t>
      </w:r>
      <w:r>
        <w:rPr>
          <w:rFonts w:cs="Times New Roman" w:ascii="Times New Roman" w:hAnsi="Times New Roman"/>
          <w:sz w:val="26"/>
          <w:szCs w:val="26"/>
          <w:lang w:val="ru-RU"/>
        </w:rPr>
        <w:t>ых</w:t>
      </w:r>
      <w:r>
        <w:rPr>
          <w:rFonts w:cs="Times New Roman" w:ascii="Times New Roman" w:hAnsi="Times New Roman"/>
          <w:sz w:val="26"/>
          <w:szCs w:val="26"/>
        </w:rPr>
        <w:t xml:space="preserve"> акт</w:t>
      </w:r>
      <w:bookmarkEnd w:id="2"/>
      <w:r>
        <w:rPr>
          <w:rFonts w:cs="Times New Roman" w:ascii="Times New Roman" w:hAnsi="Times New Roman"/>
          <w:sz w:val="26"/>
          <w:szCs w:val="26"/>
          <w:lang w:val="ru-RU"/>
        </w:rPr>
        <w:t>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экспертизы проекта муниципального правового акта (перечень обязательных к рассмотрению вопросов и глубина их проработки) определяется руководителем экспертизы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экспертизы проекта муниципального правового акта и подготовка заключения осуществляются КРУ в течение 5 рабочих дней после поступления проекта муниципального правового акта в КРУ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смотрении проекта муниципального правового акта учитывается опыт контроля формирования и использования средств Фировского района в соответствующей сфере деятельности, результаты ранее проведенных контрольных и экспертно-аналитических мероприятий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экспертизы проектов муниципальных правовых актов проводится изучение состояния правового регулирования в соответствующей сфере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изучения состояния правового регулирования должны быть проанализированы законы и иные нормативные правовые акты Российской Федерации, законы и иные нормативные правовые акты Тверской области и Фировского района, затрагивающие соответствующие правоотношени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 анализе конкретных норм проекта муниципального правового акта должны быть проанализированы смысл и содержание нормы, а также возможные последствия ее применени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проведения экспертизы оценивается логичность проекта муниципального пра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ого акта, которая предполагает последовательность, непротивор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вость правовых норм.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bookmarkStart w:id="3" w:name="__RefHeading___Toc324759339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Требования к оформлению результатов экспертизы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</w:t>
      </w:r>
      <w:r>
        <w:rPr>
          <w:rFonts w:cs="Times New Roman" w:ascii="Times New Roman" w:hAnsi="Times New Roman"/>
          <w:sz w:val="26"/>
          <w:szCs w:val="26"/>
          <w:lang w:eastAsia="ru-RU"/>
        </w:rPr>
        <w:t>там проведения экспертизы составляется заключение КРУ на проект муниципального правового акта (далее – заключение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ение состоит из вводной и содержательной частей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 вводной час</w:t>
      </w:r>
      <w:r>
        <w:rPr>
          <w:rFonts w:cs="Times New Roman" w:ascii="Times New Roman" w:hAnsi="Times New Roman"/>
          <w:sz w:val="26"/>
          <w:szCs w:val="26"/>
        </w:rPr>
        <w:t>ти заключения указываются реквизиты документов, по результатам рассмотрения, на основании и с учетом которых проведена экспертиз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а также </w:t>
      </w:r>
      <w:r>
        <w:rPr>
          <w:rFonts w:cs="Times New Roman" w:ascii="Times New Roman" w:hAnsi="Times New Roman"/>
          <w:sz w:val="26"/>
          <w:szCs w:val="26"/>
        </w:rPr>
        <w:t>предмет регулирования проекта муниципального правового акта (при необходимости). Во вводной части заключения могут указываться привлеченные эксперты, чьи материалы были учтены при подготовке заключения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рная схема изложения оценок по результатам экспертизы в содержательной части заключения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соответствие проекта муниципального правового акта Конституции Российской Федерации, законам и иным нормативным правовым актам Российской Федерации и Тверской области, муниципальным правовым актам Фировского района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соответствие проекта муниципального правового акта действующим правовым актам в регулируемой муниципальным правовым актом сфере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обоснованность заявленных финансовых последствий принятия проекта муниципального правового акт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>отсутствие внутренних противоречий, несогласованностей, дублирования норм, пробелов в регулирован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чие суждения и оценки по результатам экспертизы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уждения и оценки, отраженные в заключении, должны быть обоснованы ссылками на действующее законодательство и положения проекта муниципального правового акта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бнаружении в ходе проведения экспертизы проекта муниципального правового акта коррупциогенных факторов в заключении должно быть сделано соответствующее указание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, заключения и предложения КРУ носят рекомендательный характер. Возложение на КРУ ответственности за действия администрации Фировского района и решения, принимаемые Собранием депутатов Фировского района в рамках их компетенции, возложение на КРУ функций разработки проектов нормативных актов по предметам ведения Собрания депутатов Фировского района и администрации Фировского района не допускается.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заключении КРУ на проект нормативного правового акта не даются рекомендации по принятию (утверждению) или отклонению Собранием депутатов Фировского района или Администрацией Фировского района представленного проекта муниципального правового акта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лючение подписывается Председателем КРУ и </w:t>
      </w:r>
      <w:r>
        <w:rPr>
          <w:rFonts w:cs="Times New Roman" w:ascii="Times New Roman" w:hAnsi="Times New Roman"/>
          <w:sz w:val="26"/>
          <w:szCs w:val="26"/>
        </w:rPr>
        <w:t>направляется в установленном порядке в Собрание депутатов Фировского района, Главе Фировского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8:00Z</dcterms:created>
  <dc:creator>S_EM</dc:creator>
  <dc:description/>
  <cp:keywords/>
  <dc:language>en-US</dc:language>
  <cp:lastModifiedBy>Никифорова</cp:lastModifiedBy>
  <cp:lastPrinted>2013-11-08T11:36:00Z</cp:lastPrinted>
  <dcterms:modified xsi:type="dcterms:W3CDTF">2019-01-09T14:00:00Z</dcterms:modified>
  <cp:revision>15</cp:revision>
  <dc:subject/>
  <dc:title>Контрольно-счетная палата Москвы</dc:title>
</cp:coreProperties>
</file>