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Утвержден приказом                                                                                  </w:t>
      </w:r>
    </w:p>
    <w:p>
      <w:pPr>
        <w:pStyle w:val="Default"/>
        <w:ind w:firstLine="709"/>
        <w:jc w:val="right"/>
        <w:rPr/>
      </w:pPr>
      <w:r>
        <w:rPr/>
        <w:t>Контрольно-ревизионного</w:t>
      </w:r>
    </w:p>
    <w:p>
      <w:pPr>
        <w:pStyle w:val="Default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правления Фировского </w:t>
      </w:r>
    </w:p>
    <w:p>
      <w:pPr>
        <w:pStyle w:val="Default"/>
        <w:ind w:firstLine="709"/>
        <w:jc w:val="center"/>
        <w:rPr/>
      </w:pPr>
      <w:r>
        <w:rPr/>
        <w:t xml:space="preserve">                                                                       </w:t>
      </w:r>
      <w:r>
        <w:rPr/>
        <w:t>района</w:t>
      </w:r>
    </w:p>
    <w:p>
      <w:pPr>
        <w:pStyle w:val="Default"/>
        <w:ind w:firstLine="709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« 12 » января 2013 № 1 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Г Л А М Е Н Т</w:t>
      </w:r>
    </w:p>
    <w:p>
      <w:pPr>
        <w:pStyle w:val="Default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о-ревизионного  управления Фировского район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стоящий Регламент определяет основные направления внутренней деятельности контрольно-ревизионного управления Фировского района (далее – контрольно-ревизионное управление), устанавливает порядок проведения контрольных мероприятий всех видов и реализации предусмотренных действующим законодательством полномоч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Общие положе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1. </w:t>
      </w:r>
      <w:r>
        <w:rPr>
          <w:i/>
          <w:sz w:val="28"/>
          <w:szCs w:val="28"/>
        </w:rPr>
        <w:t>Предмет регулирования и структура Регламента контрольно-ревизионного управления Фировского район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Регламент контрольно-ревизионного управления (далее – Регламент) принят в соответствии с требованиями статьи 14 Положения о контрольно-ревизионном управления Фировского района, утвержденного решением Собрания депутатов Фировского района от 25.09.2012г. № 188 и определяет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внутренние вопросы деятельности контрольно-ревизионного управ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рядок ведения де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порядок подготовки, проведения и оформления результатов контрольных мероприятий и принятия по ним решен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рядок проведения экспертно-аналитических мероприятий и оформления по ним результат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мпетенцию  председателя контрольно-ревизионного 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является локальным нормативным актом, обязательным для исполнения. Регламент состоит из разделов, подразделяющихся на статьи и приложений, являющихся неотъемлемой частью настоящего Регламент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необходимости, с целью оптимизации деятельности контрольно-ревизионного управления, в содержание Регламента могут вноситься изменения или допол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контрольно-ревизионного управления Фировского района утверждается председателем контрольно-ревизионного управления.</w:t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2. </w:t>
      </w:r>
      <w:r>
        <w:rPr>
          <w:i/>
          <w:sz w:val="28"/>
          <w:szCs w:val="28"/>
        </w:rPr>
        <w:t>Задачи контрольно-ревизионного управлен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дачами контрольно-ревизионного управления являются:</w:t>
      </w:r>
    </w:p>
    <w:p>
      <w:pPr>
        <w:pStyle w:val="Normal"/>
        <w:ind w:firstLine="709"/>
        <w:jc w:val="both"/>
        <w:rPr/>
      </w:pPr>
      <w:bookmarkStart w:id="0" w:name="sub_202"/>
      <w:bookmarkEnd w:id="0"/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предварительного, текущего (оперативного) и последующего контроля  за  исполнением   бюджета муниципального образования, за законностью и своевременностью движения средств, осуществление проверок бюджетов поселений - получателей   межбюджетных трансфертов  из бюджета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дение внешней проверки годового отчета об исполнении бюджета муниципального образования,   проведение  внешней  проверки   годовых  отчетов  об  исполнении  бюджетов поселений, входящих в состав Фировс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ценка эффективности (экономности  и продуктивности), результативности и целесообразности использования средств бюджета муниципального образования,   муниципальной  собственности органами местного самоуправления, муниципальными предприятиями, учрежден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 заключения на проект  решения  Собрания  депутатов о бюджете муниципального образования   на соответствующий финансовый год, на проект решения Собрания  депутатов об  утверждении  отчета об исполнении бюджет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нализ выявленных отклонений от утвержденных показателей в сравнении с фактическим исполнением бюджета муниципального образования, подготовка предложений, направленных на их устран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нтроль за поступлением в бюджет муниципального образования средств, полученных от управления и распоряжения муниципальной собственность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нтроль состояния и обслуживания муниципального долга, рациональности и эффективности использования муниципальных заимствова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ежеквартальное представление Собранию депутатов Фировского района  информации о результатах проводимых контрольных мероприятий.</w:t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bookmarkStart w:id="1" w:name="sub_202"/>
      <w:bookmarkEnd w:id="1"/>
      <w:r>
        <w:rPr>
          <w:b/>
          <w:bCs/>
          <w:i/>
          <w:sz w:val="28"/>
          <w:szCs w:val="28"/>
        </w:rPr>
        <w:t xml:space="preserve">Статья 3. </w:t>
      </w:r>
      <w:r>
        <w:rPr>
          <w:i/>
          <w:sz w:val="28"/>
          <w:szCs w:val="28"/>
        </w:rPr>
        <w:t>Основные принципы деятельности контрольно-ревизионного управлен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новными принципами деятельности контрольно-ревизионного управления являются законность, системность, объективность, независимость, гласность, эффективность, соблюдение профессиональной эти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д принципом законности понимается неукоснительное исполнение законов и соответствующих им иных правовых актов всеми органами, должностными и иными лицами. Идея законности является базисным элементом деятельности контрольно-ревизионного управлен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д принципом системности понимается организация контрольной и экспертной работы с использованием системного анализа при осуществлении деятельности контрольно-ревизионного управления в порядке, определяемом в соответствии с правовыми актами и внутренними распорядительными документа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истемность показателей - это необходимость использования системы оценок эффективности (экономичности и продуктивности), результативности (аудит эффективности) и целесообразности использования средств бюджета муниципального образо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ъективности заключается во всесторонности и полноте исследований при проведении контрольного мероприятия, основанных на положениях, дающих возможность проверить обоснованность и достоверность сделанных выводов на базе действующего бюджетного законодательства, не зависящих и не связанных с мнением и (или) утверждением отдельных лиц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зависимости позволяет контрольному органу выполнять возложенные на него задачи и функции объективно и эффективно, при этом выражать беспристрастное мнение без конфликта интереса или негативного влияния проверяемых организаций и других лиц, причем выражать его так, чтобы со стороны не возникало сомнения в его объектив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нцип гласности носит универсальный характер и означает открытость деятельности контрольно-ревизионного управления, информационную доступность для граждан, средств массовой информ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Состав контрольно-ревизионного управления, компетенция должностных лиц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4. </w:t>
      </w:r>
      <w:r>
        <w:rPr>
          <w:i/>
          <w:sz w:val="28"/>
          <w:szCs w:val="28"/>
        </w:rPr>
        <w:t>Состав контрольно-ревизионного управ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деятельностью контрольно-ревизионного управления осуществляет председатель, назначаемый на должность представительным органом муниципального образования на срок пять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кандидатуре на должность председателя контрольно-ревизионного управления в Собрание депутатов района  в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ем Собрания депутатов Фиров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ами Собрания депутатов Фировского района - не менее одной трети от установленного числа депута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Фир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уждения, которое проводится по кандидатам (кандидату) на должность председателя контрольно-ревизионного управления, предложенных к назначению на должность, кандидаты выступают на заседании и отвечают на вопросы депутатов. Каждый депутат имеет право высказаться за или против кандидата, после чего обсуждение прекращ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значении принимается открытым голосованием большинством голосов от числа присутствующих депутатов. Голосование производится по каждой из представленных кандидатур.</w:t>
      </w:r>
    </w:p>
    <w:p>
      <w:pPr>
        <w:pStyle w:val="ConsNonformatTimesNewRoman"/>
        <w:rPr>
          <w:sz w:val="28"/>
          <w:szCs w:val="28"/>
        </w:rPr>
      </w:pPr>
      <w:r>
        <w:rPr>
          <w:sz w:val="28"/>
          <w:szCs w:val="28"/>
        </w:rPr>
        <w:t xml:space="preserve">Решение о назначении председателя контрольно-ревизионного управления подписывается председателем Собрания депутатов района. Контракт с председателем контрольно-ревизионного управления от имени Собрания депутатов заключает председатель Собрания депутатов района или иное уполномоченное представительным органом лицо. 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штатная численность контрольно-ревизионного управления, должностной оклад и надбавка за особые условия муниципальной службы председателя  контрольно-ревизионного управления утверждаются решением Собрания депутатов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b/>
          <w:bCs/>
          <w:i/>
          <w:sz w:val="28"/>
          <w:szCs w:val="28"/>
        </w:rPr>
        <w:t xml:space="preserve">Статья 5. </w:t>
      </w:r>
      <w:r>
        <w:rPr>
          <w:i/>
          <w:sz w:val="28"/>
          <w:szCs w:val="28"/>
        </w:rPr>
        <w:t>Председатель контрольно-ревизионного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контрольно-ревизионного управления может быть гражданин Российской Федерации, имеющий  высшее  образование, стаж  государственной или муниципальной службы не менее двух лет и опыт работы в области государственного, муниципального управления, государственного, муниципального контроля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ражданин Российской Федерации не может быть назначен на</w:t>
        <w:br/>
        <w:t xml:space="preserve">должность председателя контрольно-ревизионного управления </w:t>
      </w:r>
      <w:r>
        <w:rPr>
          <w:rFonts w:cs="Times New Roman" w:ascii="Times New Roman" w:hAnsi="Times New Roman"/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ризнания его недееспособным или ограниченно дееспособным </w:t>
      </w:r>
      <w:r>
        <w:rPr>
          <w:rFonts w:cs="Times New Roman" w:ascii="Times New Roman" w:hAnsi="Times New Roman"/>
          <w:sz w:val="28"/>
          <w:szCs w:val="28"/>
        </w:rPr>
        <w:t>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выхода из гражданства Российской Федерации или приобретения </w:t>
      </w:r>
      <w:r>
        <w:rPr>
          <w:rFonts w:cs="Times New Roman" w:ascii="Times New Roman" w:hAnsi="Times New Roman"/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ревизионного управления не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Собрания депутатов Фи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главой Фировского района, руководителями судебных и правоохранительных органов, расположенных на территории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ревизионного управления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трольно-ревизионного управления, а также лицо, претендующе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контрольно-ревизионного управ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контрольно-ревизионного управления и организует ее работу в соответствии с настоящим Положением,  Регламентом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яет контрольно-ревизионное управление в отношениях с государственными органами, органами местного самоуправления, организациями, предприятиями, учреждениями, гражда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ступает с докладом на Собрании депутатов района по ежегодному отчету о результатах деятельности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яет Собранию депутатов района отчеты о результатах контрольных мероприятий, проведенных контрольно-ревизионным управлением;</w:t>
      </w:r>
    </w:p>
    <w:p>
      <w:pPr>
        <w:pStyle w:val="Normal"/>
        <w:ind w:firstLine="709"/>
        <w:jc w:val="both"/>
        <w:rPr/>
      </w:pPr>
      <w:bookmarkStart w:id="2" w:name="sub_5077"/>
      <w:bookmarkEnd w:id="2"/>
      <w:r>
        <w:rPr>
          <w:rFonts w:cs="Times New Roman" w:ascii="Times New Roman" w:hAnsi="Times New Roman"/>
          <w:sz w:val="28"/>
          <w:szCs w:val="28"/>
        </w:rPr>
        <w:t>5)  утверждает Регламент контрольно-ревизионного управления;</w:t>
      </w:r>
    </w:p>
    <w:p>
      <w:pPr>
        <w:pStyle w:val="Normal"/>
        <w:ind w:firstLine="709"/>
        <w:jc w:val="both"/>
        <w:rPr/>
      </w:pPr>
      <w:bookmarkStart w:id="3" w:name="sub_5077"/>
      <w:bookmarkEnd w:id="3"/>
      <w:r>
        <w:rPr>
          <w:rFonts w:cs="Times New Roman" w:ascii="Times New Roman" w:hAnsi="Times New Roman"/>
          <w:sz w:val="28"/>
          <w:szCs w:val="28"/>
        </w:rPr>
        <w:t>6) несет персональную ответственность за выполнение задач, поставленных перед контрольно-ревизионным управлени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яет контрольные мероприятия и   несет ответственность за достоверность и полноту своих выв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й компетенции председатель контрольно-ревизионного управления издает приказы, заключает соглашения и догов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ревизионного управления имеет право присутствовать на заседаниях Собрания  депутатов района, постоянных комиссий и рабочих  групп Собрания депутатов район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Организация работы контрольно-ревизионного управления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6. </w:t>
      </w:r>
      <w:r>
        <w:rPr>
          <w:i/>
          <w:sz w:val="28"/>
          <w:szCs w:val="28"/>
        </w:rPr>
        <w:t>Планирование работы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о-ревизионное  управление осуществляет свою деятельность </w:t>
      </w:r>
      <w:r>
        <w:rPr>
          <w:rFonts w:cs="Times New Roman" w:ascii="Times New Roman" w:hAnsi="Times New Roman"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основе годовых </w:t>
      </w:r>
      <w:r>
        <w:rPr>
          <w:rFonts w:cs="Times New Roman" w:ascii="Times New Roman" w:hAnsi="Times New Roman"/>
          <w:sz w:val="28"/>
          <w:szCs w:val="28"/>
        </w:rPr>
        <w:t xml:space="preserve">планов, которые формируются исходя из необходимости обеспечения всестороннего системного контроля за исполнением бюджета муниципального образования с учетом видов и направлений деятельности контрольно-ревизионного у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язательному включению в планы работы контрольно-ревизионного управления подлежат предложения Собрания депутатов Фировского и Главы Фировского района, направленные в контрольно-ревизионное управление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контрольно-ревизионного управления утверждается в срок до 30 декабря года, предшествующего планируемом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Годовой план работы контрольно-ревизионного управления должен предусматрив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еспечение всестороннего системного контроля за исполнением бюджета муниципального образова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определение законности, эффективности и целесообразности использования, управления и распоряжения муниципальной собственностью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экспертизу проектов бюджета муниципального образования и проектов бюджетов поселений, расположенных на территории МО «Фировский район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)подготовку заключений на отчёты об исполнении бюджета муниципального образования и отчетов об исполнении бюджетов поселений, расположенных на территории МО «Фировский район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анализ и экспертизу бюджетного законодательства, нарушений и отклонений в бюджетном процесс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разработку предложений по устранению недостатков бюджетного процесса и совершенствованию финансового и бюджетного законодательства в цело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согласовываются и проводятся на основании соответствующего решения Собрания депутатов Фировского района о проведении контрольного мероприятия в отношении конкретного органа местного самоуправления, муниципального учреждения, муниципального унитарного пред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лан работы считается выполненным при полной реализации запланированных контрольных мероприятий, включая направление отчёта по результатам контрольного мероприятия в Собрание депутатов Фировского района, представлений (предписаний) в адрес проверенных объектов и правоохранительных органов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ы деятельности контрольно-ревизионного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своих функций Контрольно-ревизионное управление осуществляет следующие виды деяте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а - определение законности и эффективности использования бюджетных  сред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следование – контрольное мероприятие в целях оперативного выявления положения дел по определенному вопросу, входящему в компетенцию контрольно-ревизионного управления,  в том числе, в целях определения целесообразности и необходимости проведения провер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6013"/>
      <w:bookmarkEnd w:id="4"/>
      <w:r>
        <w:rPr>
          <w:rFonts w:cs="Times New Roman" w:ascii="Times New Roman" w:hAnsi="Times New Roman"/>
          <w:sz w:val="28"/>
          <w:szCs w:val="28"/>
        </w:rPr>
        <w:t xml:space="preserve">в) экспертиза –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Результаты экспертизы оформляются в виде заключения или информационно-аналитической записки. </w:t>
      </w:r>
    </w:p>
    <w:p>
      <w:pPr>
        <w:pStyle w:val="ConsNormal"/>
        <w:widowControl/>
        <w:tabs>
          <w:tab w:val="clear" w:pos="708"/>
          <w:tab w:val="left" w:pos="108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6013"/>
      <w:bookmarkStart w:id="6" w:name="sub_26013"/>
      <w:bookmarkEnd w:id="6"/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рядок подготовки, проведения и оформления результатов контрольных мероприятий. Принятие решений по результатам контрольных мероприятий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8. </w:t>
      </w:r>
      <w:r>
        <w:rPr>
          <w:i/>
          <w:sz w:val="28"/>
          <w:szCs w:val="28"/>
        </w:rPr>
        <w:t>Основания для проведения контрольных мероприятий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онтрольные мероприятия проводятся контрольно-ревизионным управлением в соответствии с утвержденным в установленном порядке годовым планом работы или приказом контрольно-ревизионного управления при проведении оперативного контроля за исполнением бюджета муниципального образ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проведения контрольного мероприятия является наличие утвержденных программ проведения контрольного мероприятия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9. </w:t>
      </w:r>
      <w:r>
        <w:rPr>
          <w:i/>
          <w:sz w:val="28"/>
          <w:szCs w:val="28"/>
        </w:rPr>
        <w:t>Порядок подготовки контрольных мероприятий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ведение контрольных мероприятий оформляется приказом о проведении меро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иказы должны содержать ссылку на соответствующий пункт плана работы контрольно-ревизионного управления Фировского района или на иной документ, который послужил основанием для проведения контрольного меро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приказах о проведении контрольных мероприятий указываю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лное наименование мероприят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дата начала проведения контрольного меро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а Приказа о проведении контрольных мероприятий приведена в приложении № 1 к настоящему Регламенту.</w:t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0. </w:t>
      </w:r>
      <w:r>
        <w:rPr>
          <w:i/>
          <w:sz w:val="28"/>
          <w:szCs w:val="28"/>
        </w:rPr>
        <w:t>Программа контрольного мероприят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граммы контрольных мероприятий разрабатываются председателем контрольно-ревизионного 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ю программы контрольного мероприятия предшествует изучение необходимых законодательных и иных нормативных правовых актов, отчетных и статистических данных, иных имеющихся материалов, содержащих информацию, касающуюся тематики контрольного мероприятия, а также характеризующих финансово-хозяйственную деятельность подлежащих проверке или обследованию объект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а контрольного мероприятия должна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снование для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лное наименование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цель и предмет проводимого контрольного мероприятия с указанием проверяемого периода времен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еречень вопросов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название объектов контро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)дата начала и окончания проведения контрольного мероприятия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)срок предоставления акта (справки) проверк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)срок предоставления отчёта по результатам провер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а Программы приведена в приложении № 2 к настоящему Регламент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тверждённая программа контрольного мероприятия в ходе его проведения при необходимости может быть дополнена или сокращена. При этом утверждается  новая редакция программы с кратким обоснованием необходимых изменений и дополнени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1. </w:t>
      </w:r>
      <w:r>
        <w:rPr>
          <w:i/>
          <w:sz w:val="28"/>
          <w:szCs w:val="28"/>
        </w:rPr>
        <w:t>Сроки проведения контрольного мероприят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трольного мероприятия определяются с учётом объема предстоящих работ, необходимых и достаточных для достижения целей и решения задач контрольного мероприятия, вытекающих из основания для его проведения, а также особенностей деятельности проверяемых объек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ериод проведения контрольного мероприятия, направление на ознакомление и подписание акта (справки) по результатам проверки, рассмотрение возражений (в случае их получения) и подготовка ответа на них, а также оформление отчёта составляет не более 35 календарных дн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значительного объема контрольного мероприятия период его проведения может быть увеличен до 45 календарных дне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2. </w:t>
      </w:r>
      <w:r>
        <w:rPr>
          <w:i/>
          <w:sz w:val="28"/>
          <w:szCs w:val="28"/>
        </w:rPr>
        <w:t>Этапы реализации контрольного мероприят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контрольного мероприятия включает в себя следующие этап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подготовка к проведению контрольного мероприятия (составление программы контрольного мероприятия, изучение базы нормативных правовых актов) – не более 3 календарных дней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проведение контрольного мероприятия с оформлением акта (справки) по одному проверяемому объекту – не более 20 календарных дней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ознакомление руководителя проверенного объекта с актом (справкой) и его подписание – не более 5 календарных дней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)рассмотрение возражений по акту (справке) и подготовка ответа – не более 3 календарных дней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)составление отчёта по результатам контрольного мероприятия – не более 4 рабочих календарных дне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3. </w:t>
      </w:r>
      <w:r>
        <w:rPr>
          <w:i/>
          <w:sz w:val="28"/>
          <w:szCs w:val="28"/>
        </w:rPr>
        <w:t xml:space="preserve">Уведомление руководителя проверяемого объекта о проведении контрольного мероприятия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еред началом контрольного мероприятия председатель контрольно-ревизионного управления уведомляет руководителя проверяемого объекта о проведении контрольного мероприятия в письменной форм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ведомление оформляется на бланке контрольно-ревизионного управления и должно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снование для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лное наименование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ата начала проведения контрольного меро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а Уведомления приведена в приложении № 3 к настоящему Регламент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аправляется в адрес руководителя проверяемой организации не позднее, чем за 3 дня до установленной даты начала контрольного мероприятия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4. </w:t>
      </w:r>
      <w:r>
        <w:rPr>
          <w:i/>
          <w:sz w:val="28"/>
          <w:szCs w:val="28"/>
        </w:rPr>
        <w:t xml:space="preserve">Запросы на предоставление информации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нтрольного мероприятия, при необходимости, оформляются запросы на предоставление информации, имеющей существенное значение для выполнения контрольного мероприятия и оформления его результат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Запросы оформляются на бланках контрольно-ревизионного управления и должны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сылку на наименование контрольного мероприятия, для целей реализации которого запрашивается информац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его провед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чётко сформулированный предмет запроса, обеспечивающий представление необходимой информации в достаточном для целей реализации контрольного мероприятия объёме и приемлемой для использования в работе форм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ответ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оформляются за подписью председателя контрольно-ревизионного 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информации по запросу устанавливается, как правило, не более 10 дней с момента его направления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5. </w:t>
      </w:r>
      <w:r>
        <w:rPr>
          <w:i/>
          <w:sz w:val="28"/>
          <w:szCs w:val="28"/>
        </w:rPr>
        <w:t>Действия сотрудников контрольно-ревизионного управления в случае отказа в допуске к необходимым объектам, материалам, документа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лучае отказа представителем проверяемого объекта в допуске проверяющих, предъявивших приказ, на территорию проверяемого объекта, исполнители контрольного мероприятия обязаны в предельно короткий срок незамедлительно оформить акт об отказе в допуске на объект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а Акта об отказе в допуске на объект приведена в приложении № 4 к настоящему Регламент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лучае отказа в предоставлении документов либо неполного предоставления документов, проверяющие обязаны оформить перечень не предоставленных документов, письменно согласовать его с руководителем проверяемого объекта, а также взять письменные объяснения по факту их отсутствия у ответственных лиц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лучения сведений (информации), необходимых для выполнения задач и функций контрольно-ревизионного управления, председатель контрольно-ревизионного управления готовит запрос о предоставлении сведений (информации), направляемый руководителю организации с уведомлением о вручен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запросе на предоставление сведений (информации) устанавливается срок, до окончания которого необходимо предоставить информацию в контрольно-ревизионное управлени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ного препятствования проведению проверки проверяющие оформляют акт о факте создания препятствий для проведения проверки с указанием конкретных препятствий со стороны проверяемого объект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а Акта о факте создания препятствий для проведения проверки приведена в приложении № 5 к настоящему Регламенту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ах указываются дата, время, место составления, данные должностного лица объекта, допустившего противоправные действ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кты составляются в 2 экземплярах, подписываются проверяющими и должностным лицом проверяемого объекта. В случае отказа должностного лица подписать акт, сотрудник контрольно-ревизионного управления в конце акта производит запись об отказе от подпис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акта вручается руководителю проверяемого объекта под роспись, либо передается через канцелярию с проставлением на первом экземпляре отметки о получении (дата, входящий регистрационный номер и подпись лица, получившего документ, оттиск печати или штампа проверяемого объекта), либо направляется по почте заказным письмом с уведомлением о вручении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6. </w:t>
      </w:r>
      <w:r>
        <w:rPr>
          <w:i/>
          <w:sz w:val="28"/>
          <w:szCs w:val="28"/>
        </w:rPr>
        <w:t xml:space="preserve">Порядок проведения контрольного мероприятия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едседатель контрольно-ревизионного управления проводит контрольные мероприятия при наличии всех необходимых документов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приказа о проведении проверк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программы контрольного мероприят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епосредственно перед началом проведения контрольных действий, председатель  согласовывает  с руководителем проверяемого объекта следующие вопрос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создание необходимых условий для проведения проверки, в том числе путем предоставления необходимых помещений, средств связи, обеспечения технического обслужива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ежим работы с учетом сроков проведения проверк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)иные вопросы с учётом особенностей провер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сполнитель контрольного мероприятия, исходя из программы контрольного мероприятия и поставленных вопросов и задач, самостоятельно определяет необходимость и возможность применения тех или иных контрольных действий, приемов и способов получения информации, аналитических процедур, сбора требуемых сведений и доказательств. При проведении проверки сотрудники контрольно-ревизионного управления не должны вмешиваться в оперативную деятельность проверяемого объекта, предавать гласности свои выводы до завершения проверки и оформления её результатов.</w:t>
      </w:r>
    </w:p>
    <w:p>
      <w:pPr>
        <w:pStyle w:val="Normal"/>
        <w:ind w:firstLine="709"/>
        <w:jc w:val="both"/>
        <w:rPr/>
      </w:pPr>
      <w:r>
        <w:rPr>
          <w:bCs/>
          <w:i/>
        </w:rPr>
        <w:t xml:space="preserve">Статья 17. </w:t>
      </w:r>
      <w:r>
        <w:rPr>
          <w:rFonts w:cs="Times New Roman" w:ascii="Times New Roman" w:hAnsi="Times New Roman"/>
          <w:i/>
          <w:sz w:val="28"/>
          <w:szCs w:val="28"/>
        </w:rPr>
        <w:t>Ответственность должностных лиц контрольно-ревизионного управления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контрольно-ревизионного управления несут ответственность за достоверность результатов проводимых контрольных мероприятий и экспертно-аналитических работ. </w:t>
      </w:r>
    </w:p>
    <w:p>
      <w:pPr>
        <w:pStyle w:val="Heading1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лица  контрольно-ревизионного управления несут дисциплинарную ответственность за несанкционированное предание гласности окончательных и промежуточных результатов мероприятий и экспертно-аналитических работ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8. </w:t>
      </w:r>
      <w:r>
        <w:rPr>
          <w:i/>
          <w:sz w:val="28"/>
          <w:szCs w:val="28"/>
        </w:rPr>
        <w:t>Оформление результатов проведенных контрольных мероприятий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олжен быть составлен акт или справка. Форма акта (справки) приведена в приложении № 6 к настоящему Регламент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или справка проверки должны содержать систематизированное изложение документально подтвержденных фактов нарушений нормативных правовых актов Российской Федерации, в том числе фактов нецелевого и (или) неэффективного использования бюджетных средств и иных имеющих значение обстоятельств, выявленных в процессе проверки, либо указание на отсутствие таковы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или справка проверки должны быть составлены на бумажном носителе и иметь сквозную нумерацию страниц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кта или справки не ограничивается, но необходимо обеспечить лаконичность при отражении в нем ясных и полных ответов на вопросы программы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или справка проверки по структуре должны состоять из трех частей: вводной, описательной и итогов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акта или справки проверки представляет собой общие сведения о проводимой проверке и проверяемом объект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акта или справки проверки должна содержать необходимую информацию общего характера, имеющую значение при проведении контрольного мероприят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ату акта или справки проверки (под указанной датой понимается дата подписания акта или справки проверяющим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есто составления акта или справки провер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снование для проведения контрольного мероприят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)должности, фамилии, имена, отчества лиц, проводивших проверк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еречень нормативных правовых актов, а также иных документов по теме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цель и предмет проводимого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проверенный период времен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объекты проверки – полное наименование и реквизит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местонахождение объекто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сроки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фамилии, имена, отчества должностных лиц проверяемого объекта – руководителя, главного бухгалтера либо лиц, исполняющих их обязанности в проверяемом периоде (в случае, если в течение проверяемого периода происходили изменения в составе вышеназванных лиц, то перечень этих лиц приводится с одновременным указанием периода, в течение которого эти лица занимали соответствующие должност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основные цели и виды деятельности объек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сведения о наличии учредительных документов, анализ их соответствия действующему законодательству (при необходимост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сведения о методе проведения проверки по степени охвата ею первичных документов (сплошной, выборочный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виды проверенных документов (при необходимости перечень конкретных документов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объем бюджетных средств, проверенных (охваченных) при проведении контрольного мероприятия (с разбивкой по годам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часть акта или справки должна содержать систематизированное изложение документально подтвержденных фактов нарушений нормативных правовых актов Российской Федерации, в том числе фактов нецелевого и (или) неэффективного использования бюджетных средств и государственных ресурсов и иных имеющих значение обстоятельств, выявленных в процессе проверки, либо указание на отсутствие таковы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часть акта или справки проверки должна состоять из разделов в соответствии с вопросами программы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писательной части акта или справки проверки должно соответствовать следующим требованиям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ъективность и обоснованность выводов (в акте или справке должны быть ссылки на первичные документы объекта, подтверждающие наличие факта нарушения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олнота и комплексность отражения всех существенных обстоятельств, имеющих отношение к фактам нарушений законодательства (каждый установленный в ходе проверки факт нарушения законодательства должен быть проверен полно и всесторонне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четкость, лаконичность и доступность изложения (содержащиеся в акте или справке формулировки должны исключать возможность двоякого толкования; изложение должно быть кратким, четким, ясным, последовательным; описание фактов нарушений, выявленных в ходе проверки, должно содержать следующую обязательную информацию: какие законодательные, нормативные правовые и иные акты или их отдельные положения нарушены (либо не обеспечено их соблюдение), за какой период, когда и в чем выразились нарушения, размер документально подтвержденных нарушений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истемность излож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в процессе проверки нарушения должны быть сгруппированы по разделам в соответствии с характером нарушений, исходя из программы проверки. Однородные нарушения могут быть сгруппированы в таблицы и другие материалы, прилагаемые к акту или справ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иложение к акту или справке должно быть подписано проверяющи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часть акта или справки представляет собой краткое обобщение итогов контрольного мероприятия, замечания и установленные факты нарушений нормативных правовых актов Российской Федерации, в том числе фактов нецелевого и (или) неэффективного использования бюджетных средств со ссылками на законодательные и (или) иные нормативные правовые акты Российской Федераци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Итоговая часть включает в себя Справку о нарушениях, выявленных в ходе проведения проверки, являющуюся приложением к Акту и составленную по форме приложения № 7 к настоящему Регламенту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проверяемым объектом требуемых документов итоговая часть должна содержать перечень документов и материалов, которые не были представлены к проверк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тоговая часть акта или справки проверки должна содержать указание на количество листов приложени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19. </w:t>
      </w:r>
      <w:r>
        <w:rPr>
          <w:i/>
          <w:sz w:val="28"/>
          <w:szCs w:val="28"/>
        </w:rPr>
        <w:t>Ознакомление руководителя проверенного объекта с результатами проведенного контрольного мероприят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Акт или справка по результатам проверки с сопроводительным письмом направляются для ознакомления под роспись руководителю проверенного объек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опроводительном письме указывается срок возврата подписанного акта или справки, а также право предоставления письменных возражений по результатам проверки с приложением копий документов, подтверждающих обоснованность своих возражений не позднее 5 календарных дней со дня получения акта или справки проверки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20. </w:t>
      </w:r>
      <w:r>
        <w:rPr>
          <w:i/>
          <w:sz w:val="28"/>
          <w:szCs w:val="28"/>
        </w:rPr>
        <w:t>Последствия отказа руководителя проверенного объекта от ознакомления с результатами проведенного контрольного мероприят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и отказе руководителя от подписания акта или справки об ознакомлении на последней странице акта или справки производится запись: «от подписи отказался» с указанием должности, фамилии и инициалов проверяющего, ответственного за проведение проверки. При этом указывается дата и обстоятельства получения отказа либо период, в течение которого не получен ответ руководителя. Как отказ руководителя проверенного объекта от подписи в ознакомлении с актом или справкой проверки квалифицируются следующие случа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если акт (справка), направленный с сопроводительным письмом в адрес проверенного объекта в указанные сроки, не возвращен в контрольно-ревизионное управление, и в эти же сроки отсутствует ответ руководителя проверенного объекта о причинах задержки его возврата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если акт (справка) возвращён в контрольно-ревизионное управление без подпис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если руководитель при непосредственном контакте заявил об отказе от подписи об ознакомлении с актом или справко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21. </w:t>
      </w:r>
      <w:r>
        <w:rPr>
          <w:i/>
          <w:sz w:val="28"/>
          <w:szCs w:val="28"/>
        </w:rPr>
        <w:t>Предоставление возражений на результат контрольного мероприят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аличии письменных возражений по акту или справке, поступивших от проверенного объекта в адрес контрольно-ревизионного управления, они приобщаются к материалам проверки и являются их неотъемлемой частью. Представленные в установленный срок возражения по акту или справке должны быть рассмотрены на предмет их обоснованности в течение 3 календарных дней со дня представления возраж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смотрения возражений в обязательном порядке проверяются факты, замечания, которые подкреплены дополнительными документам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итогам рассмотрения представленных возражений готовится письменный ответ, который приобщается к материалам проверки и является неотъемлемой их частью. В ответе чётко выражается позиция по существу возражения (принимается или отклоняется) с ее обоснованием и ссылкой на нормативные правовые ак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Итоги рассмотрения возражений учитываются при оформлении отчёта о результатах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исьменных возражений к акту или справке в установленный срок расценивается как отсутствие возражений со стороны проверяемой организации по существу изложенных в акте или справке фактов, сделанных выводов и замечаний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22. </w:t>
      </w:r>
      <w:r>
        <w:rPr>
          <w:i/>
          <w:sz w:val="28"/>
          <w:szCs w:val="28"/>
        </w:rPr>
        <w:t>Оформление отчётов по итогам проведения контрольных мероприятий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Председатель контрольно-ревизионного управления</w:t>
      </w:r>
      <w:r>
        <w:rPr>
          <w:sz w:val="28"/>
          <w:szCs w:val="28"/>
        </w:rPr>
        <w:t xml:space="preserve"> по итогам проведения проверки или обследования составляет и подписывает отчёт. Отчёт представляет собой обобщение результатов по проведённому контрольному мероприятию, а также сделанных на их основе выводов и предложений. Форма отчёта приведена в приложении № 8 к настоящему Регламент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по структуре должен состоять из трех частей: вводной, описательной и итогово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отчёта представляет собой общие сведения о проводимой проверке и проверяемом объект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отчёта должна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ату отчё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есто составления отчё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снование для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цель и предмет проводимого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оверенный период времен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перечень объектов провер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даты начала и окончания проверки на объекте или объект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фамилии, имена, отчества должностных лиц проверяемой организации – руководителя, главного бухгалтера либо лиц, исполняющих их обязанности в проверяемом периоде (в случае, если в течение проверяемого периода происходили изменения в составе вышеназванных лиц, то перечень этих лиц приводится с одновременным указанием периода, в течение которого эти лица занимали соответствующие должност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перечень нормативных правовых актов, а также иных документов по теме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сведения о методе проведения проверки по степени охвата ею первичных документов (сплошной, выборочный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объём бюджетных средств, проверенных (охваченных) при проведении контрольного мероприятия (с разбивкой по годам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писательная часть отчёта должна содержать систематизированное изложение документально подтвержденных фактов нарушений нормативных правовых актов Российской Федерации, фактов нецелевого и (или) неэффективного использования бюджетных средств и иных, имеющих значение обстоятельств, выявленных в процессе проверки, или указание на отсутствие таковы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часть отчёта должна состоять из разделов в соответствии с вопросами программы контрольного мероприятия и содержать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еречень обнаруженных фактов нарушений законодательных и иных нормативных правовых актов Российской Федерации в деятельности проверяемого объекта или по теме контрольного мероприят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перечень фактов нецелевого и (или) неэффективного использования бюджетных средств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еречень иных выявленных финансовых нарушений в деятельности проверяемого объекта или по теме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становленные факты нарушений должны быть приведены в денежном выражении, в том числе в процентном отношении к общей сумме проверенных бюджетных средств по теме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возражений по актам или справкам проверок указываются итоги рассмотрения возражений и принятая позиция по существу возражений (приняты или отклонены представленные возражения) с её обоснование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часть отчёта должна содержать выводы и предложения по результатам контрольного мероприят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водах указывае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информация общего характера, имеющая значение при проведении контрольного мероприятия, а именно законодательные и иные нормативные правовые акты Российской Федерации по теме контрольного мероприятия, утверждённую сумму бюджетных ассигнований по проверяемому направлению или объекту, своевременность доведения средств до получателей, их освоение, в том числе в процентном отношении к общей сумме выделенных средст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краткое обобщение вошедших в описательную часть отчёта замечаний, установленных нарушений, иных недостатков со ссылками на законодательные или иные нормативные правовые акты Российской Федераци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денежная (финансовая) оценка выявленных нарушений в результате проведённого контрольного мероприятия – всего (с разбивкой по годам), в том числе нецелевое, неэффективное использование средств бюджета муниципального образования (с разбивкой по годам) и другие квалифицированные нарушения, а также их процентное соотношение к общей сумме выявленных нарушений в соответствующем период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оцентное соотношение выявленных нарушений к общей сумме проверенных средств областного бюджета в соответствующем период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предложениях указываетс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перечень органов власти (кому направляются отчёт и представление по результатам контрольного мероприятия) с указанием предложений по устранению выявленных нарушений и недостатков, а также возврату или восстановлению бюджетных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 по привлечению к ответственности должностных лиц, допустивших нарушения требований действующего законод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тоговая часть отчёта должна содержать указание на количество листов прилож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результатах контрольного мероприятия по своему содержанию должен быть кратким, точным, объективным и ясным. 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23. </w:t>
      </w:r>
      <w:r>
        <w:rPr>
          <w:i/>
          <w:sz w:val="28"/>
          <w:szCs w:val="28"/>
        </w:rPr>
        <w:t>Направление отчётов по итогам проведения контрольных мероприяти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направляется в Собрание депутатов Фировского района, органы местного самоуправления и проверенным объектам (учреждениям, организациям) с представлениями для принятия соответствующих мер по выявленным фактам нарушений и недостатков.</w:t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24. </w:t>
      </w:r>
      <w:r>
        <w:rPr>
          <w:i/>
          <w:sz w:val="28"/>
          <w:szCs w:val="28"/>
        </w:rPr>
        <w:t>Порядок подготовки и направления представлений и предписаний контрольно-ревизионного управления Фиров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ое управление по результатам проведения контрольных мероприятий  и экспертно-аналитических работ вправе направить  в органы местного самоуправления,  руководителям проверяемых учреждений, предприятий и организаций представления для их рассмотрения и принятия мер по устранению выявленных нарушений,  возмещению причиненного ущерба и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 приведена в приложении №9 к настоящему Регламент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представлении контрольно-ревизионного управления отражаются (в контексте выводов и предложений, отраженных в отчёте)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ая характеристика проверенного направления расходования бюджетных средств или объекта (утверждённая сумма бюджетных средств, своевременность доведения средств до получателей и их освоение, в том числе в процентном отношении к общей сумме выделенных средств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рушения, выявленные в результате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едложения по устранению выявленных нарушений, возмещению причинённого ущерб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едложения по привлечению должностных лиц, виновных в допущенных нарушениях, к ответственности (в том числе административной, с оформлением протокола об административном правонарушении).  Форма Протокола приведена в приложении №10 к настоящему Регламент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роки принятия мер по устранению нарушений и ответа по результатам рассмотрения предст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онтрольно-ревизионного управления должно быть рассмотрено  не позднее, чем в месячный срок со дня получения  и подготовлен соответствующий ответ о принятых мер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ных при проведении контрольных мероприятий фактов хищений денежных средств и материальных ценностей, иных злоупотреблений контрольно-ревизионное  управление передает материалы контрольных мероприятий в правоохранительные орган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о получении информации на представление о принятых мерах по результатам контрольного мероприятия и выполнении всех предложений контрольно-ревизионным управлением Фировского района в полном объеме контрольное мероприятие признается завершённы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формляется в 2 экземплярах и направляется нарочным с распиской в получении или по почте заказным письмом с уведомлением о вруч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явлении на проверяемых объектах  нарушений в финансово-хозяйственной  и иной деятельности, наносящие реальный ущерб и требующих в связи с этим безотлагательного пресечения, а также в случаях умышленного или систематического несоблюдения сроков рассмотрения представлений контрольно-ревизионного управления, создания препятствия для проведения контрольных мероприятий, включая непредставление документов  в сроки и объеме, установленные нормативными актами органов местного самоуправления, контрольно-ревизионное управление имеет право давать органам местного самоуправления и руководству проверяемых организаций обязательные для исполнения предписания с указанием сроков их исполн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Формы Предписаний приведены в приложениях №11 к настоящему Регламент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предписании контрольно-ревизионного управления отражаю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рушения, выявленные в результате проведения контрольного мероприят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требования по устранению выявленных нарушени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роки исполнения предпис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оформляется в 2 экземплярах и направляется нарочным с распиской в получении или по почте заказным письмом с уведомлением о вруч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Контрольно-ревизионного управления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е или ненадлежащее исполнение в установленный срок предписания контрольно-ревизионного управления влечет за собой ответственность, установленную  </w:t>
      </w:r>
      <w:r>
        <w:rPr>
          <w:rFonts w:cs="Times New Roman" w:ascii="Times New Roman" w:hAnsi="Times New Roman"/>
          <w:spacing w:val="-2"/>
          <w:sz w:val="28"/>
          <w:szCs w:val="28"/>
        </w:rPr>
        <w:t>законодательством Российской Федерации и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случае,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ревизионное управление  незамедлительно  передает  материалы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Экспертизы и заключения контрольно-ревизионного управления</w:t>
      </w:r>
    </w:p>
    <w:p>
      <w:pPr>
        <w:pStyle w:val="Default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25. </w:t>
      </w:r>
      <w:r>
        <w:rPr>
          <w:i/>
          <w:sz w:val="28"/>
          <w:szCs w:val="28"/>
        </w:rPr>
        <w:t>Порядок проведения экспертизы законопроектов о бюджете на соответствующий год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едварительного финансового контроля контрольно-ревизионное управление осуществляет экспертизу и даёт заключения по проекту муниципального бюджета и  бюджетов поселений, входящих в состав Фировского района с оценкой обоснованности его доходных и расходных статей – в сроки, установленные Положениями о бюджетном процессе.</w:t>
      </w:r>
    </w:p>
    <w:p>
      <w:pPr>
        <w:pStyle w:val="Default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атья 26. </w:t>
      </w:r>
      <w:r>
        <w:rPr>
          <w:i/>
          <w:sz w:val="28"/>
          <w:szCs w:val="28"/>
        </w:rPr>
        <w:t>Рассмотрение контрольно-ревизионным управлением годового отчета об исполнении бюджета муниципального образования  и бюджетов поселений, входящих в состав Фировского район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ссмотрение контрольно-ревизионным управлением годового отчета об исполнении бюджета муниципального образования и бюджетов поселений, входящих в состав Фировского района, проведение внешней проверки и подготовка соответствующих заключений осуществляется контрольно-ревизионным управлением в сроки, установленные Положениями о бюджетном процессе, в соответствии с методикой, утверждённой председателем контрольно-ревизионного управления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6. Заключительные положения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sz w:val="28"/>
          <w:szCs w:val="28"/>
        </w:rPr>
        <w:t xml:space="preserve">Статья 27. </w:t>
      </w:r>
      <w:r>
        <w:rPr>
          <w:i/>
          <w:sz w:val="28"/>
          <w:szCs w:val="28"/>
        </w:rPr>
        <w:t>Порядок учёта и хранения материалов контрольных мероприятий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се документы и материалы по результатам контрольных мероприятий подлежат учету и хран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необходимо соблюдать следующие основны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дело помещаются надлежащим образом оформленные документы, которые по своему содержанию соответствуют заголовку дела, при этом запрещается группировать в дела черновые экземпляры документов, а также документы, подлежащие возвр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ло по результатам контрольного мероприятия формируется в двух частях в соответствии с установленной последовательностью документов (Приложение № 1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подлежат оформ</w:t>
        <w:softHyphen/>
        <w:t>лению при их заведении и после завершения дела в делопроизводстве. Оформление дел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ставление на обложке дела реквизитов по форме (приложение</w:t>
        <w:br/>
        <w:t>№ 13). Оформление корешка обложки с обязательным проставлением номера дела по номенкл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умерацию листов дела (кроме листов внутренней описи) арабскими цифрами валовой нумерацией в правом верхнем углу листа. Листы внутренней описи документов дела нумеруются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нутренней описи документов необходимо в целях оперативного поиска хранящихся в дел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яя опись составляется на отдельном листе по форме (приложение №14), в которой содержатся сведения о порядковых номерах документов дела, их индексах, датах, заголовках и номерах листов дела. Опись может включать наименование группы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ей описи составляется итоговая запись, в которой указываются цифрами и прописью количество включенных в нее документов и количество листов внутренней описи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Default"/>
        <w:ind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я: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Форма Приказа о проведении контрольных мероприятий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Форма Программы проведения контрольных мероприятий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Форма Удостоверения о проведении контрольного мероприятия;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Форма Акта по факту об отказе в допуске на проверяемый объект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Форма Акта о факте создания препятствий для проведения контрольного мероприятия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Форма Акта (справки) проверки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Аналитическая таблица по акту проверк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>Форма Отчета по результатам проверк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Форма Представления;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Форма Протокола об административном правонарушении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>Форма Предписания, выданного по результатам контрольного мероприятия;</w:t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Последовательность размещения документов в деле, сформированном по результатам проведения контрольного  мероприятия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Форма оформления обложки дел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Внутренняя опись документов 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</w:rPr>
        <w:t xml:space="preserve">            </w:t>
      </w: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/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autoSpaceDE w:val="false"/>
        <w:ind w:firstLine="6120"/>
        <w:jc w:val="right"/>
        <w:rPr>
          <w:rFonts w:eastAsia="a_Timer;Times New Roman"/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 Р И К А 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0"/>
          <w:lang w:eastAsia="ru-RU"/>
        </w:rPr>
      </w:pPr>
      <w:r>
        <w:rPr>
          <w:rFonts w:cs="Arial" w:ascii="Arial" w:hAnsi="Arial"/>
          <w:b/>
          <w:bCs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____________20__ г.</w:t>
        <w:tab/>
        <w:tab/>
        <w:tab/>
        <w:tab/>
        <w:tab/>
        <w:tab/>
        <w:tab/>
        <w:tab/>
        <w:t xml:space="preserve">           №___ 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false"/>
        <w:ind w:left="2160"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Cs w:val="26"/>
          <w:lang w:eastAsia="ru-RU"/>
        </w:rPr>
        <w:t>В соответствии со статьей 7 Положения о Контрольно-ревизионном управлении Фировского района,</w:t>
      </w:r>
      <w:r>
        <w:rPr>
          <w:rFonts w:cs="Times New Roman" w:ascii="Times New Roman" w:hAnsi="Times New Roman"/>
          <w:szCs w:val="24"/>
          <w:lang w:eastAsia="ru-RU"/>
        </w:rPr>
        <w:t xml:space="preserve"> утвержденного решением Собрания депутатов Фировского района от 25.09.2012г. №188 «О создании Контрольно-ревизионного управления Фировского района», </w:t>
      </w:r>
      <w:r>
        <w:rPr>
          <w:rFonts w:cs="Times New Roman" w:ascii="Times New Roman" w:hAnsi="Times New Roman"/>
          <w:bCs/>
          <w:szCs w:val="26"/>
          <w:lang w:eastAsia="ru-RU"/>
        </w:rPr>
        <w:t xml:space="preserve"> пунктом ___ Плана работы Контрольно-ревизионного управления Фировского района на 20__ год, провести проверки по вопросу _______________________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Cs/>
          <w:szCs w:val="26"/>
          <w:lang w:eastAsia="ru-RU"/>
        </w:rPr>
      </w:pPr>
      <w:r>
        <w:rPr>
          <w:rFonts w:cs="Times New Roman" w:ascii="Times New Roman" w:hAnsi="Times New Roman"/>
          <w:bCs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Начало проведения проверки  ________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6"/>
          <w:lang w:eastAsia="ru-RU"/>
        </w:rPr>
        <w:t xml:space="preserve">Председатель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Контрольно-ревизионного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управления</w:t>
        <w:tab/>
        <w:tab/>
        <w:tab/>
        <w:tab/>
        <w:tab/>
        <w:tab/>
        <w:tab/>
        <w:t xml:space="preserve">                  Н.Е.Ефимова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 xml:space="preserve">С приказом ознакомлены:                                         </w:t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</w:rPr>
        <w:t xml:space="preserve">              </w:t>
      </w: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ind w:left="5040" w:hanging="0"/>
        <w:rPr/>
      </w:pPr>
      <w:r>
        <w:rPr/>
        <w:t>Председатель контрольно-ревизионного</w:t>
      </w:r>
    </w:p>
    <w:p>
      <w:pPr>
        <w:pStyle w:val="Normal"/>
        <w:ind w:left="5040" w:hanging="0"/>
        <w:rPr/>
      </w:pPr>
      <w:r>
        <w:rPr/>
        <w:t>управления Фировского района</w:t>
      </w:r>
    </w:p>
    <w:p>
      <w:pPr>
        <w:pStyle w:val="Normal"/>
        <w:ind w:left="5040" w:hanging="0"/>
        <w:rPr/>
      </w:pPr>
      <w:r>
        <w:rPr/>
        <w:t>Н.Е.Ефимова    _________________</w:t>
      </w:r>
    </w:p>
    <w:p>
      <w:pPr>
        <w:pStyle w:val="Normal"/>
        <w:ind w:left="5040" w:hanging="0"/>
        <w:rPr/>
      </w:pPr>
      <w:r>
        <w:rPr/>
        <w:t>«____» _________________ 20__ 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 xml:space="preserve">Программ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проведения  контрольного мероприятия по вопросу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suppressAutoHyphens w:val="false"/>
              <w:ind w:right="400" w:firstLine="7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Основание для проведения контрольного мероприятия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– статья 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, пункт ___ Плана работы Контрольно-ревизионного управления на 20____ год, приказ Контрольно-ревизионного управления Фировского района от ___№________</w:t>
            </w:r>
            <w:r>
              <w:rPr>
                <w:rFonts w:cs="Times New Roman" w:ascii="Times New Roman" w:hAnsi="Times New Roman"/>
                <w:szCs w:val="26"/>
                <w:lang w:eastAsia="ru-RU"/>
              </w:rPr>
              <w:t xml:space="preserve">. </w:t>
            </w:r>
          </w:p>
        </w:tc>
      </w:tr>
      <w:tr>
        <w:trPr/>
        <w:tc>
          <w:tcPr>
            <w:tcW w:w="997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Цель контрольного мероприятия:_</w:t>
      </w:r>
      <w:r>
        <w:rPr>
          <w:rFonts w:cs="Times New Roman" w:ascii="Times New Roman" w:hAnsi="Times New Roman"/>
          <w:lang w:eastAsia="ru-RU"/>
        </w:rPr>
        <w:t>________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едмет контроля: ______________________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бъект контроля: ________</w:t>
      </w:r>
      <w:r>
        <w:rPr>
          <w:rFonts w:cs="Times New Roman" w:ascii="Times New Roman" w:hAnsi="Times New Roman"/>
          <w:lang w:eastAsia="ru-RU"/>
        </w:rPr>
        <w:t>_______________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Проверяемый период: </w:t>
      </w:r>
      <w:r>
        <w:rPr>
          <w:rFonts w:cs="Times New Roman" w:ascii="Times New Roman" w:hAnsi="Times New Roman"/>
          <w:lang w:eastAsia="ru-RU"/>
        </w:rPr>
        <w:t>___________________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роки проведения контрольного мероприятия:</w:t>
      </w:r>
      <w:r>
        <w:rPr>
          <w:rFonts w:cs="Times New Roman" w:ascii="Times New Roman" w:hAnsi="Times New Roman"/>
          <w:lang w:eastAsia="ru-RU"/>
        </w:rPr>
        <w:t xml:space="preserve"> с _________ по 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Вопросы проверки: ______________________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уководитель контрольного мероприятия:</w:t>
      </w:r>
      <w:r>
        <w:rPr>
          <w:rFonts w:cs="Times New Roman" w:ascii="Times New Roman" w:hAnsi="Times New Roman"/>
          <w:i/>
          <w:iCs/>
          <w:lang w:eastAsia="ru-RU"/>
        </w:rPr>
        <w:t xml:space="preserve"> _______________________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>Срок представления акта (справки) проверки: ____________________</w:t>
      </w:r>
      <w:r>
        <w:rPr>
          <w:rFonts w:cs="Times New Roman" w:ascii="Times New Roman" w:hAnsi="Times New Roman"/>
          <w:lang w:eastAsia="ru-RU"/>
        </w:rPr>
        <w:t>___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рок представления отчета по результатам проверки: 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 xml:space="preserve">Председатель   ___________________                    </w:t>
        <w:tab/>
        <w:t xml:space="preserve">                             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егламенту 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>контрольно-ревизионного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 xml:space="preserve">управления Фировского район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КОНТРОЛЬНО-РЕВИЗИОННОЕ УПРАВ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Уведомлени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ab/>
        <w:tab/>
        <w:tab/>
        <w:tab/>
        <w:tab/>
        <w:t xml:space="preserve">       </w:t>
      </w:r>
    </w:p>
    <w:p>
      <w:pPr>
        <w:pStyle w:val="Normal"/>
        <w:suppressAutoHyphens w:val="false"/>
        <w:ind w:left="5664" w:firstLine="6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Руководителю проверяемого объекта _________________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1416" w:firstLine="708"/>
        <w:outlineLvl w:val="2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1416" w:firstLine="708"/>
        <w:outlineLvl w:val="2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2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  <w:t>Уважаемый _________________!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Контрольно-ревизионное управление Фировского района уведомляет Вас, что в соответствии </w:t>
      </w:r>
      <w:r>
        <w:rPr>
          <w:rFonts w:cs="Times New Roman" w:ascii="Times New Roman" w:hAnsi="Times New Roman"/>
          <w:bCs/>
          <w:szCs w:val="24"/>
          <w:lang w:eastAsia="ru-RU"/>
        </w:rPr>
        <w:t>со</w:t>
      </w:r>
      <w:r>
        <w:rPr>
          <w:rFonts w:cs="Times New Roman" w:ascii="Times New Roman" w:hAnsi="Times New Roman"/>
          <w:szCs w:val="24"/>
          <w:lang w:eastAsia="ru-RU"/>
        </w:rPr>
        <w:t xml:space="preserve"> статьей </w:t>
      </w:r>
      <w:r>
        <w:rPr>
          <w:rFonts w:cs="Times New Roman" w:ascii="Times New Roman" w:hAnsi="Times New Roman"/>
          <w:lang w:eastAsia="ru-RU"/>
        </w:rPr>
        <w:t>7 Положения о Контрольно-ревизионном управлении Фировского района,</w:t>
      </w:r>
      <w:r>
        <w:rPr>
          <w:rFonts w:cs="Times New Roman" w:ascii="Times New Roman" w:hAnsi="Times New Roman"/>
          <w:szCs w:val="24"/>
          <w:lang w:eastAsia="ru-RU"/>
        </w:rPr>
        <w:t xml:space="preserve"> утвержденного решением Собрания депутатов Фировского района от 25.09.2012г. №188 «О создании Контрольно-ревизионного управления Фировского района», </w:t>
      </w:r>
      <w:r>
        <w:rPr>
          <w:rFonts w:cs="Times New Roman" w:ascii="Times New Roman" w:hAnsi="Times New Roman"/>
          <w:lang w:eastAsia="ru-RU"/>
        </w:rPr>
        <w:t xml:space="preserve"> пунктом ___ Плана работы Контрольно-ревизионного управления Фировского района  20__ год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6"/>
          <w:lang w:eastAsia="ru-RU"/>
        </w:rPr>
        <w:t xml:space="preserve">в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iCs/>
          <w:sz w:val="20"/>
          <w:lang w:eastAsia="ru-RU"/>
        </w:rPr>
        <w:t xml:space="preserve">            </w:t>
      </w:r>
      <w:r>
        <w:rPr>
          <w:rFonts w:cs="Times New Roman" w:ascii="Times New Roman" w:hAnsi="Times New Roman"/>
          <w:iCs/>
          <w:sz w:val="20"/>
          <w:lang w:eastAsia="ru-RU"/>
        </w:rPr>
        <w:t>(наименование проверяемого объекта)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  <w:szCs w:val="24"/>
          <w:lang w:eastAsia="ru-RU"/>
        </w:rPr>
        <w:t>будет проводиться контрольное мероприятие по вопросу _____________________.</w:t>
      </w:r>
      <w:r>
        <w:rPr>
          <w:rFonts w:cs="Times New Roman" w:ascii="Times New Roman" w:hAnsi="Times New Roman"/>
          <w:szCs w:val="24"/>
          <w:lang w:eastAsia="ru-RU"/>
        </w:rPr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Контрольное мероприятие будет проведено в период с _______200_ года (</w:t>
      </w:r>
      <w:r>
        <w:rPr>
          <w:rFonts w:cs="Times New Roman" w:ascii="Times New Roman" w:hAnsi="Times New Roman"/>
          <w:i/>
          <w:iCs/>
          <w:szCs w:val="24"/>
          <w:lang w:eastAsia="ru-RU"/>
        </w:rPr>
        <w:t>указать кем) __________________</w:t>
      </w:r>
      <w:r>
        <w:rPr>
          <w:rFonts w:cs="Times New Roman" w:ascii="Times New Roman" w:hAnsi="Times New Roman"/>
          <w:szCs w:val="24"/>
          <w:lang w:eastAsia="ru-RU"/>
        </w:rPr>
        <w:t>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В соответствии со статьей 10 Положения о контрольно-ревизионном управлении Фировского района прошу обеспечить  необходимые условия для проверки и подготовить ответы на прилагаемые вопросы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ab/>
        <w:t xml:space="preserve"> </w:t>
      </w:r>
    </w:p>
    <w:tbl>
      <w:tblPr>
        <w:tblW w:w="89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6945"/>
      </w:tblGrid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еречень вопросов  на ___ л. в 1 экз. ( при необходимости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еречень документов, необходимых для проведения проверки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ind w:left="-108" w:right="-108" w:hanging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Таблицы, требующие заполнения, на __-х листах в 1 экз.                ( при необходимости).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седатель</w:t>
        <w:tab/>
        <w:tab/>
        <w:tab/>
        <w:tab/>
        <w:tab/>
        <w:tab/>
        <w:t xml:space="preserve">                        Н.Е.Ефим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 Регламенту 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>контрольно-ревизионного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 xml:space="preserve">управления Фировского район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Акт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по факту отказа в допуске на проверяемый объект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__________________                                                        «___» _________200__года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соответствии со статьей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 </w:t>
      </w:r>
      <w:r>
        <w:rPr>
          <w:rFonts w:cs="Times New Roman" w:ascii="Times New Roman" w:hAnsi="Times New Roman"/>
          <w:szCs w:val="26"/>
        </w:rPr>
        <w:t>"</w:t>
      </w:r>
      <w:r>
        <w:rPr>
          <w:rFonts w:cs="Times New Roman" w:ascii="Times New Roman" w:hAnsi="Times New Roman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lang w:eastAsia="ru-RU"/>
        </w:rPr>
        <w:t xml:space="preserve">пунктом ___ Плана работы Контрольно-ревизионного управления Фировского района  20__ год, </w:t>
      </w:r>
      <w:r>
        <w:rPr>
          <w:rFonts w:cs="Times New Roman" w:ascii="Times New Roman" w:hAnsi="Times New Roman"/>
          <w:szCs w:val="24"/>
          <w:lang w:eastAsia="ru-RU"/>
        </w:rPr>
        <w:t xml:space="preserve"> приказом Контрольно-ревизионного управления Фировского района от___________№_____</w:t>
      </w:r>
      <w:r>
        <w:rPr>
          <w:rFonts w:cs="Times New Roman" w:ascii="Times New Roman" w:hAnsi="Times New Roman"/>
          <w:szCs w:val="26"/>
          <w:lang w:eastAsia="ru-RU"/>
        </w:rPr>
        <w:t>,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в ________________________________________________________________________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наименование проверяемого органа или организации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оводится контрольное мероприятие 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>(название контрольного мероприятия)</w:t>
      </w:r>
    </w:p>
    <w:p>
      <w:pPr>
        <w:pStyle w:val="Normal"/>
        <w:suppressAutoHyphens w:val="false"/>
        <w:ind w:firstLine="702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Должностным лицом проверяемого объекта  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>(должность,    фамилия   и инициалы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тказано в допуске на проверяемый объект _________________________________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(наименование проверяемого органа или организации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______________________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(должность, фамилия и инициалы должностного лица контрольно-ревизионного управления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несмотря на предъявление им документов на право проведения контрольного мероприят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Настоящий Акт составлен в двух экземплярах, один из которых вручен (направлен) руководителю (вышестоящему должностному лицу) 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(наименование органа или организации)</w:t>
      </w:r>
      <w:r>
        <w:rPr>
          <w:rFonts w:cs="Times New Roman" w:ascii="Times New Roman" w:hAnsi="Times New Roman"/>
          <w:szCs w:val="26"/>
          <w:lang w:eastAsia="ru-RU"/>
        </w:rPr>
        <w:t xml:space="preserve"> 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  фамилия  и инициалы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уководитель контрольного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cs="Times New Roman"/>
          <w:color w:val="000000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личная подпись,    инициалы и фамилия)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20" w:hanging="0"/>
        <w:outlineLvl w:val="0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дин экземпляр акта получил  _____________________________________________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 xml:space="preserve">(должность,   личная подпись,  инициалы и фамилия)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5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егламенту 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но-ревизионного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 xml:space="preserve">управления Фировского район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Акт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  <w:t>о факте создания препятствий для проведения контрольного мероприятия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__________________                                                        «___» _________200__года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b/>
          <w:b/>
          <w:szCs w:val="26"/>
          <w:lang w:eastAsia="ru-RU"/>
        </w:rPr>
      </w:pPr>
      <w:r>
        <w:rPr>
          <w:rFonts w:cs="Times New Roman" w:ascii="Times New Roman" w:hAnsi="Times New Roman"/>
          <w:b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В соответствии со статьей 7 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 </w:t>
      </w:r>
      <w:r>
        <w:rPr>
          <w:rFonts w:cs="Times New Roman" w:ascii="Times New Roman" w:hAnsi="Times New Roman"/>
          <w:szCs w:val="26"/>
        </w:rPr>
        <w:t>"</w:t>
      </w:r>
      <w:r>
        <w:rPr>
          <w:rFonts w:cs="Times New Roman" w:ascii="Times New Roman" w:hAnsi="Times New Roman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lang w:eastAsia="ru-RU"/>
        </w:rPr>
        <w:t xml:space="preserve">пунктом ___ Плана работы Контрольно-ревизионного управления Фировского района  20__ год, </w:t>
      </w:r>
      <w:r>
        <w:rPr>
          <w:rFonts w:cs="Times New Roman" w:ascii="Times New Roman" w:hAnsi="Times New Roman"/>
          <w:szCs w:val="24"/>
          <w:lang w:eastAsia="ru-RU"/>
        </w:rPr>
        <w:t xml:space="preserve"> приказом Контрольно-ревизионного управления Фировского района от___________№_____</w:t>
      </w:r>
      <w:r>
        <w:rPr>
          <w:rFonts w:cs="Times New Roman" w:ascii="Times New Roman" w:hAnsi="Times New Roman"/>
          <w:szCs w:val="26"/>
          <w:lang w:eastAsia="ru-RU"/>
        </w:rPr>
        <w:t>,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В _______________________________________________________________________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наименование проверяемого органа или организации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проводится контрольное мероприятие 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>(название контрольного мероприятия)</w:t>
      </w:r>
    </w:p>
    <w:p>
      <w:pPr>
        <w:pStyle w:val="Normal"/>
        <w:suppressAutoHyphens w:val="false"/>
        <w:ind w:firstLine="702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Должностным лицом проверяемого объекта  __________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 фамилия   и инициалы)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созданы препятствия для проведения контрольного мероприятия (с указанием конкретных препятствий) ________________________________________________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0"/>
          <w:szCs w:val="26"/>
          <w:lang w:eastAsia="ru-RU"/>
        </w:rPr>
      </w:pPr>
      <w:r>
        <w:rPr>
          <w:rFonts w:cs="Times New Roman" w:ascii="Times New Roman" w:hAnsi="Times New Roman"/>
          <w:sz w:val="20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исполнителям 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cs="Times New Roman"/>
          <w:color w:val="000000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личная подпись,    инициалы и фамилия)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Cs w:val="26"/>
          <w:lang w:eastAsia="ru-RU"/>
        </w:rPr>
        <w:t>несмотря на предъявление им документов на право проведения контрольного мероприят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Настоящий Акт составлен в двух экземплярах, один из которых вручен (направлен) руководителю (вышестоящему должностному лицу) _________________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(наименование органа или организации)</w:t>
      </w:r>
      <w:r>
        <w:rPr>
          <w:rFonts w:cs="Times New Roman" w:ascii="Times New Roman" w:hAnsi="Times New Roman"/>
          <w:szCs w:val="26"/>
          <w:lang w:eastAsia="ru-RU"/>
        </w:rPr>
        <w:t xml:space="preserve"> 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  фамилия  и инициалы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Руководитель контрольного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cs="Times New Roman"/>
          <w:color w:val="000000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Cs w:val="26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ind w:firstLine="709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(должность,   личная подпись,    инициалы и фамил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20" w:hanging="0"/>
        <w:outlineLvl w:val="0"/>
        <w:rPr>
          <w:rFonts w:ascii="Times New Roman" w:hAnsi="Times New Roman" w:cs="Times New Roman"/>
          <w:szCs w:val="26"/>
          <w:lang w:eastAsia="ru-RU"/>
        </w:rPr>
      </w:pPr>
      <w:r>
        <w:rPr>
          <w:rFonts w:cs="Times New Roman" w:ascii="Times New Roman" w:hAnsi="Times New Roman"/>
          <w:szCs w:val="26"/>
          <w:lang w:eastAsia="ru-RU"/>
        </w:rPr>
        <w:t>Один экземпляр акта получил  _____________________________________________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eastAsia="ru-RU"/>
        </w:rPr>
        <w:t xml:space="preserve">(должность,   личная подпись,  инициалы и фамилия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 w:ascii="Times New Roman" w:hAnsi="Times New Roman"/>
          <w:b/>
          <w:sz w:val="20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Приложение №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к Регламенту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6"/>
        </w:rPr>
        <w:t>контрольно-ревизион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6"/>
        </w:rPr>
        <w:t xml:space="preserve">управления Фир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(Справ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верки 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(указывается наименование контрольного мероприятия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есто составления                                                                                      дата составления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Основание для проведения контрольного мероприятия: </w:t>
      </w:r>
      <w:r>
        <w:rPr>
          <w:rFonts w:cs="Times New Roman" w:ascii="Times New Roman" w:hAnsi="Times New Roman"/>
          <w:szCs w:val="26"/>
        </w:rPr>
        <w:t xml:space="preserve">пункт __ Плана работы Контрольно-ревизионного управления Фировского района на ______ год, приказ Контрольно-ревизионного управления Фировского района от ______ № ___.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Цель контрольного мероприятия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b/>
          <w:szCs w:val="26"/>
        </w:rPr>
        <w:t>_____________________________________</w:t>
      </w:r>
    </w:p>
    <w:p>
      <w:pPr>
        <w:pStyle w:val="Normal"/>
        <w:ind w:left="708"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Предмет контроля: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Объект контроля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b/>
          <w:szCs w:val="26"/>
        </w:rPr>
        <w:t>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указывается объект проверки и его реквизиты – ОГРН, ИНН, адрес местонахо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Проверяемый период: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роки проведения контрольного мероприятия: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ь контрольного мероприятия</w:t>
      </w:r>
      <w:r>
        <w:rPr>
          <w:rFonts w:cs="Times New Roman" w:ascii="Times New Roman" w:hAnsi="Times New Roman"/>
          <w:b w:val="false"/>
          <w:bCs/>
          <w:szCs w:val="26"/>
        </w:rPr>
        <w:t>: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Должностные лица проверяемого объекта: ____________________________</w:t>
        <w:br/>
      </w:r>
      <w:r>
        <w:rPr>
          <w:rFonts w:cs="Times New Roman" w:ascii="Times New Roman" w:hAnsi="Times New Roman"/>
          <w:b w:val="false"/>
          <w:sz w:val="20"/>
        </w:rPr>
        <w:t>(указываются сведения о руководителе, главном бухгалтере: ФИО, наименование должности, реквизиты документа о назначении на должность; в случае если в течении проверяемого периода происходили изменения в составе указанных должностных лиц, то перечень данных лиц приводится с одновременным указанием периода в течении которого эти лица занимали соответствующие должности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Основные цели и виды деятельности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Сведения о наличии учредительных документов, анализ их соответствия действующему законодательству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________________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(анализ соответствия учредительных документов действующему законодательству проводится при необходимости)</w:t>
      </w:r>
      <w:r>
        <w:rPr>
          <w:rFonts w:cs="Times New Roman" w:ascii="Times New Roman" w:hAnsi="Times New Roman"/>
          <w:b w:val="false"/>
          <w:szCs w:val="26"/>
        </w:rPr>
        <w:t xml:space="preserve">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Метод проведения проверки</w:t>
      </w:r>
      <w:r>
        <w:rPr>
          <w:rFonts w:cs="Times New Roman" w:ascii="Times New Roman" w:hAnsi="Times New Roman"/>
          <w:b w:val="false"/>
          <w:szCs w:val="26"/>
        </w:rPr>
        <w:t>: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Виды проверенных документов</w:t>
      </w:r>
      <w:r>
        <w:rPr>
          <w:rFonts w:cs="Times New Roman" w:ascii="Times New Roman" w:hAnsi="Times New Roman"/>
          <w:b w:val="false"/>
          <w:szCs w:val="26"/>
        </w:rPr>
        <w:t>: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(при необходимости указывается перечень конкретных документов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бъем средств бюджета муниципального образования, проверенных при проведении контрольного мероприятия:</w:t>
      </w:r>
      <w:r>
        <w:rPr>
          <w:rFonts w:cs="Times New Roman" w:ascii="Times New Roman" w:hAnsi="Times New Roman"/>
          <w:b w:val="false"/>
          <w:szCs w:val="26"/>
        </w:rPr>
        <w:t>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акже акт должен содержать необходимую информацию общего характера, имеющую значение при проведении контрольного мероприятия, а именно законодательные и нормативные правовые акты по теме контрольного мероприятия, утвержденную сумму бюджетных ассигнования по проверяемому направлению или субъекту, своевременность доведения средств до получателей, их освоение, в том числе в процентном отношении к общей сумме выделенных средст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Нормативные правовые акты, используемые при проведении контрольного мероприятия: 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писание документально подтвержденных фактов нарушений законодательства:</w:t>
      </w:r>
      <w:r>
        <w:rPr>
          <w:rFonts w:cs="Times New Roman" w:ascii="Times New Roman" w:hAnsi="Times New Roman"/>
          <w:b w:val="false"/>
          <w:szCs w:val="26"/>
        </w:rPr>
        <w:t>__________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фактов нецелевого использования и (или) неэффективного использования бюджетных средств и иных, имеющих значение обстоятельств, выявленных в процессе проверки, с обязательным содержанием информации о нарушенных законодательных, нормативных правовых и иных актов или их отдельных положений, периода совершения нарушения, события нарушения, размера документально подтвержденного нарушения, или указание на отсутствие таковых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6"/>
        </w:rPr>
        <w:t>Перечень приложенных документов:</w:t>
      </w:r>
      <w:r>
        <w:rPr>
          <w:rFonts w:cs="Times New Roman" w:ascii="Times New Roman" w:hAnsi="Times New Roman"/>
          <w:szCs w:val="26"/>
        </w:rPr>
        <w:t xml:space="preserve"> 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szCs w:val="26"/>
        </w:rPr>
        <w:t>Исполнитель контрольного мероприятия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  личная подпись,    инициалы и фамил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 актом ознакомлены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  личная подпись,    инициалы и фамилия)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  личная подпись,    инициалы и фамил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7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Регламенту 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>контрольно-ревизионного</w:t>
      </w:r>
    </w:p>
    <w:p>
      <w:pPr>
        <w:pStyle w:val="Normal"/>
        <w:keepNext w:val="true"/>
        <w:numPr>
          <w:ilvl w:val="0"/>
          <w:numId w:val="1"/>
        </w:numPr>
        <w:ind w:left="0" w:firstLine="709"/>
        <w:jc w:val="right"/>
        <w:outlineLvl w:val="0"/>
        <w:rPr/>
      </w:pPr>
      <w:r>
        <w:rPr>
          <w:rFonts w:cs="Times New Roman" w:ascii="Times New Roman" w:hAnsi="Times New Roman"/>
          <w:sz w:val="20"/>
        </w:rPr>
        <w:t xml:space="preserve">управления Фировского района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тическая  таблиц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акту провер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both"/>
        <w:rPr/>
      </w:pPr>
      <w:r>
        <w:rPr/>
        <w:t>(наименование контрольного мероприятия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ный раздел к отче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изложение нарушения или недоста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нормативный документ наруше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нарушения </w:t>
            </w:r>
          </w:p>
          <w:p>
            <w:pPr>
              <w:pStyle w:val="Normal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недостат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можные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ind w:left="5040" w:hanging="0"/>
        <w:rPr/>
      </w:pPr>
      <w:r>
        <w:rPr/>
        <w:t>Председатель контрольно-ревизионного</w:t>
      </w:r>
    </w:p>
    <w:p>
      <w:pPr>
        <w:pStyle w:val="Normal"/>
        <w:ind w:left="5040" w:hanging="0"/>
        <w:rPr/>
      </w:pPr>
      <w:r>
        <w:rPr/>
        <w:t>управления Фировского района</w:t>
      </w:r>
    </w:p>
    <w:p>
      <w:pPr>
        <w:pStyle w:val="Normal"/>
        <w:ind w:left="5040" w:hanging="0"/>
        <w:rPr/>
      </w:pPr>
      <w:r>
        <w:rPr/>
        <w:t>Н.Е.Ефимова    _________________</w:t>
      </w:r>
    </w:p>
    <w:p>
      <w:pPr>
        <w:pStyle w:val="Normal"/>
        <w:ind w:left="5040" w:hanging="0"/>
        <w:rPr/>
      </w:pPr>
      <w:r>
        <w:rPr/>
        <w:t>«____» _________________ 20__ г.</w:t>
      </w:r>
    </w:p>
    <w:p>
      <w:pPr>
        <w:pStyle w:val="Normal"/>
        <w:ind w:left="6521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о результатам проверки 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(указывается наименование контрольного мероприятия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есто составления                                                                                      дата составления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6"/>
        </w:rPr>
        <w:t xml:space="preserve">Основание для проведения контрольного мероприятия: </w:t>
      </w:r>
      <w:r>
        <w:rPr>
          <w:rFonts w:cs="Times New Roman" w:ascii="Times New Roman" w:hAnsi="Times New Roman"/>
          <w:szCs w:val="26"/>
        </w:rPr>
        <w:t xml:space="preserve">пункт __ Плана работы Контрольно-ревизионного управления Фировского района на ______ год, приказ Контрольно-ревизионного управления Фировского района от ______ № ___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Цель контрольного мероприятия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b/>
          <w:szCs w:val="26"/>
        </w:rPr>
        <w:t>_____________________________________</w:t>
      </w:r>
    </w:p>
    <w:p>
      <w:pPr>
        <w:pStyle w:val="Normal"/>
        <w:ind w:left="708"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Предмет контроля: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Объект контроля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b/>
          <w:szCs w:val="26"/>
        </w:rPr>
        <w:t>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указывается объект проверки и его реквизиты – ОГРН, ИНН, адрес местонахожд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Проверяемый период: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роки проведения контрольного мероприятия: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итель контрольного мероприятия</w:t>
      </w:r>
      <w:r>
        <w:rPr>
          <w:rFonts w:cs="Times New Roman" w:ascii="Times New Roman" w:hAnsi="Times New Roman"/>
          <w:b w:val="false"/>
          <w:bCs/>
          <w:szCs w:val="26"/>
        </w:rPr>
        <w:t>: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Должностные лица проверяемого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указываются сведения о руководителе, главном бухгалтере: ФИО, наименование должности, реквизиты документа о назначении на должность; в случае если в течении проверяемого периода происходили изменения в составе указанных должностных лиц, то перечень данных лиц приводится с одновременным указанием периода в течении которого эти лица занимали соответствующие должности)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Основные цели и виды деятельности объекта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 w:ascii="Times New Roman" w:hAnsi="Times New Roman"/>
          <w:b w:val="false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Сведения о наличии учредительных документов, анализ их соответствия действующему законодательству:</w:t>
      </w:r>
      <w:r>
        <w:rPr>
          <w:rFonts w:cs="Times New Roman" w:ascii="Times New Roman" w:hAnsi="Times New Roman"/>
          <w:b w:val="false"/>
          <w:bCs/>
          <w:szCs w:val="26"/>
        </w:rPr>
        <w:t>___________________________________________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(анализ соответствия учредительных документов действующему законодательству проводится при необходимости)</w:t>
      </w:r>
      <w:r>
        <w:rPr>
          <w:rFonts w:cs="Times New Roman" w:ascii="Times New Roman" w:hAnsi="Times New Roman"/>
          <w:b w:val="false"/>
          <w:szCs w:val="26"/>
        </w:rPr>
        <w:t xml:space="preserve">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Метод проведения проверки</w:t>
      </w:r>
      <w:r>
        <w:rPr>
          <w:rFonts w:cs="Times New Roman" w:ascii="Times New Roman" w:hAnsi="Times New Roman"/>
          <w:b w:val="false"/>
          <w:szCs w:val="26"/>
        </w:rPr>
        <w:t>: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бъем средств муниципального бюждета, проверенных при проведении контрольного мероприятия:</w:t>
      </w:r>
      <w:r>
        <w:rPr>
          <w:rFonts w:cs="Times New Roman" w:ascii="Times New Roman" w:hAnsi="Times New Roman"/>
          <w:b w:val="false"/>
          <w:szCs w:val="26"/>
        </w:rPr>
        <w:t>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акже акт должен содержать необходимую информацию общего характера, имеющую значение при проведении контрольного мероприятия, а именно законодательные и нормативные правовые акты по теме контрольного мероприятия, утвержденную сумму бюджетных ассигнования по проверяемому направлению или субъекту, своевременность доведения средств до получателей, их освоение, в том числе в процентном отношении к общей сумме выделенных средст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0"/>
          <w:szCs w:val="26"/>
        </w:rPr>
      </w:pPr>
      <w:r>
        <w:rPr>
          <w:rFonts w:cs="Times New Roman" w:ascii="Times New Roman" w:hAnsi="Times New Roman"/>
          <w:b w:val="false"/>
          <w:bCs/>
          <w:sz w:val="20"/>
          <w:szCs w:val="26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Нормативные правовые акты, используемые при проведении контрольного мероприятия: 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Cs w:val="26"/>
        </w:rPr>
        <w:t>Описание документально подтвержденных фактов нарушений законодательства:</w:t>
      </w:r>
      <w:r>
        <w:rPr>
          <w:rFonts w:cs="Times New Roman" w:ascii="Times New Roman" w:hAnsi="Times New Roman"/>
          <w:b w:val="false"/>
          <w:szCs w:val="26"/>
        </w:rPr>
        <w:t>_________________________________________________________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 том числе фактов нецелевого использования и (или) неэффективного использования бюджетных средств и государственных ресурсов и иных, имеющих значение обстоятельств, выявленных в процессе проверки, с обязательным содержанием информации о нарушенных законодательных, нормативных правовых и иных актов или их отдельных положений, периода совершения нарушения, события нарушения, размера документально подтвержденного нарушения, или указание на отсутствие таковых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</w:rPr>
        <w:t>Выводы по результатам проведенного контрольного мероприятия:</w:t>
      </w:r>
      <w:r>
        <w:rPr>
          <w:rFonts w:cs="Times New Roman" w:ascii="Times New Roman" w:hAnsi="Times New Roman"/>
          <w:szCs w:val="26"/>
        </w:rPr>
        <w:t>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Предложения по результатам проведенного контрольного мероприятия: </w:t>
      </w:r>
      <w:r>
        <w:rPr>
          <w:rFonts w:cs="Times New Roman" w:ascii="Times New Roman" w:hAnsi="Times New Roman"/>
          <w:szCs w:val="26"/>
        </w:rPr>
        <w:t>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8"/>
        <w:ind w:hanging="0"/>
        <w:rPr/>
      </w:pPr>
      <w:r>
        <w:rPr/>
        <w:t>Председатель     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ind w:firstLine="6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КОНТРОЛЬНО-РЕВИЗИОННОЕ УПРАВ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Руководител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та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В соответствии с Федеральным законом РФ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Cs/>
          <w:szCs w:val="26"/>
          <w:lang w:eastAsia="ru-RU"/>
        </w:rPr>
        <w:t>статьей 7 Положения о Контрольно-ревизионном управлении Фировского района,</w:t>
      </w:r>
      <w:r>
        <w:rPr>
          <w:rFonts w:cs="Times New Roman" w:ascii="Times New Roman" w:hAnsi="Times New Roman"/>
          <w:szCs w:val="24"/>
          <w:lang w:eastAsia="ru-RU"/>
        </w:rPr>
        <w:t xml:space="preserve"> утвержденного решением Собрания депутатов Фировского района от 25.09.2012г. №188 «О создании Контрольно-ревизионного управления Фировского района», </w:t>
      </w:r>
      <w:r>
        <w:rPr>
          <w:rFonts w:cs="Times New Roman" w:ascii="Times New Roman" w:hAnsi="Times New Roman"/>
          <w:szCs w:val="26"/>
        </w:rPr>
        <w:t xml:space="preserve">пунктом ___ плана работы Контрольно-ревизионного управления Фировского района на 200 __ год, </w:t>
      </w:r>
      <w:r>
        <w:rPr>
          <w:rFonts w:cs="Times New Roman" w:ascii="Times New Roman" w:hAnsi="Times New Roman"/>
        </w:rPr>
        <w:t xml:space="preserve"> приказом Контрольно-ревизионного управления Фировского района о проведении проверки от _______ № ______  проведено контрольное мероприятие ________________________________________________________________________</w:t>
      </w:r>
    </w:p>
    <w:p>
      <w:pPr>
        <w:pStyle w:val="Normal"/>
        <w:ind w:right="-6"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контрольного мероприятия)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sz w:val="28"/>
          <w:szCs w:val="26"/>
          <w:vertAlign w:val="subscript"/>
        </w:rPr>
      </w:pPr>
      <w:r>
        <w:rPr>
          <w:rFonts w:cs="Times New Roman" w:ascii="Times New Roman" w:hAnsi="Times New Roman"/>
          <w:sz w:val="28"/>
          <w:szCs w:val="26"/>
          <w:vertAlign w:val="subscript"/>
        </w:rPr>
      </w:r>
    </w:p>
    <w:p>
      <w:pPr>
        <w:pStyle w:val="Normal"/>
        <w:ind w:right="-74" w:firstLine="709"/>
        <w:jc w:val="both"/>
        <w:rPr/>
      </w:pPr>
      <w:r>
        <w:rPr>
          <w:rFonts w:cs="Times New Roman" w:ascii="Times New Roman" w:hAnsi="Times New Roman"/>
          <w:szCs w:val="26"/>
        </w:rPr>
        <w:t>По результатам проведения контрольного мероприятия установлено следующее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szCs w:val="26"/>
        </w:rPr>
        <w:t>: _______________________________________________________________</w:t>
      </w:r>
    </w:p>
    <w:p>
      <w:pPr>
        <w:pStyle w:val="Normal"/>
        <w:ind w:right="-7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Normal"/>
        <w:ind w:right="-74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Итого по результатам </w:t>
      </w:r>
      <w:r>
        <w:rPr>
          <w:rFonts w:cs="Times New Roman" w:ascii="Times New Roman" w:hAnsi="Times New Roman"/>
          <w:bCs/>
          <w:szCs w:val="28"/>
        </w:rPr>
        <w:t xml:space="preserve">контрольного мероприятия </w:t>
      </w:r>
      <w:r>
        <w:rPr>
          <w:rFonts w:cs="Times New Roman" w:ascii="Times New Roman" w:hAnsi="Times New Roman"/>
          <w:szCs w:val="26"/>
        </w:rPr>
        <w:t>установлены финансовые нарушения на общую сумму __________ тыс. руб., в том числе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>: __________________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 учетом вышеизложенного предлагается следующее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В соответствии со статьей 8 </w:t>
      </w:r>
      <w:r>
        <w:rPr>
          <w:rFonts w:cs="Times New Roman" w:ascii="Times New Roman" w:hAnsi="Times New Roman"/>
          <w:szCs w:val="24"/>
          <w:lang w:eastAsia="ru-RU"/>
        </w:rPr>
        <w:t xml:space="preserve">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 </w:t>
      </w:r>
      <w:r>
        <w:rPr>
          <w:rFonts w:cs="Times New Roman" w:ascii="Times New Roman" w:hAnsi="Times New Roman"/>
          <w:szCs w:val="26"/>
        </w:rPr>
        <w:t>о результатах рассмотрения настоящего представления необходимо проинформировать Контрольно-ревизионное управление в месячный срок со дня его пол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едседатель</w:t>
        <w:tab/>
        <w:tab/>
        <w:tab/>
        <w:t xml:space="preserve">                   </w:t>
        <w:tab/>
        <w:tab/>
        <w:tab/>
        <w:t xml:space="preserve">               Н.Е.Ефимова</w:t>
      </w:r>
      <w:r>
        <w:br w:type="page"/>
      </w:r>
    </w:p>
    <w:p>
      <w:pPr>
        <w:pStyle w:val="Normal"/>
        <w:autoSpaceDE w:val="false"/>
        <w:ind w:firstLine="6120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 Регламенту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контрольно-ревизионного 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</w:rPr>
        <w:t>управления Фировского район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6"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6"/>
          <w:lang w:val="en-US" w:eastAsia="en-US"/>
        </w:rPr>
        <w:t>Протокол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6"/>
          <w:lang w:val="en-US" w:eastAsia="en-US"/>
        </w:rPr>
        <w:t>об административном правонарушении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(Оформляется при выявлении а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 xml:space="preserve">дминистративных правонарушения в сфере бюджетного устройства и бюджетного процесса  Фировского района, против порядка осуществления государственного финансового контроля 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(ст.ст. 60, 61, 62, 67.1, 67.2, 67.3  Закона Тверской области от 14 июля 2003 г. N 46-ЗО "Об административных правонарушениях") и направляется в Административную комиссию Фировского район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t xml:space="preserve">   </w:t>
      </w:r>
      <w:r>
        <w:rPr/>
        <w:t>«_____» _____________201__г.                                                          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sz w:val="20"/>
        </w:rPr>
        <w:t>дата составления протокола)                                                                                   (место составления протокол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Я, 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о ст.ст. 2.1; 28.1-28.3 КоАП РФ, ст.10 закона Тверской области «Об административных правонарушениях» №46-ЗО от 14.06.2003 года, постановлением 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 xml:space="preserve">_______ от ___________________ составил настоящий протокол в том, что_______________________________________________________________________     </w:t>
      </w:r>
    </w:p>
    <w:p>
      <w:pPr>
        <w:pStyle w:val="Normal"/>
        <w:jc w:val="both"/>
        <w:rPr/>
      </w:pPr>
      <w:r>
        <w:rPr>
          <w:rFonts w:eastAsia="a_Timer;Times New Roman"/>
        </w:rPr>
        <w:t xml:space="preserve">  </w:t>
      </w:r>
      <w:r>
        <w:rPr>
          <w:sz w:val="20"/>
        </w:rPr>
        <w:t xml:space="preserve">1. для юридического лица:  наименование, место расположения адрес, банковские реквизиты;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для физического лица: фамилия, имя, отчество, год и место рождения, место работы и должнос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</w:rPr>
        <w:t>_____________________________________________________________________________________________размер заработанной платы, домашний адрес</w:t>
      </w:r>
    </w:p>
    <w:p>
      <w:pPr>
        <w:pStyle w:val="Normal"/>
        <w:jc w:val="both"/>
        <w:rPr/>
      </w:pPr>
      <w:r>
        <w:rPr/>
        <w:t>совершил административное правонарушение, выразившиеся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время и место совершения и событие административ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чем нарушил п. _____ _______________________________________,</w:t>
      </w:r>
    </w:p>
    <w:p>
      <w:pPr>
        <w:pStyle w:val="Normal"/>
        <w:jc w:val="both"/>
        <w:rPr/>
      </w:pPr>
      <w:r>
        <w:rPr/>
        <w:t>ответственность, за которое предусмотрено ст. ____  закона Тверской области «Об административных правонарушениях» №46-ЗО.</w:t>
      </w:r>
    </w:p>
    <w:p>
      <w:pPr>
        <w:pStyle w:val="Normal"/>
        <w:jc w:val="both"/>
        <w:rPr/>
      </w:pPr>
      <w:r>
        <w:rPr/>
        <w:t>С протоколом ознакомлен(а); замечаний по содержанию протокола __________________,</w:t>
      </w:r>
    </w:p>
    <w:p>
      <w:pPr>
        <w:pStyle w:val="Normal"/>
        <w:jc w:val="both"/>
        <w:rPr/>
      </w:pPr>
      <w:r>
        <w:rPr/>
        <w:t>права, предусмотренные статьями 25.1-25.5 Кодекса РФ «Об административных правонарушениях» мне разъяснены и понятны ________________________________</w:t>
      </w:r>
    </w:p>
    <w:p>
      <w:pPr>
        <w:pStyle w:val="Normal"/>
        <w:jc w:val="both"/>
        <w:rPr/>
      </w:pPr>
      <w:r>
        <w:rPr>
          <w:rFonts w:eastAsia="a_Timer;Times New Roman"/>
        </w:rPr>
        <w:t xml:space="preserve">                                                            </w:t>
      </w:r>
      <w:r>
        <w:rPr>
          <w:rFonts w:eastAsia="a_Timer;Times New Roman"/>
          <w:sz w:val="18"/>
          <w:szCs w:val="18"/>
        </w:rPr>
        <w:t xml:space="preserve">           </w:t>
      </w:r>
      <w:r>
        <w:rPr>
          <w:sz w:val="18"/>
          <w:szCs w:val="18"/>
        </w:rPr>
        <w:t>( подпись физ.лица, либо законного представителя, в отношении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_Timer;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 xml:space="preserve">которого возбуждено дело об административном правонарушении) </w:t>
      </w:r>
    </w:p>
    <w:p>
      <w:pPr>
        <w:pStyle w:val="Normal"/>
        <w:jc w:val="both"/>
        <w:rPr/>
      </w:pPr>
      <w:r>
        <w:rPr/>
        <w:t>Объяснение физического лица, либо законного представителя юридического лица в отношении которого возбуждено дело об административном правонарушении</w:t>
      </w:r>
      <w:r>
        <w:rPr>
          <w:sz w:val="18"/>
          <w:szCs w:val="18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одпись</w:t>
      </w:r>
      <w:r>
        <w:rPr>
          <w:sz w:val="18"/>
          <w:szCs w:val="18"/>
        </w:rPr>
        <w:t xml:space="preserve"> </w:t>
      </w:r>
      <w:r>
        <w:rPr/>
        <w:t>физического лица, либо законного представителя юр. лица в отношении которого возбуждено дело об административном правонарушении</w:t>
      </w:r>
      <w:r>
        <w:rPr>
          <w:sz w:val="18"/>
          <w:szCs w:val="18"/>
        </w:rPr>
        <w:t xml:space="preserve">    _____________________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_Timer;Times New Roman"/>
        </w:rPr>
        <w:t xml:space="preserve">                                                                                                                      </w:t>
      </w:r>
      <w:r>
        <w:rPr/>
        <w:t>подпись, дата)</w:t>
      </w:r>
    </w:p>
    <w:p>
      <w:pPr>
        <w:pStyle w:val="Normal"/>
        <w:jc w:val="both"/>
        <w:rPr/>
      </w:pPr>
      <w:r>
        <w:rPr/>
        <w:t>Подпись лица, составившего протокол    _______________________________</w:t>
      </w:r>
    </w:p>
    <w:p>
      <w:pPr>
        <w:pStyle w:val="Normal"/>
        <w:jc w:val="both"/>
        <w:rPr/>
      </w:pPr>
      <w:r>
        <w:rPr/>
        <w:t>Копию настоящего протокола получил__________________________________</w:t>
      </w:r>
    </w:p>
    <w:p>
      <w:pPr>
        <w:pStyle w:val="Normal"/>
        <w:jc w:val="both"/>
        <w:rPr/>
      </w:pPr>
      <w:r>
        <w:rPr>
          <w:rFonts w:eastAsia="a_Timer;Times New Roman"/>
        </w:rPr>
        <w:t xml:space="preserve">                                                                </w:t>
      </w:r>
      <w:r>
        <w:rPr>
          <w:rFonts w:eastAsia="a_Timer;Times New Roman"/>
          <w:sz w:val="18"/>
          <w:szCs w:val="18"/>
        </w:rPr>
        <w:t xml:space="preserve"> </w:t>
      </w:r>
      <w:r>
        <w:rPr>
          <w:sz w:val="18"/>
          <w:szCs w:val="18"/>
        </w:rPr>
        <w:t>( подпись физ.лица, либо законного представителя, в отношении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_Timer;Times New Roman"/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оторого возбуждено дело об административном правонарушени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sz w:val="20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sz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lang w:val="en-US" w:eastAsia="en-US"/>
        </w:rPr>
      </w:r>
    </w:p>
    <w:p>
      <w:pPr>
        <w:pStyle w:val="Normal"/>
        <w:autoSpaceDE w:val="false"/>
        <w:ind w:firstLine="6120"/>
        <w:jc w:val="right"/>
        <w:rPr>
          <w:rFonts w:ascii="Times New Roman" w:hAnsi="Times New Roman" w:eastAsia="Calibri" w:cs="Times New Roman"/>
          <w:sz w:val="20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6"/>
          <w:lang w:val="en-US" w:eastAsia="en-US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ind w:left="5040" w:hanging="0"/>
        <w:jc w:val="right"/>
        <w:rPr>
          <w:b/>
          <w:b/>
          <w:bCs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КОНТРОЛЬНО-РЕВИЗИОННОЕ УПРАВЛ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0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ind w:left="4320" w:firstLine="720"/>
        <w:outlineLvl w:val="6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Руководит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пис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В соответствии с Федеральным законом РФ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Cs w:val="26"/>
        </w:rPr>
        <w:t xml:space="preserve"> пунктом ___ плана работы Контрольно-ревизионного управления Фировского района на 200 __ год, </w:t>
      </w:r>
      <w:r>
        <w:rPr>
          <w:rFonts w:cs="Times New Roman" w:ascii="Times New Roman" w:hAnsi="Times New Roman"/>
        </w:rPr>
        <w:t xml:space="preserve"> приказом Контрольно-ревизионного управления Фировского района о проведении проверки от _______ № ______  проведено контрольное мероприятие ________________________________________________________________________</w:t>
      </w:r>
    </w:p>
    <w:p>
      <w:pPr>
        <w:pStyle w:val="Normal"/>
        <w:ind w:right="-6" w:firstLine="709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 контрольного мероприятия)</w:t>
      </w:r>
    </w:p>
    <w:p>
      <w:pPr>
        <w:pStyle w:val="TextBody"/>
        <w:ind w:right="-74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результатам проведения контрольного мероприятия установлено следующее:</w:t>
      </w:r>
    </w:p>
    <w:p>
      <w:pPr>
        <w:pStyle w:val="TextBody"/>
        <w:ind w:right="-74" w:hanging="0"/>
        <w:jc w:val="both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___________________________________________________________________</w:t>
      </w:r>
    </w:p>
    <w:p>
      <w:pPr>
        <w:pStyle w:val="TextBody"/>
        <w:spacing w:lineRule="exact" w:line="240"/>
        <w:ind w:right="-74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  <w:t>(указываются вскрытые факты нарушений, наносящих государству прямой непосредственный ущерб и требующих в связи с этим безотлагательного пресечения, с указанием конкретных статей законов и (или) пунктов иных нормативных правовых актов, требования которых нарушены)</w:t>
      </w:r>
    </w:p>
    <w:p>
      <w:pPr>
        <w:pStyle w:val="TextBody"/>
        <w:spacing w:lineRule="exact" w:line="240"/>
        <w:ind w:right="-74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vertAlign w:val="subscript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 учетом изложенного и на основании статьи 9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Положения о контрольно-ревизионном управлении Фировского района, утвержденного решением Собрания депутатов Фировского района от 25.09.2012г. №188 «О создании Контрольно-ревизионного управления Фировского района»</w:t>
      </w:r>
      <w:r>
        <w:rPr>
          <w:rFonts w:cs="Times New Roman" w:ascii="Times New Roman" w:hAnsi="Times New Roman"/>
        </w:rPr>
        <w:t xml:space="preserve"> __________________________________________________________________________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указывается наименование государственного органа, организации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исывается: 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</w:t>
      </w:r>
    </w:p>
    <w:p>
      <w:pPr>
        <w:pStyle w:val="Normal"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 указываются требования о незамедлительном устранении выявленных нарушений, возмещении ущерба, а также привлечении к ответственности должностных лиц, виновных в нарушении законодательства)</w:t>
      </w:r>
    </w:p>
    <w:p>
      <w:pPr>
        <w:pStyle w:val="3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полнении настоящего предписания и принятых мерах необходимо проинформировать Контрольно-ревизионное управление Фировск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до « »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0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ода или в течение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ней со дня его получени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6"/>
          <w:vertAlign w:val="subscript"/>
        </w:rPr>
      </w:pPr>
      <w:r>
        <w:rPr>
          <w:rFonts w:cs="Times New Roman" w:ascii="Times New Roman" w:hAnsi="Times New Roman"/>
          <w:b/>
          <w:sz w:val="28"/>
          <w:szCs w:val="26"/>
          <w:vertAlign w:val="subscript"/>
        </w:rPr>
      </w:r>
    </w:p>
    <w:p>
      <w:pPr>
        <w:pStyle w:val="Normal"/>
        <w:autoSpaceDE w:val="false"/>
        <w:ind w:firstLine="612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6"/>
        </w:rPr>
        <w:t>Председатель</w:t>
        <w:tab/>
        <w:tab/>
        <w:tab/>
        <w:t xml:space="preserve">                   </w:t>
        <w:tab/>
        <w:tab/>
        <w:tab/>
        <w:t xml:space="preserve">               Н.Е.Ефимова</w:t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</w:rPr>
        <w:t xml:space="preserve">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12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размещения документов в деле,</w:t>
      </w:r>
    </w:p>
    <w:p>
      <w:pPr>
        <w:pStyle w:val="Normal"/>
        <w:jc w:val="both"/>
        <w:rPr>
          <w:b/>
          <w:b/>
        </w:rPr>
      </w:pPr>
      <w:r>
        <w:rPr>
          <w:b/>
        </w:rPr>
        <w:t>сформированном по результатам про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го мероприят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</w:t>
      </w:r>
    </w:p>
    <w:p>
      <w:pPr>
        <w:pStyle w:val="Normal"/>
        <w:spacing w:lineRule="auto" w:line="360"/>
        <w:jc w:val="both"/>
        <w:rPr/>
      </w:pPr>
      <w:r>
        <w:rPr/>
        <w:t>1. Приказ и программа о проведении проверки (копия).</w:t>
      </w:r>
    </w:p>
    <w:p>
      <w:pPr>
        <w:pStyle w:val="Normal"/>
        <w:spacing w:lineRule="auto" w:line="360"/>
        <w:jc w:val="both"/>
        <w:rPr/>
      </w:pPr>
      <w:r>
        <w:rPr/>
        <w:t>2. Акт (справка) по результатам проверки с приложениями.</w:t>
      </w:r>
    </w:p>
    <w:p>
      <w:pPr>
        <w:pStyle w:val="Normal"/>
        <w:spacing w:lineRule="auto" w:line="360"/>
        <w:jc w:val="both"/>
        <w:rPr/>
      </w:pPr>
      <w:r>
        <w:rPr/>
        <w:t>3. Разногласия к акту проверки.</w:t>
      </w:r>
    </w:p>
    <w:p>
      <w:pPr>
        <w:pStyle w:val="Normal"/>
        <w:spacing w:lineRule="auto" w:line="360"/>
        <w:jc w:val="both"/>
        <w:rPr/>
      </w:pPr>
      <w:r>
        <w:rPr/>
        <w:t>4. Ответ на разногласия к акту проверки.</w:t>
      </w:r>
    </w:p>
    <w:p>
      <w:pPr>
        <w:pStyle w:val="Normal"/>
        <w:spacing w:lineRule="auto" w:line="360"/>
        <w:jc w:val="both"/>
        <w:rPr/>
      </w:pPr>
      <w:r>
        <w:rPr/>
        <w:t>5. Документы (заверенные копии документов проверяемой организации, акты встречных проверок, разногласия к ним, ответы на разногласия, требования о предоставлении документов, переписка и др.), последовательно отражающие программу проверки по разделам и подтверждающие факты недостатков и нарушений, упоминаемых в ак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Часть </w:t>
      </w:r>
      <w:r>
        <w:rPr>
          <w:u w:val="single"/>
          <w:lang w:val="en-US"/>
        </w:rPr>
        <w:t>II</w:t>
      </w:r>
    </w:p>
    <w:p>
      <w:pPr>
        <w:pStyle w:val="Normal"/>
        <w:spacing w:lineRule="auto" w:line="360"/>
        <w:jc w:val="both"/>
        <w:rPr/>
      </w:pPr>
      <w:r>
        <w:rPr/>
        <w:t>1. Отчет о результатах проверки с приложениями (копия).</w:t>
      </w:r>
    </w:p>
    <w:p>
      <w:pPr>
        <w:pStyle w:val="Normal"/>
        <w:spacing w:lineRule="auto" w:line="360"/>
        <w:jc w:val="both"/>
        <w:rPr/>
      </w:pPr>
      <w:r>
        <w:rPr/>
        <w:t>2. Предписания, представления (копии).</w:t>
      </w:r>
    </w:p>
    <w:p>
      <w:pPr>
        <w:pStyle w:val="Normal"/>
        <w:spacing w:lineRule="auto" w:line="360"/>
        <w:jc w:val="both"/>
        <w:rPr/>
      </w:pPr>
      <w:r>
        <w:rPr/>
        <w:t>3. Информационные письма по результатам проверки (копии).</w:t>
      </w:r>
    </w:p>
    <w:p>
      <w:pPr>
        <w:pStyle w:val="Normal"/>
        <w:spacing w:lineRule="auto" w:line="360"/>
        <w:jc w:val="both"/>
        <w:rPr/>
      </w:pPr>
      <w:r>
        <w:rPr/>
        <w:t>4. Переписка о ходе исполнения предписаний, представлени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Переписка с органами местного самоуправления, правоохранительными органами  по результатам проверки.</w:t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both"/>
        <w:rPr/>
      </w:pPr>
      <w:r>
        <w:rPr/>
      </w:r>
    </w:p>
    <w:p>
      <w:pPr>
        <w:pStyle w:val="Normal"/>
        <w:autoSpaceDE w:val="false"/>
        <w:ind w:firstLine="6120"/>
        <w:jc w:val="right"/>
        <w:rPr/>
      </w:pPr>
      <w:r>
        <w:rPr/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</w:rPr>
        <w:t xml:space="preserve">                         </w:t>
      </w:r>
      <w:r>
        <w:rPr>
          <w:sz w:val="22"/>
          <w:szCs w:val="22"/>
        </w:rPr>
        <w:t>Приложение № 13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ревизионного управления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12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-РЕВИЗИОННОЕ УПРАВЛЕНИЕ ФИР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ЛО № 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(заголовок де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580"/>
        <w:jc w:val="both"/>
        <w:rPr/>
      </w:pPr>
      <w:r>
        <w:rPr/>
        <w:t>Начато:__________________</w:t>
      </w:r>
    </w:p>
    <w:p>
      <w:pPr>
        <w:pStyle w:val="Normal"/>
        <w:ind w:firstLine="5580"/>
        <w:jc w:val="both"/>
        <w:rPr/>
      </w:pPr>
      <w:r>
        <w:rPr/>
        <w:t>Окончено:________________</w:t>
      </w:r>
    </w:p>
    <w:p>
      <w:pPr>
        <w:pStyle w:val="Normal"/>
        <w:ind w:firstLine="5580"/>
        <w:jc w:val="both"/>
        <w:rPr/>
      </w:pPr>
      <w:r>
        <w:rPr/>
        <w:t>Количество листов:________</w:t>
      </w:r>
    </w:p>
    <w:p>
      <w:pPr>
        <w:pStyle w:val="Normal"/>
        <w:ind w:firstLine="5580"/>
        <w:jc w:val="both"/>
        <w:rPr/>
      </w:pPr>
      <w:r>
        <w:rPr/>
        <w:t>Хранить: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120"/>
        <w:jc w:val="right"/>
        <w:rPr/>
      </w:pPr>
      <w:r>
        <w:rPr/>
      </w:r>
    </w:p>
    <w:p>
      <w:pPr>
        <w:pStyle w:val="Normal"/>
        <w:autoSpaceDE w:val="false"/>
        <w:ind w:firstLine="6120"/>
        <w:jc w:val="right"/>
        <w:rPr>
          <w:rFonts w:eastAsia="a_Timer;Times New Roman"/>
        </w:rPr>
      </w:pPr>
      <w:r>
        <w:rPr>
          <w:rFonts w:eastAsia="a_Timer;Times New Roman"/>
        </w:rPr>
        <w:t xml:space="preserve">            </w:t>
      </w:r>
    </w:p>
    <w:p>
      <w:pPr>
        <w:pStyle w:val="Normal"/>
        <w:autoSpaceDE w:val="false"/>
        <w:ind w:firstLine="6120"/>
        <w:jc w:val="right"/>
        <w:rPr/>
      </w:pPr>
      <w:r>
        <w:rPr/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</w:rPr>
        <w:t xml:space="preserve">  </w:t>
      </w:r>
      <w:r>
        <w:rPr>
          <w:sz w:val="22"/>
          <w:szCs w:val="22"/>
        </w:rPr>
        <w:t>Приложение № 14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к Регламенту контрольно-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sz w:val="22"/>
          <w:szCs w:val="22"/>
        </w:rPr>
        <w:t>ревизионного управления</w:t>
      </w:r>
    </w:p>
    <w:p>
      <w:pPr>
        <w:pStyle w:val="Normal"/>
        <w:autoSpaceDE w:val="false"/>
        <w:ind w:firstLine="6120"/>
        <w:jc w:val="right"/>
        <w:rPr>
          <w:sz w:val="22"/>
          <w:szCs w:val="22"/>
        </w:rPr>
      </w:pPr>
      <w:r>
        <w:rPr>
          <w:rFonts w:eastAsia="a_Timer;Times New Roman"/>
          <w:sz w:val="22"/>
          <w:szCs w:val="22"/>
        </w:rPr>
        <w:t xml:space="preserve">          </w:t>
      </w:r>
      <w:r>
        <w:rPr>
          <w:sz w:val="22"/>
          <w:szCs w:val="22"/>
        </w:rPr>
        <w:t>Фировского района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/>
      </w:pPr>
      <w:r>
        <w:rPr/>
        <w:t>ВНУТРЕННЯЯ ОПИСЬ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1239"/>
        <w:gridCol w:w="1199"/>
        <w:gridCol w:w="3475"/>
        <w:gridCol w:w="5"/>
        <w:gridCol w:w="1440"/>
        <w:gridCol w:w="1440"/>
      </w:tblGrid>
      <w:tr>
        <w:trPr/>
        <w:tc>
          <w:tcPr>
            <w:tcW w:w="6503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_Timer;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документов дела № 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№</w:t>
            </w:r>
            <w:r>
              <w:rPr>
                <w:rFonts w:eastAsia="a_Time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Индекс документа</w:t>
            </w:r>
          </w:p>
        </w:tc>
        <w:tc>
          <w:tcPr>
            <w:tcW w:w="11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Дата документа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Заголовок документ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Номера лис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79" w:leader="none"/>
                <w:tab w:val="right" w:pos="1020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20" w:leader="none"/>
          <w:tab w:val="right" w:pos="10205" w:leader="none"/>
        </w:tabs>
        <w:spacing w:before="720" w:after="0"/>
        <w:jc w:val="both"/>
        <w:rPr/>
      </w:pPr>
      <w:r>
        <w:rPr/>
        <w:t xml:space="preserve">Итого  </w:t>
        <w:tab/>
        <w:t xml:space="preserve">                                                                                                                           документов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14034" w:leader="none"/>
        </w:tabs>
        <w:ind w:left="709" w:right="1332" w:hanging="0"/>
        <w:jc w:val="both"/>
        <w:rPr/>
      </w:pPr>
      <w:r>
        <w:rPr/>
        <w:t>(цифрами и прописью)</w:t>
      </w:r>
    </w:p>
    <w:p>
      <w:pPr>
        <w:pStyle w:val="Normal"/>
        <w:tabs>
          <w:tab w:val="clear" w:pos="708"/>
          <w:tab w:val="center" w:pos="6379" w:leader="none"/>
          <w:tab w:val="right" w:pos="10205" w:leader="none"/>
        </w:tabs>
        <w:spacing w:before="240" w:after="0"/>
        <w:jc w:val="both"/>
        <w:rPr/>
      </w:pPr>
      <w:r>
        <w:rPr/>
        <w:t xml:space="preserve">Количество листов внутренней описи  </w:t>
      </w:r>
    </w:p>
    <w:p>
      <w:pPr>
        <w:pStyle w:val="Normal"/>
        <w:pBdr>
          <w:top w:val="single" w:sz="4" w:space="1" w:color="000000"/>
        </w:pBdr>
        <w:spacing w:before="0" w:after="480"/>
        <w:ind w:left="3969" w:hanging="0"/>
        <w:jc w:val="both"/>
        <w:rPr/>
      </w:pPr>
      <w:r>
        <w:rPr/>
        <w:t>(цифрами и прописью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1620"/>
        <w:gridCol w:w="360"/>
        <w:gridCol w:w="3060"/>
      </w:tblGrid>
      <w:tr>
        <w:trPr>
          <w:cantSplit w:val="true"/>
        </w:trPr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аименование должности лица, составившего внутреннюю опись документов дел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376"/>
      </w:tblGrid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3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567" w:right="51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 2, 3</w:t>
      </w:r>
      <w:r>
        <w:rPr/>
        <w:t xml:space="preserve"> В контексте выводов, изложенных в отчете по результатам провер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_Timer;Times New Roman" w:hAnsi="a_Timer;Times New Roman" w:eastAsia="Times New Roman" w:cs="a_Timer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ind w:firstLine="504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firstLine="709"/>
      <w:jc w:val="both"/>
      <w:outlineLvl w:val="7"/>
    </w:pPr>
    <w:rPr>
      <w:rFonts w:ascii="Times New Roman" w:hAnsi="Times New Roman" w:cs="Times New Roman"/>
      <w:b/>
      <w:bCs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firstLine="720"/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Текст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yle1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uppressAutoHyphens w:val="false"/>
      <w:ind w:firstLine="567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30:00Z</dcterms:created>
  <dc:creator>Admin</dc:creator>
  <dc:description/>
  <cp:keywords/>
  <dc:language>en-US</dc:language>
  <cp:lastModifiedBy>User</cp:lastModifiedBy>
  <cp:lastPrinted>2013-01-11T16:32:00Z</cp:lastPrinted>
  <dcterms:modified xsi:type="dcterms:W3CDTF">2013-03-12T04:40:00Z</dcterms:modified>
  <cp:revision>14</cp:revision>
  <dc:subject/>
  <dc:title>Одобрен </dc:title>
</cp:coreProperties>
</file>