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432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 Собрания депутатов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овского 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188__от   25.09.2012г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Контрольно-ревизионном управлен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ро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7.02.2011 № 6-ФЗ «Об общих принципах организации и деятельности контрольно-счётных органов субъектов Российской Федерации и муниципальных образований», Законом Тверской  области от 29.09.2011 года № 50-ЗО «Об отдельных вопросах организации и деятельности контрольно-счетных органов муниципальных образований Тверской области», Уставом Фировского района 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авливает систему внешнего муниципального финансового контроля за составлением и исполнением муниципального бюджета, расходованием бюджетных средств, а также использованием муниципальной собственности.</w:t>
      </w:r>
    </w:p>
    <w:p>
      <w:pPr>
        <w:pStyle w:val="Heading1"/>
        <w:spacing w:lineRule="auto" w:line="360"/>
        <w:ind w:firstLine="709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sub_100"/>
      <w:bookmarkEnd w:id="1"/>
      <w:r>
        <w:rPr>
          <w:rFonts w:cs="Times New Roman" w:ascii="Times New Roman" w:hAnsi="Times New Roman"/>
          <w:b/>
          <w:sz w:val="26"/>
          <w:szCs w:val="26"/>
        </w:rPr>
        <w:t>Статья 1. Статус контрольно-ревизионного управления Фировского район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01"/>
      <w:r>
        <w:rPr>
          <w:rFonts w:cs="Times New Roman" w:ascii="Times New Roman" w:hAnsi="Times New Roman"/>
          <w:sz w:val="28"/>
          <w:szCs w:val="28"/>
        </w:rPr>
        <w:t xml:space="preserve">1. Контрольно-ревизионное управление Фировского района (далее по тексту - контрольно-ревизионное управление) является постоянно действующим органом внешне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го контроля, образуемым Собранием депутатов Фировского района и подотчетно ему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но-ревизионное управление является контрольно-счетным органом муниципального образования, образуемым в целях контроля за исполнением бюджета муниципального образования Фировский район (далее  по тексту – бюджет муниципального образования), соблюдением установленного порядка подготовки и рассмотрения проекта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Фировского района.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3. Контрольно-ревизионное управление осуществляет свою деятельность на основ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rFonts w:cs="Times New Roman" w:ascii="Times New Roman" w:hAnsi="Times New Roman"/>
          <w:spacing w:val="5"/>
          <w:sz w:val="28"/>
          <w:szCs w:val="28"/>
        </w:rPr>
        <w:t>законов и иных нормативных правовых актов субъекта Российской Федерации, Устава Фировского района, иных муниципальных правовых актов и настоящего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о-ревизионное управление обладает функциональной и организационной независимостью и осуществляет свою деятельность самостоятельно. Облад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авами юридического лица, имеет гербовую печать, бланки со своим наименованием и с изображением герба муниципального образования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ятельность контрольно-ревизионного управления не может быть приостановлена, в том  числе и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едставительные органы поселений, входящих в состав Фировского района, вправе заключать соглашения с Собранием депутатов Фировского района о передаче контрольно-ревизионному управлению полномочий контрольно-счё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Местонахождение контрольно-ревизионного управления: 172721, Тверская область, п. Фирово, ул. Советская, д.21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bCs/>
          <w:sz w:val="28"/>
          <w:szCs w:val="28"/>
        </w:rPr>
        <w:t>8. Полное наименование: Контрольно-ревизионное управление Фировского район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ное наименование: КРУ Фировского район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bookmarkStart w:id="4" w:name="sub_2"/>
      <w:r>
        <w:rPr>
          <w:rFonts w:cs="Times New Roman" w:ascii="Times New Roman" w:hAnsi="Times New Roman"/>
          <w:b/>
          <w:bCs/>
          <w:sz w:val="26"/>
          <w:szCs w:val="26"/>
        </w:rPr>
        <w:t>Статья 2.  Задачи контрольно-ревизионного управления</w:t>
      </w:r>
      <w:bookmarkEnd w:id="4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сновными задачами контрольно-ревизионного управления являются:</w:t>
      </w:r>
    </w:p>
    <w:p>
      <w:pPr>
        <w:pStyle w:val="Normal"/>
        <w:ind w:firstLine="709"/>
        <w:rPr/>
      </w:pPr>
      <w:bookmarkStart w:id="5" w:name="sub_202"/>
      <w:r>
        <w:rPr>
          <w:rFonts w:cs="Times New Roman" w:ascii="Times New Roman" w:hAnsi="Times New Roman"/>
          <w:sz w:val="28"/>
          <w:szCs w:val="28"/>
        </w:rPr>
        <w:t xml:space="preserve">- организация и осуществление предварительного, текущего (оперативного) и последующего контроля  за  исполнением   бюджета муниципального образования, за законностью и своевременностью движения средств, осуществление проверок бюджетов поселений - получателей   межбюджетных трансфертов  из бюджета муниципального района; </w:t>
      </w:r>
      <w:bookmarkEnd w:id="5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едение внешней проверки годового отчета об исполнении бюджета муниципального образования,   проведение  внешней  проверки   годовых  отчетов  об  исполнении  бюджетов поселений, входящих в состав Фиров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ценка эффективности (экономности  и продуктивности), результативности и целесообразности использования средств бюджета муниципального образования,   муниципальной  собственности органами местного самоуправления, муниципальными предприятиями, учреждения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 заключения на проект  решения  Собрания  депутатов о бюджете муниципального образования   на соответствующий финансовый год, на проект решения Собрания  депутатов об  утверждении  отчета об исполнении бюдже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нализ выявленных отклонений от утвержденных показателей в сравнении с фактическим исполнением бюджета муниципального образования, подготовка предложений, направленных на их устран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ь за поступлением в бюджет муниципального образования средств, полученных от управления и распоряжения муниципальной собствен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остояния и обслуживания муниципального долга, рациональности и эффективности использования муниципальных заимствова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квартальное представление Собранию депутатов Фировского района  информации о результатах проводимых контроль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. Основные принципы деятельности контрольно-ревизионного управ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деятельности контрольно-ревизионного управления являются законность, системность, объективность, независимость, гласность, эффективность, соблюдение профессиональной этик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 и порядок образования контрольно-ревизионного управлени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атья 4. Состав контрольно-ревизионного управ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ководство деятельностью контрольно-ревизионного управления осуществляет председатель, назначаемый на должность представительным органом муниципального образования на срок пять ле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по кандидатуре на должность председателя контрольно-ревизионного управления в Собрание депутатов района  внося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редседателем Собрания депутатов Фиров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епутатами Собрания депутатов Фировского района - не менее одной трети от установленного числа депута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Фиров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оде обсуждения, которое проводится по кандидатам (кандидату) на должность председателя контрольно-ревизионного управления, предложенных к назначению на должность, кандидаты выступают на заседании и отвечают на вопросы депутатов. Каждый депутат имеет право высказаться за или против кандидата, после чего обсуждение прекращает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Решение о назначении принимается открытым голосованием большинством голосов от числа присутствующих депутатов. Голосование производится по каждой из представленных кандидатур.</w:t>
      </w:r>
    </w:p>
    <w:p>
      <w:pPr>
        <w:pStyle w:val="ConsNonformatTimesNewRoman"/>
        <w:rPr/>
      </w:pPr>
      <w:r>
        <w:rPr>
          <w:sz w:val="28"/>
          <w:szCs w:val="28"/>
        </w:rPr>
        <w:t xml:space="preserve">4. Решение о назначении председателя контрольно-ревизионного управления подписывается председателем Собрания депутатов района. Контракт с председателем контрольно-ревизионного управления от имени Собрания депутатов заключает председатель Собрания депутатов района или иное уполномоченное представительным органом лицо. 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и штатная численность контрольно-ревизионного управления, должностной оклад и надбавка за особые условия муниципальной службы председателя  контрольно-ревизионного управления утверждаются решением Собрания депутатов рай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редседатель контрольно-ревизионного упра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200"/>
      <w:bookmarkStart w:id="8" w:name="sub_2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 Председателем контрольно-ревизионного управления может быть гражданин Российской Федерации, имеющий  высшее  образование, стаж муниципальной службы не менее двух лет и опыт работы в области государственного, муниципального управления, государственного, муниципального контроля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-ревизионного управления </w:t>
      </w:r>
      <w:r>
        <w:rPr>
          <w:rFonts w:cs="Times New Roman" w:ascii="Times New Roman" w:hAnsi="Times New Roman"/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ризнания его недееспособным или ограниченно дееспособным </w:t>
      </w:r>
      <w:r>
        <w:rPr>
          <w:rFonts w:cs="Times New Roman" w:ascii="Times New Roman" w:hAnsi="Times New Roman"/>
          <w:sz w:val="28"/>
          <w:szCs w:val="28"/>
        </w:rPr>
        <w:t>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выхода из гражданства Российской Федерации или приобретения </w:t>
      </w:r>
      <w:r>
        <w:rPr>
          <w:rFonts w:cs="Times New Roman" w:ascii="Times New Roman" w:hAnsi="Times New Roman"/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едатель контрольно-ревизионного управления не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Собрания депутатов Фи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главой Фировского района, руководителями судебных и правоохранительных органов, расположенных на территории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нтрольно-ревизионного управления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нтрольно-ревизионного управления, а также лицо, претендующе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 Председатель  контрольно-ревизионного управл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деятельностью контрольно-ревизионного управления и организует ее работу в соответствии с настоящим Положением,  Регламентом контрольно-ревизионного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нтрольно-ревизионное управление в отношениях с государственными органами, органами местного самоуправления, организациями, предприятиями, учреждениями, граждан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ступает с докладом на Собрании депутатов района по ежегодному отчету о результатах деятельности контрольно-ревизионного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ставляет Собранию депутатов района отчеты о результатах контрольных мероприятий, проведенных контрольно-ревизионным управлением;</w:t>
      </w:r>
    </w:p>
    <w:p>
      <w:pPr>
        <w:pStyle w:val="Normal"/>
        <w:ind w:firstLine="709"/>
        <w:rPr/>
      </w:pPr>
      <w:bookmarkStart w:id="9" w:name="sub_5077"/>
      <w:bookmarkEnd w:id="9"/>
      <w:r>
        <w:rPr>
          <w:rFonts w:cs="Times New Roman" w:ascii="Times New Roman" w:hAnsi="Times New Roman"/>
          <w:sz w:val="28"/>
          <w:szCs w:val="28"/>
        </w:rPr>
        <w:t>- утверждает Регламент контрольно-ревизионного управления;</w:t>
      </w:r>
    </w:p>
    <w:p>
      <w:pPr>
        <w:pStyle w:val="Normal"/>
        <w:ind w:firstLine="709"/>
        <w:rPr/>
      </w:pPr>
      <w:bookmarkStart w:id="10" w:name="sub_5077"/>
      <w:bookmarkEnd w:id="10"/>
      <w:r>
        <w:rPr>
          <w:rFonts w:cs="Times New Roman" w:ascii="Times New Roman" w:hAnsi="Times New Roman"/>
          <w:sz w:val="28"/>
          <w:szCs w:val="28"/>
        </w:rPr>
        <w:t>-несет персональную ответственность за выполнение задач, поставленных перед контрольно-ревизионным управлени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ные мероприятия и   несет ответственность за достоверность и полноту своих выв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о вопросам своей компетенции председатель контрольно-ревизионного управления издает приказы, заключает соглашения и догово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нтрольно-ревизионного управления имеет право присутствовать на заседаниях Собрания  депутатов района, постоянных комиссий и рабочих  групп Собрания депутатов район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Деятельность контрольно-ревизионного управ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sub_204"/>
      <w:bookmarkEnd w:id="11"/>
      <w:r>
        <w:rPr>
          <w:rFonts w:cs="Times New Roman" w:ascii="Times New Roman" w:hAnsi="Times New Roman"/>
          <w:b/>
          <w:sz w:val="26"/>
          <w:szCs w:val="26"/>
        </w:rPr>
        <w:t>Статья 6. Основные полномочия  контрольно-ревизионного упра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задач, возложенных на контрольно-ревизионное управление, оно осуществляет следующие полномочия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нтроль за исполнением бюджета муниципального образования, в том числе контроль соблюдения предельных значений дефицита бюджета муниципального образования, формирования источников его финансирования, объема муниципального долга Фировского  района и расходов на его обслуживание, контроль за своевременностью и полнотой денежных поступлений в доходную часть бюджета муниципального образования, контроль за поступлениями в бюджет муниципального образования  средств, полученных   от распоряжения муниципальным  имуществом; контроль за ходом и итогами реализации программ муниципального образова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спертиза проектов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частие в пределах полномочий в разработке проектов муниципальных правовых актов, направленных на совершенствование бюджетного процесса в Фировском районе, порядка управления и распоряжения муниципальным имуще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и осуществление контроля за законностью, результативностью (эффективностью и экономностью) использования муниципального имущества в рамках реализации программ и планов развития Фи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дготовка и внесение на рассмотрение в органы местного самоуправления Фировского района предложений, направленных на устранение недостатков, выявленных в ходе проведения контрольных и экспертно-аналитическ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Heading1"/>
        <w:ind w:firstLine="709"/>
        <w:jc w:val="both"/>
        <w:rPr/>
      </w:pPr>
      <w:bookmarkStart w:id="12" w:name="sub_400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Порядок деятельности контрольно-ревизионного управления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бласть действия контрольных полномочий контрольно-ревизионного упра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Внешний муниципальный финансовый контроль осуществляется контрольно-ревизионным управление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отношении органов местного самоуправления, муниципальных учреждений и унитарных предприятий муниципального образования, а также иных организаций, если они используют  имущество, находящееся в муниципальной собственности муниципального образ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проводимых контрольно-ревизионным управлением проверок и обследований не могут быть преданы гласности до их завершения, оформления результатов в виде акта (справки), и, при необходимости до получения от проверяемой стороны соответствующих объяснений, возражений в установленные сроки.  В случае разногласий проверяемая сторона обязана в пятидневный срок представить в контрольно-ревизионное управление в письменной форме мотивированные объяснения, возраж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редставление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172"/>
      <w:bookmarkEnd w:id="13"/>
      <w:r>
        <w:rPr>
          <w:rFonts w:cs="Times New Roman" w:ascii="Times New Roman" w:hAnsi="Times New Roman"/>
          <w:sz w:val="28"/>
          <w:szCs w:val="28"/>
        </w:rPr>
        <w:t xml:space="preserve">1. Контрольно-ревизионное управление по результатам проведения контрольных мероприятий  и экспертно-аналитических работ вправе направить  в органы местного самоуправления,  руководителям проверяемых учреждений, предприятий и организаций представления для их рассмотрения и принятия мер по устранению выявленных нарушений,  возмещению причиненного ущерба и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ление контрольно-ревизионного управления должно быть рассмотрено  не позднее, чем в месячный срок со дня получения  и подготовлен соответствующий ответ о принятых мер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лучае выявленных при проведении контрольных мероприятий фактов хищений денежных средств и материальных ценностей, иных злоупотреблений контрольно-ревизионное  управление передает материалы контрольных мероприятий в правоохранительные органы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редписания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на проверяемых объектах  нарушений в финансово-хозяйственной  и иной деятельности, наносящие реальный ущерб и требующих в связи с этим безотлагательного пресечения, а также в случаях умышленного или систематического несоблюдения сроков рассмотрения представлений контрольно-ревизионного управления, создания препятствия для проведения контрольных мероприятий, включая не предоставление документов  в сроки и объеме, установленные нормативными актами органов местного самоуправления, контрольно-ревизионное управление имеет право давать органам местного самоуправления и руководству проверяемых организаций обязательные для исполнения предписания с указанием сроков их исполнения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14" w:name="sub_172"/>
      <w:bookmarkStart w:id="15" w:name="sub_1801"/>
      <w:bookmarkStart w:id="16" w:name="sub_172"/>
      <w:bookmarkStart w:id="17" w:name="sub_1801"/>
      <w:bookmarkEnd w:id="16"/>
      <w:bookmarkEnd w:id="17"/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0. Обеспечение деятельности контрольно-ревизионного управления</w:t>
      </w:r>
    </w:p>
    <w:p>
      <w:pPr>
        <w:pStyle w:val="Normal"/>
        <w:ind w:firstLine="709"/>
        <w:rPr/>
      </w:pPr>
      <w:bookmarkStart w:id="18" w:name="sub_1801"/>
      <w:bookmarkStart w:id="19" w:name="sub_201"/>
      <w:bookmarkEnd w:id="18"/>
      <w:r>
        <w:rPr>
          <w:rFonts w:cs="Times New Roman" w:ascii="Times New Roman" w:hAnsi="Times New Roman"/>
          <w:sz w:val="28"/>
          <w:szCs w:val="28"/>
        </w:rPr>
        <w:t>1. Органы местного самоуправления  и  их  структурные  подразделения, организации, предприятия,  учреждения обязаны представлять в установленном порядке контрольно-ревизионному управлению документацию и информацию, необходимую для обеспечения его деятельности, а также по отдельным запросам иную информацию по вопросам, входящим в компетенцию контрольно-ревизионного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управление Администрации Фировского района обязано предоставлять  в установленном порядке в контрольно-ревизионное управление отчетность об исполнении бюджета, а также по отдельным запросам иную информацию, необходимую для обеспечения контро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ок ответа на запрос контрольно-ревизионного управления не может превышать 14 дней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Должностные лиц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19"/>
      <w:r>
        <w:rPr>
          <w:rFonts w:cs="Times New Roman" w:ascii="Times New Roman" w:hAnsi="Times New Roman"/>
          <w:b/>
          <w:sz w:val="26"/>
          <w:szCs w:val="26"/>
        </w:rPr>
        <w:t>контрольно-ревизионного управления и их полномоч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ыми лицами контрольно-ревизионного управления  являются штатные сотрудники, в служебные обязанности которых входит организация и осуществление контроля в соответствии с действующим федеральным, региональным  законодательством и настоящим Полож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лжностные лица контрольно-ревизионного управления при осуществлении возложенных на них должностных полномочий имеют прав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о входить на территорию и в 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0" w:name="sub_2104"/>
      <w:r>
        <w:rPr>
          <w:rFonts w:cs="Times New Roman" w:ascii="Times New Roman" w:hAnsi="Times New Roman"/>
          <w:sz w:val="28"/>
          <w:szCs w:val="28"/>
        </w:rPr>
        <w:t>2. Руководители проверяемых и обследуемых объектов обязаны создавать необходимые условия для работы представителю контрольно-ревизионного управления, предоставлять необходимые помещения, средства связи и оргтехник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Ответственность должностных лиц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трольно-ревизионного управления</w:t>
      </w:r>
      <w:bookmarkEnd w:id="20"/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1" w:name="sub_500"/>
      <w:bookmarkEnd w:id="2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Должностные лица контрольно-ревизионного управления несут ответственность за достоверность результатов проводимых контрольных мероприятий и экспертно-аналитических работ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Должностные лица  контрольно-ревизионного управления несут дисциплинарную ответственность за несанкционированное предание гласности окончательных и промежуточных результатов мероприятий и экспертно-аналитических рабо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3. Обжалований действий должностных лиц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трольно-ревизионн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хозяйствующие субъекты, должностные лица, граждане  вправе обратиться в суд с заявлением о признании недействительным полностью или частично предписаний контрольно-ревизионного управления, незаконными действия должностных лиц контрольно-ревизионного управления. Приостановление исполнения предписания контрольно-ревизионного управления возможно только в судеб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  <w:bookmarkStart w:id="22" w:name="sub_500"/>
      <w:bookmarkStart w:id="23" w:name="sub_500"/>
      <w:bookmarkEnd w:id="23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4. Регламент контрольно-ревизионного упр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правлений деятельности контрольно-ревизионного управления, порядок ведения дел, подготовки и проведения контрольных и экспертно-аналитических мероприятий и иные вопросы деятельности определяются Регламентом контрольно-ревизионного управления. Регламент контрольно-ревизионного управления принимается и утверждается председателем контрольно-ревизио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5. Планирование работы контрольно-ревизионного управ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Контрольно-ревизионное  управление осуществляет свою деятельность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основе годовых </w:t>
      </w:r>
      <w:r>
        <w:rPr>
          <w:rFonts w:cs="Times New Roman" w:ascii="Times New Roman" w:hAnsi="Times New Roman"/>
          <w:sz w:val="28"/>
          <w:szCs w:val="28"/>
        </w:rPr>
        <w:t xml:space="preserve">планов, которые формируются исходя из необходимости обеспечения всестороннего системного контроля за исполнением бюджета муниципального образования с учетом видов и направлений деятельности контрольно-ревизионного управления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язательному включению в планы работы контрольно-ревизионного управления Собрания депутатов Фировского и Главы Фировского района, направленные в контрольно-ревизионное управление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лан работы контрольно-ревизионного управления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6. Виды деятельности контрольно-ревизионного управ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своих функций Контрольно-ревизионное управление осуществляет следующие виды деятельно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а - определение законности и эффективности использования бюджетных  сре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ледование – контрольное мероприятие в целях оперативного выявление положения дел по определенному вопросу, входящему в компетенцию контрольно-ревизионного управления,  в том числе, в целях определения целесообразности и необходимости проведения проверки;</w:t>
      </w:r>
    </w:p>
    <w:p>
      <w:pPr>
        <w:pStyle w:val="Normal"/>
        <w:ind w:firstLine="709"/>
        <w:rPr/>
      </w:pPr>
      <w:bookmarkStart w:id="24" w:name="sub_26013"/>
      <w:bookmarkEnd w:id="24"/>
      <w:r>
        <w:rPr>
          <w:rFonts w:cs="Times New Roman" w:ascii="Times New Roman" w:hAnsi="Times New Roman"/>
          <w:sz w:val="28"/>
          <w:szCs w:val="28"/>
        </w:rPr>
        <w:t xml:space="preserve">в) экспертиза –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Результаты экспертизы оформляются в виде заключения или информационно-аналитической записки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5" w:name="sub_26013"/>
      <w:bookmarkStart w:id="26" w:name="sub_26013"/>
      <w:bookmarkEnd w:id="26"/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7. Организация проверок и обследован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верки и обследования проводятся либо по месту расположения проверяемой организации, либо по месту расположения контрольно-ревизионного управления. В последнем случае руководство проверяемой организации обязано предоставлять все запрашиваемые должностными лицами контрольно-ревизионного управления документы в их распоряжение, которые несут ответственность за сохранность переданных документов. Сроки, объемы и способы проведения проверки контрольно-ревизионное управление устанавливает по своему усмотр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 проведении проверок и обследований должностные лица контрольно-ревизионного управления не должны вмешиваться в оперативную деятельность проверяемых организаций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8. Оформления результатов проверок и обследова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итогам проведения проверки или обследования должностные лица контрольно-ревизионного управления составляют и подписывают акты, справки,  отчеты, заключения и другие документы, предусматриваемые Регламентом контрольно-ревизионного управления, за достоверность  которых  несут персональную ответственность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проверок и обследований доводятся до сведения руководства  проверяемой организации, а также других организаций и лиц по усмотрению контрольно-ревизионного управления. Руководство проверяемой организации имеет право в пятидневный срок, со дня получения акта (справки) на ознакомление выразить свое мнение о результатах провер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 выявленных нарушениях действующих нормативных правовых актов и причиненном ущербе контрольно-ревизионное управление информирует Собрание депутатов Фировского района и Главу Фировского района, а при выявлении нарушений законодательства, влекущего за собой уголовную ответственность, представляет материалы в правоохранительные органы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9. Анализ результатов контрольных мероприятий и экспертно-аналитических работ</w:t>
      </w:r>
    </w:p>
    <w:p>
      <w:pPr>
        <w:pStyle w:val="Normal"/>
        <w:ind w:firstLine="709"/>
        <w:rPr/>
      </w:pPr>
      <w:bookmarkStart w:id="27" w:name="sub_301"/>
      <w:bookmarkEnd w:id="27"/>
      <w:r>
        <w:rPr>
          <w:rFonts w:cs="Times New Roman" w:ascii="Times New Roman" w:hAnsi="Times New Roman"/>
          <w:sz w:val="28"/>
          <w:szCs w:val="28"/>
        </w:rPr>
        <w:t>Контрольно-ревизионное управление систематически анализирует итоги проводимых контрольных мероприятий и экспертно-аналитических работ, обобщает и исследует причины и последствия выявленных отклонений и нарушений в процессе формирования доходов и расходования средств  бюджета муниципального образования.</w:t>
      </w:r>
    </w:p>
    <w:p>
      <w:pPr>
        <w:pStyle w:val="Normal"/>
        <w:ind w:firstLine="709"/>
        <w:rPr/>
      </w:pPr>
      <w:bookmarkStart w:id="28" w:name="sub_301"/>
      <w:bookmarkEnd w:id="28"/>
      <w:r>
        <w:rPr>
          <w:rFonts w:cs="Times New Roman" w:ascii="Times New Roman" w:hAnsi="Times New Roman"/>
          <w:sz w:val="28"/>
          <w:szCs w:val="28"/>
        </w:rPr>
        <w:t>На основе полученных данных контрольно-ревизионное управление разрабатывает предложения по совершенствованию бюджетного процесса Фировского района по бюджетным вопросам и представляет их на рассмотрение Собрания  депутатов Фировского района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0. Организационно-методическое обеспечение работы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и скоординированной, результативной, действенной и экономически эффективной деятельности, при проведении контрольных мероприятий контрольно-ревизионное управление разрабатывает методические указания и рекомендации по их проведению, которые рассматриваются и утверждаются в порядке, установленном Регламентом контрольно-ревизионного управления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1. Взаимодействие контрольно-ревизионного управления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Контрольно-ревизионное управление при осуществлении своей деятельности имеет право взаимодействовать с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Контрольно-ревизионное управление </w:t>
      </w: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убъекта Российской Федерации, заключать с ними соглашения о сотрудничестве и взаимодействии, вступать в объединения (ассоциации) контрольно-счетных органов субъекта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2. Использование контрольно-ревизионным управлением материалов проверок и ревизий, проведенных другими контрольными орган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онтрольно-ревизионное управление может использовать материалы проверок и ревизий, проведенных другими контрольными органами по согласованию с ними. При этом контрольно-ревизионное управление обеспечивает надлежащий режим использования указанных материалов, предусмотренный по соглашению с предоставившими их органами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3. Ежегодный отче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о-ревизионное управление   </w:t>
      </w:r>
      <w:r>
        <w:rPr>
          <w:rFonts w:cs="Times New Roman" w:ascii="Times New Roman" w:hAnsi="Times New Roman"/>
          <w:sz w:val="28"/>
          <w:szCs w:val="28"/>
        </w:rPr>
        <w:t xml:space="preserve">ежегодно представляет отчет о своей деятельности Собранию депутатов Фировского района о проведенных контрольных мероприятиях и экспертно-аналитических работах в рамках осуществления  внешнего финансового контроля, выводах, рекомендациях и предложениях по их результатам. Отчет контрольно-ревизионного управления ежегодно публикуется  в средствах массовой информации и подлежит размещению на официальном сайте Фировского райо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lavafirov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только после его рассмотрения Собранием депутатов район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Гарантии правового статуса, материальное и социальное обеспечение должностных лиц контрольно-ревизионного управления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4. Гарантии правового статуса сотрудников контрольно-ревизионного управления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авовой статус и гарантии  должностных  лиц контрольно-ревизионного управления определяются федеральным законодательством, законами Тверской области, регулирующими  вопросы  муниципальной  службы  и  деятельности  органов  муниципального  финансового контроля,  а  также  нормативными  правовыми актами  органов местного  самоуправления  Фировского  района по  этим  вопросам, принятыми в рамках их  компетен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ные лица контрольно-ревизионного управления являются  муниципальными служащими и обладают гарантиями профессиональной независимости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5. Материальное и социальное обеспечение сотрудников контрольно-ревизионного упр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Расходы на обеспечение деятельности контрольно-ревизионного управления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 сотрудников контрольно-ревизионного управления устанавливается в соответствии с Положением о регулировании отдельных вопросов муниципальной службы в муниципальном образовании Фировский район и Положением о материальном стимулировании работников Администрации Фиро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432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 Собрания депутатов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овского 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188__от   25.09.2012г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рукту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16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0"/>
                            <a:ext cx="331416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о-ревизионное управл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ровского райо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1599480"/>
                            <a:ext cx="331416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Председа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о-ревизионного управления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1 штатная единиц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4302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1691;top:0;width:52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о-ревизионное управл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ровского райо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691;top:2519;width:52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Председа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о-ревизионного управления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1 штатная единиц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4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30"/>
      <w:szCs w:val="30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</w:pPr>
    <w:rPr>
      <w:rFonts w:ascii="Times New Roman" w:hAnsi="Times New Roman" w:cs="Times New Roman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TimesNewRoman">
    <w:name w:val="ConsNonformat + Times New Roman"/>
    <w:basedOn w:val="Normal"/>
    <w:qFormat/>
    <w:pPr>
      <w:widowControl/>
      <w:tabs>
        <w:tab w:val="clear" w:pos="708"/>
        <w:tab w:val="left" w:pos="6698" w:leader="none"/>
      </w:tabs>
      <w:autoSpaceDE w:val="true"/>
      <w:ind w:firstLine="567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20:00Z</dcterms:created>
  <dc:creator>Admin</dc:creator>
  <dc:description/>
  <cp:keywords/>
  <dc:language>en-US</dc:language>
  <cp:lastModifiedBy>User</cp:lastModifiedBy>
  <cp:lastPrinted>2013-01-10T15:57:00Z</cp:lastPrinted>
  <dcterms:modified xsi:type="dcterms:W3CDTF">2013-01-10T09:57:00Z</dcterms:modified>
  <cp:revision>18</cp:revision>
  <dc:subject/>
  <dc:title>Одобрено Президиумом АКСОР</dc:title>
</cp:coreProperties>
</file>