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х. № 1 от 30.01.2017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  сметы доходов и расходов автономной некоммерческой организации «Редакция газеты «Коммунар» на 2017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. Фирово                                                                                     31 января 2017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57" w:firstLine="709"/>
        <w:jc w:val="both"/>
        <w:rPr/>
      </w:pPr>
      <w:r>
        <w:rPr>
          <w:b w:val="false"/>
          <w:szCs w:val="28"/>
        </w:rPr>
        <w:t xml:space="preserve">В соответствии с Положением о контрольно-ревизионном управлении Фировского района, утвержденного решением от 25.09.2012 года №188, проведена финансово-экономическая экспертиза сметных расчетов автономной некоммерческой организации «Редакция газеты «Коммунар» на 2017 год  и подготовлено заключение. 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заключения были предоставлены следующие документы:</w:t>
      </w:r>
    </w:p>
    <w:p>
      <w:pPr>
        <w:pStyle w:val="Normal"/>
        <w:numPr>
          <w:ilvl w:val="0"/>
          <w:numId w:val="2"/>
        </w:numPr>
        <w:ind w:left="57" w:firstLine="709"/>
        <w:jc w:val="both"/>
        <w:rPr/>
      </w:pPr>
      <w:r>
        <w:rPr>
          <w:sz w:val="28"/>
          <w:szCs w:val="28"/>
        </w:rPr>
        <w:t>Проект сметы доходов и расходов автономной некоммерческой организации «Редакция газеты «Коммунар» (далее – АНО «Редакция газеты «Коммунар», Редакция) на 2017 год,</w:t>
      </w:r>
    </w:p>
    <w:p>
      <w:pPr>
        <w:pStyle w:val="Normal"/>
        <w:numPr>
          <w:ilvl w:val="0"/>
          <w:numId w:val="2"/>
        </w:numPr>
        <w:ind w:left="57" w:firstLine="709"/>
        <w:jc w:val="both"/>
        <w:rPr/>
      </w:pPr>
      <w:r>
        <w:rPr>
          <w:sz w:val="28"/>
          <w:szCs w:val="28"/>
        </w:rPr>
        <w:t>Смета доходов и расходов автономной АНО «Редакция газеты «Коммунар» на 2016 год и фактические показатели исполнения сметы за 2016 год,</w:t>
      </w:r>
    </w:p>
    <w:p>
      <w:pPr>
        <w:pStyle w:val="Normal"/>
        <w:numPr>
          <w:ilvl w:val="0"/>
          <w:numId w:val="2"/>
        </w:numPr>
        <w:ind w:left="57" w:firstLine="709"/>
        <w:rPr>
          <w:sz w:val="28"/>
          <w:szCs w:val="28"/>
        </w:rPr>
      </w:pPr>
      <w:r>
        <w:rPr>
          <w:sz w:val="28"/>
          <w:szCs w:val="28"/>
        </w:rPr>
        <w:t>Штатные расписания на 2016 и 2017 годы.</w:t>
      </w:r>
    </w:p>
    <w:p>
      <w:pPr>
        <w:pStyle w:val="Normal"/>
        <w:ind w:lef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709"/>
        <w:rPr>
          <w:sz w:val="28"/>
          <w:szCs w:val="28"/>
        </w:rPr>
      </w:pPr>
      <w:r>
        <w:rPr>
          <w:sz w:val="28"/>
          <w:szCs w:val="28"/>
        </w:rPr>
        <w:t>В результате подготовки заключения установлено следующее: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 xml:space="preserve">За 2016 год АНО «Редакция газеты «Коммунар» была получена выручка от реализации газеты в сумме 1 023,6 тыс. руб., фактические затраты сложились в сумме 3 186,1 тыс. руб., убыток от продаж составил       2 162,5 руб. В  2016 году из местного и областного бюджетов предоставлены субсидии в объеме 2 120,8 тыс.  руб. В результате деятельности образовался убыток в размере  45,4  тыс. руб. 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екту сметы доходов и расходов на 2017 год доходы Редакции составя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доходы  1 090,0 тыс. руб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я за счет средств областного бюджета 1 121,0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я за счет средств  местного бюджета 900,0 тыс. руб.</w:t>
      </w:r>
    </w:p>
    <w:p>
      <w:pPr>
        <w:pStyle w:val="Normal"/>
        <w:ind w:left="1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 запланировано  доходов в объеме 3 111,0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редлагаемой сметой </w:t>
      </w:r>
      <w:r>
        <w:rPr>
          <w:b/>
          <w:sz w:val="28"/>
          <w:szCs w:val="28"/>
        </w:rPr>
        <w:t>предусмотрены в сумме 3 512,0 тыс. руб.</w:t>
      </w:r>
      <w:r>
        <w:rPr>
          <w:sz w:val="28"/>
          <w:szCs w:val="28"/>
        </w:rPr>
        <w:t>, что выше запланированных доходов на 401,0 тыс. руб. Анализ показателей в разрезе статей отражен в таблице №1 (Приложение №1: Сравнительный анализ сметных показателей 2016-2017 годов и фактического исполнения за 2016 го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равнению с 2016 годом расходы увеличены на 325,9 тыс. руб. Увеличение расходов запланировано практически по всем расходным статьям. В том числе предусмотрено увеличение расходов на выплату заработной платы на 56,1 тыс. руб. Рост расходов связан с внесением изменений в штатное расписание АНО «Редакция газеты «Коммунар».  В нарушение п.4.12 Устава  штатное расписание не согласовано с учредителем – Администрацией Фировского района, которая является членом Совета учредите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контрольного мероприятия также установлено необоснованное завышение плановых расходов по следующим стать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а труда и начисления на выплаты по оплате труда – </w:t>
      </w:r>
      <w:r>
        <w:rPr>
          <w:b/>
          <w:i/>
          <w:sz w:val="28"/>
          <w:szCs w:val="28"/>
        </w:rPr>
        <w:t xml:space="preserve">16,0 тыс. руб. </w:t>
      </w:r>
      <w:r>
        <w:rPr>
          <w:sz w:val="28"/>
          <w:szCs w:val="28"/>
        </w:rPr>
        <w:t>(завышение в результате установления неправильного размера должностного оклада корректору в 2017 год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расходы на </w:t>
      </w:r>
      <w:r>
        <w:rPr>
          <w:b/>
          <w:i/>
          <w:sz w:val="28"/>
          <w:szCs w:val="28"/>
        </w:rPr>
        <w:t>167,0 тыс. руб.</w:t>
      </w:r>
      <w:r>
        <w:rPr>
          <w:sz w:val="28"/>
          <w:szCs w:val="28"/>
        </w:rPr>
        <w:t xml:space="preserve"> (в результате счетной ошиб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и предложе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 доходов и расходов АНО «Редакция газеты «Коммунар» на 2017 год не сбалансирована.  Смета доходов и расходов представляет собой финансовый план, который является основным документом, регламентирующим поступление и использование денежных средств в некоммерческой организации. Таким образом, реализуется балансовый принцип составления финансового плана (сметы доходов и расходов). В данной ситуации Редакции следует проанализировать причины допущенного превышения расходов над доходами, с тем, чтобы как можно точнее спрогнозировать доходы и расходы на год,  привести плановые назначения по расходам в соответствие с прогнозируемыми доходам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ссмотреть вопрос о согласовании штатного расписания и внесения в него изменений  с членами Совета Учре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709"/>
        <w:rPr>
          <w:sz w:val="28"/>
          <w:szCs w:val="28"/>
        </w:rPr>
      </w:pPr>
      <w:r>
        <w:rPr>
          <w:sz w:val="28"/>
          <w:szCs w:val="28"/>
        </w:rPr>
        <w:t>Председатель КРУ</w:t>
      </w:r>
    </w:p>
    <w:p>
      <w:pPr>
        <w:pStyle w:val="Normal"/>
        <w:ind w:left="57" w:firstLine="709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           Н.Е.Еф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545"/>
        </w:tabs>
        <w:ind w:left="15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46:00Z</dcterms:created>
  <dc:creator>User</dc:creator>
  <dc:description/>
  <cp:keywords/>
  <dc:language>en-US</dc:language>
  <cp:lastModifiedBy>User</cp:lastModifiedBy>
  <cp:lastPrinted>2017-01-31T11:23:00Z</cp:lastPrinted>
  <dcterms:modified xsi:type="dcterms:W3CDTF">2017-02-01T05:25:00Z</dcterms:modified>
  <cp:revision>10</cp:revision>
  <dc:subject/>
  <dc:title>Исх</dc:title>
</cp:coreProperties>
</file>