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8"/>
          <w:szCs w:val="28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8"/>
          <w:szCs w:val="28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8"/>
          <w:szCs w:val="28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8"/>
          <w:szCs w:val="28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Великооктябрьского городского пос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наименование ГАД, ГРБС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_11.04.2017_____ </w:t>
        <w:br/>
      </w:r>
      <w:r>
        <w:rPr>
          <w:i/>
          <w:iCs/>
          <w:color w:val="333333"/>
          <w:sz w:val="28"/>
          <w:szCs w:val="28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 xml:space="preserve">бюджетной отчетности главного администратора и главного распорядителя бюджетных средств  – </w:t>
      </w:r>
      <w:r>
        <w:rPr>
          <w:color w:val="000000"/>
          <w:sz w:val="28"/>
          <w:szCs w:val="28"/>
        </w:rPr>
        <w:t>Администрации Великооктябрьского городского поселения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4"/>
        </w:numPr>
        <w:ind w:left="1069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Великооктябрьское городское поселение за 2016 год.</w:t>
      </w:r>
    </w:p>
    <w:p>
      <w:pPr>
        <w:pStyle w:val="311"/>
        <w:spacing w:lineRule="auto" w:line="240" w:before="0" w:after="0"/>
        <w:ind w:left="192" w:firstLine="709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и деятельность </w:t>
      </w:r>
      <w:r>
        <w:rPr>
          <w:bCs/>
          <w:color w:val="000000"/>
          <w:spacing w:val="1"/>
          <w:sz w:val="28"/>
          <w:szCs w:val="28"/>
        </w:rPr>
        <w:t>главного администратора, распорядителя бюджетных средств –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Великооктябрьского городского посел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(далее – Администрация ВГП)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color w:val="000000"/>
          <w:sz w:val="28"/>
          <w:szCs w:val="28"/>
        </w:rPr>
        <w:t>Администрация Великооктябрьского городского поселения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роки проведения контрольного мероприятия: </w:t>
      </w:r>
      <w:r>
        <w:rPr>
          <w:color w:val="000000"/>
          <w:spacing w:val="1"/>
          <w:sz w:val="28"/>
          <w:szCs w:val="28"/>
        </w:rPr>
        <w:t xml:space="preserve"> 11 апреля 2017 года.</w:t>
      </w:r>
    </w:p>
    <w:p>
      <w:pPr>
        <w:pStyle w:val="Normal"/>
        <w:ind w:firstLine="709"/>
        <w:jc w:val="both"/>
        <w:rPr>
          <w:color w:val="333333"/>
          <w:spacing w:val="-5"/>
          <w:sz w:val="28"/>
          <w:szCs w:val="28"/>
        </w:rPr>
      </w:pPr>
      <w:r>
        <w:rPr>
          <w:color w:val="333333"/>
          <w:spacing w:val="-5"/>
          <w:sz w:val="28"/>
          <w:szCs w:val="28"/>
        </w:rPr>
      </w:r>
    </w:p>
    <w:p>
      <w:pPr>
        <w:pStyle w:val="Normal"/>
        <w:shd w:fill="FFFFFF" w:val="clear"/>
        <w:ind w:left="725" w:firstLine="709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Администрация ВГП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shd w:fill="FFFFFF" w:val="clear"/>
        <w:ind w:left="-142" w:right="6" w:firstLine="709"/>
        <w:jc w:val="both"/>
        <w:rPr/>
      </w:pPr>
      <w:r>
        <w:rPr>
          <w:color w:val="000000"/>
          <w:spacing w:val="1"/>
          <w:sz w:val="28"/>
          <w:szCs w:val="28"/>
        </w:rPr>
        <w:t>В соответствии с п.9 инструкции № 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8"/>
          <w:szCs w:val="28"/>
        </w:rPr>
        <w:t>тичного знака после запя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средств бюджета, охваченных внешней проверкой  составил 18 061 241,11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shd w:fill="FFFFFF" w:val="clear"/>
        <w:ind w:left="-142" w:right="6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требованиями части 3 статьи 11 Федерального закона от 06.12.2011 N 402-ФЗ "О бухгалтерском учете",  абз. 4 пункта  7  Инструкции № 191н перед составлением годовой бюджетной отчетности Администрацией Великооктябрьского городского поселения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отчетности соответствуют данным синтетического и аналитического учета: главной книге, журналам операций, оборотным ведомостям по нефинансовым активам (основные средства и материальные запасы). </w:t>
      </w:r>
    </w:p>
    <w:p>
      <w:pPr>
        <w:pStyle w:val="Normal"/>
        <w:shd w:fill="FFFFFF" w:val="clear"/>
        <w:ind w:left="-142" w:right="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1 января 2017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соответствует утвержденной бюджетной росписи с учетом последующих изменени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неиспользованных назначений по ассигнованиям в сумме    1 108 671,10  руб. (гр.10 формы 0503127) и лимитов бюджетных обязательств (гр. 11 формы 0503127). Процент исполнения бюджетных ассигнований составляет 93,7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51) органа, осуществляющего кассовое обслуживание исполнения местного бюджета - УФК по Тве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шению Совета депутатов от 25.12.2015 №63 о бюджете на 2016 год, Администрация Великооктябрьского городского поселения является главным администратором доходов бюджета муниципального образования Великооктябрьское городское поселение</w:t>
      </w:r>
      <w:r>
        <w:rPr/>
        <w:t>. В 2016 году в бюджет МО «Великооктябрьское городское поселение» поступили следующие доходы, администратором которых являлась Администрация Великооктябрьского городского поселения:</w:t>
      </w:r>
    </w:p>
    <w:tbl>
      <w:tblPr>
        <w:tblW w:w="9703" w:type="dxa"/>
        <w:jc w:val="left"/>
        <w:tblInd w:w="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2977"/>
        <w:gridCol w:w="1559"/>
      </w:tblGrid>
      <w:tr>
        <w:trPr/>
        <w:tc>
          <w:tcPr>
            <w:tcW w:w="9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4      </w:t>
            </w:r>
            <w:r>
              <w:rPr>
                <w:b/>
              </w:rPr>
              <w:t>Администрация Великооктябрьского городского поселения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 лицам органов местного самоупра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1080402001 1000 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1130199513 0000 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 840,00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100113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87 600,00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208813 0002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50 298,87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301513 0000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 700,00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399913 2114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399913 2192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,51</w:t>
            </w:r>
          </w:p>
        </w:tc>
      </w:tr>
      <w:tr>
        <w:trPr/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16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8" w:right="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4 2020499913 9999 1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6" w:right="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 700,00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лномочий главного администратора доходов бюджетов установлен статьей 160.1 Бюджетного кодекса РФ.  В нарушение пунктов 197-200 Инструкции №157н, пункта 78 Инструкции № 162н в Администрации Великооктябрьского городского поселения не обеспечено ведение учета администрируемых доходов, что привело к искажению данных по администрируемым доходам на счетах бюджетного  учета и является нарушением правил ведения бухгалтерского учета и представления отчет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кой  правильности заполнения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 5, и 10 Отчета сопоставимы с показателями граф 4, 5 и 9 Отчета (0503127) соответствен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еркой правильности заполнения Отчета о финансовых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ф. 0503121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Сведения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годовой бюджетной отчетности ГРБС  несоответствия отчетных данных не установлено.</w:t>
      </w:r>
    </w:p>
    <w:p>
      <w:pPr>
        <w:pStyle w:val="Normal"/>
        <w:ind w:firstLine="709"/>
        <w:jc w:val="both"/>
        <w:rPr/>
      </w:pPr>
      <w:r>
        <w:rPr>
          <w:spacing w:val="11"/>
          <w:sz w:val="28"/>
          <w:szCs w:val="28"/>
        </w:rPr>
        <w:t xml:space="preserve">В составе годовой бюджетной отчетности Администрацией Великооктябрьского городского поселения представлена Пояснительная записка </w:t>
      </w:r>
      <w:r>
        <w:rPr>
          <w:b/>
          <w:spacing w:val="11"/>
          <w:sz w:val="28"/>
          <w:szCs w:val="28"/>
        </w:rPr>
        <w:t>(ф. 0503160)</w:t>
      </w:r>
      <w:r>
        <w:rPr>
          <w:spacing w:val="11"/>
          <w:sz w:val="28"/>
          <w:szCs w:val="28"/>
        </w:rPr>
        <w:t>. Пояснительная записка представлена в полном объеме с приложением всех необходимых 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едставленном приложении «Сведения о движении нефинансовых активов» </w:t>
      </w:r>
      <w:r>
        <w:rPr>
          <w:b/>
          <w:color w:val="000000"/>
          <w:spacing w:val="1"/>
          <w:sz w:val="28"/>
          <w:szCs w:val="28"/>
        </w:rPr>
        <w:t>(ф. 0503168)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pacing w:val="8"/>
          <w:sz w:val="28"/>
          <w:szCs w:val="28"/>
        </w:rPr>
        <w:t xml:space="preserve">оказатели «Остаток на начало года» и «Остаток на конец года» соответствуют показателям </w:t>
      </w:r>
      <w:r>
        <w:rPr>
          <w:color w:val="000000"/>
          <w:spacing w:val="1"/>
          <w:sz w:val="28"/>
          <w:szCs w:val="28"/>
        </w:rPr>
        <w:t>Баланса исполнения бюджета (ф.0503130). Анализируя движение основных средств и материальных запасов, заметим, что остатки на конец года основных средств увеличились на 12000,00  руб.,  остатки материальных запасов увеличились на 3818,23 руб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езультате анализа представленной формы </w:t>
      </w:r>
      <w:r>
        <w:rPr>
          <w:b/>
          <w:color w:val="000000"/>
          <w:spacing w:val="1"/>
          <w:sz w:val="28"/>
          <w:szCs w:val="28"/>
        </w:rPr>
        <w:t>0503164</w:t>
      </w:r>
      <w:r>
        <w:rPr>
          <w:color w:val="000000"/>
          <w:spacing w:val="1"/>
          <w:sz w:val="28"/>
          <w:szCs w:val="28"/>
        </w:rPr>
        <w:t xml:space="preserve"> «Сведения об исполнении бюджета» расхождения не установлены. </w:t>
      </w:r>
      <w:r>
        <w:rPr>
          <w:sz w:val="28"/>
          <w:szCs w:val="28"/>
        </w:rPr>
        <w:t>Показатели формы сопоставимы  с показателями Отчета об исполнении бюджета формы 0503127.</w:t>
      </w:r>
    </w:p>
    <w:p>
      <w:pPr>
        <w:pStyle w:val="Normal"/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Выводы по результатам контрольного мероприятия: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hanging="0"/>
        <w:jc w:val="both"/>
        <w:rPr>
          <w:sz w:val="27"/>
          <w:szCs w:val="27"/>
        </w:rPr>
      </w:pPr>
      <w:r>
        <w:rPr>
          <w:sz w:val="28"/>
          <w:szCs w:val="28"/>
        </w:rPr>
        <w:t>Бюджетная отчётность сформирована исходя  из правил,  установленных Инструкцией 191н,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же в результате контрольного мероприятия установлены нарушения ведения бюджетного учета администрируемых доходов.</w:t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32"/>
        <w:numPr>
          <w:ilvl w:val="0"/>
          <w:numId w:val="2"/>
        </w:numPr>
        <w:spacing w:lineRule="atLeast" w:line="34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усилению контроля за учетом администрируемых доходов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400"/>
        <w:gridCol w:w="980"/>
        <w:gridCol w:w="1400"/>
        <w:gridCol w:w="3220"/>
        <w:gridCol w:w="190"/>
      </w:tblGrid>
      <w:tr>
        <w:trPr/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РУ     Фировского района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Е.Ефимова__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955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Ф.А.Малахов_______________ </w:t>
              <w:br/>
              <w:t>(расшифровка подписи)</w:t>
            </w:r>
          </w:p>
        </w:tc>
      </w:tr>
      <w:tr>
        <w:trPr/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Т.Б.Андрианова____ </w:t>
              <w:br/>
              <w:t>(расшифровка подпис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0:00Z</dcterms:created>
  <dc:creator>User</dc:creator>
  <dc:description/>
  <cp:keywords/>
  <dc:language>en-US</dc:language>
  <cp:lastModifiedBy>Никифорова</cp:lastModifiedBy>
  <cp:lastPrinted>2015-02-27T09:38:00Z</cp:lastPrinted>
  <dcterms:modified xsi:type="dcterms:W3CDTF">2017-04-24T05:55:00Z</dcterms:modified>
  <cp:revision>21</cp:revision>
  <dc:subject/>
  <dc:title>Заключение</dc:title>
</cp:coreProperties>
</file>