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Велико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АД,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07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4"/>
        </w:numPr>
        <w:ind w:left="709" w:firstLine="992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4"/>
        </w:numPr>
        <w:ind w:left="709" w:firstLine="992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4"/>
        </w:numPr>
        <w:ind w:left="709" w:firstLine="992"/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 xml:space="preserve">бюджетной отчетности главного администратора и главного распорядителя бюджетных средств  – </w:t>
      </w:r>
      <w:r>
        <w:rPr>
          <w:color w:val="000000"/>
          <w:sz w:val="28"/>
          <w:szCs w:val="28"/>
        </w:rPr>
        <w:t>Администрации Великооктябрьского сельского поселения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4"/>
        </w:numPr>
        <w:ind w:left="709" w:firstLine="992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Великооктябрьское сельское поселение за 2016 год.</w:t>
      </w:r>
    </w:p>
    <w:p>
      <w:pPr>
        <w:pStyle w:val="311"/>
        <w:spacing w:lineRule="auto" w:line="240" w:before="0" w:after="0"/>
        <w:ind w:left="192" w:firstLine="709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и деятельность </w:t>
      </w:r>
      <w:r>
        <w:rPr>
          <w:bCs/>
          <w:color w:val="000000"/>
          <w:spacing w:val="1"/>
          <w:sz w:val="28"/>
          <w:szCs w:val="28"/>
        </w:rPr>
        <w:t>главного распорядителя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Великооктябрь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(далее – Администрация ВСП)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color w:val="000000"/>
          <w:sz w:val="28"/>
          <w:szCs w:val="28"/>
        </w:rPr>
        <w:t>Администрация Великооктябрьского сельского поселе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 xml:space="preserve"> 07  апреля 2017 года</w:t>
      </w:r>
    </w:p>
    <w:p>
      <w:pPr>
        <w:pStyle w:val="Normal"/>
        <w:shd w:fill="FFFFFF" w:val="clear"/>
        <w:ind w:left="725" w:firstLine="175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</w:t>
      </w:r>
      <w:r>
        <w:rPr>
          <w:color w:val="000000"/>
          <w:sz w:val="28"/>
          <w:szCs w:val="28"/>
        </w:rPr>
        <w:t xml:space="preserve">составляется 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sz w:val="28"/>
          <w:szCs w:val="28"/>
        </w:rPr>
        <w:t xml:space="preserve"> Администрации ВСП </w:t>
      </w:r>
      <w:r>
        <w:rPr>
          <w:color w:val="000000"/>
          <w:spacing w:val="1"/>
          <w:sz w:val="28"/>
          <w:szCs w:val="28"/>
        </w:rPr>
        <w:t>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.9 Инструкции №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8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средств бюджета, охваченных внешней проверкой  составил 23 212 298,56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shd w:fill="FFFFFF" w:val="clear"/>
        <w:ind w:left="11" w:right="17" w:firstLine="7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 год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требованиями части 3 статьи 11 Федерального закона от 06.12.2011 N 402-ФЗ "О бухгалтерском учете",  абз. 4 пункта  7  Инструкции № 191н перед составлением годовой бюджетной отчетности Администрацией Великооктябрьского городского поселения проводилась и</w:t>
      </w:r>
      <w:r>
        <w:rPr>
          <w:rFonts w:eastAsia="Calibri"/>
          <w:sz w:val="28"/>
          <w:szCs w:val="28"/>
        </w:rPr>
        <w:t>нвентаризация основных средств,</w:t>
      </w:r>
      <w:r>
        <w:rPr>
          <w:sz w:val="28"/>
          <w:szCs w:val="28"/>
        </w:rPr>
        <w:t xml:space="preserve"> материальных запасов, денежных средств и обязательств.</w:t>
      </w:r>
    </w:p>
    <w:p>
      <w:pPr>
        <w:pStyle w:val="Normal"/>
        <w:shd w:fill="FFFFFF" w:val="clear"/>
        <w:ind w:left="-142" w:right="6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1 января 2017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</w:p>
    <w:p>
      <w:pPr>
        <w:pStyle w:val="ConsPlusNormal"/>
        <w:widowControl/>
        <w:ind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соответствует утвержденной бюджетной росписи с учетом последующих изменени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 анализ неиспользованных назначений по ассигнованиям в сумме    348 295,82  руб. (гр.10 формы 0503127) и лимитов бюджетных обязательств (гр. 11 формы 0503127). Процент исполнения бюджетных ассигнований составляет 98,5%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кассовых показателей Отчета об исполнении бюджета (ф. 0503127) ГРБС в части расходов подтверждена данными Отчета по поступлениям и выбытиям (ф. 0503151) органа, осуществляющего кассовое обслуживание исполнения местного бюджета - УФК по Тве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шению Совета депутатов от 25.12.2015 №65 о бюджете на 2016 год, Администрация Великооктябрьского сельского  поселения является главным администратором доходов бюджета муниципального образования Великооктябрьское сельское поселение. В 2016 году в бюджет МО «Великооктябрьское сельское поселение» поступили следующие доходы, администратором которых являлась Администрация Великооктябрьского сельского</w:t>
      </w:r>
      <w:r>
        <w:rPr/>
        <w:t xml:space="preserve"> поселения:</w:t>
      </w:r>
    </w:p>
    <w:tbl>
      <w:tblPr>
        <w:tblW w:w="9703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1"/>
        <w:gridCol w:w="2835"/>
        <w:gridCol w:w="1417"/>
      </w:tblGrid>
      <w:tr>
        <w:trPr/>
        <w:tc>
          <w:tcPr>
            <w:tcW w:w="9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6      </w:t>
            </w:r>
            <w:r>
              <w:rPr>
                <w:b/>
              </w:rPr>
              <w:t>Администрация Великооктябрьского сельского поселения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4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ВСП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1080402001 1000 1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90,00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1130199510 0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 506,53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1001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33 900,00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208810 0002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61 899,69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3015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 900,00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399910 2114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399910 2192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,51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499910 2164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20499910 9999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8 300,00</w:t>
            </w:r>
          </w:p>
        </w:tc>
      </w:tr>
      <w:tr>
        <w:trPr/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6 2070503010 2140 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 225,33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лномочий главного администратора доходов бюджетов установлен статьей 160.1 Бюджетного кодекса РФ.  В нарушение пунктов 197-200 Инструкции №157н, пункта 78 Инструкции № 162н в Администрации Великооктябрьского сельского поселения не обеспечено ведение учета администрируемых доходов, что привело к искажению данных по администрируемым доходам на счетах бюджетного  учета и является нарушением правил ведения бухгалтерского учета и представления отчетности. Фактически в учете отражено начисление доходов на сумму 377 448,25 руб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веркой правильности составления отчета о финансовых результатах деятельности</w:t>
      </w:r>
      <w:r>
        <w:rPr>
          <w:b/>
          <w:sz w:val="28"/>
          <w:szCs w:val="28"/>
        </w:rPr>
        <w:t xml:space="preserve"> (ф. 0503121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не установл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ркой</w:t>
      </w:r>
      <w:r>
        <w:rPr>
          <w:rFonts w:cs="Times New Roman" w:ascii="Times New Roman" w:hAnsi="Times New Roman"/>
          <w:sz w:val="28"/>
          <w:szCs w:val="28"/>
        </w:rPr>
        <w:t xml:space="preserve"> контрольных соотношений между показателями форм годовой отчетности, а именно формой 0503168 «Сведения о движении нефинансовых активов» и формой 0503121 «Отчет о финансовых результатах деятельности» расхождения не установлены. 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ркой  правильности заполнения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 и 10 Отчета сопоставимы с показателями граф 4 и 9 Отчета (0503127) соответственно. Показатели графы 5 «Лимиты бюджетных обязательств» формы 0503128 сопоставимы с данными формы 0503127. </w:t>
      </w:r>
    </w:p>
    <w:p>
      <w:pPr>
        <w:pStyle w:val="Normal"/>
        <w:shd w:fill="FFFFFF" w:val="clear"/>
        <w:ind w:left="11" w:right="17" w:firstLine="726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В составе годовой бюджетной отчетности Администрацией Великооктябрьского сельского поселения представлена к проверке Пояснительная записка (ф. 0503160). Пояснительная записка составлена в полном объеме с приложением всех форм и таб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8"/>
        </w:rPr>
        <w:t>(ф. 0503169)</w:t>
      </w:r>
      <w:r>
        <w:rPr>
          <w:sz w:val="28"/>
          <w:szCs w:val="28"/>
        </w:rPr>
        <w:t xml:space="preserve"> с данными баланса (ф. 0503130) по счетам 020500000; 020600000; 020800000; 021000000; 030200000; 030300000; 030400000. 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рушение пункта 167 Инструкции №191н в форме 0503169 «Сведения по дебиторской и кредиторской задолженности» просроченная дебиторская  задолженность в сумме </w:t>
      </w:r>
      <w:r>
        <w:rPr>
          <w:b/>
          <w:i/>
          <w:sz w:val="28"/>
          <w:szCs w:val="28"/>
        </w:rPr>
        <w:t>62443,10 руб</w:t>
      </w:r>
      <w:r>
        <w:rPr>
          <w:sz w:val="28"/>
          <w:szCs w:val="28"/>
        </w:rPr>
        <w:t xml:space="preserve">. на конец отчетного года в графе 11 не отражена, что является нарушением правил ведения бухгалтерского учета и представления бухгалтерской отчетности. Аналитическая информация о просроченной задолженности  в разделе 2 также не заполнена. </w:t>
      </w:r>
    </w:p>
    <w:p>
      <w:pPr>
        <w:pStyle w:val="Normal"/>
        <w:shd w:fill="FFFFFF" w:val="clear"/>
        <w:ind w:left="11" w:right="17" w:firstLine="726"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едставленном приложении «Сведения о движении нефинансовых активов» </w:t>
      </w:r>
      <w:r>
        <w:rPr>
          <w:b/>
          <w:color w:val="000000"/>
          <w:spacing w:val="1"/>
          <w:sz w:val="28"/>
          <w:szCs w:val="28"/>
        </w:rPr>
        <w:t>(ф. 0503168)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pacing w:val="8"/>
          <w:sz w:val="28"/>
          <w:szCs w:val="28"/>
        </w:rPr>
        <w:t xml:space="preserve">оказатели строк «Остаток на начало года» и «Остаток на конец года» соответствуют показателям </w:t>
      </w:r>
      <w:r>
        <w:rPr>
          <w:color w:val="000000"/>
          <w:spacing w:val="1"/>
          <w:sz w:val="28"/>
          <w:szCs w:val="28"/>
        </w:rPr>
        <w:t>Баланса исполнения бюджета (ф.0503130). Анализируя движение основных средств и материальных запасов, заметим, что остатки основных средств на конец года увеличились на 28250,00 руб.,  остатки материальных запасов увеличились на 19 597,70 рублей.</w:t>
      </w:r>
    </w:p>
    <w:p>
      <w:pPr>
        <w:pStyle w:val="Normal"/>
        <w:shd w:fill="FFFFFF" w:val="clear"/>
        <w:ind w:left="11" w:right="17" w:firstLine="726"/>
        <w:jc w:val="both"/>
        <w:rPr/>
      </w:pPr>
      <w:r>
        <w:rPr>
          <w:color w:val="000000"/>
          <w:spacing w:val="1"/>
          <w:sz w:val="28"/>
          <w:szCs w:val="28"/>
        </w:rPr>
        <w:t xml:space="preserve">В результате проверки формы </w:t>
      </w:r>
      <w:r>
        <w:rPr>
          <w:b/>
          <w:color w:val="000000"/>
          <w:spacing w:val="1"/>
          <w:sz w:val="28"/>
          <w:szCs w:val="28"/>
        </w:rPr>
        <w:t>0503173</w:t>
      </w:r>
      <w:r>
        <w:rPr>
          <w:color w:val="000000"/>
          <w:spacing w:val="1"/>
          <w:sz w:val="28"/>
          <w:szCs w:val="28"/>
        </w:rPr>
        <w:t xml:space="preserve"> «Сведения об изменении остатков валюты баланса» установлены расхождения остатков на конец предыдущего отчетного года и на начало финансового года на сумму 1085,96 руб.</w:t>
      </w:r>
    </w:p>
    <w:p>
      <w:pPr>
        <w:pStyle w:val="Normal"/>
        <w:shd w:fill="FFFFFF" w:val="clear"/>
        <w:ind w:left="11" w:right="17" w:firstLine="726"/>
        <w:jc w:val="both"/>
        <w:rPr>
          <w:color w:val="000000"/>
          <w:spacing w:val="1"/>
          <w:sz w:val="28"/>
          <w:szCs w:val="28"/>
          <w:highlight w:val="yellow"/>
        </w:rPr>
      </w:pPr>
      <w:r>
        <w:rPr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Бюджетная отчётность сформирована исходя  из правил,  установленных Инструкцией 191н, получены доказательства, подтверждающие числовые показатели бюджетной отчётности. Внешняя проверка бюджетной отчётности за 2016 год показала, что имеются замечания к заполнению отдельных форм бюджетной отчетност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установлены нарушения, повлиявшие на достоверность отдельных показателей бюджетной отчетности, на общую сумму 63 529,06 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Также в результате контрольного мероприятия установлены нарушения правил ведения бюджетного учета администрируемых до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tLeast" w:line="3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32"/>
        <w:numPr>
          <w:ilvl w:val="0"/>
          <w:numId w:val="2"/>
        </w:numPr>
        <w:spacing w:lineRule="atLeast" w:line="34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силению контроля за учетом администрируемых доходов.</w:t>
      </w:r>
    </w:p>
    <w:p>
      <w:pPr>
        <w:pStyle w:val="Normal"/>
        <w:numPr>
          <w:ilvl w:val="0"/>
          <w:numId w:val="2"/>
        </w:numPr>
        <w:spacing w:lineRule="atLeast" w:line="340"/>
        <w:ind w:left="709" w:hanging="360"/>
        <w:jc w:val="both"/>
        <w:rPr/>
      </w:pPr>
      <w:r>
        <w:rPr>
          <w:color w:val="000000"/>
          <w:sz w:val="28"/>
          <w:szCs w:val="28"/>
        </w:rPr>
        <w:t>При составлении отчетности руководствоваться требованиями Бюджетного Кодекса РФ 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</w:t>
      </w:r>
      <w:r>
        <w:rPr>
          <w:sz w:val="28"/>
          <w:szCs w:val="28"/>
        </w:rPr>
        <w:t>твержденной Приказом  Министерства финансов Российской Федерации от 23 декабря 2010 г. № 191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40"/>
        <w:ind w:left="70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tLeast" w:line="340" w:before="0" w:after="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1329"/>
        <w:gridCol w:w="1051"/>
        <w:gridCol w:w="1400"/>
        <w:gridCol w:w="3220"/>
        <w:gridCol w:w="190"/>
      </w:tblGrid>
      <w:tr>
        <w:trPr/>
        <w:tc>
          <w:tcPr>
            <w:tcW w:w="29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РУ     Фировского               района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         ____________ </w:t>
              <w:br/>
              <w:t xml:space="preserve">               (подпись) 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Е.Ефимова____________________ </w:t>
              <w:br/>
              <w:t xml:space="preserve">(расшифровка подписи) </w:t>
            </w:r>
          </w:p>
        </w:tc>
      </w:tr>
      <w:tr>
        <w:trPr>
          <w:trHeight w:val="296" w:hRule="atLeast"/>
        </w:trPr>
        <w:tc>
          <w:tcPr>
            <w:tcW w:w="1009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9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В.А.Иванова_______________ </w:t>
              <w:br/>
              <w:t>(расшифровка подписи)</w:t>
            </w:r>
          </w:p>
        </w:tc>
      </w:tr>
      <w:tr>
        <w:trPr/>
        <w:tc>
          <w:tcPr>
            <w:tcW w:w="4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Т.Н.Кузнецова____ </w:t>
              <w:br/>
              <w:t>(расшифровка подписи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47" w:right="85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34:00Z</dcterms:created>
  <dc:creator>User</dc:creator>
  <dc:description/>
  <cp:keywords/>
  <dc:language>en-US</dc:language>
  <cp:lastModifiedBy>Никифорова</cp:lastModifiedBy>
  <cp:lastPrinted>2015-03-13T12:18:00Z</cp:lastPrinted>
  <dcterms:modified xsi:type="dcterms:W3CDTF">2017-04-25T06:41:00Z</dcterms:modified>
  <cp:revision>4</cp:revision>
  <dc:subject/>
  <dc:title>Заключение</dc:title>
</cp:coreProperties>
</file>