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ревизионного управлени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Н.Е.Ефимова    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«____» _________________ 20__ г.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Heading"/>
        <w:ind w:firstLine="709"/>
        <w:rPr/>
      </w:pPr>
      <w:r>
        <w:rPr>
          <w:rFonts w:cs="Times New Roman"/>
          <w:b/>
          <w:bCs/>
          <w:szCs w:val="28"/>
        </w:rPr>
        <w:t>по результатам анализа финансово-хозяйственной деятель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унитарного предприят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еликооктябрьский коммунальщик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. Великооктябрьский                                                                   20.03.2017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ание для проведения контрольного мероприятия</w:t>
      </w:r>
      <w:r>
        <w:rPr>
          <w:sz w:val="28"/>
          <w:szCs w:val="28"/>
        </w:rPr>
        <w:t xml:space="preserve">: план работы контрольно-ревизионного управления Фировского района, утвержденный приказом от 30.12.2016 №36 (с изменениями от 28.02.2017), приказ контрольно-ревизионного управления Фировского района от 036.03.2017 №7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контрольного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верить отдельные вопросы финансово-хозяйственной деятельности муниципального унитарного предприятия «Великооктябрьский коммунальщик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анализ себестоимости по статьям затрат на производство  предоставляемых услуг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расчеты с поставщиками и покупателями. Проанализировать состояние дебиторской и кредиторской задолженност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Провести анализ штатной численности и проверить правильность расходования средств на оплату труда.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b/>
          <w:sz w:val="28"/>
          <w:szCs w:val="28"/>
        </w:rPr>
        <w:t>Предмет контроля</w:t>
      </w:r>
      <w:r>
        <w:rPr>
          <w:sz w:val="28"/>
          <w:szCs w:val="28"/>
        </w:rPr>
        <w:t xml:space="preserve">: первичные учётные документы и регистры бухгалтерского учёта, бухгалтерская отчётность за 2016 год, отчетные калькуляции себестоимости предоставляемых услу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контроля</w:t>
      </w:r>
      <w:r>
        <w:rPr>
          <w:sz w:val="28"/>
          <w:szCs w:val="28"/>
        </w:rPr>
        <w:t>:  Муниципальное унитарное предприятие «Великооктябрьский коммунальщ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ное наименование: МУП «Велком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фактическое местонахождение: 172715, Тверская область, п. Великооктябрьский, ул. Профсоюзная, д. 2.</w:t>
      </w:r>
    </w:p>
    <w:p>
      <w:pPr>
        <w:pStyle w:val="Normal"/>
        <w:shd w:fill="FBFCFC" w:val="clear"/>
        <w:textAlignment w:val="baseline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ОГРН 1156952016968</w:t>
      </w:r>
    </w:p>
    <w:p>
      <w:pPr>
        <w:pStyle w:val="Normal"/>
        <w:shd w:fill="FBFCFC" w:val="clear"/>
        <w:textAlignment w:val="baseline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ОКТМО 28657157051</w:t>
      </w:r>
    </w:p>
    <w:p>
      <w:pPr>
        <w:pStyle w:val="Normal"/>
        <w:shd w:fill="FBFCFC" w:val="clear"/>
        <w:textAlignment w:val="baseline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ОКОГУ 4210007</w:t>
      </w:r>
    </w:p>
    <w:p>
      <w:pPr>
        <w:pStyle w:val="Normal"/>
        <w:shd w:fill="FBFCFC" w:val="clear"/>
        <w:textAlignment w:val="baseline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ОКФС 14</w:t>
      </w:r>
    </w:p>
    <w:p>
      <w:pPr>
        <w:pStyle w:val="Normal"/>
        <w:shd w:fill="FBFCFC" w:val="clear"/>
        <w:textAlignment w:val="baseline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ОКОПФ 65243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роки проведения контрольного мероприятия</w:t>
      </w:r>
      <w:r>
        <w:rPr>
          <w:sz w:val="28"/>
          <w:szCs w:val="28"/>
        </w:rPr>
        <w:t>: с 07.03.2017 года по 22.03.2017г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ная характеристика объекта контрольного мероприяти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Муниципальное унитарное предприятие «Великооктябрьский коммунальщик» создано в соответствии с Федеральным законом «О государственных муниципальных унитарных предприятиях» от 14.11.2002 года № 161-ФЗ на основании Постановления администрации Великооктябрьского городского поселения Фировского района Тверской области от 03.08.2015 года № 36.  Устав предприятия утвержден 03 августа 2015 года, зарегистрирован в Межрайонной МФНС №3 по Тверской области 11 августа 2015 год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чредителем Предприятия является администрация Великооктябрьского городского поселения Фировского района Тверской обла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МУП «Велком» является коммерческой организацией, юридическим лицом. Имущество Предприятия находится в собственности муниципального образования «Великоотябрьское  городское  поселение» и принадлежит Предприятию на праве хозяйственного ведения. Уставный фонд Предприятия в денежном выражении составляет 300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деятельности данного предприятия явля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и юридическим лицам коммунальных услуг, услуг по содержанию жилья надлежащего качества, услуг по управлению жилищным фон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еребойного функционирования объектов жилищно-коммунальн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платных услуг, не относящихся к коммунальны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 предоставляло следующие виды коммунальных услуг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ятельность по управлению жилищных фондом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сплуатация и обслуживание объектов жилищно-коммунального хозяйства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сплуатация сетей коммунального назначения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монтные работы на коммунальных инженерных сетях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бор, очистка и распределение воды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аление сточных вод, сбор ТБО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ятельность по производству и  распределению тепловой энергии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ятельность по обеспечению работоспособности тепловых, водо-, и канализационных сет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прочих коммунальных услуг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банных услуг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столярных, отделочных и монтажных рабо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остановления Администрации Великооктябрьского городского поселения от 28.08.2015 № 40А «О передаче муниципального имущества в хозяйственное ведение муниципальному унитарному предприятию «Великооктябрьский коммунальщик» за Предприятием закреплено  муниципальное имущество на праве хозяйственного ведения на сумму 3923129,60 руб., другая часть имущества передана по договору хранения (Постановление от 28.08.2015г. № 40) на сумму 3233621,3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В нарушение  Приказа Министерства Финансов РФ от 31 октября 2000 № 94н «Об утверждении плана счетов бухгалтерского учета» имущество, переданное на хранение МУП «Велком»,  не  отражено на забалансовых  счетах</w:t>
      </w:r>
      <w:r>
        <w:rPr>
          <w:sz w:val="28"/>
          <w:szCs w:val="28"/>
        </w:rPr>
        <w:t xml:space="preserve"> 002 "Товарно-материальные ценности, принятые на ответственное хранени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Выполнение основных показателей финансово-хозяйственной деятельности Предприятия</w:t>
      </w:r>
    </w:p>
    <w:p>
      <w:pPr>
        <w:pStyle w:val="Normal"/>
        <w:suppressAutoHyphens w:val="true"/>
        <w:ind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о ст.20 Федерального закона от 14 ноября 2002 года № 161-ФЗ «О государственных и муниципальных унитарных предприятиях» собственник имущества унитарного предприятия в отношении указанного предприятия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пределяет порядок составления, утверждения и установления показателей планов (программы) финансово-хозяйственной деятельности (п.3)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тверждает бухгалтерскую отчетность и отчеты унитарного предприятия (п.9)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тверждает показатели экономической эффективности деятельности унитарного предприятия (п.12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нарушение вышеуказанных норм Федерального закона № 161-ФЗ порядок составления,  утверждения и установления показателей планов (программы) финансово-хозяйственной деятельности на муниципальном уровне не утверждался,  также не утверждались показатели эффективности деятельности унитарного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МУП «Велком» не отражает в полной мере требования, закрепленные Федеральным законом № 161-ФЗ  о необходимости прохождения руководителем аттестации в порядке, установленном собственником имущества унитарного предприятия (ст. 21 №161-ФЗ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ценка финансового состояния и основной деятельности 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Анализ динамики и структуры прибыли предприятия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1842"/>
      </w:tblGrid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 (август – декабр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учка (нетто) от продаж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бестоимость проданных товаров,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овая прибыл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убыт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75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881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тая прибы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убыт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52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 7579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и деятельности предприятия з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ручка от оказания  услуг и выполнения работ за 2016 год составила 24473,0 тыс. руб., себестоимость работ и услуг составила 32 354,0 тыс. руб. В результате убыток от основного вида деятельности составил 7 881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структуре расходов занимают материальные затраты, затраты на оплату труда и уплату страховых взносов. Сравнивая данные по структуре доходов и расходов видно, что наибольший удельный вес занимают услуги по теплоснабжению,  водоснабжению и водоотвед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отмечается  убыточность предприятия практически по всем основным видам деятельности (Приложение №1: «Прибыли и убытки»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ремонт жилого фонда –  505,7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пловая энергия – 1 571,7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холодное водоснабжение – 945,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водоотведение – 4 636,3 тыс. 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бани – 264,7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доходы в 2016 году составили 992,1 тыс. руб. из них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субсидия на возмещение затрат по благоустройству 138,2 тыс. руб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субсидия на  возмещение убытков бани – 198,0 тыс. руб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возмещение затрат на водоснабжение – 225,5 тыс. руб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возмещение затрат на теплоснабжение – 88,2 тыс. руб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оимость безвозмездно полученных материалов, списанных в производство для подготовки к отопительному сезону – 211,7 тыс. руб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ммы пени – 130,0 тыс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чие расходы составили 690,0 тыс. руб. в том числ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шлина по исполнительному листу 50,7 тыс. руб.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, связанные с выплатами  работникам – 14,4 тыс. руб.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по благоустройству  – 34,4 тыс. руб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стоимость списанных в производство безвозмездно полученных материалов – 213,6 тыс. руб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раф трудовой инспекции 140,0 тыс. руб.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олученных из бюджета субсидий на возмещение затрат по благоустройству, теплоснабжению, водоснабжению и возмещению убытков бани, прочих доходов и расходов,  убыток предприятия в 2016 году составил  7 579,0 тыс. руб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ояние расчетов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Анализ состояния </w:t>
      </w:r>
      <w:r>
        <w:rPr>
          <w:b/>
          <w:sz w:val="28"/>
          <w:szCs w:val="28"/>
          <w:lang w:eastAsia="ar-SA"/>
        </w:rPr>
        <w:t>кредиторской задолженности</w:t>
      </w:r>
      <w:r>
        <w:rPr>
          <w:sz w:val="28"/>
          <w:szCs w:val="28"/>
          <w:lang w:eastAsia="ar-SA"/>
        </w:rPr>
        <w:t xml:space="preserve"> МУП «Велком» показывает, что на конец проверяемого 2016 года она увеличилась на 10 481,0 тыс. рублей и составила в абсолютном выражении 17 720 тыс. рублей, на начало проверяемого периода задолженность составила – 7239,0 тыс. рублей, т.е. увеличилась в 2,5 раза (Приложение №2: «Кредиторская задолженность») Наибольший удельный вес в общей сумме кредиторской задолженности составляют расчеты с поставщиками и подрядчиками, а именно: МУП «Фировское ЖКХ» (11 726,3 тыс. руб.), ООО «Газпроммежрегионгаз» (4 513,7 тыс. руб.), ОАО «Атомэнергосбыт» (548,0 тыс. руб.), филиал ПАО «МРСК-Центра-«Тверьэнерго» (121,9 тыс. руб.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латежеспособность МУП «Велком» за поставленные ресурсы и оказанные услуги низкая. Только задолженность перед МУП «Фировское ЖКХ» на конец 2016 года выросла в 1,8 раз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пример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276"/>
        <w:gridCol w:w="1701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оставщ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долженность на 01.01.2016г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ислено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числено МУП «Велк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долженность на 01.01.2017г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тыс. 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П «Фировское 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6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7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726,3</w:t>
            </w:r>
          </w:p>
        </w:tc>
      </w:tr>
      <w:tr>
        <w:trPr>
          <w:trHeight w:val="7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ОО «Газпром межрегионгаз Твер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13,7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>Дебиторская задолженность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биторская задолженность покупателей и заказчиков по состоянию на 01.01.2017г.</w:t>
      </w:r>
      <w:r>
        <w:rPr>
          <w:sz w:val="28"/>
          <w:szCs w:val="28"/>
          <w:lang w:eastAsia="ar-SA"/>
        </w:rPr>
        <w:t xml:space="preserve"> (Приложение №3: «Расшифровка дебиторской задолженности»)</w:t>
      </w:r>
      <w:r>
        <w:rPr>
          <w:sz w:val="28"/>
          <w:szCs w:val="28"/>
        </w:rPr>
        <w:t xml:space="preserve"> составила 6641,9 тыс. руб., в том числе задолженность юридических лиц – 2 076,8 тыс. руб. (текущая), задолженность населения – 4 565,1 тыс. руб.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  текущая 1 232,4 тыс.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 2 месяца  259,8 тыс.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 от 3 месяцев до 6 мес. 510,8 тыс.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от 6 месяцев до 9 месяцев 514,5 тыс.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от 9 месяцев до 12 месяцев 412,5 тыс.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свыше года 1568,1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населения за коммунальные услуги по сравнению с данными на 01.01.2016г. увеличилась на 92,6% или на 2 163,0 тыс. руб. (Приложение №4: «Сводный отчет по должникам»). Основная задолженность населения за оказание услуг по теплоснабжению – 1 732,5 тыс. руб.. Задолженность населения в разрезе предоставленных услуг отражена в Приложении № 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населением за жилищно-коммунальные услуги за 2016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98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 платежей населению 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оплачено, 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2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жилым помещением (плата за най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6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50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жилищно-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73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собираемости платеже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ая работа по взысканию задолженности с потребителей коммунальных услуг (население) на предприятии активно проводилась в период с июня по декабрь 2016 года.  Поданы в суд дела в количестве 70 штук о взыскании задолженности на общую сумму 1132,2 тыс. руб. Сумма взысканной задолженности составила 419,7 тыс. руб.  (Приложение № 6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натуральных показателей производства и реализации энергоресурсов установлено следующе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552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ри  2016 год </w:t>
            </w:r>
          </w:p>
        </w:tc>
      </w:tr>
      <w:tr>
        <w:trPr>
          <w:trHeight w:val="1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~ сумма, тыс. руб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редней цене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1,3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ибольший объем потерь приходится на оказание услуг по водоотведению – 58,4%. Сумма недополученных доходов в результате потерь за анализируемый период примерно составила ~ 7591,3,0 тыс. руб. (расчет произведен по средним тарифам). (Приложение №7  «Физические показатели производства и реализации энергоресурсов по МУП «Велком» за 2016г.»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причинами потерь являлис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 значительная степень износа водопроводных сете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неучтенные расходы воды при заборе на поливку территорий, расходы воды, не зарегистрированные предприятием и не оплаченные потребителями при самовольном пользовании, скрытые утечки воды,  а также неучтенные потери и утечки воды при аварийных ситуациях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есанкционированные врезк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ношенность тепловых с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высокого размера потерь становится  рост прямых эксплуатационных затрат (потребление электрической энергии, теплоэнергии). Основной составляющей в затратах на подъем и отпуск воды, очистку сточных вод и теплоснабжение  являлись стоимость электроэнергии, теплоэнергии  и заработная плат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 Анализ себестоимости затрат на производство предоставляемых услуг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ая энергия  до 30.04.2016 года приобреталась у МУП «Фировское ЖКХ» и отпускалась  населению и прочим потребителям. С 01.10.2016 года производством и передачей тепловой энергии занималось непосредственно МУП «Велком». Расчеты на отопление жилых домов и нежилых помещений, не оборудованных приборами учета по часовой температурной нагрузке исходя из технических характеристик зданий и фактической температурой наружного воздух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Тарифы на отпуск тепловой</w:t>
        <w:tab/>
        <w:t xml:space="preserve"> энергии устанавливались на 2016 год в соответствии с приказами Главного управления «Региональная энергетическая комиссия» Твер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6 год отпущено тепловой энергии на отопление 14419,43 Г/Кал, в том числе населению 12075,17 Г/Кал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калькуляции расходов на выработку тепловой энерг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843"/>
        <w:gridCol w:w="141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 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елико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на производство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5</w:t>
            </w:r>
            <w:r>
              <w:rPr>
                <w:b/>
                <w:i/>
                <w:sz w:val="28"/>
                <w:szCs w:val="28"/>
              </w:rPr>
              <w:t>,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оплату тру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лата тепловой энергии, полученной со ст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по распределению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эксплуат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ебестоимость 1 Гка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правочно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  <w:r>
              <w:rPr>
                <w:b/>
                <w:i/>
                <w:sz w:val="28"/>
                <w:szCs w:val="28"/>
              </w:rPr>
              <w:t xml:space="preserve"> ЭОТ без НДС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риф для населения с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уб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нансовый результ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+ прибыль, - убы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 1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фактических затрат на выработку тепловой энергии видно, что наибольший удельный вес занимают затраты,  связанные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ами на приобретение природного газа, ранее – на оплату тепловой энергии, поступающей от МУП «Фировское ЖКХ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и на приобретение электрической энерг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и на распределение тепловой энерг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снабже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пуск воды организациям в 2016 году МУП «Велком» производил по счетчикам. Для населения отпуск воды производился либо по индивидуальным приборам учета, либо по нормативам. За 2016 год подано воды в сеть 137309 м</w:t>
      </w:r>
      <w:r>
        <w:rPr>
          <w:sz w:val="28"/>
          <w:szCs w:val="28"/>
          <w:vertAlign w:val="superscript"/>
        </w:rPr>
        <w:t xml:space="preserve">3, </w:t>
      </w:r>
      <w:r>
        <w:rPr>
          <w:sz w:val="28"/>
          <w:szCs w:val="28"/>
        </w:rPr>
        <w:t xml:space="preserve"> из них реализовано 10507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том числе  населению – 8812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калькуляции расходов по холодному водоснабжению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843"/>
        <w:gridCol w:w="1843"/>
      </w:tblGrid>
      <w:tr>
        <w:trPr>
          <w:trHeight w:val="54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2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на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по транспортировке вод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морт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монт и техническ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траты на оплату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ямые расходы (налоги водный, имуще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эксплуатационные 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ебестоимость 1 м. к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равочно: тариф без НДС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риф для населения с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,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нансовый результ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+ прибыль, - 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9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фактических затрат на холодное водоснабжение видно, что наибольший удельный вес занимают затраты,  связанные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ходами на приобретение электрической энерг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ами  на ремонт и техническое обслуживание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сходами на оплату труда  и уплату страховых взносов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2016 год принято и очищено 16881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чных вод, фактически реализовано 70209 м</w:t>
      </w:r>
      <w:r>
        <w:rPr>
          <w:sz w:val="28"/>
          <w:szCs w:val="28"/>
          <w:vertAlign w:val="superscript"/>
        </w:rPr>
        <w:t xml:space="preserve">3. </w:t>
      </w:r>
      <w:r>
        <w:rPr>
          <w:sz w:val="28"/>
          <w:szCs w:val="28"/>
        </w:rPr>
        <w:t xml:space="preserve">Учет сточной жидкости ведется по счетчику в натуральном выражении. 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калькуляции расходов по отводу сточной жидкост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(транспортировка и очистка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843"/>
        <w:gridCol w:w="1843"/>
      </w:tblGrid>
      <w:tr>
        <w:trPr>
          <w:trHeight w:val="5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на перекачку сточной жид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чистка сточной жидк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монт и техническ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пр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нспортировка и утилизация сточной жид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эксплуатационные 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ебестоимость 1 м. к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правочно: тариф без НДС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риф для населения с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,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нансовый результ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+ прибыль, - убы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463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фактических затрат на производство услуг по отводу сточной жидкости (транспортировка и очистка) наибольший удельный вес занимают затраты,  связанные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ходами на приобретение электрической энерг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ами  на ремонт и техническое обслуживание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и на оплату труда  и уплату страховых взн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нализ штатной численности и правильности расходования средств на оплату тру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числение заработной платы в 2016 году производилось на основании штатных расписаний, согласованных с Учредителем МУП «Велком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плата труда в МУП «Велком» осуществлялась в соответствии  с Положением о Порядке и условиях оплаты труда работников МУП «Великооктябрьский коммунальщик», утвержденным Постановлением Администрации Великооктябрьского городского поселения от 17.08.2015 №38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оклада директору МУП «Великооктябрьское ЖКХ» определен в соответствии с Положением об условиях оплаты труда руководителей муниципальных унитарных предприятий, утвержденным Постановлением   от 23.10.2015 №47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 работников списочного состава за 2016 год составил 8 153,0 тыс. руб., среднемесячная заработная плата соответственно 12,6 тыс. руб. В разрезе структурных подразделений фонд оплаты труда и размер среднемесячной заработной платы отражен в приложении № 8 «Анализ заработной платы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результате анализа расходования средств на оплату труда установлено заключение договоров гражданско-правового характера с физическими лицами на выполнение различных работ в 2016 году на сумму 734,4 тыс. руб., в том числе на выполнение ремонтных работ со своими работниками. Проведенной проверкой установлены замечания к оформлению данных догово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же выявлены нарушения трудового законодательства при оформлении договорных отношений с работникам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В результате анализа финансово-хозяйственной деятельности предприятия  установлено, что расходы значительно превышают доходы. Убыточность предприятия наблюдается практически по всем видам основной деятельности.</w:t>
      </w:r>
      <w:r>
        <w:rPr>
          <w:rFonts w:cs="Tahoma"/>
          <w:sz w:val="28"/>
          <w:szCs w:val="28"/>
        </w:rPr>
        <w:t xml:space="preserve"> Денежные средства, поступающие от населения в счет оплаты коммунальных услуг, в пользу ресурсоснабжающих организаций перечислялись несвоевременно.</w:t>
      </w:r>
    </w:p>
    <w:p>
      <w:pPr>
        <w:pStyle w:val="Normal"/>
        <w:shd w:fill="FFFFFF" w:val="clear"/>
        <w:autoSpaceDE w:val="false"/>
        <w:ind w:firstLine="708"/>
        <w:jc w:val="both"/>
        <w:textAlignment w:val="baseline"/>
        <w:rPr/>
      </w:pPr>
      <w:r>
        <w:rPr>
          <w:rFonts w:cs="Tahoma"/>
          <w:sz w:val="28"/>
          <w:szCs w:val="28"/>
        </w:rPr>
        <w:t>Отсутствие планирования в МУП «Велком» финансово-хозяйственной деятельности не позволяет сбалансировать доходы и расходы, т.е. не прогнозируются объемы и стоимость предоставления услуг, не оценивается уровень развития предприятия, его экономический потенциал и степень рациональности хозяйственных операций, что, в итоге, привело к финансовой неустойчивости предприят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им образом, проведенный анализ показал отсутствие необходимого финансового контроля со стороны Учредителя и административно-управленческого состава МУП «Великооктябрьский коммунальщик»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РУ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                                                   Н.Е.Ефимова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36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59"/>
        </w:tabs>
        <w:ind w:left="1759" w:hanging="10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cs="Calibri"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ind w:firstLine="720"/>
      <w:jc w:val="center"/>
    </w:pPr>
    <w:rPr>
      <w:rFonts w:cs="Calibri"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cs="Calibri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13:00Z</dcterms:created>
  <dc:creator>User</dc:creator>
  <dc:description/>
  <cp:keywords/>
  <dc:language>en-US</dc:language>
  <cp:lastModifiedBy>Никифорова</cp:lastModifiedBy>
  <cp:lastPrinted>2017-03-21T14:36:00Z</cp:lastPrinted>
  <dcterms:modified xsi:type="dcterms:W3CDTF">2017-03-21T10:50:00Z</dcterms:modified>
  <cp:revision>7</cp:revision>
  <dc:subject/>
  <dc:title>3</dc:title>
</cp:coreProperties>
</file>