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Р А В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й проверки по вопро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Анализ финансово-хозяйственной деятельности и провер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товерности плановых расчетов на 2016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2.11.2016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№31 от 17.11.2016г. «О проведении тематической проверки» проведен анализ финансово-хозяйственной деятельности за  2016 год и проверка достоверности плановых расчетов на 2016 год  в АНО «Редакция газеты «Коммунар» (Основание: Ходатайство АНО «Редакция газеты «Коммунар»)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ка начата: 17.11.2016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ка закончена: 21.11.2016г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Анализ финансово-хозяйственной деятель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очно: за 2015 год АНО «Редакция газеты «Коммунар» была получена выручка от реализации газеты в сумме 987,0 тыс. руб., фактические затраты сложились в сумме 2 953,0 тыс. руб., убыток от продаж составил  1 966,0 руб.  В  2015 году из местного и областного бюджетов предоставлены субсидии в объеме 1 864,0 тыс.  руб. В результате деятельности образовался убыток в размере  106,0 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31.12.2015 года составила 124,0 тыс. руб.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четы по налогам и сборам       79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четы с поставщиками              11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ые платежи                1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четы по ФОТ                             22,0 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ая задолженность в 2016 году погашена. По состоянию на 17.11.2016г. кредиторская задолженность отсутству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17.11.2016 года АНО «Редакция газеты «Коммунар» перечислены денежные средства  в следующем объем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180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ая роспис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 на 17.11.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роспис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областно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 денежных средств, подлежащих  перечислению в 2016 году  АНО «Редакция газеты «Коммунар», -  50,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авнительный анализ доходов АНО «Редакция газеты «Коммунар» представлен в таблице № 1. </w:t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42"/>
        <w:gridCol w:w="1140"/>
        <w:gridCol w:w="1244"/>
        <w:gridCol w:w="1040"/>
        <w:gridCol w:w="1244"/>
        <w:gridCol w:w="1040"/>
        <w:gridCol w:w="1244"/>
      </w:tblGrid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№1</w:t>
            </w:r>
          </w:p>
        </w:tc>
      </w:tr>
      <w:tr>
        <w:trPr>
          <w:trHeight w:val="360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равнительный анализ доходов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5 год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6 года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тыс. ру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дельный вес доход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тыс. ру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дельный вес доход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тыс. ру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дельный вес доходов 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одпис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</w:tr>
      <w:tr>
        <w:trPr>
          <w:trHeight w:val="3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зниц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5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объявлений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объявлений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3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58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78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3</w:t>
            </w:r>
          </w:p>
        </w:tc>
      </w:tr>
      <w:tr>
        <w:trPr>
          <w:trHeight w:val="34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/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о/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2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поступ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0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7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ые доходы от подписки в 2016 году по сравнению с аналогичным периодом 2015 года выросли 13,9 тыс. руб., доходы от публикации рекламы и объявлений увеличились на 6,8 тыс. руб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увеличились безвозмездные перечисления АНО «Редакция газеты «Коммунар» за счет средств областного и местного бюджетов в 2016 году на 332,3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доля собственных доходов в 2016 году по сравнению с аналогичным периодом 2015 года уменьшилась   на 5,2% и составила за 9 месяцев 34,3%. Соответственно, доля безвозмездных перечислений выросла на 5,2% и составила 65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затрат АНО «Редакция газеты «Коммунар» отражен в таблице №2.</w:t>
      </w:r>
    </w:p>
    <w:p>
      <w:pPr>
        <w:pStyle w:val="Normal"/>
        <w:ind w:firstLine="709"/>
        <w:jc w:val="right"/>
        <w:rPr/>
      </w:pPr>
      <w:r>
        <w:rPr/>
        <w:t>Таблица № 2</w:t>
      </w:r>
    </w:p>
    <w:tbl>
      <w:tblPr>
        <w:tblW w:w="10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34"/>
        <w:gridCol w:w="333"/>
        <w:gridCol w:w="513"/>
        <w:gridCol w:w="482"/>
        <w:gridCol w:w="755"/>
        <w:gridCol w:w="505"/>
        <w:gridCol w:w="409"/>
        <w:gridCol w:w="851"/>
        <w:gridCol w:w="911"/>
        <w:gridCol w:w="319"/>
        <w:gridCol w:w="519"/>
        <w:gridCol w:w="551"/>
        <w:gridCol w:w="1161"/>
        <w:gridCol w:w="239"/>
      </w:tblGrid>
      <w:tr>
        <w:trPr>
          <w:trHeight w:val="360" w:hRule="atLeast"/>
        </w:trPr>
        <w:tc>
          <w:tcPr>
            <w:tcW w:w="103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Анализ затрат на издание газеты</w:t>
            </w:r>
            <w:r>
              <w:rPr>
                <w:b/>
                <w:bCs/>
              </w:rPr>
              <w:t xml:space="preserve">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затрат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5 года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6 года</w:t>
            </w:r>
          </w:p>
        </w:tc>
      </w:tr>
      <w:tr>
        <w:trPr>
          <w:trHeight w:val="780" w:hRule="atLeast"/>
        </w:trPr>
        <w:tc>
          <w:tcPr>
            <w:tcW w:w="3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ельный вес затрат  %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5 года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ельный вес %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месяцев 2016 год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ельный вес %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 на бумагу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ографские расход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рский гонора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раховые взносы на авторски</w:t>
            </w: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гонора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ы на издание газет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общеиздательские расход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работная плат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3</w:t>
            </w:r>
          </w:p>
        </w:tc>
      </w:tr>
      <w:tr>
        <w:trPr>
          <w:trHeight w:val="46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транспорт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СМ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чтово-телеграфные расходы, интернет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писка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нцелярские расход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а и содержание помещени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и износ инвентар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уги банк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ККМ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АГО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мунальные платежи: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опление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снабжение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снабжение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>чие расходы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экспедирование и доставку газет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7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траты на издание газеты за 9 месяцев 2016 года по сравнению с аналогичным периодом 2015 года увеличились на 252,0 тыс. руб.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ямые затраты на издание газеты (затраты на бумагу, типографские расходы и авторский гонорар) увеличились   на 60,0 тыс. руб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издательские затраты увеличились на 191,0 тыс. руб., в том числе на заработную плату на 131,0 тыс. руб. и уплату страховых взносов на 40,0 тыс. руб., уплату коммунальных платежей на 8,0 тыс. руб.  Средняя заработная плата за 2015 год составила 12326 руб., а за 9 месяцев 2016 года – 13020 руб. Рост заработной платы в 2016 году 5,6%. Расходы по остальным направлениям остались на прежнем уровн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нализируемом периоде  себестоимость 1 экземпляра формата А3 увеличилась на 1,27 рубля или на 7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верка достоверности плановых расчетов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едоставленного расчета, АНО «Редакция газеты «Коммунар» просит дополнительно выделить 183404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17.11.16г. остаток денежных  средств на расчетном счете составляет 95,0 тыс. руб. Планируемое поступление доходов от рекламы и объявлений до конца года 25,0 тыс. руб. Остаток субсидии за счет средств местного бюджета до конца года составит 50,0 тыс. руб. Итого</w:t>
      </w:r>
      <w:r>
        <w:rPr>
          <w:sz w:val="26"/>
          <w:szCs w:val="26"/>
          <w:lang w:val="en-US"/>
        </w:rPr>
        <w:t>: 170</w:t>
      </w:r>
      <w:r>
        <w:rPr>
          <w:sz w:val="26"/>
          <w:szCs w:val="26"/>
        </w:rPr>
        <w:t>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ируемые расходы до конца год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за ноябрь (с учетом выплаченного аванса) 67,6 тыс.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за декабрь 120,0 тыс.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аховые взносы за ноябрь-декабрь (115,6+120,0)*30,2% = 71,0 тыс.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лата услуг типографии:  Ноябрь-  29,0 тыс. руб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Декабрь – 32,0 тыс. руб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Оплата расходов по приобретению бумаги 28,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ланируемые расходы до конца года составят 347,6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 конца года для покрытия расходов требуется 177,6 тыс. руб., с учетом полного погашения платежей во все внебюджетные фонды, расходов по заработной плате за 2016 год, платежей за типографские услуги и расходов на приобретение бумаг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Н.Е.Ефимо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ный  редактор  АНО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Редакция газеты «Коммунар»                                           Н.Н.Тинт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АНО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Редакция газеты «Коммунар»                                          Л.М.Мамонто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8:00Z</dcterms:created>
  <dc:creator>Admin</dc:creator>
  <dc:description/>
  <cp:keywords/>
  <dc:language>en-US</dc:language>
  <cp:lastModifiedBy>User</cp:lastModifiedBy>
  <cp:lastPrinted>2016-11-21T16:05:00Z</cp:lastPrinted>
  <dcterms:modified xsi:type="dcterms:W3CDTF">2016-11-21T12:09:00Z</dcterms:modified>
  <cp:revision>28</cp:revision>
  <dc:subject/>
  <dc:title>С П Р А В К А</dc:title>
</cp:coreProperties>
</file>