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НФОРМАЦИЯ</w:t>
      </w:r>
    </w:p>
    <w:p>
      <w:pPr>
        <w:pStyle w:val="Style14"/>
        <w:jc w:val="center"/>
        <w:rPr/>
      </w:pPr>
      <w:r>
        <w:rPr/>
        <w:t xml:space="preserve">о результатах  контрольного мероприятия по вопросу </w:t>
      </w:r>
    </w:p>
    <w:p>
      <w:pPr>
        <w:pStyle w:val="Style14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«Проверка финансово-хозяйственной деятельности, законности, эффективности и целевого  использования средств бюджета МО «Фировский район» в автономной некоммерческой организации «Редакция газеты «Коммуна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364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692"/>
        <w:gridCol w:w="3676"/>
      </w:tblGrid>
      <w:tr>
        <w:trPr/>
        <w:tc>
          <w:tcPr>
            <w:tcW w:w="39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Фирово</w:t>
            </w:r>
          </w:p>
        </w:tc>
        <w:tc>
          <w:tcPr>
            <w:tcW w:w="169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5.2016г.</w:t>
            </w:r>
          </w:p>
        </w:tc>
      </w:tr>
    </w:tbl>
    <w:p>
      <w:pPr>
        <w:pStyle w:val="Heading3"/>
        <w:ind w:firstLine="709"/>
        <w:rPr>
          <w:b w:val="false"/>
          <w:b w:val="false"/>
          <w:sz w:val="26"/>
          <w:szCs w:val="26"/>
          <w:lang w:eastAsia="en-US"/>
        </w:rPr>
      </w:pPr>
      <w:r>
        <w:rPr>
          <w:b w:val="false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Цель проведения контрольного мероприятия</w:t>
      </w:r>
      <w:r>
        <w:rPr>
          <w:rFonts w:cs="Times New Roman" w:ascii="Times New Roman" w:hAnsi="Times New Roman"/>
          <w:sz w:val="26"/>
          <w:szCs w:val="26"/>
        </w:rPr>
        <w:t>: предупреждение, выявление и пресечение нарушений действующего законодательства и нормативных правовых актов Российской Федерации, Тверской  области и муниципального образования Фировский район при использовании средств бюджета МО «Фировский район» на ведение издательской деятельности.</w:t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Предмет контроля</w:t>
      </w:r>
      <w:r>
        <w:rPr>
          <w:sz w:val="26"/>
          <w:szCs w:val="26"/>
        </w:rPr>
        <w:t>: финансово-хозяйственная деятельность АНО «Редакция газеты «Коммунар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Объект контроля</w:t>
      </w:r>
      <w:r>
        <w:rPr>
          <w:rFonts w:cs="Times New Roman" w:ascii="Times New Roman" w:hAnsi="Times New Roman"/>
          <w:sz w:val="26"/>
          <w:szCs w:val="26"/>
        </w:rPr>
        <w:t xml:space="preserve">:  </w:t>
      </w:r>
      <w:r>
        <w:rPr>
          <w:rFonts w:cs="Times New Roman" w:ascii="Times New Roman" w:hAnsi="Times New Roman"/>
          <w:bCs/>
          <w:sz w:val="26"/>
          <w:szCs w:val="26"/>
        </w:rPr>
        <w:t>Автономная некоммерческая организация  «Редакция газеты «Коммунар» (далее  АНО «Редакция газеты «Коммунар»)</w:t>
      </w:r>
      <w:r>
        <w:rPr>
          <w:rFonts w:cs="Times New Roman" w:ascii="Times New Roman" w:hAnsi="Times New Roman"/>
          <w:sz w:val="26"/>
          <w:szCs w:val="26"/>
        </w:rPr>
        <w:t xml:space="preserve">, адрес местонахождения: 172721, Тверская обл., Фировский район, п. Фирово, ул. Советская, д. 12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оверяемый период</w:t>
      </w:r>
      <w:r>
        <w:rPr>
          <w:rFonts w:cs="Times New Roman" w:ascii="Times New Roman" w:hAnsi="Times New Roman"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01.01.2015 – 31.03.2016гг.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Сроки проведения контрольного мероприятия</w:t>
      </w:r>
      <w:r>
        <w:rPr>
          <w:rFonts w:cs="Times New Roman" w:ascii="Times New Roman" w:hAnsi="Times New Roman"/>
          <w:sz w:val="26"/>
          <w:szCs w:val="26"/>
        </w:rPr>
        <w:t xml:space="preserve">: с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25 апреля  </w:t>
      </w:r>
      <w:r>
        <w:rPr>
          <w:rFonts w:cs="Times New Roman" w:ascii="Times New Roman" w:hAnsi="Times New Roman"/>
          <w:sz w:val="26"/>
          <w:szCs w:val="26"/>
        </w:rPr>
        <w:t xml:space="preserve"> по </w:t>
      </w:r>
      <w:r>
        <w:rPr>
          <w:rFonts w:cs="Times New Roman" w:ascii="Times New Roman" w:hAnsi="Times New Roman"/>
          <w:sz w:val="26"/>
          <w:szCs w:val="26"/>
          <w:u w:val="single"/>
        </w:rPr>
        <w:t>13 мая 2016 год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уководитель контрольного мероприятия</w:t>
      </w:r>
      <w:r>
        <w:rPr>
          <w:rFonts w:cs="Times New Roman" w:ascii="Times New Roman" w:hAnsi="Times New Roman"/>
          <w:bCs/>
          <w:sz w:val="26"/>
          <w:szCs w:val="26"/>
        </w:rPr>
        <w:t>:  Ефимова Н.Е.</w:t>
      </w:r>
    </w:p>
    <w:p>
      <w:pPr>
        <w:pStyle w:val="TextBody"/>
        <w:rPr/>
      </w:pPr>
      <w:r>
        <w:rPr>
          <w:rFonts w:cs="Times New Roman"/>
          <w:b/>
          <w:sz w:val="26"/>
          <w:szCs w:val="26"/>
        </w:rPr>
        <w:t>Должностные лица проверяемого объекта</w:t>
      </w:r>
      <w:r>
        <w:rPr>
          <w:rFonts w:cs="Times New Roman"/>
          <w:sz w:val="26"/>
          <w:szCs w:val="26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u w:val="single"/>
        </w:rPr>
        <w:t>с правом первой подпис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редактор АНО «Редакция газеты «Коммунар» - Тинта Наталья Николаевна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 правом второй подпис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  - Мамонтова Любовь Михайловна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Основные цели и виды деятельности объекта:</w:t>
      </w:r>
    </w:p>
    <w:p>
      <w:pPr>
        <w:pStyle w:val="TextBody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 соответствии с Уставом основной целью деятельности является удовлетворение потребностей граждан в области информации. Редакция не ставит извлечение прибыли в качестве основной цели свое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воими целями и задачами Редакция осуществляет следующие виды деятельности, не относящиеся к предпринимательско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ет в установленном законодательством порядке поиск, сбор и обработку информации экономического, политического, социального характера, необходимой для издания газе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ет в установленном законодательством  порядке производство и распространение газе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одит самостоятельные и совместные с другими лицами исследования в различных сферах общественной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бликует справочные и другие  материа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ет издательскую деятельность, иные виды деятельности, не запрещенные закон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ует собственную печатную продук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дакция вправе осуществлять предпринимательскую деятельность, необходимую для достижения целей  ее создания и соответствующую этим целям. Редакция осуществляет предпринимательскую деятельность в пределах следующих видов деятельност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уществляет в установленном законодательством порядке производство, выпуск и распространение газе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ует собственную печатную продукц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изводство и выпуск приложений, буклетов, листов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ние в газете рекламных материалов по договорам с рекламодател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уск бланочной продук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зание населению платных услуг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уск и распространение краеведческой, культурно-просветительской  литерату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ие и реализация имущественных и личных неимущественных пра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ие и реализация ценных бумаг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ие в хозяйственных обществах и товариществах на вере в качестве вкладчи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 о наличии учредительных докум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в АНО «Редакция газеты «Коммунар» утвержден решением Совета Учредителей Редакции, протокол №1 от 04 апреля 2002г. (новая редакция утверждена Общим собранием учредителей Протоколом №3 от 26 августа 2009г.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нализ действующего законодательства и 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ормативно-правовых акт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втономная некоммерческая организация «Редакция газеты «Коммунар», именуемая в дальнейшем «Редакция», является не имеющей членства некоммерческой организацией, учрежденной на основе добровольных имущественных взносов Учредителей, преследующей общественно-полезные цели </w:t>
        <w:noBreakHyphen/>
        <w:t xml:space="preserve"> предоставление услуг в области информ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дакция является юридическим лицом, имеет в собственности обособленное имущество и отвечает по своим обязательствам этим имуществом, самостоятельный баланс, расчетный и иные счета в банковских учреждениях, печать со своим наименованием, угловой и другие штампы, бланки, эмблем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Уставом учредителями Редакции районной газеты «Коммунар» являю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  <w:noBreakHyphen/>
      </w:r>
      <w:r>
        <w:rPr>
          <w:rFonts w:cs="Times New Roman" w:ascii="Times New Roman" w:hAnsi="Times New Roman"/>
          <w:sz w:val="26"/>
          <w:szCs w:val="26"/>
        </w:rPr>
        <w:t>Администрация Тверской области (г. Тверь, ул. Советская, 44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  <w:noBreakHyphen/>
      </w:r>
      <w:r>
        <w:rPr>
          <w:rFonts w:cs="Times New Roman" w:ascii="Times New Roman" w:hAnsi="Times New Roman"/>
          <w:sz w:val="26"/>
          <w:szCs w:val="26"/>
        </w:rPr>
        <w:t>Администрация Фировского района, (п. Фирово, ул. Советская, 21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  <w:noBreakHyphen/>
      </w:r>
      <w:r>
        <w:rPr>
          <w:rFonts w:cs="Times New Roman" w:ascii="Times New Roman" w:hAnsi="Times New Roman"/>
          <w:sz w:val="26"/>
          <w:szCs w:val="26"/>
        </w:rPr>
        <w:t>Верхневолжская ассоциация периодической печати (г. Тверь, ул. Вагжанова,7)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ами управления Редакции являютс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noBreakHyphen/>
        <w:t xml:space="preserve"> </w:t>
      </w:r>
      <w:r>
        <w:rPr>
          <w:rFonts w:cs="Times New Roman" w:ascii="Times New Roman" w:hAnsi="Times New Roman"/>
          <w:sz w:val="26"/>
          <w:szCs w:val="26"/>
        </w:rPr>
        <w:t>Совет Учредителей Редакции</w:t>
      </w:r>
      <w:r>
        <w:rPr>
          <w:rFonts w:cs="Times New Roman" w:ascii="Times New Roman" w:hAnsi="Times New Roman"/>
          <w:sz w:val="26"/>
          <w:szCs w:val="26"/>
          <w:u w:val="single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noBreakHyphen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обрание коллектива журналистов </w:t>
        <w:noBreakHyphen/>
        <w:t xml:space="preserve"> штатных сотрудников Редакции (далее по тексту </w:t>
        <w:noBreakHyphen/>
        <w:t xml:space="preserve"> Собрание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noBreakHyphen/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ный редактор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noBreakHyphen/>
        <w:t xml:space="preserve"> </w:t>
      </w:r>
      <w:r>
        <w:rPr>
          <w:rFonts w:cs="Times New Roman" w:ascii="Times New Roman" w:hAnsi="Times New Roman"/>
          <w:sz w:val="26"/>
          <w:szCs w:val="26"/>
        </w:rPr>
        <w:t>Редакционная коллег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ом формирования имущества Редакции также являютс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noBreakHyphen/>
        <w:t xml:space="preserve"> </w:t>
      </w:r>
      <w:r>
        <w:rPr>
          <w:rFonts w:cs="Times New Roman" w:ascii="Times New Roman" w:hAnsi="Times New Roman"/>
          <w:sz w:val="26"/>
          <w:szCs w:val="26"/>
        </w:rPr>
        <w:t>добровольные имущественные взносы и пожертвования юридических и физических лиц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noBreakHyphen/>
        <w:t xml:space="preserve"> </w:t>
      </w:r>
      <w:r>
        <w:rPr>
          <w:rFonts w:cs="Times New Roman" w:ascii="Times New Roman" w:hAnsi="Times New Roman"/>
          <w:sz w:val="26"/>
          <w:szCs w:val="26"/>
        </w:rPr>
        <w:t>доходы, получаемые от реализации тиража газеты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noBreakHyphen/>
        <w:t xml:space="preserve"> </w:t>
      </w:r>
      <w:r>
        <w:rPr>
          <w:rFonts w:cs="Times New Roman" w:ascii="Times New Roman" w:hAnsi="Times New Roman"/>
          <w:sz w:val="26"/>
          <w:szCs w:val="26"/>
        </w:rPr>
        <w:t>доходы, получаемые от собственности Редакци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noBreakHyphen/>
        <w:t xml:space="preserve"> </w:t>
      </w:r>
      <w:r>
        <w:rPr>
          <w:rFonts w:cs="Times New Roman" w:ascii="Times New Roman" w:hAnsi="Times New Roman"/>
          <w:sz w:val="26"/>
          <w:szCs w:val="26"/>
        </w:rPr>
        <w:t>иные не запрещенные законодательством поступ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рка выполнения организацией функций и полномочий согласно законодательству Российской Федерации проведена в соответствие с Федеральными Законами от 12.01.1996 № 7-ФЗ «О некоммерческих организациях» (далее по тексту Закон № 7-ФЗ) и от 03.11.2006 № 174-ФЗ «Об автономных учреждениях» (далее по тексту Закон № 174-ФЗ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  <w:lang w:eastAsia="ru-RU"/>
        </w:rPr>
        <w:t>становлено, что АНО «Редакция газеты «Коммунар» осуществляет свою деятельность в соответствии с предметом и целями деятельности, определенными в соответствии с Уста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нансирование Редакции производится за счет собственных доходов, получаемых от реализации газеты, публикации рекламы, иной не запрещенной законом деятельности, а также за счет средств, выделяемых учредителями АНО «Редакция газеты «Коммунар» в соответствии со смето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нарушение пункта 3 статьи  29 Федерального Закона от 12.01.1996 №7-ФЗ «О некоммерческих организациях» и пункта 3.4 Устава Редакции сметы доходов и расходов на 2015 и 2016 годы не утверждены Советом учредите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мета оформлена в виде таблицы, включающей перечень доходов и наименования направлений расходования средств. К смете не приложены обоснования (расчеты) плановых показа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арушение 3 статьи  29 Федерального закона от 12.01.1996 №7-ФЗ «О некоммерческих организациях» и пункта 4.4.4 Устава Редакции бухгалтерский отчет и бухгалтерский баланс за 2015 год не утверждены Советом учредителей Редакции.  Годовой бухгалтерский баланс и годовой отчет за 2015 год составлены в полном объеме и своевременно. Искажение данных в бухгалтерской отчетности не установле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им из источников формирования финансовых средств Редакции, связанных с реализацией издательской деятельности, являются субсидии из областного бюджета и бюджета муниципального образования Фировский рай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предоставления субсидий из областного фонда софинасирования расходов на реализацию обязательств муниципальных образований Тверской области по поддержке редакций районных и городских газет в 2015-2016 годах определен Постановлением Тверской области от 22.03.2010г. №114-п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5 году в бюджет МО «Фировский район» из областного бюджета перечислена субсидия на реализацию расходных обязательств в сумме 1064,0 тыс. руб. В бюджете муниципального образования на 2015 год предусмотрена поддержка средств массовой информации путем предоставления за счет средств районного бюджета субсидии юридическим лицам в сумме 800,0 тыс. руб.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Анализ финансово-хозяйственной деятельност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О «Редакция газеты «Коммунар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предоставленной отчетности за 2014 и 2015 годы установлено следующе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 данным отчета «Отчет о прибылях и убытках» за 2014 год получена выручка от реализации газеты в сумме 1 231,0 тыс. руб., фактические затраты сложились в сумме 3152,0 тыс. руб., В результате убыток от продаж составил  1 921,0 тыс.  руб.  В  2014 году из местного и областного бюджетов предоставлены субсидии на поддержку организаций в сфере периодической печати в объеме 1 916,0 тыс. руб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 данным отчета «Отчет о прибылях и убытках» за 2015 год получена выручка от реализации газеты в сумме 987,0 тыс. руб., фактические затраты сложились в сумме 2 953,0 тыс. руб., а убыток от продаж составил  1 966,0 руб.  В  2015 году из местного и областного бюджетов предоставлены субсидии в объеме 1 864,0 тыс.  руб.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Анализ динамики и структуры прибыли предприятия</w:t>
      </w:r>
      <w:r>
        <w:rPr/>
        <w:t xml:space="preserve"> </w:t>
      </w:r>
    </w:p>
    <w:tbl>
      <w:tblPr>
        <w:tblW w:w="928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1808"/>
        <w:gridCol w:w="1364"/>
        <w:gridCol w:w="1931"/>
      </w:tblGrid>
      <w:tr>
        <w:trPr>
          <w:trHeight w:val="565" w:hRule="atLeast"/>
        </w:trPr>
        <w:tc>
          <w:tcPr>
            <w:tcW w:w="4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4 год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5 год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клонения (+,-) тыс. руб.</w:t>
            </w:r>
          </w:p>
        </w:tc>
      </w:tr>
      <w:tr>
        <w:trPr>
          <w:trHeight w:val="565" w:hRule="atLeast"/>
        </w:trPr>
        <w:tc>
          <w:tcPr>
            <w:tcW w:w="4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ыручка (нетто) от продаж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44,0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ебестоимость проданных товаров, работ, услу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5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5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99,0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аловая прибы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-убыток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-1921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-1966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45,0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чие дохо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1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6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2,0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чие расхо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4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4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бы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(- убыток)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-9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-106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97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ручка от продаж в 2015 году уменьшилась на 244,0 тыс. руб. по сравнению с аналогичным периодом прошлого года.  Также снизилась себестоимость услуг на 109,0 тыс. руб. В результате деятельности в 2014 и 2015 годах образовался убыток в размере  9,0 и 106,0  тыс. руб. соответствен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Анализ финансово-хозяйственной деятельности АНО «Редакция газеты «Коммунар» по основным показателям деятельности представлен в таблице.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1260"/>
        <w:gridCol w:w="1260"/>
        <w:gridCol w:w="1080"/>
      </w:tblGrid>
      <w:tr>
        <w:trPr>
          <w:trHeight w:val="315" w:hRule="atLeast"/>
        </w:trPr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нализ финансово-хозяйственной 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О "Редакция газеты "Коммунар"</w:t>
            </w:r>
          </w:p>
        </w:tc>
      </w:tr>
      <w:tr>
        <w:trPr>
          <w:trHeight w:val="49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 показател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клонение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азовый тираж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личество экземпляров (общий тираж), тыс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личество экземпляров, приведенных к четырем полосам формата А3, тыс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траты на издание газеты, тыс. 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ебестоимость всего  тыс. 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9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% себестоимости к уровню прошлого год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Доходы  тыс. руб. в том числе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44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от реализации газе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очая реализац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5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т рекламы, объяв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9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тоимость реализации  1 экз. 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5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ебестоимость 1 экз. формата А3 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32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ФОТ тыс. 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0,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исленность челове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редняя заработная плата, тыс. 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ост заработной платы  к уровню прошлого года, 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издание газеты в 2015 году по сравнению с аналогичным периодом 2014 года уменьшились на 2,0 тыс. руб., также сократился  разовый тираж на 22 экземпляра.  Общий тираж сократился на 15,0 тыс. экземпля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бственные доходы от реализации в 2015 году по сравнению с аналогичным периодом 2014 года выросли 40,0 тыс. руб., а доходы от публикации рекламы и объявлений сократились на 209,0 тыс. руб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анализируемом периоде  себестоимость 1 экземпляра формата А3 увеличилась на 0,32 рубля или на 1,9%. Также установлено, что имеется положительная динамика снижения расходов по оплате труда по сравнению с 2014 годом на 130,0 тыс. руб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2.1. Учет доход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унктом 3.4 Устава деятельность Редакции производится за  счет собственных доходов, получаемых от реализации газеты, публикации рекламы, иной не запрещенной законом деятельности, а также за счет средств, выделяемых учредителями АНО «Редакция газеты «Коммунар» в соответствии с утвержденной Советом смето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5 году поступило всего доходов в сумме 2851,0 тыс. руб., из них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064.0 тыс. руб. субсидия областного бюджета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800,0 тыс. руб. субсидия из бюджета муниципального образования Фировский район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987,0 тыс. руб. доходы от издательской деятельности, в том числе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618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0 </w:t>
      </w:r>
      <w:r>
        <w:rPr>
          <w:rFonts w:cs="Times New Roman" w:ascii="Times New Roman" w:hAnsi="Times New Roman"/>
          <w:sz w:val="26"/>
          <w:szCs w:val="26"/>
        </w:rPr>
        <w:t>выручка от реализации газет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18,0 доходы от оказания услуг по публикации материалов, от размещения рекламы и объявлен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1 квартале 2016 года поступило всего доходов в сумме 560,0 тыс. руб., из них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310,0 тыс. руб. субсидия из бюджета муниципального образования Фировский район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250,0 тыс. руб. доходы от издательской деятельности, в том числе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158,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0 </w:t>
      </w:r>
      <w:r>
        <w:rPr>
          <w:rFonts w:cs="Times New Roman" w:ascii="Times New Roman" w:hAnsi="Times New Roman"/>
          <w:sz w:val="26"/>
          <w:szCs w:val="26"/>
        </w:rPr>
        <w:t>выручка от реализации газет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2,0 доходы от оказания услуг по публикации материалов, от размещения рекламы и объявл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ценки на публикацию материалов, рекламы и объявлений в газете, а также цены реализации в розницу утверждены приказом главного редактора от 14.03.2014 года №1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Фактическая себестоимость одного экземпляра газеты А3 в 2015 году составила 17,27 руб. (или полная себестоимость экземпляра газеты 34,33 руб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азета в 2015 году реализовывалась в розницу и через подписку по ценам ниже себестоимости одного экземпляра – цена реализации в розницу 15 руб., цена подписки в Редакции -7,50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2.2. Учет затра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унктом 6.6 Учетной политики Редакции учет затрат ведется на счете 20 «Основное производство» и на счете 26 «Общепроизводственные расх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 затрат АНО «Редакция газеты «Коммунар» отражен  в таблице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Анализ затрат на издание газеты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377"/>
        <w:gridCol w:w="1377"/>
        <w:gridCol w:w="1566"/>
        <w:gridCol w:w="1620"/>
      </w:tblGrid>
      <w:tr>
        <w:trPr>
          <w:trHeight w:val="78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затрат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 год, тыс. руб.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 год, тыс. руб.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клонение (3-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,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квартал 2016 года, тыс. руб.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бумагу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графские расходы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ий гонора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ые взносы на авторский гонора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ы на издание газеты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2,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8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9,0</w:t>
            </w:r>
          </w:p>
        </w:tc>
      </w:tr>
      <w:tr>
        <w:trPr>
          <w:trHeight w:val="4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чие общеиздательские расходы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71,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7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20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6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7,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4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1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6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командировкам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транспорта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СМ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связи, почтовые расходы, интернет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целярские расходы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ка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и содержание помещений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износ МП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>
          <w:trHeight w:val="261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ские расходы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 основных средств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банка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ККМ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АГО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1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коммунальные платежи: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,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6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на экспедирование и доставку газет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52,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53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9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7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траты АНО «Редакция газеты «Коммунар» в 2015 году по сравнению с аналогичным периодом 2014 года уменьшились на 199,0 тыс. руб. В тоже время </w:t>
      </w:r>
      <w:r>
        <w:rPr>
          <w:rFonts w:cs="Times New Roman" w:ascii="Times New Roman" w:hAnsi="Times New Roman"/>
          <w:b/>
          <w:i/>
          <w:sz w:val="26"/>
          <w:szCs w:val="26"/>
        </w:rPr>
        <w:t>прямые затраты на издание газеты увеличились  на 6,0 тыс. рублей</w:t>
      </w:r>
      <w:r>
        <w:rPr>
          <w:rFonts w:cs="Times New Roman" w:ascii="Times New Roman" w:hAnsi="Times New Roman"/>
          <w:sz w:val="26"/>
          <w:szCs w:val="26"/>
        </w:rPr>
        <w:t xml:space="preserve"> за счет увеличения типографских расходов на 15,0 тыс. руб. и уменьшения расходов на бумагу на 8,0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больший удельный вес в структуре расходов занимают расходы на выплату заработной платы персоналу (56%)  и уплату страховых взносов (16%). Расходы на заработную плату в 2015 году сократились. Также сократились прочие расходы и коммунальные платежи. Остальные затраты остались практически на том же уровн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ывод</w:t>
      </w:r>
      <w:r>
        <w:rPr>
          <w:rFonts w:cs="Times New Roman" w:ascii="Times New Roman" w:hAnsi="Times New Roman"/>
          <w:sz w:val="26"/>
          <w:szCs w:val="26"/>
        </w:rPr>
        <w:t xml:space="preserve">: В результате финансово-хозяйственной деятельности в АНО «Редакция газеты «Коммунар» за 2014 и 2015 годы сложился убыток в объеме 9,0  и 106,0 тыс. руб. соответственно. Уменьшается доля собственных доходов в общем объеме и  доля безвозмездных перечислений.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2.3. Состояние расчетной дисциплин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Анализ дебиторской и кредиторской задолженности  приведен в таблице</w:t>
      </w:r>
      <w:r>
        <w:rPr/>
        <w:t>.</w:t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592"/>
        <w:gridCol w:w="1800"/>
        <w:gridCol w:w="162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31.12.2014г.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31.12.2015г.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биторская задолженность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диторская задолженность, тыс. руб.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7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ы с подписчи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ы по налогам и сбор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ы с поставщи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расч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ые плате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четы по ФО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,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биторская задолженность в 2015 году по сравнению с прошлым годом уменьшилась на 21,0 тыс. руб. Кредиторская задолженность по сравнению с прошлым годом увеличилась на 66,0 тыс. руб. Увеличение суммы кредиторской задолженности произошло практически по всем позициям, в том числе и по расчетам по оплате труда, что негативно сказывается на финансово-хозяйственной деятельности АНО Редакция газеты «Коммунар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ка состояния расчётной дисциплины проведена в соответствии с Гражданским кодексом РФ. Нарушений не установлено. Расчёты между Редакцией и поставщиками товаров, работ, услуг осуществляются на основании договоров поставки товара (работы, услуг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кой расчётов по договорам на выполнение работ и оказание услуг, нарушений не установлено. Правовой режим авансовой дисциплины соблюдается. Наличия авансовых платежей, не предусмотренных условиями договоров, в проверяемом периоде, не установлено. Записи, отражённые в регистрах бухгалтерского учёта, произведены на основании выставленных счетов-фактур (накладных) за поставленные материальные ценности, оказанные услуги. Списание расходов на затраты учреждения осуществляется на основании актов выполненных рабо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ркой соблюдения требований Федерального закона №402-ФЗ 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в части обязательного проведения инвентаризации обязательств установлены следующие нарушен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инвентаризация финансовых обязательств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. п. 3.4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3.4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етодических указаний по проведению инвентаризации имущества и финансовых обязательств не проводилась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верка расчетов производится своевременно. Наличия случаев необоснованного списания дебиторской и кредиторской задолженностей не установлено.  </w:t>
      </w:r>
    </w:p>
    <w:p>
      <w:pPr>
        <w:pStyle w:val="211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211"/>
        <w:spacing w:lineRule="auto" w:line="240" w:before="0" w:after="0"/>
        <w:ind w:firstLine="709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3. Состояние бухгалтерского учета, отчетности, их достоверность</w:t>
      </w:r>
    </w:p>
    <w:p>
      <w:pPr>
        <w:pStyle w:val="211"/>
        <w:spacing w:lineRule="auto" w:line="240" w:before="0" w:after="0"/>
        <w:ind w:firstLine="709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211"/>
        <w:spacing w:lineRule="auto" w:line="240" w:before="0" w:after="0"/>
        <w:ind w:firstLine="709"/>
        <w:jc w:val="center"/>
        <w:rPr>
          <w:rFonts w:cs="Times New Roman"/>
          <w:b/>
          <w:b/>
          <w:bCs/>
          <w:i/>
          <w:i/>
          <w:sz w:val="26"/>
          <w:szCs w:val="26"/>
        </w:rPr>
      </w:pPr>
      <w:r>
        <w:rPr>
          <w:rFonts w:cs="Times New Roman"/>
          <w:b/>
          <w:bCs/>
          <w:i/>
          <w:sz w:val="26"/>
          <w:szCs w:val="26"/>
        </w:rPr>
        <w:t>3.1. Проверка операций по лицевым счетам</w:t>
      </w:r>
    </w:p>
    <w:p>
      <w:pPr>
        <w:pStyle w:val="Normal"/>
        <w:tabs>
          <w:tab w:val="clear" w:pos="708"/>
          <w:tab w:val="left" w:pos="1045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ркой установлено, что в проверяемом периоде денежные средства перечислялись на основании первичных документов. Операции с безналичными денежными средствами отражены в регистре бухгалтерского учёта и соответствуют выпискам из лицевого счёта, предоставленным кредитным учреждением. </w:t>
      </w:r>
    </w:p>
    <w:p>
      <w:pPr>
        <w:pStyle w:val="Normal"/>
        <w:tabs>
          <w:tab w:val="clear" w:pos="708"/>
          <w:tab w:val="left" w:pos="1045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ркой не установлено расхождений суммы остатков последнего дня предыдущих выписок с датами и суммами первого дня последующих выписок. </w:t>
      </w:r>
    </w:p>
    <w:p>
      <w:pPr>
        <w:pStyle w:val="Normal"/>
        <w:spacing w:lineRule="auto" w:line="240" w:before="0" w:after="0"/>
        <w:ind w:right="-185" w:firstLine="709"/>
        <w:jc w:val="center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right="-185" w:firstLine="709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  <w:t xml:space="preserve">3.2. Проверка кассовых операций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рка операций, связанных с использованием и хранением наличных денежных средств проведена в соответствие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Указания</w:t>
        </w:r>
      </w:hyperlink>
      <w:r>
        <w:rPr>
          <w:rFonts w:cs="Times New Roman" w:ascii="Times New Roman" w:hAnsi="Times New Roman"/>
          <w:sz w:val="26"/>
          <w:szCs w:val="26"/>
        </w:rPr>
        <w:t>ми Банка России от 11.03.2014 N 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верка кассовых операций Редакции проведена путём сличения записей в журнале операций по счёту «Касса», кассовой книге, отчётов кассира и первичных бухгалтерских документов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говор с кассиром о его полной материальной ответственности к проверке предоставл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2015-2016 годы на основании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.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Указаний Банка России от 11.03.2014 N 3210-У лимит кассы в АНО «Редакция газеты «Коммунар» не установлен. Приказ по организации, который определяет хранение денежных средств в кассе без лимита остатка, к проверке предоставл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кой соблюдения требований вышеназванного Порядка №3210-У установлено: предъявленная к проверке кассовая книга пронумерована, прошнурована и опечатана печатью. Количество листов в кассовой книге заверено подписями руководителя и главного бухгалте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кой соблюдения требований Порядка в части хранения денежных средств нарушений не установле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ка соблюдения требований законодательства при поступлении денежных средств в кассу проведена в соответствии с Планом счетов бухгалтерского учёта финансово-хозяйственной деятельности организаций, утверждённого приказом Министерства финансов Российской Федерации от 31.10.2000г. № 94н. Нарушений не установле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ём в кассу наличных денежных средств от физических лиц производился с применением контрольно-кассовой техни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ка полноты учёта выручки денежных средств проведена методом сравнения данных, отражённых в фискальном отчёте, с записями в журнале кассира-операциониста. Записи в журнале кассира-операциониста сверены с приходными кассовыми ордерами, кассовыми отчётами и данными кассовой книги. Нарушений не установлено. Денежные средства, полученные от покупателей услуг, в учёте отражены полность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  <w:t>3.3. Проверка расчётов с подотчётными лица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ка порядка выдачи и возврата подотчетных сумм проведена в соответствии с Указания Банка России от 11.03.2014 N 3210-У.</w:t>
      </w:r>
    </w:p>
    <w:p>
      <w:pPr>
        <w:pStyle w:val="Normal"/>
        <w:tabs>
          <w:tab w:val="clear" w:pos="708"/>
          <w:tab w:val="left" w:pos="1045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ркой соблюдения порядка выдачи подотчётных сумм нарушений не установлено. Денежные средства в подотчёт выдаются по письменному заявлению получателя с указанием назначения аванса. </w:t>
      </w:r>
      <w:r>
        <w:rPr>
          <w:rFonts w:cs="Times New Roman" w:ascii="Times New Roman" w:hAnsi="Times New Roman"/>
          <w:bCs/>
          <w:sz w:val="26"/>
          <w:szCs w:val="26"/>
        </w:rPr>
        <w:t xml:space="preserve">Случаев выдачи авансов лицам, не состоящим в штате Организации, не выявлено.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  <w:highlight w:val="cyan"/>
        </w:rPr>
      </w:pPr>
      <w:r>
        <w:rPr>
          <w:rFonts w:cs="Times New Roman" w:ascii="Times New Roman" w:hAnsi="Times New Roman"/>
          <w:bCs/>
          <w:sz w:val="26"/>
          <w:szCs w:val="26"/>
          <w:highlight w:val="cyan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  <w:t>3.4. Операции с основными средствами и материальными ценностям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ка операций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ными средствами и материальными ценностями проведена в соответствии с требованиями Федерального Закона 402-ФЗ, Методических указаний по инвентаризации имущества и финансовых обязательств, утвержденных Приказом Минфина РФ от 13.06.1995 № 49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ркой состояния аналитического учета основных средств, нарушений не установлено. Каждому объекту основного средства присвоен инвентарный номер, объекты основных средств принимаются к учёту своевременн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ачислении амортизации использовался линейный способ начисления, срок полезного использования определяется в соответствии с Классификацией объектов основных средств, включаемых в амортизационные группы, утверждённой постановлением Правительства РФ от 01.01.2002 года №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дена проверка правильности ведения учёта и оформления документов по приёму и списанию материальных ценностей, в результате которой нарушений не установлено. Списание материальных ценностей осуществлялось на основании актов, утверждённых главным редактором. </w:t>
      </w:r>
    </w:p>
    <w:p>
      <w:pPr>
        <w:pStyle w:val="TextBody"/>
        <w:ind w:firstLine="708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Списание ГСМ осуществляется в соответствии с фактическим пробегом, по путевым листам. Последовательность показаний спидометра соблюдается. Нормы расхода топлива и смазочных материалов на летний и зимний период утверждены  и соответствуют нормам расхода топлива и смазочных материалов на автомобильном транспорте, утвержденным распоряжением Министерства транспорта Российской Федерации от 14.03.2008 № АМ-23-р. </w:t>
      </w:r>
    </w:p>
    <w:p>
      <w:pPr>
        <w:pStyle w:val="TextBody"/>
        <w:ind w:firstLine="708"/>
        <w:rPr>
          <w:rFonts w:cs="Times New Roman"/>
          <w:bCs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В АНО «Редакция газеты «Коммунар» не проводились обязательные предрейсовые и послерейсовые медицинские осмотры водителя служебного автомобиля. Работодатель обязан за счет собственных средств организовать проведение предрейсовых и послерейсовых медицинских осмотров водителей в соответствии с требованиями </w:t>
      </w:r>
      <w:hyperlink r:id="rId6">
        <w:r>
          <w:rPr>
            <w:rStyle w:val="InternetLink"/>
            <w:rFonts w:cs="Times New Roman"/>
            <w:color w:val="0000FF"/>
            <w:sz w:val="26"/>
            <w:szCs w:val="26"/>
          </w:rPr>
          <w:t>Закона</w:t>
        </w:r>
      </w:hyperlink>
      <w:r>
        <w:rPr>
          <w:rFonts w:cs="Times New Roman"/>
          <w:sz w:val="26"/>
          <w:szCs w:val="26"/>
        </w:rPr>
        <w:t xml:space="preserve"> от 10.12.1995 N 196-ФЗ «О безопасности дорожного движения» и Федерального </w:t>
      </w:r>
      <w:hyperlink r:id="rId7">
        <w:r>
          <w:rPr>
            <w:rStyle w:val="InternetLink"/>
            <w:rFonts w:cs="Times New Roman"/>
            <w:color w:val="0000FF"/>
            <w:sz w:val="26"/>
            <w:szCs w:val="26"/>
          </w:rPr>
          <w:t>закона</w:t>
        </w:r>
      </w:hyperlink>
      <w:r>
        <w:rPr>
          <w:rFonts w:cs="Times New Roman"/>
          <w:sz w:val="26"/>
          <w:szCs w:val="26"/>
        </w:rPr>
        <w:t xml:space="preserve"> от 21.11.2011 N 323-ФЗ "Об основах охраны здоровья граждан в Российской Федерации".</w:t>
      </w:r>
    </w:p>
    <w:p>
      <w:pPr>
        <w:pStyle w:val="TextBody"/>
        <w:ind w:firstLine="708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>Проверка правильности расходования средств на служебный автотранспорт нарушений не установлено.</w:t>
      </w:r>
    </w:p>
    <w:p>
      <w:pPr>
        <w:pStyle w:val="Normal"/>
        <w:tabs>
          <w:tab w:val="clear" w:pos="708"/>
          <w:tab w:val="left" w:pos="1045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  <w:t>3.5. Обоснованность и правильность расчётов по оплате тру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довые отношения между АНО «Редакция газеты «Коммунар» и работниками регулируются коллективным договором, утверждённым собранием трудового коллектива от 22.12.2008 года. Согласно коллективному договору срок выплаты заработной платы работникам установлен 1 и 16 числа текущего месяца (аванс) месяца, следующего за расчетны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ркой установлено, что штатные расписания на 2015-2016гг. утверждены главным редактором и согласованы с Верхневолжской ассоциацией периодической печати.  По состоянию на 01.01.2015 штатная численность составила 10 шт. ед.  с фондом оплаты труда 107,5 тыс. руб., на 01.01.2016 года штатная численность составила 9 шт. ед.  с фондом оплаты труда 115,6 тыс. руб.</w:t>
      </w:r>
    </w:p>
    <w:p>
      <w:pPr>
        <w:pStyle w:val="TextBody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>Проверкой соответствия фактической численности штатной отклонений не установлено. Фактическая численность соответствует штатной числ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регулирования вопросов оплаты труда в Редакции приказами главного редактора утверждены следующие положения, которые регулирует отношения, связанные с оплатой труда, порядок и размеры выплат базовых окладов, компенсационных выплат и выплат стимулирующего характер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ложение об оплате труда в АНО «Редакция газеты «Коммунар» (приказ от 29.12.2012 №56)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ожение о материальном стимулировании работников Редакции Фировской районной газеты «Коммунар» (приказ от 14.12.2015 №32)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 Положение о выплате гонорара штатным сотрудникам Редакции Фировской районной газеты «Коммунар» (приказ №62 от 26.12.2014, приказ от 14.12.2015 №32)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ркой правильности установления базовых окладов нарушений не установлено. Базовые размеры окладов специалистов и служащих установлены на основе отнесения занимаемых ими должностей к профессиональным квалификационным группам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кой обоснованности начисления заработной платы сотрудникам организации нарушений не установлено. Заработная плата начисляется на основании табеля учёта рабочего времени с учётом посещаемости работников в отчётном месяце. Фактов начисления заработной платы работникам при отсутствии рабочих дней не установлено.</w:t>
      </w:r>
    </w:p>
    <w:p>
      <w:pPr>
        <w:pStyle w:val="TextBody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Проверкой правильности начисления стимулирующих выплат и премий за проверяемый период нарушений не установлено. Персональный размер выплаты устанавливается приказами главного редактора. </w:t>
      </w:r>
    </w:p>
    <w:p>
      <w:pPr>
        <w:pStyle w:val="TextBody"/>
        <w:ind w:firstLine="720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Проверкой наличия фактов незаконных доплат к заработной плате штатным работникам за выполнение работ, входящих в круг их обязанностей, нарушений не установле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13"/>
          <w:rFonts w:cs="Times New Roman" w:ascii="Times New Roman" w:hAnsi="Times New Roman"/>
          <w:sz w:val="26"/>
          <w:szCs w:val="26"/>
        </w:rPr>
        <w:t>Проверкой правильности определения величины среднего заработка работников для расчета отпускных сумм</w:t>
      </w:r>
      <w:r>
        <w:rPr>
          <w:rFonts w:cs="Times New Roman" w:ascii="Times New Roman" w:hAnsi="Times New Roman"/>
          <w:sz w:val="26"/>
          <w:szCs w:val="26"/>
        </w:rPr>
        <w:t xml:space="preserve"> нарушений не установлено. Расчёт средней заработной платы работникам АНО «Редакция газеты «Коммунар» осуществлён в соответствии с Трудовым Кодексом РФ и Постановлением Правительства РФ от 24.12.2007 № 922 «Об особенностях порядка исчисления заработной платы» (далее по тексту Порядок № 92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расчете отпускных сумм в Редакции не используется унифицированная  форма Записка-расчет о предоставлении отпуска работнику форма Т-60,  а также отсутствует самостоятельно разработанная форма, которая соответствует необходимым требования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то касается составления документов по учету труда и его оплаты, то в настоящее время организациям целесообразнее использовать унифицированные формы, утвержденные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N 1 от 05.01.2004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кой вопросов соблюдения трудового законодательства были установлены замечания к заключенным трудовым договорам. Например: в нарушение ст. 57 Трудового Кодекса РФ в договорах не указаны условия оплаты труда (в том числе размер тарифной ставки или оклада (должностного оклада) работника, доплаты, надбавки и поощрительные выплаты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чные карточки работников, утвержденные Постановлением № 1 от 05.01.2004г. «Об утверждении унифицированных форм первичной документации по учету труда и его оплате» - форма Т-2,  заполнены не в полном  объем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не отражены сведения о работнике, либо изменения этих сведений, не заполняется  раздел о стаже работы,  прием на работу и переводы с указание размера должностного оклада,  сведения об отпус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highlight w:val="lightGray"/>
        </w:rPr>
      </w:pPr>
      <w:r>
        <w:rPr>
          <w:rFonts w:cs="Times New Roman" w:ascii="Times New Roman" w:hAnsi="Times New Roman"/>
          <w:sz w:val="26"/>
          <w:szCs w:val="26"/>
          <w:highlight w:val="lightGray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ыводы по результатам проведенного контрольного мероприят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 нарушение пункта 3 статьи  29 Федерального Закона от 12.01.1996 №7-ФЗ «О некоммерческих организациях» и пункта 3.4 Устава Редакции сметы доходов и расходов не утверждаются  Советом Учредителей Редак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В нарушение 3 статьи  29 Федерального закона от 12.01.1996 №7-ФЗ «О некоммерческих организациях» и пункта 4.4.4 Устава Редакции бухгалтерский отчет и бухгалтерский баланс за 2015 год не утверждены Советом Учредителей Редакц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В результате финансово-хозяйственной деятельности в АНО «Редакция газеты «Коммунар» за 2014 и 2015 годы сложился убыток в объеме 9,0  и 106,0 тыс. руб. соответственно. Уменьшается доля собственных доходов в общем объеме и  доля безвозмездных перечислений. Собственные доходы и субсидии из областного и местного бюджетов не покрывают всех расходов на издание газеты. Результатом этого также является рост кредиторской задолженности на 01.01.2016г. на 66,0 тыс. руб. по сравнению с прошлым периодо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суммы кредиторской задолженности произошло практически по всем позициям, в том числе и по расчетам по оплате труда, что негативно сказывается на финансово-хозяйственной деятельности АНО Редакция газеты «Коммунар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 нарушение требований Федерального закона №402-ФЗ «О бухгалтерском учете», Методических указаний по инвентаризации имущества и финансовых обязательств, утвержденным приказом Министерства финансов РФ от 13.06.1995 №49 инвентаризация обязательств перед составление годовой бухгалтерской отчетности не проводилась.</w:t>
      </w:r>
    </w:p>
    <w:p>
      <w:pPr>
        <w:pStyle w:val="TextBody"/>
        <w:ind w:firstLine="708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5. В нарушение требований Федерального </w:t>
      </w:r>
      <w:hyperlink r:id="rId9">
        <w:r>
          <w:rPr>
            <w:rStyle w:val="InternetLink"/>
            <w:rFonts w:cs="Times New Roman"/>
            <w:color w:val="0000FF"/>
            <w:sz w:val="26"/>
            <w:szCs w:val="26"/>
          </w:rPr>
          <w:t>Закона</w:t>
        </w:r>
      </w:hyperlink>
      <w:r>
        <w:rPr>
          <w:rFonts w:cs="Times New Roman"/>
          <w:sz w:val="26"/>
          <w:szCs w:val="26"/>
        </w:rPr>
        <w:t xml:space="preserve"> от 10.12.1995 N 196-ФЗ «О безопасности дорожного движения» и Федерального </w:t>
      </w:r>
      <w:hyperlink r:id="rId10">
        <w:r>
          <w:rPr>
            <w:rStyle w:val="InternetLink"/>
            <w:rFonts w:cs="Times New Roman"/>
            <w:color w:val="0000FF"/>
            <w:sz w:val="26"/>
            <w:szCs w:val="26"/>
          </w:rPr>
          <w:t>закона</w:t>
        </w:r>
      </w:hyperlink>
      <w:r>
        <w:rPr>
          <w:rFonts w:cs="Times New Roman"/>
          <w:sz w:val="26"/>
          <w:szCs w:val="26"/>
        </w:rPr>
        <w:t xml:space="preserve"> от 21.11.2011 N 323-ФЗ "Об основах охраны здоровья граждан в Российской Федерации" в АНО «Редакция газеты «Коммунар» не проводились обязательные предрейсовые и послерейсовые медицинские осмотры водителя служебного автомобиля. </w:t>
      </w:r>
    </w:p>
    <w:p>
      <w:pPr>
        <w:pStyle w:val="TextBody"/>
        <w:ind w:firstLine="708"/>
        <w:rPr>
          <w:rFonts w:cs="Times New Roman"/>
          <w:bCs/>
          <w:sz w:val="26"/>
          <w:szCs w:val="26"/>
        </w:rPr>
      </w:pPr>
      <w:r>
        <w:rPr>
          <w:rFonts w:cs="Times New Roman"/>
          <w:sz w:val="26"/>
          <w:szCs w:val="26"/>
        </w:rPr>
        <w:t>6. Проверкой вопросов соблюдения трудового законодательства установлены замечания к трудовым договорам, а также к заполнению личных карточек работ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ложения по результатам  проведенного контрольного мероприятия</w:t>
      </w:r>
    </w:p>
    <w:p>
      <w:pPr>
        <w:pStyle w:val="Default"/>
        <w:ind w:firstLine="708"/>
        <w:jc w:val="both"/>
        <w:rPr/>
      </w:pPr>
      <w:r>
        <w:rPr>
          <w:color w:val="000000"/>
          <w:sz w:val="26"/>
          <w:szCs w:val="26"/>
        </w:rPr>
        <w:t>КРУ Фировского района, на основании вышеизложенного и руководствуясь статьей 16 Федерального закона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, в целях устранения и недопущения в дальнейшем нарушений действующего федерального законодательства РФ, законодательства Тверской области, муниципальных правовых актов муниципального образования, выявленных при проведении контрольного в АНО «Редакция газеты «Коммунар»: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ть  и проанализировать  результаты настоящего контрольного мероприятия. Принять действенные  меры к устранению указанных выше нарушений действующего законодательства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ю и ведение бухгалтерского учета осуществлять в строгом соответствии с положениями и нормами Федерального закона РФ от 06.12.2011 №402-ФЗ «О бухгалтерском учете», Методических указаний по инвентаризации имущества и финансовых обязательств, утвержденным приказом Министерства финансов РФ от 13.06.1995 №49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требованиями Федерального Закона от 12.01.1996 №7-ФЗ «О некоммерческих организациях» и Устава Редакции сметы доходов и расходов, годовой отчет и бухгалтерский баланс представлять Совету учредителей на утверждение (наличие визы согласования (утверждения))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вести в соответствии  с требованиями Трудового Кодекса РФ кадровую документацию.</w:t>
      </w:r>
    </w:p>
    <w:p>
      <w:pPr>
        <w:pStyle w:val="Default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честь все замечания, указанные в акте проверки.</w:t>
      </w:r>
    </w:p>
    <w:p>
      <w:pPr>
        <w:pStyle w:val="Default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рок до 10 июня 2016 направить  в контрольно-ревизионное управление Фировского района  информацию по устранению выявленных замечаний и  нару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результатам контрольного мероприятия направлены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чет в Собрание депутатов Фировского района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чет в АНО «Редакция газеты «Коммунар» с предложениями о принятии мер по устранению выявленных нарушений.</w:t>
      </w:r>
    </w:p>
    <w:sectPr>
      <w:headerReference w:type="default" r:id="rId11"/>
      <w:type w:val="nextPage"/>
      <w:pgSz w:w="11906" w:h="16838"/>
      <w:pgMar w:left="1531" w:right="1021" w:gutter="0" w:header="709" w:top="107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altName w:val="Wingdings 3"/>
    <w:charset w:val="02"/>
    <w:family w:val="roma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caps/>
      <w:spacing w:val="6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false"/>
      <w:snapToGrid w:val="false"/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 w:before="240" w:after="60"/>
      <w:ind w:firstLine="709"/>
      <w:jc w:val="both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;Wingdings 3" w:hAnsi="Symbol;Wingdings 3" w:cs="Symbol;Wingdings 3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;Wingdings 3" w:hAnsi="Symbol;Wingdings 3" w:cs="Symbol;Wingdings 3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;Wingdings 3" w:hAnsi="Symbol;Wingdings 3" w:cs="Symbol;Wingdings 3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;Wingdings 3" w:hAnsi="Symbol;Wingdings 3" w:cs="Symbol;Wingdings 3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;Wingdings 3" w:hAnsi="Symbol;Wingdings 3" w:cs="Symbol;Wingdings 3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;Wingdings 3" w:hAnsi="Symbol;Wingdings 3" w:cs="Symbol;Wingdings 3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22">
    <w:name w:val="Знак Знак22"/>
    <w:basedOn w:val="Style11"/>
    <w:qFormat/>
    <w:rPr>
      <w:b/>
      <w:caps/>
      <w:spacing w:val="60"/>
      <w:sz w:val="28"/>
      <w:szCs w:val="28"/>
      <w:lang w:val="ru-RU" w:bidi="ar-SA"/>
    </w:rPr>
  </w:style>
  <w:style w:type="character" w:styleId="20">
    <w:name w:val="Знак Знак20"/>
    <w:basedOn w:val="Style11"/>
    <w:qFormat/>
    <w:rPr>
      <w:b/>
      <w:sz w:val="28"/>
      <w:szCs w:val="28"/>
      <w:lang w:val="ru-RU" w:bidi="ar-SA"/>
    </w:rPr>
  </w:style>
  <w:style w:type="character" w:styleId="2">
    <w:name w:val=" Знак Знак2"/>
    <w:basedOn w:val="Style11"/>
    <w:qFormat/>
    <w:rPr>
      <w:rFonts w:cs="Calibri"/>
      <w:sz w:val="28"/>
      <w:szCs w:val="24"/>
      <w:lang w:val="ru-RU" w:bidi="ar-SA"/>
    </w:rPr>
  </w:style>
  <w:style w:type="character" w:styleId="Style12">
    <w:name w:val="Знак Знак Знак Знак Знак Знак Знак Знак Знак Знак Знак"/>
    <w:qFormat/>
    <w:rPr>
      <w:lang w:val="en-US" w:bidi="ar-SA"/>
    </w:rPr>
  </w:style>
  <w:style w:type="character" w:styleId="InternetLink">
    <w:name w:val="Hyperlink"/>
    <w:basedOn w:val="Style11"/>
    <w:rPr>
      <w:color w:val="0000FF"/>
      <w:sz w:val="28"/>
      <w:szCs w:val="28"/>
      <w:u w:val="single"/>
      <w:lang w:val="ru-RU" w:bidi="ar-SA"/>
    </w:rPr>
  </w:style>
  <w:style w:type="character" w:styleId="221">
    <w:name w:val=" Знак Знак22"/>
    <w:basedOn w:val="Style11"/>
    <w:qFormat/>
    <w:rPr>
      <w:b/>
      <w:caps/>
      <w:spacing w:val="60"/>
      <w:sz w:val="28"/>
      <w:szCs w:val="28"/>
    </w:rPr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b w:val="false"/>
      <w:bCs w:val="false"/>
      <w:i w:val="false"/>
      <w:iCs w:val="fals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Определение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ind w:firstLine="72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21">
    <w:name w:val="Основной текст с отступом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b/>
      <w:bCs/>
      <w:sz w:val="28"/>
      <w:szCs w:val="24"/>
    </w:rPr>
  </w:style>
  <w:style w:type="paragraph" w:styleId="31">
    <w:name w:val="Основной текст с отступом 31"/>
    <w:basedOn w:val="Normal"/>
    <w:qFormat/>
    <w:pPr>
      <w:autoSpaceDE w:val="false"/>
      <w:spacing w:lineRule="auto" w:line="240" w:before="0" w:after="0"/>
      <w:ind w:left="450" w:firstLine="810"/>
      <w:jc w:val="both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311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ConsNonformatTimesNewRoman">
    <w:name w:val="ConsNonformat + Times New Roman"/>
    <w:basedOn w:val="Normal"/>
    <w:qFormat/>
    <w:pPr>
      <w:tabs>
        <w:tab w:val="clear" w:pos="708"/>
        <w:tab w:val="left" w:pos="6698" w:leader="none"/>
      </w:tabs>
      <w:suppressAutoHyphens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подпись"/>
    <w:basedOn w:val="Normal"/>
    <w:qFormat/>
    <w:pPr>
      <w:suppressAutoHyphens w:val="false"/>
      <w:overflowPunct w:val="false"/>
      <w:autoSpaceDE w:val="false"/>
      <w:spacing w:lineRule="auto" w:line="240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1">
    <w:name w:val="Должность1"/>
    <w:basedOn w:val="Normal"/>
    <w:qFormat/>
    <w:pPr>
      <w:suppressAutoHyphens w:val="false"/>
      <w:overflowPunct w:val="false"/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240" w:before="30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32">
    <w:name w:val="Основной текст с отступом 3"/>
    <w:basedOn w:val="Normal"/>
    <w:qFormat/>
    <w:pPr>
      <w:suppressAutoHyphens w:val="false"/>
      <w:spacing w:lineRule="auto" w:line="240" w:before="280" w:after="0"/>
      <w:ind w:firstLine="567"/>
      <w:jc w:val="both"/>
    </w:pPr>
    <w:rPr>
      <w:rFonts w:ascii="Times New Roman" w:hAnsi="Times New Roman" w:cs="Times New Roman"/>
      <w:color w:val="FF000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34">
    <w:name w:val="s_34"/>
    <w:basedOn w:val="Normal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bCs/>
      <w:color w:val="000080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603793585DCD411AC88D4EC349479260385D98BACD18F208B90C9330A943535897D56A496AEBBDO0V1R" TargetMode="External"/><Relationship Id="rId3" Type="http://schemas.openxmlformats.org/officeDocument/2006/relationships/hyperlink" Target="consultantplus://offline/ref=90603793585DCD411AC88D4EC349479260385D98BACD18F208B90C9330A943535897D56A496AEBBDO0V5R" TargetMode="External"/><Relationship Id="rId4" Type="http://schemas.openxmlformats.org/officeDocument/2006/relationships/hyperlink" Target="consultantplus://offline/ref=CCBF0AB988CD972D95F9DC847018BF81849C37781EEEF5AD7DD356AB676114FA12795D8B8D1720ECN2Q2H" TargetMode="External"/><Relationship Id="rId5" Type="http://schemas.openxmlformats.org/officeDocument/2006/relationships/hyperlink" Target="consultantplus://offline/ref=9112E3D9AF73EA234AFDA3B21410C62CCDE7A57A9AA4B95BEA3D442ADE9143EB127237148D0F10FAw9UBH" TargetMode="External"/><Relationship Id="rId6" Type="http://schemas.openxmlformats.org/officeDocument/2006/relationships/hyperlink" Target="consultantplus://offline/ref=55CC16D3A0503757547DA33B6E6D32776595E0BCC1A5053835AD77A4CC1FlBM" TargetMode="External"/><Relationship Id="rId7" Type="http://schemas.openxmlformats.org/officeDocument/2006/relationships/hyperlink" Target="consultantplus://offline/ref=55CC16D3A0503757547DA33B6E6D32776595E0BACFAC053835AD77A4CC1FlBM" TargetMode="External"/><Relationship Id="rId8" Type="http://schemas.openxmlformats.org/officeDocument/2006/relationships/hyperlink" Target="consultantplus://offline/ref=F9C561D510823A1427FF9565E79E7D20D241E78E1A49550F9F3844E021t3G" TargetMode="External"/><Relationship Id="rId9" Type="http://schemas.openxmlformats.org/officeDocument/2006/relationships/hyperlink" Target="consultantplus://offline/ref=55CC16D3A0503757547DA33B6E6D32776595E0BCC1A5053835AD77A4CC1FlBM" TargetMode="External"/><Relationship Id="rId10" Type="http://schemas.openxmlformats.org/officeDocument/2006/relationships/hyperlink" Target="consultantplus://offline/ref=55CC16D3A0503757547DA33B6E6D32776595E0BACFAC053835AD77A4CC1FlBM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7:27:00Z</dcterms:created>
  <dc:creator>User</dc:creator>
  <dc:description/>
  <cp:keywords/>
  <dc:language>en-US</dc:language>
  <cp:lastModifiedBy>User</cp:lastModifiedBy>
  <cp:lastPrinted>2015-12-16T10:56:00Z</cp:lastPrinted>
  <dcterms:modified xsi:type="dcterms:W3CDTF">2017-01-25T10:43:00Z</dcterms:modified>
  <cp:revision>56</cp:revision>
  <dc:subject/>
  <dc:title>Утверждаю:</dc:title>
</cp:coreProperties>
</file>