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Cs w:val="26"/>
          <w:lang w:eastAsia="ru-RU"/>
        </w:rPr>
        <w:t xml:space="preserve">о результатах контрольного мероприятия по вопросу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«Проверка целевого и эффективного использования средств  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учебы и обрат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Основание для проведения контрольного мероприятия</w:t>
      </w:r>
      <w:r>
        <w:rPr>
          <w:szCs w:val="26"/>
        </w:rPr>
        <w:t xml:space="preserve">: статья  7 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, пункт 2.4 Плана деятельности контрольно-ревизионного управления на 2015 год, приказ контрольно-ревизионного управления Фировского района от 19 марта 2015 года № 7. </w:t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Цель контрольного мероприятия</w:t>
      </w:r>
      <w:r>
        <w:rPr>
          <w:szCs w:val="26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firstLine="709"/>
        <w:jc w:val="both"/>
        <w:rPr/>
      </w:pPr>
      <w:r>
        <w:rPr>
          <w:bCs/>
          <w:szCs w:val="26"/>
        </w:rPr>
        <w:t>Проверка соответствия нормативно-правовых актов, регламентирующих деятельность муниципального бюджетного общеобразовательного учреждения Рождественская средняя общеобразовательная школа, действующему законодательст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firstLine="709"/>
        <w:jc w:val="both"/>
        <w:rPr/>
      </w:pPr>
      <w:r>
        <w:rPr>
          <w:szCs w:val="26"/>
        </w:rPr>
        <w:t>Анализ целевого и эффективного использования бюджетных средств, выделенных на выполнение муниципального задания в 2014 году  в части обеспечения подвоза учащихся, проживающих в сельской местности, к месту учебы и обрат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firstLine="709"/>
        <w:jc w:val="both"/>
        <w:rPr>
          <w:szCs w:val="26"/>
        </w:rPr>
      </w:pPr>
      <w:r>
        <w:rPr>
          <w:szCs w:val="26"/>
        </w:rPr>
        <w:t>Организация и состояние бухгалтерского учета.</w:t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Предмет контроля</w:t>
      </w:r>
      <w:r>
        <w:rPr>
          <w:szCs w:val="26"/>
        </w:rPr>
        <w:t>: учредительные документы и нормативные правовые акты, обосновывающие выделение и использование средств бюджета муниципального образования Фировский район на обеспечение финансово – хозяйственной деятельности муниципального бюджетного общеобразовательного учреждения Рождественская средняя общеобразовательная школа, первичные учётные документы и регистры бухгалтерского учёта.</w:t>
      </w:r>
    </w:p>
    <w:p>
      <w:pPr>
        <w:pStyle w:val="Normal"/>
        <w:ind w:firstLine="709"/>
        <w:jc w:val="both"/>
        <w:rPr>
          <w:szCs w:val="26"/>
          <w:u w:val="single"/>
        </w:rPr>
      </w:pPr>
      <w:r>
        <w:rPr>
          <w:b/>
          <w:szCs w:val="26"/>
        </w:rPr>
        <w:t>Объект контроля</w:t>
      </w:r>
      <w:r>
        <w:rPr>
          <w:szCs w:val="26"/>
        </w:rPr>
        <w:t xml:space="preserve">:  Муниципальное бюджетное общеобразовательное учреждение Рождественская средняя общеобразовательная школа (далее – МБОУ Рождественская СОШ), ОГРН 1026901603068, ИНН 6945001840, адрес местонахождения: 172710, Тверская обл., Фировский район, с. Рождество, ул. Школьная, д. 2. </w:t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Проверяемый период</w:t>
      </w:r>
      <w:r>
        <w:rPr>
          <w:szCs w:val="26"/>
        </w:rPr>
        <w:t>:</w:t>
      </w:r>
      <w:r>
        <w:rPr>
          <w:szCs w:val="26"/>
          <w:u w:val="single"/>
        </w:rPr>
        <w:t xml:space="preserve">  01.01.2014 - 31.12.2014г.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6"/>
          <w:u w:val="single"/>
        </w:rPr>
      </w:pPr>
      <w:r>
        <w:rPr>
          <w:b/>
          <w:szCs w:val="26"/>
        </w:rPr>
        <w:t>Сроки проведения контрольного мероприятия</w:t>
      </w:r>
      <w:r>
        <w:rPr>
          <w:szCs w:val="26"/>
        </w:rPr>
        <w:t xml:space="preserve">: с </w:t>
      </w:r>
      <w:r>
        <w:rPr>
          <w:szCs w:val="26"/>
          <w:u w:val="single"/>
        </w:rPr>
        <w:t xml:space="preserve">22 июня </w:t>
      </w:r>
      <w:r>
        <w:rPr>
          <w:szCs w:val="26"/>
        </w:rPr>
        <w:t xml:space="preserve"> по </w:t>
      </w:r>
      <w:r>
        <w:rPr>
          <w:szCs w:val="26"/>
          <w:u w:val="single"/>
        </w:rPr>
        <w:t>3 июля 2015 года.</w:t>
      </w:r>
    </w:p>
    <w:p>
      <w:pPr>
        <w:pStyle w:val="Normal"/>
        <w:ind w:firstLine="709"/>
        <w:jc w:val="both"/>
        <w:rPr>
          <w:szCs w:val="26"/>
        </w:rPr>
      </w:pPr>
      <w:r>
        <w:rPr>
          <w:b/>
          <w:szCs w:val="26"/>
        </w:rPr>
        <w:t>Руководитель контрольного мероприятия</w:t>
      </w:r>
      <w:r>
        <w:rPr>
          <w:bCs/>
          <w:szCs w:val="26"/>
        </w:rPr>
        <w:t>:  Ефимова Н.Е.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b/>
          <w:sz w:val="26"/>
          <w:szCs w:val="26"/>
        </w:rPr>
        <w:t>Должностные лица проверяемого объекта</w:t>
      </w:r>
      <w:r>
        <w:rPr>
          <w:sz w:val="26"/>
          <w:szCs w:val="26"/>
        </w:rPr>
        <w:t xml:space="preserve">: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Директор МБОУ Рождественская СОШ – Иванова Вера Витальевна, назначенная на должность приказом №60 от 15.08.2011г.,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Главный бухгалтер Михайлова Людмила Петровна, назначенная приказом №126 от 31.12.2010г.</w:t>
      </w:r>
    </w:p>
    <w:p>
      <w:pPr>
        <w:pStyle w:val="TextBody"/>
        <w:ind w:firstLine="709"/>
        <w:rPr/>
      </w:pPr>
      <w:r>
        <w:rPr>
          <w:b/>
          <w:bCs/>
          <w:sz w:val="26"/>
          <w:szCs w:val="26"/>
        </w:rPr>
        <w:t>Метод проведения проверки</w:t>
      </w:r>
      <w:r>
        <w:rPr>
          <w:sz w:val="26"/>
          <w:szCs w:val="26"/>
        </w:rPr>
        <w:t>:  сплошной способ.</w:t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оверкой установлено:</w:t>
      </w:r>
    </w:p>
    <w:p>
      <w:pPr>
        <w:pStyle w:val="Normal"/>
        <w:ind w:firstLine="709"/>
        <w:jc w:val="both"/>
        <w:rPr/>
      </w:pPr>
      <w:r>
        <w:rPr>
          <w:b/>
          <w:bCs/>
          <w:szCs w:val="26"/>
        </w:rPr>
        <w:t>Общие сведения о проверяемом учреждении.</w:t>
      </w:r>
      <w:r>
        <w:rPr>
          <w:b/>
          <w:szCs w:val="26"/>
        </w:rPr>
        <w:t xml:space="preserve"> Анализ нормативно-правовой базы и учредительных документов, регулирующих деятельность Учреждения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оответствии с пунктом 11 статьи 15 Федерального закона от 06.10.2003 №131-ФЗ «Об общих принципах организации местного самоуправления в Российской Федерации» (далее Федеральный закон от 06.10.2003 № 131-ФЗ) к вопросам местного значения относится «…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». Для выполнения указанных полномочий органами местного самоуправления Фировского района учреждено муниципальное бюджетное общеобразовательное учреждение Родественская средняя общеобразовательная школа</w:t>
      </w:r>
      <w:r>
        <w:rPr>
          <w:spacing w:val="5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>Учредителем и собственником муниципального общеобразовательного учреждения является муниципальное образование Фировский район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>Функции и полномочия Учредителя учреждения осуществляет Администрация</w:t>
      </w:r>
      <w:r>
        <w:rPr>
          <w:szCs w:val="26"/>
        </w:rPr>
        <w:t xml:space="preserve"> Фировского района в лице Отдела образования Администрации Фировского района (далее – Учредитель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лное наименование – муниципальное бюджетное общеобразовательное учреждение Рождественская средняя общеобразовательная школа</w:t>
      </w:r>
      <w:r>
        <w:rPr>
          <w:spacing w:val="5"/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Сокращенное наименование - МБОУ  </w:t>
      </w:r>
      <w:r>
        <w:rPr>
          <w:bCs/>
          <w:szCs w:val="26"/>
        </w:rPr>
        <w:t>Рождественская СОШ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МБОУ  </w:t>
      </w:r>
      <w:r>
        <w:rPr>
          <w:bCs/>
          <w:szCs w:val="26"/>
        </w:rPr>
        <w:t>Рождественская СОШ</w:t>
      </w:r>
      <w:r>
        <w:rPr>
          <w:b/>
          <w:bCs/>
          <w:szCs w:val="26"/>
        </w:rPr>
        <w:t xml:space="preserve"> </w:t>
      </w:r>
      <w:r>
        <w:rPr>
          <w:szCs w:val="26"/>
        </w:rPr>
        <w:t>является юридическим лицом, имеет самостоятельный баланс, печать  и штампы со своим наименованием, распоряжается имуществом, находящимся у него на праве оперативного управления.</w:t>
      </w:r>
    </w:p>
    <w:p>
      <w:pPr>
        <w:pStyle w:val="ConsNonformatTimesNewRoman"/>
        <w:ind w:firstLine="709"/>
        <w:rPr/>
      </w:pPr>
      <w:r>
        <w:rPr>
          <w:sz w:val="26"/>
          <w:szCs w:val="26"/>
        </w:rPr>
        <w:t>Правовую основу составляют Конституция Российской Федерации, федеральные конституционные законы, Федеральный закон  «Об общих принципах организации местного самоуправления в Российской Федерации»,  Закон РФ «Об образовании в Российской Федерации», Федеральный закон «О некоммерческих организациях», иные Федеральные законы, принятые в соответствии с ними Указы и Распоряжения Президента Российской Федерации, Постановления и Распоряжения Правительства Российской Федерации, нормативные правовые акты федеральных органов исполнительной власти,  нормативные правовые акты Тверской области, Постановления и распоряжения органов местного самоуправления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Cs w:val="26"/>
        </w:rPr>
      </w:pPr>
      <w:r>
        <w:rPr>
          <w:szCs w:val="26"/>
        </w:rPr>
        <w:t>Учреждение осуществляет следующие основные виды деятельности в соответствии с целями, для достижения которых оно создан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осуществление бесплатного обучения детей школьного возраста в рамках государственных стандартов и общеобразовательных программ,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создание условий, гарантирующих охрану и укрепление здоровья обучающихся,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реализация идеи общего, интеллектуального и нравственного развития личности через гуманитаризацию образования,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формирование личности с высоким интеллектуальным развитием, навыками исследовательского труда, высоким уровнем культуры, готовую к осознанному выбору и освоению разнообразных профессиональных образовательных программ,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формирование у обучающихся современного уровня знаний,  дающего возможность выпускникам адаптироваться к  изменяющимся социально-экономическим условиям,</w:t>
      </w:r>
    </w:p>
    <w:p>
      <w:pPr>
        <w:pStyle w:val="Normal"/>
        <w:ind w:firstLine="709"/>
        <w:jc w:val="both"/>
        <w:rPr/>
      </w:pPr>
      <w:r>
        <w:rPr>
          <w:szCs w:val="26"/>
        </w:rPr>
        <w:t>- обеспечение соответствия международным требованиям по реализации программ для детей с высокими интеллектуальными способностями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Cs w:val="26"/>
        </w:rPr>
        <w:t>В проверяемом периоде для осуществления своей деятельности Учреждение использовало следующие счета: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Cs w:val="26"/>
        </w:rPr>
        <w:t xml:space="preserve">- </w:t>
      </w:r>
      <w:r>
        <w:rPr>
          <w:bCs/>
          <w:szCs w:val="26"/>
        </w:rPr>
        <w:t xml:space="preserve">20416Ц44550 </w:t>
      </w:r>
      <w:r>
        <w:rPr>
          <w:szCs w:val="26"/>
        </w:rPr>
        <w:t xml:space="preserve"> – для учета операций со средствами субсидий на выполнение муниципального задания (КВФО 4), средствами от предпринимательской и иной приносящей доход деятельности (КВФО 2)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r>
        <w:rPr>
          <w:bCs/>
          <w:szCs w:val="26"/>
        </w:rPr>
        <w:t>21416Ц44550</w:t>
      </w:r>
      <w:r>
        <w:rPr>
          <w:szCs w:val="26"/>
        </w:rPr>
        <w:t xml:space="preserve"> – для учета операций со средствами субсидий на иные цели (КВФО 5)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Анализ целевого и эффективного использования бюджетных средств, выделенных на выполнение муниципального задания в 2014 году  в части обеспечения подвоза учащихся, проживающих в сельской местности, к месту учебы и обратно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Финансовое обеспечение деятельности МБОУ Рождественская СОШ осуществлялось в  соответствии с утвержденным муниципальным заданием на оказание муниципальных услуг в виде субсидий из бюджета муниципального образования Фировский район.  Муниципальное задание  на 2014 год утверждено приказом Учредителя в лице Отдела образования Администрации Фировского  района от 31 декабря 2013 года №9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Cs w:val="26"/>
        </w:rPr>
        <w:t>В рамках муниципального задания на оказание муниципальной услуги: «Предоставление общедоступного и бесплатного общего, основного общего, среднего общего образования по основным образовательным программам» МБОУ Рождественская СОШ оказывались услуги по подвозу  учащихся к месту учебы и обр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Из средств областного бюджета Тверской области в 2014 году была предоставлена субсидия  на софинансирование расходных обязательств на </w:t>
      </w:r>
      <w:r>
        <w:rPr>
          <w:bCs/>
          <w:szCs w:val="26"/>
        </w:rPr>
        <w:t xml:space="preserve">обеспечение подвоза учащихся, проживающих в сельской местности, к месту учебы и обратно в сумме 515 150 руб. Расходование средств данной субсидии осуществлялось в соответствии с Порядком предоставления субсидии из областного бюджета Тверской области </w:t>
      </w:r>
      <w:r>
        <w:rPr>
          <w:szCs w:val="26"/>
        </w:rPr>
        <w:t xml:space="preserve">на софинансирование расходных обязательств муниципальных образований Тверской области на создание  условий для предоставления  транспортных услуг населению </w:t>
      </w:r>
      <w:r>
        <w:rPr>
          <w:bCs/>
          <w:szCs w:val="26"/>
        </w:rPr>
        <w:t xml:space="preserve">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учебы и обратно, утвержденного Постановлением Администрации Тверской области от 25 апреля 2011 года № 174-па (</w:t>
      </w:r>
      <w:r>
        <w:rPr>
          <w:szCs w:val="26"/>
        </w:rPr>
        <w:t xml:space="preserve">в ред. </w:t>
      </w:r>
      <w:hyperlink r:id="rId2">
        <w:r>
          <w:rPr>
            <w:rStyle w:val="InternetLink"/>
            <w:color w:val="0000FF"/>
            <w:szCs w:val="26"/>
          </w:rPr>
          <w:t>Постановления</w:t>
        </w:r>
      </w:hyperlink>
      <w:r>
        <w:rPr>
          <w:szCs w:val="26"/>
        </w:rPr>
        <w:t xml:space="preserve"> Правительства Тверской области от 01.04.2014 N 170-п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6"/>
        </w:rPr>
        <w:t>За счет средств бюджета муниципального образования Фировский район МБОУ Рождественская СОШ в 2014 году была предоставлена субсидия на финансирование расходных обязательств на подвоз учащихся  в сумме 966 511,42 руб. Объем софинасирования за счет местного бюджета составил 65% к общему объему расходов на данное мероприятие.</w:t>
      </w:r>
      <w:r>
        <w:rPr>
          <w:szCs w:val="26"/>
        </w:rPr>
        <w:t xml:space="preserve"> В соответствии с пунктом 10 Порядка предоставления субсидии получателями должно быть обеспечено  долевое участие в финансировании данного направления расходов в объеме не менее утвержденного размера субсидии за счет средств областного бюджета  на отчетный пери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26"/>
        </w:rPr>
        <w:t>Вывод:</w:t>
      </w:r>
      <w:r>
        <w:rPr>
          <w:szCs w:val="26"/>
        </w:rPr>
        <w:t xml:space="preserve">  долевое участие за счет средств местного бюджета в финансировании данного направления расходов обеспечено в необходим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_Timer;Times New Roman"/>
          <w:szCs w:val="26"/>
        </w:rPr>
        <w:t xml:space="preserve"> </w:t>
      </w:r>
      <w:r>
        <w:rPr>
          <w:szCs w:val="26"/>
        </w:rPr>
        <w:t xml:space="preserve">За счет средств субсидии на выполнение муниципального задания на обеспечение подвоза учащихся, проживающих в сельской местности, к месту обучения и обратно в МБОУ Рождественская СОШ произведены следующие  расходы:   приобретены горюче-смазочные материалы,  запасные части, расходные материалы  к автотранспортным средствам, произведена оплата расходов за техническое обслуживание автотранспортных средств, содержание системы «Глонасс»,  оплата услуг за предрейсовый медицинский осмотр водителей, ОСАГО и выплата заработной платы водителям. 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Анализ соотношения доходов и расходов приведен в таблиц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333"/>
        <w:gridCol w:w="1620"/>
        <w:gridCol w:w="1980"/>
        <w:gridCol w:w="1620"/>
        <w:gridCol w:w="144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_Timer;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Доходы (поступлени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_Timer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. вес % в общем объеме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_Time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_Time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51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 51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 55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47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0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5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 66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 66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орядок организации и осуществления перевозок детей определяется основными требованиями по обеспечению безопасности перевозок обучающихся. Регулярный подвоз школьников на занятия и обратно осуществляется по специальным школьным маршрутам, с определённой периодичностью, по расписанию, с посадкой и высадкой детей на предусмотренных маршрутами остановках (Закон N 196-ФЗ от 10.12.1995 «О безопасности дорожного движения», Постановление Совета Министров Правительства Российской Федерации от 23.10.1993 №1090 «О правилах дорожного движения», Постановление Правительства Российской Федерации от 17.12.2013 №1177 «Об утверждении правил организованной перевозки группы детей автобусами» (в ред. постановления Правительства РФ от 23.06.2014 №579)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хемы, графики школьных маршрутов разрабатываются МБОУ Рождественская СОШ и согласовываются с органами Государственной инспекции безопасности дорожного движен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ходе контрольного мероприятия проверены следующие документы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паспорта маршрутов,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графики движения школьных маршрутов,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списки детей, нуждающихся в подвозе с указанием фамилии, имени, отчества и возраста каждого ребенка,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6"/>
        </w:rPr>
        <w:t>- списки назначенных сопровождающи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Постановлением администрации Фировского района от 26.06.2013 года № 75 «Об открытии школьных автобусных маршрутов для организации регулярных перевозок обучающихся муниципальных общеобразовательных учреждений Фировского района на 2013-2014 учебный год» (с изменениями от 02.09.2013 №96, от 30.12.2013 №166) и постановлением от 24.06.2014 года №57 «Об открытии школьных автобусных маршрутов для организации регулярных перевозок обучающихся муниципальных общеобразовательных учреждений Фировского района на 2014-2015 учебный год» (с изменениями от 16.09.2014 №71, от 08.12.2014 №87) утверждены Перечни регулярных школьных автобусных маршрутов для организации перевозок обучающихся с указанием количества рейсов в день по каждому маршруту.</w:t>
      </w:r>
    </w:p>
    <w:p>
      <w:pPr>
        <w:pStyle w:val="Normal"/>
        <w:ind w:firstLine="709"/>
        <w:jc w:val="both"/>
        <w:rPr/>
      </w:pPr>
      <w:r>
        <w:rPr/>
        <w:t>Подвоз учащихся в МБОУ Рождественская СОШ в 2013-2014 и 2014-2015 учебных  годах осуществлялся по следующим утвержденным маршрутам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502"/>
        <w:gridCol w:w="3211"/>
        <w:gridCol w:w="1520"/>
      </w:tblGrid>
      <w:tr>
        <w:trPr>
          <w:trHeight w:val="535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-2014 учебный год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-2015 учебный год</w:t>
            </w:r>
          </w:p>
        </w:tc>
      </w:tr>
      <w:tr>
        <w:trPr>
          <w:trHeight w:val="51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-ность, км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-ность, км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- д. Савел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- п.Фирово - д. Гачки – д. Савел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 п. Лесно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 п. Лесно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д. Батали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д. Батали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 п. Комсомольск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 п. Комсомольск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 п. Тру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 – п. Тру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- д. Поддубье –д. городок –д. Заречье – д. Нескучай – д. Мартюшино – д. Комкино – д. Яхново – д. Село-Новинок (с 15 декабря 2014год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ождество- д. Поддубье –д. городок –д. Заречье – д. Нескучай – д. Мартюшино – д. Комкино – д. Яхново – д. Село-Новин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15 декабря 2014год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4</w:t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одвоз учащихся, проживающих в сельской местности, к месту учебы и обратно обеспечивался 4 автотранспортными средствам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с требованиями Федерального закона N196-ФЗ от 10.12.1995 «О безопасности дорожного движения»  в МБОУ Рождественская СОШ было обеспечено проведение обязательных предрейсовых и послерейсовых медицинских осмотров в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При проверке расходования средств муниципального образования Фировский район, направленных в виде субсидии  на выполнение муниципального задания на обеспечение подвоза учащихся, проживающих в сельской местности, к месту обучения и обратно выявлены следующие наруш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в 2014 году в МБОУ Рождественская СОШ за счет средств субсидии на обеспечение подвоза учащихся к месту обучения и обратно осуществлялись расходы на подвоз учащихся на различные мероприятия (соревнования, ЕГЭ и прочее), а также производились поездки по маршрутам  в п. Фирово, п. Великооктябрьский, п. Сосновк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Приказы директора или другие обоснования данных поездок отсутствуют. В результате общая сумма необоснованно израсходованных средств на данные цели составила 97 658,66 руб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В 2015 году данные поездки выделены в отдельное мероприятие подпрограммы муниципальной программы </w:t>
      </w:r>
      <w:r>
        <w:rPr>
          <w:b/>
          <w:szCs w:val="26"/>
        </w:rPr>
        <w:t xml:space="preserve"> </w:t>
      </w:r>
      <w:r>
        <w:rPr>
          <w:szCs w:val="26"/>
        </w:rPr>
        <w:t>муниципального образования Фировский район Тверской области «Развитие образования Фировского района»  на 2015 - 2017 годы.</w:t>
      </w:r>
      <w:r>
        <w:rPr>
          <w:b/>
          <w:szCs w:val="26"/>
        </w:rPr>
        <w:t xml:space="preserve"> </w:t>
      </w:r>
      <w:r>
        <w:rPr>
          <w:szCs w:val="26"/>
        </w:rPr>
        <w:t>Финансирование данных расходов в 2015 году производится за счет средств субсидии на осуществление подвоза на иные мероприятия, не относящиеся к учебному процессу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В ходе контрольного мероприятия была проведена проверка правильности начисления заработной платы водителям. В результате установлено следующ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1. В нарушение ст. 113 Трудового кодекса РФ отсутствуют письменные согласия водителей на привлечение к работе в выходные дни: приказ от 30.10.2014 №227, приказ от 28.11. 2014 №257/1, приказ от 06.12.2014, приказ от 06.12.2014, приказ от 20.09.2014). Также время, отработанное водителями в выходные дни, не учитывается в табелях учета рабочего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2. В нарушение ст. 153 Трудового кодекса  РФ не произведена оплата водителям за работу в выходные дни. Согласно ст. 153 ТК РФ работа в выходной день должна быть компенсирована. Установлено два вида компенсации: оплата труда в повышенном размере (</w:t>
      </w:r>
      <w:hyperlink r:id="rId3">
        <w:r>
          <w:rPr>
            <w:rStyle w:val="InternetLink"/>
            <w:color w:val="0000FF"/>
            <w:szCs w:val="26"/>
          </w:rPr>
          <w:t>ч. 1</w:t>
        </w:r>
      </w:hyperlink>
      <w:r>
        <w:rPr>
          <w:szCs w:val="26"/>
        </w:rPr>
        <w:t xml:space="preserve">, </w:t>
      </w:r>
      <w:hyperlink r:id="rId4">
        <w:r>
          <w:rPr>
            <w:rStyle w:val="InternetLink"/>
            <w:color w:val="0000FF"/>
            <w:szCs w:val="26"/>
          </w:rPr>
          <w:t>2 ст. 153</w:t>
        </w:r>
      </w:hyperlink>
      <w:r>
        <w:rPr>
          <w:szCs w:val="26"/>
        </w:rPr>
        <w:t xml:space="preserve"> ТК РФ) или предоставление дня отдыха (</w:t>
      </w:r>
      <w:hyperlink r:id="rId5">
        <w:r>
          <w:rPr>
            <w:rStyle w:val="InternetLink"/>
            <w:color w:val="0000FF"/>
            <w:szCs w:val="26"/>
          </w:rPr>
          <w:t>ч. 3 ст. 153</w:t>
        </w:r>
      </w:hyperlink>
      <w:r>
        <w:rPr>
          <w:szCs w:val="26"/>
        </w:rPr>
        <w:t xml:space="preserve"> ТК РФ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данного нарушения сумма недоплаты заработной платы за работу в выходные дни составила 4 907,73 руб., в том числе:</w:t>
      </w:r>
    </w:p>
    <w:tbl>
      <w:tblPr>
        <w:tblW w:w="97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75"/>
        <w:gridCol w:w="4860"/>
        <w:gridCol w:w="161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 № дата цель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числения</w:t>
            </w:r>
          </w:p>
        </w:tc>
      </w:tr>
      <w:tr>
        <w:trPr>
          <w:trHeight w:val="5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А.Н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- 20.09.2014 п. Сосновка "день здоровь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5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А.Н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- 06.12.2014 п. Великооктябрьский сорев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2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аев А.А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0.10.2014 № 227 поездка в г. Тверь  01.11.201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2</w:t>
            </w:r>
          </w:p>
        </w:tc>
      </w:tr>
      <w:tr>
        <w:trPr>
          <w:trHeight w:val="76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В.В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8.11.2014 №257/1 поездка в г. Вышний Волочек 30.11.201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2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кин В.В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- 06.12.2014 п. Великооктябрьский сорев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2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7,7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Нарушение режима труда и отдыха, установленного работникам, может повлечь за собой  привлечение к административной ответственности, предусмотренной Кодексом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ыводы по результатам проведенного контрольного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</w:t>
      </w:r>
      <w:r>
        <w:rPr>
          <w:szCs w:val="26"/>
        </w:rPr>
        <w:t>Долевое участие за счет средств местного бюджета в финансировании расходов на организацию подвоза учащихся к месту учебы и обратно обеспечено в необходим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szCs w:val="26"/>
        </w:rPr>
      </w:pPr>
      <w:r>
        <w:rPr>
          <w:rFonts w:cs="Times New Roman" w:ascii="Times New Roman" w:hAnsi="Times New Roman"/>
          <w:szCs w:val="26"/>
        </w:rPr>
        <w:t xml:space="preserve">2. </w:t>
      </w:r>
      <w:r>
        <w:rPr>
          <w:szCs w:val="26"/>
        </w:rPr>
        <w:t xml:space="preserve">В 2014 году в МБОУ Рождественская СОШ за счет средств субсидии на обеспечение подвоза учащихся к месту обучения и обратно осуществлялись расходы на подвоз учащихся на различные мероприятия (соревнования, ЕГЭ и прочее), а также производились поездки по маршрутам  в п. Фирово, п. Великооктябрьский, п. Сосновка (Приложение №1).  Приказы директора или другие основания данных поездок отсутствуют. В результате общая сумма необоснованно израсходованных средств на данные цели составила 97 658,66 руб. </w:t>
      </w:r>
    </w:p>
    <w:p>
      <w:pPr>
        <w:pStyle w:val="Normal"/>
        <w:widowControl w:val="false"/>
        <w:autoSpaceDE w:val="false"/>
        <w:ind w:firstLine="708"/>
        <w:jc w:val="both"/>
        <w:rPr>
          <w:szCs w:val="26"/>
        </w:rPr>
      </w:pPr>
      <w:r>
        <w:rPr>
          <w:rFonts w:cs="Times New Roman" w:ascii="Times New Roman" w:hAnsi="Times New Roman"/>
          <w:szCs w:val="26"/>
        </w:rPr>
        <w:t xml:space="preserve">3. </w:t>
      </w:r>
      <w:r>
        <w:rPr>
          <w:szCs w:val="26"/>
        </w:rPr>
        <w:t>В нарушение статьи 113 Трудового кодекса РФ допускается привлечение водителей  к работе в выходные дни без письменного согласия. Также время, отработанное водителями в выходные дни, не учитывается в табелях учета рабочего време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6"/>
        </w:rPr>
        <w:t>4. В нарушение статьи 153 Трудового кодекса  РФ не произведена оплата водителям за работу в выходные дни не менее чем в двойном размере или не предоставлены дни отдыха. В результате данного нарушения сумма недоплаты заработной платы за работу в выходные дни составила 4 907,73 руб., в том числе:</w:t>
      </w:r>
    </w:p>
    <w:p>
      <w:pPr>
        <w:pStyle w:val="Normal"/>
        <w:autoSpaceDE w:val="false"/>
        <w:ind w:left="1069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>Предложения по результатам  проведенного контрольного мероприятия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У Фировского района, на основании вышеизложенного и руководствуясь статьей 16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в целях устранения и недопущения в дальнейшем нарушений действующего федерального законодательства РФ, законодательства Тверской области, муниципальных правовых актов муниципального образования, выявленных при проведении контрольного мероприятия: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 допускать неправомерного и необоснованного использования бюджетных средств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еспечить контроль за обоснованностью списания горюче-смазочных материалов в разрезе отдельных мероприятий подпрограммы муниципальной программы муниципального образования Фировский район Тверской области «Развитие образования Фировского района», а также в разрезе целевых статей бюджетной классификации.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ть нарушения режима труда и отдыха. При привлечении работников к работе в выходные дни руководствоваться требованиями Трудового кодекса РФ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роизвести недоплату заработной платы водителям за работу в выходные и праздничные дни в сумме 4 907,73 руб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 результатам контрольного мероприятия направлен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6"/>
        </w:rPr>
        <w:t>Отчет в Собрание депутатов Фировского района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чет в отдел образования Администрации Фировского района для принятия решения о необходимости применения мер по фактам выявленных нарушений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6"/>
        </w:rPr>
        <w:t>Отчет и представление от 08.07.2015 в МБОУ Рождественская СОШ с предложениями о принятии мер по устранению выявленных нарушений.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_Timer;Times New Roman" w:hAnsi="a_Timer;Times New Roman" w:eastAsia="Times New Roman" w:cs="a_Timer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b/>
      <w:caps/>
      <w:spacing w:val="6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napToGrid w:val="false"/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2">
    <w:name w:val="Знак Знак22"/>
    <w:basedOn w:val="Style11"/>
    <w:qFormat/>
    <w:rPr>
      <w:b/>
      <w:caps/>
      <w:spacing w:val="60"/>
      <w:sz w:val="28"/>
      <w:szCs w:val="28"/>
      <w:lang w:val="ru-RU" w:bidi="ar-SA"/>
    </w:rPr>
  </w:style>
  <w:style w:type="character" w:styleId="20">
    <w:name w:val="Знак Знак20"/>
    <w:basedOn w:val="Style11"/>
    <w:qFormat/>
    <w:rPr>
      <w:b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sz w:val="28"/>
      <w:szCs w:val="28"/>
      <w:u w:val="single"/>
      <w:lang w:val="ru-RU" w:bidi="ar-SA"/>
    </w:rPr>
  </w:style>
  <w:style w:type="character" w:styleId="221">
    <w:name w:val=" Знак Знак22"/>
    <w:basedOn w:val="Style11"/>
    <w:qFormat/>
    <w:rPr>
      <w:b/>
      <w:caps/>
      <w:spacing w:val="60"/>
      <w:sz w:val="28"/>
      <w:szCs w:val="28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Subtitle"/>
    <w:qFormat/>
    <w:pPr>
      <w:ind w:firstLine="720"/>
      <w:jc w:val="center"/>
    </w:pPr>
    <w:rPr>
      <w:rFonts w:ascii="Times New Roman" w:hAnsi="Times New Roman" w:cs="Calibri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Calibri"/>
      <w:sz w:val="28"/>
      <w:szCs w:val="24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ascii="Times New Roman" w:hAnsi="Times New Roman" w:cs="Calibri"/>
      <w:b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uppressAutoHyphens w:val="false"/>
      <w:ind w:firstLine="567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подпись"/>
    <w:basedOn w:val="Normal"/>
    <w:qFormat/>
    <w:pPr>
      <w:suppressAutoHyphens w:val="false"/>
      <w:overflowPunct w:val="false"/>
      <w:autoSpaceDE w:val="false"/>
      <w:jc w:val="right"/>
    </w:pPr>
    <w:rPr>
      <w:rFonts w:ascii="Times New Roman" w:hAnsi="Times New Roman" w:cs="Times New Roman"/>
      <w:sz w:val="28"/>
      <w:szCs w:val="28"/>
    </w:rPr>
  </w:style>
  <w:style w:type="paragraph" w:styleId="1">
    <w:name w:val="Должность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spacing w:before="30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280" w:after="0"/>
      <w:ind w:firstLine="567"/>
      <w:jc w:val="both"/>
    </w:pPr>
    <w:rPr>
      <w:rFonts w:ascii="Times New Roman" w:hAnsi="Times New Roman" w:cs="Times New Roman"/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suppressAutoHyphens w:val="fals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" w:hAnsi="Times New Roman" w:cs="Calibri"/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0722174307E27DAE70F0A51D38F667F8981F13BEBA45E21D0469196B6FD4E2DEBEA266A42E4237A87B25BC32H" TargetMode="External"/><Relationship Id="rId3" Type="http://schemas.openxmlformats.org/officeDocument/2006/relationships/hyperlink" Target="consultantplus://offline/ref=F43AD188C5C4122465DAA69B25667C8E6C0253FB4909CF29D87C8807371648AFB3810402FBxFFBI" TargetMode="External"/><Relationship Id="rId4" Type="http://schemas.openxmlformats.org/officeDocument/2006/relationships/hyperlink" Target="consultantplus://offline/ref=F43AD188C5C4122465DAA69B25667C8E6C0253FB4909CF29D87C8807371648AFB3810402F8xFFDI" TargetMode="External"/><Relationship Id="rId5" Type="http://schemas.openxmlformats.org/officeDocument/2006/relationships/hyperlink" Target="consultantplus://offline/ref=F43AD188C5C4122465DAA69B25667C8E6C0253FB4909CF29D87C8807371648AFB3810402F8xFFC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6:00Z</dcterms:created>
  <dc:creator>User</dc:creator>
  <dc:description/>
  <cp:keywords/>
  <dc:language>en-US</dc:language>
  <cp:lastModifiedBy>User</cp:lastModifiedBy>
  <cp:lastPrinted>2015-07-08T16:11:00Z</cp:lastPrinted>
  <dcterms:modified xsi:type="dcterms:W3CDTF">2017-01-25T11:13:00Z</dcterms:modified>
  <cp:revision>10</cp:revision>
  <dc:subject/>
  <dc:title>Утверждаю:</dc:title>
</cp:coreProperties>
</file>