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РОВСКОГО РАЙОНА </w:t>
      </w:r>
    </w:p>
    <w:p>
      <w:pPr>
        <w:pStyle w:val="Normal"/>
        <w:jc w:val="center"/>
        <w:rPr/>
      </w:pPr>
      <w:r>
        <w:rPr/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6"/>
          <w:szCs w:val="26"/>
          <w:shd w:fill="FFFFFF" w:val="clear"/>
        </w:rPr>
        <w:t xml:space="preserve">о результатах проведенного экспертно-аналитического мероприятия в форме экспертизы </w:t>
      </w:r>
      <w:r>
        <w:rPr>
          <w:b/>
          <w:bCs/>
          <w:sz w:val="26"/>
          <w:szCs w:val="26"/>
        </w:rPr>
        <w:t>проекта решения «О бюджете муниципального образования Фировский район на 2020 год и на плановый период 2021 и 2022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rStyle w:val="StrongEmphasis"/>
          <w:b w:val="false"/>
        </w:rPr>
        <w:t>В результате экспертно-аналитического мероприятия</w:t>
      </w:r>
      <w:r>
        <w:rPr/>
        <w:t xml:space="preserve"> установлено, что представленный на экспертизу проект решения Собрания депутатов Фировского района «О бюджете муниципального образования Фировский район на 2020 год и на плановый период 2021 и 2022 годов» (далее так же – проект Решения о бюджете) сформирован в соответствии с требованиями Бюджетного кодекса Российской Федерации и муниципальных правовых ак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Решения о бюджете администрацией Фировского района внесен в Собрание депутатов Фировского района 14.11.2019, что соответствует п. 1 статьи 185 Бюджетного кодекса РФ и п. 1 ст. 24</w:t>
      </w:r>
      <w:r>
        <w:rPr>
          <w:rFonts w:eastAsia="Calibri"/>
          <w:lang w:eastAsia="en-US"/>
        </w:rPr>
        <w:t xml:space="preserve"> Положения о бюджетном процесс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о ст. 169, 172 Бюджетного Кодекса РФ, проект Решения о бюджете составлен на основе прогноза социально-экономического развития муниципального образования Фировский район на 2020 год и на период до 2022 года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/>
        <w:t>По составу показателей, которые должны содержаться в проекте Решения о бюджете и материалах, предоставляемых одновременно с проектом Решения о бюджете, представленный проект Решения о бюджете соответствует нормам действующего бюджетного законодательства (статьям 184.1 и 184.2 Бюджетного кодекса Российской Федерации и статьям 22,23 Положения о бюджетном процессе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StrongEmphasis"/>
        </w:rPr>
        <w:t>Доходы</w:t>
      </w:r>
      <w:r>
        <w:rPr/>
        <w:t xml:space="preserve"> бюджета муниципального образования Фировский район на 2020 год запланированы в сумме 232 733,9 тыс. руб., что выше оценки уровня 2019 года на 1 191,8 тыс. руб. или на 0,5%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ост доходов прогнозируется на 2020 год за счет увеличения суммы безвозмездных поступлений на 0,4% и налоговых доходов на 3,6%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/>
        <w:t>На плановый период по сравнению с предыдущим периодом предусмотрено на 2021 год уменьшение доходов по сравнению с 2020 годом на 0,2%, в 2022 году прогнозируется уменьшение по сравнению с 2021 годом на 0,1 %.</w:t>
      </w:r>
    </w:p>
    <w:p>
      <w:pPr>
        <w:pStyle w:val="Style18"/>
        <w:shd w:fill="FFFFFF" w:val="clear"/>
        <w:spacing w:lineRule="auto" w:line="276" w:before="0" w:after="240"/>
        <w:ind w:firstLine="708"/>
        <w:jc w:val="both"/>
        <w:textAlignment w:val="baseline"/>
        <w:rPr/>
      </w:pPr>
      <w:r>
        <w:rPr/>
        <w:t>В части формирования доходов муниципального образования Фировский район прогноз поступлений в бюджет муниципального образования Фировский район можно признать обоснованным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rStyle w:val="StrongEmphasis"/>
        </w:rPr>
        <w:t>Расходы</w:t>
      </w:r>
      <w:r>
        <w:rPr/>
        <w:t xml:space="preserve"> бюджета на 2020 год прогнозируются в размере 232 733,9 тыс. руб., что ниже объема расходов, ожидаемого в</w:t>
      </w:r>
      <w:r>
        <w:rPr>
          <w:spacing w:val="-2"/>
        </w:rPr>
        <w:t xml:space="preserve"> </w:t>
      </w:r>
      <w:r>
        <w:rPr/>
        <w:t>2019 году на 5 574,2 тыс. рублей или на 2,3%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/>
        <w:t>На плановый период 2021 года наблюдается уменьшение расходов к предыдущему году на 1,5%, на 2022 год назначения прогнозируются ниже 2021 года на 1,4 %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/>
        <w:t>В части формирования расходов бюджета имеются замечания. Объем бюджетных ассигнований на финансовое обеспечение реализации муниципальных программ, соответствует общему объему финансирования, предусмотренному проектами паспортов муниципальных программ, представленных одновременно с Проектом решения о бюджете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/>
        <w:t>Расходы на обеспечение первоочередных расходных обязательств (оплата труда и выплаты на оплату труда, коммунальные услуги) на 2020 год и плановый период предусмотрены в полном объеме, тем самым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при формировании бюджета, не нарушены принципы полноты отражения расходов и достоверности бюджета (ст. 32, 37 Бюджетного кодекса РФ).</w:t>
      </w:r>
    </w:p>
    <w:p>
      <w:pPr>
        <w:pStyle w:val="Style18"/>
        <w:shd w:fill="FFFFFF" w:val="clear"/>
        <w:spacing w:lineRule="auto" w:line="276" w:before="0" w:after="240"/>
        <w:ind w:firstLine="697"/>
        <w:jc w:val="both"/>
        <w:textAlignment w:val="baseline"/>
        <w:rPr>
          <w:bCs/>
        </w:rPr>
      </w:pPr>
      <w:r>
        <w:rPr>
          <w:bCs/>
        </w:rPr>
        <w:t>Размер резервного фонда на 2020 год предусмотрен в размере 500,0 тыс. рублей или 0,2% от общего размера расходов, что не превышает размер, предусмотренный частью 3 статьи 81 Бюджетного кодекса РФ (не более 3% от общего размера расходов)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/>
        <w:t>В представленном проекте Решения о бюджете расходы на содержание органов местного самоуправления составляют 24 401,1 тыс. рублей, в том числе расходы на заработную плату муниципальных служащих 10 403,4 тыс. рублей, что не превышает норматив, утвержденный Постановлением Правительства Тверской области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lineRule="auto" w:line="276"/>
        <w:ind w:left="15" w:firstLine="680"/>
        <w:jc w:val="both"/>
        <w:outlineLvl w:val="2"/>
        <w:rPr>
          <w:rFonts w:eastAsia="Andale Sans UI;Arial Unicode MS"/>
          <w:kern w:val="2"/>
          <w:lang w:eastAsia="ar-SA"/>
        </w:rPr>
      </w:pPr>
      <w:r>
        <w:rPr>
          <w:rFonts w:eastAsia="Andale Sans UI;Arial Unicode MS"/>
          <w:kern w:val="2"/>
          <w:lang w:eastAsia="ar-SA"/>
        </w:rPr>
        <w:t>В проекте Решения о бюджете не предусмотрено получение в 2020 году и плановом периоде 2021 и 2022 годах кредитов от кредитных организаций в валюте Российской Федерации и бюджетных кредитов из бюджета Тверской област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680"/>
        <w:jc w:val="both"/>
        <w:outlineLvl w:val="2"/>
        <w:rPr>
          <w:rFonts w:eastAsia="Andale Sans UI;Arial Unicode MS"/>
          <w:bCs/>
          <w:kern w:val="2"/>
          <w:lang w:eastAsia="ar-SA"/>
        </w:rPr>
      </w:pPr>
      <w:r>
        <w:rPr>
          <w:rFonts w:eastAsia="Andale Sans UI;Arial Unicode MS"/>
          <w:kern w:val="2"/>
          <w:lang w:eastAsia="ar-SA"/>
        </w:rPr>
        <w:t>Изменение остатков средств на счетах проектом решения определено в объеме равном нулю. Таким образом, бюджет планируется принять бездефицитным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240"/>
        <w:ind w:left="17" w:firstLine="680"/>
        <w:jc w:val="both"/>
        <w:outlineLvl w:val="2"/>
        <w:rPr>
          <w:rFonts w:eastAsia="Andale Sans UI;Arial Unicode MS"/>
          <w:kern w:val="2"/>
          <w:lang w:eastAsia="ar-SA"/>
        </w:rPr>
      </w:pPr>
      <w:r>
        <w:rPr>
          <w:rFonts w:eastAsia="Andale Sans UI;Arial Unicode MS"/>
          <w:bCs/>
          <w:kern w:val="2"/>
          <w:lang w:eastAsia="ar-SA"/>
        </w:rPr>
        <w:t>Показатели бюджета на 2020 год и плановый период 2021 и 2022 годы, предусмотренные проектом Решения о бюджете, сбалансированы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rStyle w:val="StrongEmphasis"/>
        </w:rPr>
        <w:t>По результатам экспертно-аналитического мероприятия</w:t>
      </w:r>
      <w:r>
        <w:rPr/>
        <w:t xml:space="preserve"> подготовлено Заключение на проект решения «О бюджете муниципального образования Фировский район на 2020 год и на плановый период 2021 и 2022 годов» и направлено в Собрание депутатов Фировского района и Главе Фировского района 28.11.2019 с рекомендацией рассмотреть данный Проект решения о бюджете с учетом замечаний и предложений, отраженных в Заключе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/>
        <w:t>Председатель Контрольно – ревизионного</w:t>
      </w:r>
    </w:p>
    <w:p>
      <w:pPr>
        <w:pStyle w:val="Normal"/>
        <w:jc w:val="right"/>
        <w:rPr/>
      </w:pPr>
      <w:r>
        <w:rPr/>
        <w:t>управления Фировского района</w:t>
      </w:r>
    </w:p>
    <w:p>
      <w:pPr>
        <w:pStyle w:val="Normal"/>
        <w:jc w:val="right"/>
        <w:rPr/>
      </w:pPr>
      <w:r>
        <w:rPr/>
        <w:t>О.В. Никитина</w:t>
      </w:r>
    </w:p>
    <w:sectPr>
      <w:footerReference w:type="default" r:id="rId3"/>
      <w:type w:val="nextPage"/>
      <w:pgSz w:w="11906" w:h="16838"/>
      <w:pgMar w:left="1247" w:right="851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right="0" w:firstLine="709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260" w:right="2335" w:hanging="0"/>
      <w:jc w:val="center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46" w:before="360" w:after="30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Admin</dc:creator>
  <dc:description/>
  <cp:keywords/>
  <dc:language>en-US</dc:language>
  <cp:lastModifiedBy>Никифорова</cp:lastModifiedBy>
  <cp:lastPrinted>2020-01-10T16:20:00Z</cp:lastPrinted>
  <dcterms:modified xsi:type="dcterms:W3CDTF">2020-01-10T12:21:00Z</dcterms:modified>
  <cp:revision>268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