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РОВСКОГО РАЙОНА</w:t>
      </w:r>
    </w:p>
    <w:p>
      <w:pPr>
        <w:pStyle w:val="Normal"/>
        <w:jc w:val="center"/>
        <w:rPr/>
      </w:pPr>
      <w:r>
        <w:rPr/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7"/>
          <w:szCs w:val="27"/>
          <w:shd w:fill="FFFFFF" w:val="clear"/>
        </w:rPr>
        <w:t xml:space="preserve">о результатах проведенного экспертно-аналитического мероприятия в форме экспертизы </w:t>
      </w:r>
      <w:r>
        <w:rPr>
          <w:b/>
          <w:bCs/>
          <w:sz w:val="27"/>
          <w:szCs w:val="27"/>
        </w:rPr>
        <w:t>проекта решения «О бюджете муниципального образования Фировское сельское поселение на 2020 год и на плановый период 2021 и 2022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rStyle w:val="StrongEmphasis"/>
          <w:b w:val="false"/>
          <w:sz w:val="27"/>
          <w:szCs w:val="27"/>
        </w:rPr>
        <w:t>В результате экспертно-аналитического мероприятия</w:t>
      </w:r>
      <w:r>
        <w:rPr>
          <w:sz w:val="27"/>
          <w:szCs w:val="27"/>
        </w:rPr>
        <w:t xml:space="preserve"> установлено, что представленный на экспертизу проект решения Совета депутатов Фировского сельского поселения «О бюджете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лановый период 2021 и 2022 годов» (далее так же – проект Решения о бюджете) сформирован в соответствии с требованиями Бюджетного кодекса Российской Федерации и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sz w:val="27"/>
          <w:szCs w:val="27"/>
        </w:rPr>
        <w:t xml:space="preserve">Проект Решения о бюджете администрацией </w:t>
      </w:r>
      <w:r>
        <w:rPr>
          <w:bCs/>
          <w:sz w:val="27"/>
          <w:szCs w:val="27"/>
        </w:rPr>
        <w:t>Фировского сельского поселени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внесен в Совет депутатов </w:t>
      </w:r>
      <w:r>
        <w:rPr>
          <w:bCs/>
          <w:sz w:val="27"/>
          <w:szCs w:val="27"/>
        </w:rPr>
        <w:t>Фировского сельского поселени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15.11.2019. Советом депутатов, проект решения о бюджете представлен в Контрольно-ревизионное управление Фировского района 18.11.2019, что соответствует п. 1 ст. 185 Бюджетного кодекса Российской Федерации и п. 1 подраздел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Положения о бюджетном процессе в муниципальном образовании Фировское сельское поселение, утвержденным решением Совета депутатов Фировского сельского поселения от 27.05.2015 № 52 (далее – Положение о бюджетном процесс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В соответствии со ст. 169, 172 Бюджетного Кодекса РФ, проект Решения о бюджете составлен на основе прогноза социально-экономического развития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ериод до 2022 года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По составу показателей, которые должны содержаться в проекте Решения о бюджете и материалах, предоставляемых одновременно с проектом Решения о бюджете, представленный проект Решения о бюджете соответствует нормам действующего бюджетного законодательства (статьям 184.1 и 184.2 Бюджетного кодекса Российской Федерации и подразделом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раздела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Положения о бюджетном процесс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sz w:val="27"/>
          <w:szCs w:val="27"/>
        </w:rPr>
        <w:t>Доходы</w:t>
      </w:r>
      <w:r>
        <w:rPr>
          <w:sz w:val="27"/>
          <w:szCs w:val="27"/>
        </w:rPr>
        <w:t xml:space="preserve"> бюджета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sz w:val="27"/>
          <w:szCs w:val="27"/>
        </w:rPr>
        <w:t xml:space="preserve"> на 2020 год запланированы в сумме 1 535,4 тыс. рублей, что ниже оценки уровня 2019 года на 1 133,1 тыс. руб. или на 42,5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Снижение доходов прогнозируется на 2020 год за счет за счет уменьшения суммы безвозмездных поступлений на 1 095,9 тыс. рублей или на 61,0% и налоговых доходов на 37,2 тыс. рублей или на 4,3%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плановый период по сравнению с предыдущим периодом предусмотрено на 2021 год рост доходов по сравнению с 2020 годом на 4,5%, в 2022 году прогнозируется уменьшение по сравнению с 2021 годом на 0,5 %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В части формирования доходов бюджета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sz w:val="27"/>
          <w:szCs w:val="27"/>
        </w:rPr>
        <w:t xml:space="preserve"> прогноз поступлений в бюджет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sz w:val="27"/>
          <w:szCs w:val="27"/>
        </w:rPr>
        <w:t xml:space="preserve"> можно признать обоснованным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rStyle w:val="StrongEmphasis"/>
          <w:sz w:val="27"/>
          <w:szCs w:val="27"/>
        </w:rPr>
        <w:t>Расходы</w:t>
      </w:r>
      <w:r>
        <w:rPr>
          <w:sz w:val="27"/>
          <w:szCs w:val="27"/>
        </w:rPr>
        <w:t xml:space="preserve"> бюджета на 2020 год прогнозируются в размере 1535,4 тыс. рублей. По отношению к объему расходов, ожидаемому в</w:t>
      </w:r>
      <w:r>
        <w:rPr>
          <w:spacing w:val="-2"/>
          <w:sz w:val="27"/>
          <w:szCs w:val="27"/>
        </w:rPr>
        <w:t xml:space="preserve"> 2019 году расходы, определенные</w:t>
      </w:r>
      <w:r>
        <w:rPr>
          <w:sz w:val="27"/>
          <w:szCs w:val="27"/>
        </w:rPr>
        <w:t xml:space="preserve"> проекте решения на 2020 год ниже на 1506,2 тыс. рублей или на 49,5%.</w:t>
      </w:r>
    </w:p>
    <w:p>
      <w:pPr>
        <w:pStyle w:val="Style18"/>
        <w:shd w:fill="FFFFFF" w:val="clear"/>
        <w:spacing w:lineRule="auto" w:line="276" w:before="0" w:after="240"/>
        <w:ind w:firstLine="708"/>
        <w:jc w:val="both"/>
        <w:textAlignment w:val="baseline"/>
        <w:rPr/>
      </w:pPr>
      <w:r>
        <w:rPr>
          <w:sz w:val="27"/>
          <w:szCs w:val="27"/>
        </w:rPr>
        <w:t>На плановый период 2021 года наблюдается рост расходов к предыдущему году на 4,5%, на 2022 год назначения прогнозируются ниже 2021 года на 0,5 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 w:before="0" w:after="240"/>
        <w:ind w:firstLine="708"/>
        <w:jc w:val="both"/>
        <w:outlineLvl w:val="2"/>
        <w:rPr/>
      </w:pPr>
      <w:r>
        <w:rPr>
          <w:sz w:val="27"/>
          <w:szCs w:val="27"/>
        </w:rPr>
        <w:t>Расходы на обеспечение первоочередных расходных обязательств (оплата труда и выплаты на оплату труда) на 2020 год и плановый период предусмотрены не в полном объеме, тем самым,</w:t>
      </w:r>
      <w:r>
        <w:rPr>
          <w:rFonts w:eastAsia="Calibri" w:cs="Calibri" w:ascii="Calibri" w:hAnsi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и формировании бюджета, не соблюдены принципы полноты отражения расходов и достоверности бюджета (ст. 32, 37 Бюджетного кодекса РФ).</w:t>
      </w:r>
      <w:r>
        <w:rPr>
          <w:rFonts w:eastAsia="Andale Sans UI;Arial Unicode MS"/>
          <w:kern w:val="2"/>
          <w:sz w:val="27"/>
          <w:szCs w:val="27"/>
          <w:lang w:eastAsia="ar-SA"/>
        </w:rPr>
        <w:t xml:space="preserve"> Контрольно-ревизионное управление Фировского района предложило обеспечить реально сбалансированный бюджет и источники финансирования дефицита бюджета, тем самым обеспечив </w:t>
      </w:r>
      <w:r>
        <w:rPr>
          <w:rFonts w:eastAsia="Calibri"/>
          <w:sz w:val="27"/>
          <w:szCs w:val="27"/>
          <w:lang w:eastAsia="en-US"/>
        </w:rPr>
        <w:t>исполнение первоочередных полномочий по оплате труда и начислений на выплаты по оплате труда в полном объеме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7"/>
          <w:szCs w:val="27"/>
        </w:rPr>
        <w:t>В представленном проекте Решения о бюджете на 2020 год на плановый период 2021 и 2022 годов расходы на содержание органов местного самоуправления составляют 402,6 тыс. рублей ежегодно, в том числе на оплату труда 229,3 тыс. рублей ежегодно, что не превышает установленного муниципальному образованию Фировское сельское поселение норматива, утвержденного Постановлением Правительства Тверской области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В части формирования расходов бюджета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sz w:val="27"/>
          <w:szCs w:val="27"/>
        </w:rPr>
        <w:t xml:space="preserve"> прогноз расходов из бюджета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sz w:val="27"/>
          <w:szCs w:val="27"/>
        </w:rPr>
        <w:t xml:space="preserve"> в целом можно признать обоснованным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lineRule="auto" w:line="276"/>
        <w:ind w:left="15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В проекте Решения о бюджете не предусмотрено получение в 2020 году и плановом периоде 2021 и 2022 годах кредитов от кредитных организаций в валюте Российской Федерации и бюджетных кредитов из бюджета Тверской област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680"/>
        <w:jc w:val="both"/>
        <w:outlineLvl w:val="2"/>
        <w:rPr>
          <w:rFonts w:eastAsia="Andale Sans UI;Arial Unicode MS"/>
          <w:bCs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Изменение остатков средств на счетах проектом решения определено в объеме равном нулю. Таким образом, бюджет планируется принять бездефицитным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240"/>
        <w:ind w:left="17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bCs/>
          <w:kern w:val="2"/>
          <w:sz w:val="27"/>
          <w:szCs w:val="27"/>
          <w:lang w:eastAsia="ar-SA"/>
        </w:rPr>
        <w:t>Показатели бюджета на 2020 год и плановый период 2021 и 2022 годы, предусмотренные проектом Решения о бюджете, сбалансированы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rStyle w:val="StrongEmphasis"/>
          <w:sz w:val="27"/>
          <w:szCs w:val="27"/>
        </w:rPr>
        <w:t>По результатам экспертно-аналитического мероприятия</w:t>
      </w:r>
      <w:r>
        <w:rPr>
          <w:sz w:val="27"/>
          <w:szCs w:val="27"/>
        </w:rPr>
        <w:t xml:space="preserve"> подготовлено Заключение на проект решения «О бюджете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лановый период 2021 и 2022 годов» и направлено в Совет депутатов Фировского сельского поселения и Главе Фировского сельского поселения 03.12.2019 с рекомендацией рассмотреть данный Проект решения о бюджете с учетом предложений, отраженных в Заключе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едседатель Контрольно – ревизионного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правления Фировского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.В. Никити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247" w:right="851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right="0" w:firstLine="709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260" w:right="2335" w:hanging="0"/>
      <w:jc w:val="center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46" w:before="360" w:after="30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Admin</dc:creator>
  <dc:description/>
  <cp:keywords/>
  <dc:language>en-US</dc:language>
  <cp:lastModifiedBy>Никифорова</cp:lastModifiedBy>
  <cp:lastPrinted>2020-01-13T10:00:00Z</cp:lastPrinted>
  <dcterms:modified xsi:type="dcterms:W3CDTF">2020-01-13T06:01:00Z</dcterms:modified>
  <cp:revision>278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