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х. № 41 от 22.11.2018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</w:rPr>
      </w:pPr>
      <w:r>
        <w:rPr>
          <w:b/>
          <w:bCs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РОВСКОГО РАЙОН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72721п. Фирово, ул. Советская, д.21, тел. 3-17-30,  факс 3-17-3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 решения «О бюджете муниципального образования «Фировский район» на 2019 год и на плановый период 2020 и 2021 годов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. Фирово                                                                                        22 ноября 2018 год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оответствии с Бюджетным Кодексом Российской Федерации, </w:t>
      </w:r>
      <w:r>
        <w:rPr>
          <w:sz w:val="27"/>
          <w:szCs w:val="27"/>
        </w:rPr>
        <w:t xml:space="preserve">Уставом Фировского района, Положением «О бюджетном процессе в муниципальном образовании Фировский район, утвержденным решением Собрания депутатов Фировского района от 25 июня 2013 года № 212 (далее – Положение о бюджетном процессе), Положением о контрольно-ревизионном управлении Фировского района, утвержденным решением Собрания депутатов Фировского района от 25.09.2012 года №188 проведена экспертиза </w:t>
      </w:r>
      <w:r>
        <w:rPr>
          <w:color w:val="000000"/>
          <w:sz w:val="27"/>
          <w:szCs w:val="27"/>
        </w:rPr>
        <w:t>проекта решения «О бюджете муниципального образования Фировский район на 2019 год и на плановый период 2020 и 2021 годов»</w:t>
      </w:r>
      <w:r>
        <w:rPr>
          <w:sz w:val="27"/>
          <w:szCs w:val="27"/>
        </w:rPr>
        <w:t xml:space="preserve"> (далее – проект Решения о бюджете)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ю проведения экспертизы проекта Решения о бюджете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, определение достоверности и обоснованности показателей формирования проекта решения о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 проект </w:t>
      </w:r>
      <w:r>
        <w:rPr>
          <w:color w:val="000000"/>
          <w:sz w:val="27"/>
          <w:szCs w:val="27"/>
        </w:rPr>
        <w:t>Решения о бюджете</w:t>
      </w:r>
      <w:r>
        <w:rPr>
          <w:sz w:val="27"/>
          <w:szCs w:val="27"/>
        </w:rPr>
        <w:t xml:space="preserve"> подготовлено настоящее </w:t>
      </w:r>
      <w:r>
        <w:rPr>
          <w:color w:val="000000"/>
          <w:sz w:val="27"/>
          <w:szCs w:val="27"/>
        </w:rPr>
        <w:t>Заключение Контрольно-ревизионного управления Фиров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Cambria" w:hAnsi="Cambria" w:cs="Cambria"/>
          <w:b/>
          <w:b/>
          <w:bCs/>
          <w:color w:val="365F91"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араметры прогноза исходных макроэкономических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казателей для составления проекта бюджет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firstLine="624"/>
        <w:jc w:val="both"/>
        <w:rPr/>
      </w:pPr>
      <w:r>
        <w:rPr>
          <w:sz w:val="27"/>
          <w:szCs w:val="27"/>
        </w:rPr>
        <w:t>Статьей 172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Бюджетного кодекса РФ определено, что составление проекта </w:t>
      </w:r>
      <w:r>
        <w:rPr>
          <w:color w:val="000000"/>
          <w:sz w:val="27"/>
          <w:szCs w:val="27"/>
        </w:rPr>
        <w:t>Решения о бюджете</w:t>
      </w:r>
      <w:r>
        <w:rPr>
          <w:sz w:val="27"/>
          <w:szCs w:val="27"/>
        </w:rPr>
        <w:t xml:space="preserve"> основывается на прогнозе социально-экономического развития соответствующей территории и основных направлениях бюджетной и налоговой поли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Прогноз социально-экономического развития муниципального образования Фировский район Тверской области на 2019 год и на плановый период до 2021 года разработан в </w:t>
      </w:r>
      <w:hyperlink r:id="rId3">
        <w:r>
          <w:rPr>
            <w:rStyle w:val="InternetLink"/>
            <w:sz w:val="27"/>
            <w:szCs w:val="27"/>
          </w:rPr>
          <w:t>порядке</w:t>
        </w:r>
      </w:hyperlink>
      <w:r>
        <w:rPr>
          <w:color w:val="000000"/>
          <w:sz w:val="27"/>
          <w:szCs w:val="27"/>
        </w:rPr>
        <w:t xml:space="preserve">, установленном постановлением Администрации Фировского района от 19.04.2010 №39 «О порядке разработки прогноза социально-экономического развития муниципального образования Фировский район» что соответствует части 2 статьи 173 Бюджетного кодекса </w:t>
      </w:r>
      <w:r>
        <w:rPr>
          <w:rFonts w:eastAsia="Calibri"/>
          <w:color w:val="000000"/>
          <w:sz w:val="27"/>
          <w:szCs w:val="27"/>
          <w:lang w:eastAsia="en-US"/>
        </w:rPr>
        <w:t>РФ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firstLine="624"/>
        <w:jc w:val="both"/>
        <w:rPr/>
      </w:pPr>
      <w:r>
        <w:rPr>
          <w:sz w:val="27"/>
          <w:szCs w:val="27"/>
        </w:rPr>
        <w:t xml:space="preserve">Показатели прогноза социально-экономического развития </w:t>
      </w:r>
      <w:r>
        <w:rPr>
          <w:color w:val="000000"/>
          <w:sz w:val="27"/>
          <w:szCs w:val="27"/>
        </w:rPr>
        <w:t>муниципального образования Фировский район Тверской области на 2019 год и на плановый период до 2021 года</w:t>
      </w:r>
      <w:r>
        <w:rPr>
          <w:sz w:val="27"/>
          <w:szCs w:val="27"/>
        </w:rPr>
        <w:t xml:space="preserve"> основаны на результатах комплексного анализа экономических и социальных процессов, происходящих в районе, и разработаны с учетом показателей прогноза социально-экономического развития Тверской области на 2019 год и на плановый период 2020 и 2021 годов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firstLine="624"/>
        <w:jc w:val="both"/>
        <w:rPr>
          <w:sz w:val="27"/>
          <w:szCs w:val="27"/>
        </w:rPr>
      </w:pPr>
      <w:r>
        <w:rPr>
          <w:sz w:val="27"/>
          <w:szCs w:val="27"/>
        </w:rPr>
        <w:t>Прогнозные показатели включают в себя количественные характеристики развития экономической ситуации, экономической структуры, динамики производства и потребления, демографической ситуации, социальной сферы района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firstLine="62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мографическая ситуация, в ближайшую перспективу, будет развиваться под влиянием сложившихся тенденций рождаемости, смертности, миграционных процессов населения района. В целом она не получит существенных изменений и продолжится тенденция сокращения населения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firstLine="62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показатели демографической ситуации</w:t>
      </w:r>
    </w:p>
    <w:p>
      <w:pPr>
        <w:pStyle w:val="Normal"/>
        <w:ind w:firstLine="540"/>
        <w:jc w:val="right"/>
        <w:rPr/>
      </w:pPr>
      <w:r>
        <w:rPr/>
        <w:t>Таблица №1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0"/>
        <w:gridCol w:w="992"/>
        <w:gridCol w:w="851"/>
        <w:gridCol w:w="850"/>
        <w:gridCol w:w="851"/>
        <w:gridCol w:w="851"/>
      </w:tblGrid>
      <w:tr>
        <w:trPr/>
        <w:tc>
          <w:tcPr>
            <w:tcW w:w="4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2016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2017 год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2018 года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чел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одившихся, чел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мерших, чел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 на территорию района, чел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 с территории района, чел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щий коэффициент рождаемости за 2017 год составил 9,14 человек на 1000 населения, по оценке в 2018 году данный показатель опуститься до 9,02 человек на 1000 населения, по оценке в 2019 году данный показатель опуститься до 8,90 человек на 1000 населения, по оценке в 2020 году данный показатель опуститься до 8,75 человек на 1000 населения, по оценке в 2021 году данный показатель опуститься до 8,59 человек на 1000 населени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щий коэффициент смертности за 2017 год составил 23,04 человека на 1000 населения, по оценке в 2018 году – 24,49 человек на 1000 населения, по прогнозу в 2019 году – 25,63 человек на 1000 населения, в 2020 году – 26,93 человек на 1000 населения, в 2021 году – 28,03 человек на 1000 населени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эффициент естественной убыли за 2017 год составил – 13,9 человек на 1000 населения, по оценке в 2018 году -15,07 человек на 1000 населения, по прогнозу в 2019 году - 16,73 человек на 1000 населения, в 2020 году -18,18 человек на 1000 населения, в 2021 году -19,44 человек на 1000 населения, к уровням прошлых ле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инамика естественной убыли населения, по-прежнему остается высокой, отчасти потому что доля пожилого населения района является достаточно большой (30%) и имеет некоторую тенденцию к увеличению. Численность постоянного населения Фировского района на 01.10.2018 составила 7881 чел. или 97,4 % к соответствующему показателю 2017 года, в том числе городского населения 3933 человек, сельского населения 3948 человек. По-прежнему сохраняется тенденция к сокращению населения, как за счет отрицательного миграционного сальдо, так и за счет показателя естественного движения населения.</w:t>
      </w:r>
    </w:p>
    <w:p>
      <w:pPr>
        <w:pStyle w:val="Normal"/>
        <w:ind w:firstLine="540"/>
        <w:jc w:val="center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Основные показатели занятости населения</w:t>
      </w:r>
    </w:p>
    <w:p>
      <w:pPr>
        <w:pStyle w:val="Normal"/>
        <w:ind w:firstLine="539"/>
        <w:jc w:val="right"/>
        <w:rPr/>
      </w:pPr>
      <w:r>
        <w:rPr/>
        <w:t>Таблица №2</w:t>
      </w:r>
    </w:p>
    <w:tbl>
      <w:tblPr>
        <w:tblW w:w="100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850"/>
        <w:gridCol w:w="993"/>
        <w:gridCol w:w="850"/>
        <w:gridCol w:w="851"/>
        <w:gridCol w:w="708"/>
      </w:tblGrid>
      <w:tr>
        <w:trPr/>
        <w:tc>
          <w:tcPr>
            <w:tcW w:w="4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2016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2017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2018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в трудоспособном возрасте, чел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</w:t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 в экономике всего, чел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</w:tr>
      <w:tr>
        <w:trPr/>
        <w:tc>
          <w:tcPr>
            <w:tcW w:w="4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лиц в трудоспособном возрасте, не занятые трудовой деятельностью, чел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исленность экономически активного населения в районе в среднесрочной перспективе останется практически на одном уровне и будет колебаться в пределах 4550 человек. Численность занятого населения в 2019 – 2021 годах сохранится практически на уровне 2018 года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рогнозируемом периоде значительных изменений в отраслевой структуре занятости не произойде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труктуре промышленности Фировского района, на данный момент преобладают: лесозаготовка, обработка древесины, добыча полезных ископаемых и обрабатывающее производств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2017 году промышленное производство по ОКВЭД лесоводство и лесозаготовки увеличилось. На территории Фировского района лесозаготовкой и обработкой древесины занимаются три предприятия: ООО «Баталинский ЛПК», ООО «Баталинский ДОК», ООО «Никос». Увеличение лесозаготовки собственной продукции лесозаготовительными предприятиями района произошло за счет долгосрочной аренды лесного фонда и развития рынка сбыта лесоматериалов. На прогнозируемый период до 2021 года планируется увеличение заготовки древесин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бычу полезных ископаемых в районе осуществляет ООО «Фировское ДРСУ». В 2017 году наблюдалось увеличение добычи песка и щебня, а также песчано - гравийной смеси, за счет выполнения работ по восстановлению профиля гравийных дорог с добавлением нового материала и без добавления, а также проведение работ по контракта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2020-2021 годах увеличится добыча полезных ископаемых за счет открытия предприятия по добыче и последующей переработке торфа ООО «ПолиТорф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вестиции в основной капитал являются одним из основных факторов, способствующих достижению показателей в сфере материального производства. Основную долю в структуре инвестиций занимают собственные средства (источники - прибыль и амортизация) и привлеченные средства предприятий.</w:t>
      </w:r>
    </w:p>
    <w:p>
      <w:pPr>
        <w:pStyle w:val="Normal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Основные показатели, характеризующие инвестиции</w:t>
      </w:r>
    </w:p>
    <w:p>
      <w:pPr>
        <w:pStyle w:val="Normal"/>
        <w:ind w:firstLine="540"/>
        <w:jc w:val="right"/>
        <w:rPr/>
      </w:pPr>
      <w:r>
        <w:rPr/>
        <w:t>Таблица №3</w:t>
      </w:r>
    </w:p>
    <w:tbl>
      <w:tblPr>
        <w:tblW w:w="100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992"/>
        <w:gridCol w:w="992"/>
        <w:gridCol w:w="992"/>
        <w:gridCol w:w="993"/>
        <w:gridCol w:w="850"/>
      </w:tblGrid>
      <w:tr>
        <w:trPr/>
        <w:tc>
          <w:tcPr>
            <w:tcW w:w="4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2016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2017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2018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, тыс. рублей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4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8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309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,0</w:t>
            </w:r>
          </w:p>
        </w:tc>
      </w:tr>
      <w:tr>
        <w:trPr/>
        <w:tc>
          <w:tcPr>
            <w:tcW w:w="4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ственные средства предприят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2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1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4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89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,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В прогнозном периоде 2019-2020 годах динамика инвестиций будет складываться за счет </w:t>
      </w:r>
      <w:r>
        <w:rPr>
          <w:rFonts w:eastAsia="Calibri"/>
          <w:sz w:val="27"/>
          <w:szCs w:val="27"/>
          <w:lang w:eastAsia="en-US"/>
        </w:rPr>
        <w:t>открытия предприятия по добыче и последующей переработке торфа. На данный момент производится выбор площадки под строительство данного объекта. ООО «ПолиТорф» (далее – Общество) зарегистрировано в городе Твери 04.02.2016 для реализации на территории Тверской области инвестиционного проекта по добыче торфа и производству на его основе торфяных мелиорантов в количестве 20 тысяч тонн в год и торфяных субстратов по индивидуальным рецептурам  количестве 20 тысяч тонн в год. Объем инвестиций в реализацию проекта составит 1 392,9 миллионов рублей (30% собственные средства, 70% заемные), количество создаваемых рабочих мест - 216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требительский рынок является узловым звеном экономики района, в котором пересекаются интересы государства, предприятий и предпринимателей, производящих и реализующих продукцию и оказывающие потребительские услуги, и потребителей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требительский рынок района состоит из предприятий розничной торговли, организаций, представляющих платные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На территории района расположены </w:t>
      </w:r>
      <w:r>
        <w:rPr>
          <w:rFonts w:eastAsia="Calibri"/>
          <w:sz w:val="27"/>
          <w:szCs w:val="27"/>
          <w:lang w:eastAsia="en-US"/>
        </w:rPr>
        <w:t>АО «Дикси-Юг»</w:t>
      </w:r>
      <w:r>
        <w:rPr>
          <w:color w:val="000000"/>
          <w:sz w:val="27"/>
          <w:szCs w:val="27"/>
        </w:rPr>
        <w:t xml:space="preserve">, </w:t>
      </w:r>
      <w:r>
        <w:rPr>
          <w:rFonts w:eastAsia="Calibri"/>
          <w:sz w:val="27"/>
          <w:szCs w:val="27"/>
          <w:lang w:eastAsia="en-US"/>
        </w:rPr>
        <w:t>ООО «Агроторг» (супермаркет «Пятерочка»)</w:t>
      </w:r>
      <w:r>
        <w:rPr>
          <w:color w:val="000000"/>
          <w:sz w:val="27"/>
          <w:szCs w:val="27"/>
        </w:rPr>
        <w:t xml:space="preserve">, </w:t>
      </w:r>
      <w:r>
        <w:rPr>
          <w:rFonts w:eastAsia="Calibri"/>
          <w:sz w:val="27"/>
          <w:szCs w:val="27"/>
          <w:lang w:eastAsia="en-US"/>
        </w:rPr>
        <w:t>ООО «СГ-Маркет» (реализация населению и организациям сжиженного газа в баллонах)</w:t>
      </w:r>
      <w:r>
        <w:rPr>
          <w:color w:val="000000"/>
          <w:sz w:val="27"/>
          <w:szCs w:val="27"/>
        </w:rPr>
        <w:t>. Все это позволяет поддерживать торговое обслуживание и ассортимент реализуемой продукции на качественном уровне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территории Фировского население пользуется услугами объектов бытового обслуживания: парикмахерскими, банями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новным источником финансирования социальной сферы являются бюджеты всех уровней. Прогноз развития социальной сферы ориентирован на создание необходимых условий для удовлетворения минимальных потребностей всех групп населения в социальных услугах.</w:t>
      </w:r>
    </w:p>
    <w:p>
      <w:pPr>
        <w:pStyle w:val="Normal"/>
        <w:ind w:firstLine="70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Общая характеристика проекта решения</w:t>
      </w:r>
    </w:p>
    <w:p>
      <w:pPr>
        <w:pStyle w:val="Normal"/>
        <w:ind w:firstLine="709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«О бюджете муниципального образования Фировский район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9 год и на плановый период 2020 и 2021 годов»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Проект Решения о бюджете администрацией Фировского района внесен в Контрольно-ревизионное управление Фировского района 15.11.2018,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что соответствует п. 1 ст. 185 Бюджетного кодекса Российской Федерации и п. 1 подраздела 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 раздела </w:t>
      </w:r>
      <w:r>
        <w:rPr>
          <w:color w:val="000000"/>
          <w:sz w:val="27"/>
          <w:szCs w:val="27"/>
          <w:lang w:val="en-US"/>
        </w:rPr>
        <w:t>VI</w:t>
      </w:r>
      <w:r>
        <w:rPr>
          <w:color w:val="000000"/>
          <w:sz w:val="27"/>
          <w:szCs w:val="27"/>
        </w:rPr>
        <w:t xml:space="preserve"> Положения о бюджетном процессе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оответствии со статьей 184.2 Бюджетного Кодекса Российской Федерации, подразделом </w:t>
      </w:r>
      <w:r>
        <w:rPr>
          <w:color w:val="000000"/>
          <w:sz w:val="27"/>
          <w:szCs w:val="27"/>
          <w:lang w:val="en-US"/>
        </w:rPr>
        <w:t>VII</w:t>
      </w:r>
      <w:r>
        <w:rPr>
          <w:color w:val="000000"/>
          <w:sz w:val="27"/>
          <w:szCs w:val="27"/>
        </w:rPr>
        <w:t xml:space="preserve"> раздела </w:t>
      </w:r>
      <w:r>
        <w:rPr>
          <w:color w:val="000000"/>
          <w:sz w:val="27"/>
          <w:szCs w:val="27"/>
          <w:lang w:val="en-US"/>
        </w:rPr>
        <w:t>V</w:t>
      </w:r>
      <w:r>
        <w:rPr>
          <w:color w:val="000000"/>
          <w:sz w:val="27"/>
          <w:szCs w:val="27"/>
        </w:rPr>
        <w:t xml:space="preserve"> Положения о бюджетном процессе одновременно с проектом бюджета представлены следующие документы:</w:t>
      </w:r>
    </w:p>
    <w:p>
      <w:pPr>
        <w:pStyle w:val="Normal"/>
        <w:autoSpaceDE w:val="false"/>
        <w:ind w:right="-159" w:firstLine="539"/>
        <w:jc w:val="both"/>
        <w:rPr/>
      </w:pPr>
      <w:r>
        <w:rPr>
          <w:color w:val="000000"/>
          <w:sz w:val="27"/>
          <w:szCs w:val="27"/>
        </w:rPr>
        <w:t xml:space="preserve">1. </w:t>
      </w:r>
      <w:r>
        <w:rPr>
          <w:sz w:val="27"/>
          <w:szCs w:val="27"/>
        </w:rPr>
        <w:t>Основные направления бюджетной и налоговой политики муниципального образования Фировский район на 2019 год и на плановый период 2020 и 2021 годов;</w:t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 Сводный годовой доклад о ходе реализации и об оценке эффективности реализации муниципальных программ муниципального образования Фировский район Тверской области за 2017 год;</w:t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3. Предварительные итоги социально-экономического развития Фировского района за истекший период текущего финансового года и ожидаемые итоги социально-экономического развития Фировского района за текущий финансовый год;</w:t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4. Прогноз социально-экономического развития муниципального образования Фировский район на 2019 год и на период до 2021 года;</w:t>
      </w:r>
    </w:p>
    <w:p>
      <w:pPr>
        <w:pStyle w:val="Normal"/>
        <w:autoSpaceDE w:val="fals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5. Оценка ожидаемого исполнения бюджета на текущий финансовый год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6. Пояснительная записка к проекту Решения о бюджете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7. Реестр источников доходов местного бюджета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8. Прогноз основных характеристик (общий объем доходов, общий объем расходов, дефицита (профицита) бюджета) консолидированного бюджета Фировского района на 2019 год и на плановый период 2020 и 2021 годов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9. Проекты паспортов муниципальных программ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Проект Решения о бюджете основывается на положениях </w:t>
      </w:r>
      <w:r>
        <w:rPr>
          <w:rFonts w:eastAsia="Calibri"/>
          <w:sz w:val="27"/>
          <w:szCs w:val="27"/>
          <w:lang w:eastAsia="en-US"/>
        </w:rPr>
        <w:t>Послания Президента Российской Федерации Федеральному собранию от 01.03.2018,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</w:t>
      </w:r>
      <w:r>
        <w:rPr>
          <w:sz w:val="27"/>
          <w:szCs w:val="27"/>
        </w:rPr>
        <w:t>, определяющих бюджетную политику (требования к бюджетной политике).</w:t>
      </w:r>
    </w:p>
    <w:p>
      <w:pPr>
        <w:pStyle w:val="Normal"/>
        <w:widowControl w:val="false"/>
        <w:ind w:left="20" w:right="-1" w:firstLine="700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Основные направления бюджетной и налоговой политики муниципального образования Фировский район на 2019-2021 годы разработаны в целях </w:t>
      </w:r>
      <w:r>
        <w:rPr>
          <w:sz w:val="27"/>
          <w:szCs w:val="27"/>
          <w:shd w:fill="FFFFFF" w:val="clear"/>
          <w:lang w:bidi="ru-RU"/>
        </w:rPr>
        <w:t>описания условий, принимаемых для составления проекта Решения о бюджете, основных подходов к его формированию, и общего порядка разработки основных характеристик и прогнозируемых параметров местного бюджета, а также обеспечение прозрачности и открытости бюджетного планирования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left="20" w:right="-1" w:firstLine="70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shd w:fill="FFFFFF" w:val="clear"/>
          <w:lang w:bidi="ru-RU"/>
        </w:rPr>
        <w:t>В приоритетах бюджетной и налоговой политики муниципального образования Фировский район сохраняется обеспечение стабильности местного бюджета, а также исполнение принятых расходных обязательств наиболее эффективным способом, мобилизация внутренних источников, более четкая увязка бюджетных расходов и повышение их влияния на достижение установленных целей муниципальной политики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о ст. 169 Бюджетного Кодекса РФ, проект бюджета составлен на основе прогноза социально-экономического развития муниципального образования Фировский район на 2019 год и на период до 2021 год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сроки, определенные в пункте 3 подраздела </w:t>
      </w:r>
      <w:r>
        <w:rPr>
          <w:color w:val="000000"/>
          <w:sz w:val="27"/>
          <w:szCs w:val="27"/>
          <w:lang w:val="en-US"/>
        </w:rPr>
        <w:t>II</w:t>
      </w:r>
      <w:r>
        <w:rPr>
          <w:color w:val="000000"/>
          <w:sz w:val="27"/>
          <w:szCs w:val="27"/>
        </w:rPr>
        <w:t xml:space="preserve"> раздела Положения о бюджетном процессе проведены публичные слушания по проекту бюджета муниципального образования Фировский район на 2019 год и плановый период 2020 и 2021 го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Исполнена статья 184.1 Бюджетного кодекса Российской Федерации и пункт 2 подраздела </w:t>
      </w:r>
      <w:r>
        <w:rPr>
          <w:color w:val="000000"/>
          <w:sz w:val="27"/>
          <w:szCs w:val="27"/>
          <w:lang w:val="en-US"/>
        </w:rPr>
        <w:t>IV</w:t>
      </w:r>
      <w:r>
        <w:rPr>
          <w:color w:val="000000"/>
          <w:sz w:val="27"/>
          <w:szCs w:val="27"/>
        </w:rPr>
        <w:t xml:space="preserve"> раздела </w:t>
      </w:r>
      <w:r>
        <w:rPr>
          <w:color w:val="000000"/>
          <w:sz w:val="27"/>
          <w:szCs w:val="27"/>
          <w:lang w:val="en-US"/>
        </w:rPr>
        <w:t>V</w:t>
      </w:r>
      <w:r>
        <w:rPr>
          <w:color w:val="000000"/>
          <w:sz w:val="27"/>
          <w:szCs w:val="27"/>
        </w:rPr>
        <w:t xml:space="preserve"> Положения о бюджетном процессе в части состава показателей, утверждаемых в проекте бюджета муниципального образования Фировский район:</w:t>
      </w:r>
    </w:p>
    <w:p>
      <w:pPr>
        <w:pStyle w:val="Normal"/>
        <w:ind w:left="284" w:hanging="284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общий объем доходов бюджета: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19 год  - 174 970,3 тыс. рублей;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0 год  - 175 760,1 тыс. рублей;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1 год  - 175 072,2 тыс. рублей.</w:t>
      </w:r>
    </w:p>
    <w:p>
      <w:pPr>
        <w:pStyle w:val="Normal"/>
        <w:ind w:left="284" w:hanging="284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общий объем расходов бюджета: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7"/>
          <w:szCs w:val="27"/>
        </w:rPr>
        <w:t>- на 2019 год –174 970,3  тыс. рублей;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0 год  - 175 760,1 тыс. рублей;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1 год  - 175 072,2 тыс. рублей.</w:t>
      </w:r>
    </w:p>
    <w:p>
      <w:pPr>
        <w:pStyle w:val="Normal"/>
        <w:ind w:left="284" w:hanging="284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дефицит бюджета: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19 год – в размере равном нулю;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0 год – в размере равном нулю;</w:t>
      </w:r>
    </w:p>
    <w:p>
      <w:pPr>
        <w:pStyle w:val="Normal"/>
        <w:ind w:left="28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1 год – в размере равном нулю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роме того, в соответствии с указанной статьей, проектом Решения о бюджете установлены: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доходы бюджета по группам, подгруппам, статьям, подстатьям и элементам доходов классификации доходов бюджетов Российской Федерации;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перечень главных администраторов доходов бюджета;</w:t>
      </w:r>
    </w:p>
    <w:p>
      <w:pPr>
        <w:pStyle w:val="Normal"/>
        <w:jc w:val="both"/>
        <w:rPr/>
      </w:pPr>
      <w:r>
        <w:rPr>
          <w:rFonts w:cs="Arial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очередной финансовый год и плановый период;</w:t>
      </w:r>
    </w:p>
    <w:p>
      <w:pPr>
        <w:pStyle w:val="Normal"/>
        <w:jc w:val="both"/>
        <w:rPr/>
      </w:pPr>
      <w:r>
        <w:rPr>
          <w:rFonts w:cs="Arial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и плановый период;</w:t>
      </w:r>
    </w:p>
    <w:p>
      <w:pPr>
        <w:pStyle w:val="Normal"/>
        <w:jc w:val="both"/>
        <w:rPr/>
      </w:pPr>
      <w:r>
        <w:rPr>
          <w:rFonts w:cs="Arial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распределение бюджетных ассигнований по разделам и подразделам классификации расходов бюджетов на очередной финансовый год и плановый период;</w:t>
      </w:r>
    </w:p>
    <w:p>
      <w:pPr>
        <w:pStyle w:val="Normal"/>
        <w:jc w:val="both"/>
        <w:rPr/>
      </w:pPr>
      <w:r>
        <w:rPr>
          <w:rFonts w:cs="Arial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ведомственная структура расходов бюджета на очередной финансовый год им плановый период;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общий объем условно утвержденных расходов на плановый период:</w:t>
      </w:r>
    </w:p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0 год  - 2 559,0 тыс. рублей;</w:t>
      </w:r>
    </w:p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1 год  - 5 072,3 тыс. рублей.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объемы межбюджетных трансфертов, получаемых из других бюджетов бюджетной системы: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19 год – 123 241,9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0 год – 120 968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2021 год – 117 173,6 тыс. рублей.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источники финансирования дефицита бюджета;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перечень главных администраторов источников финансирования дефицита бюджета;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верхний предел муниципального долга, в том числе верхнего предела долга по муниципальным гарантиям:</w:t>
      </w:r>
    </w:p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01.01.2020 года в размере равном нулю;</w:t>
      </w:r>
    </w:p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01.01.2021 года в размере равном нулю;</w:t>
      </w:r>
    </w:p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 01.01.2020 года в размере равном нулю;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размер резервного фонда:</w:t>
      </w:r>
    </w:p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на 2019 год – 2000,0 тыс. рублей;</w:t>
      </w:r>
    </w:p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на 2020 год – не предусмотрен;</w:t>
      </w:r>
    </w:p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на 2021 год – не предусмотрен;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00"/>
          <w:sz w:val="27"/>
          <w:szCs w:val="27"/>
        </w:rPr>
        <w:t></w:t>
      </w:r>
      <w:r>
        <w:rPr>
          <w:color w:val="000000"/>
          <w:sz w:val="27"/>
          <w:szCs w:val="27"/>
        </w:rPr>
        <w:t>  </w:t>
      </w:r>
      <w:r>
        <w:rPr>
          <w:color w:val="000000"/>
          <w:sz w:val="27"/>
          <w:szCs w:val="27"/>
        </w:rPr>
        <w:t>общий объем бюджетных ассигнований, направляемых на исполнение публичных нормативных обязательств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оставление бюджетных кредитов и муниципальных гарантий муниципальным образованием Фировский район в 2019 году и на плановый период на 2020-2021 годы не предусмотрено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902"/>
        <w:jc w:val="center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Основные характеристики бюджета</w:t>
      </w:r>
    </w:p>
    <w:p>
      <w:pPr>
        <w:pStyle w:val="Normal"/>
        <w:ind w:firstLine="902"/>
        <w:jc w:val="center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муниципального образования Фировский район на 2019 год и на плановый период 2020 и 2021 годов</w:t>
      </w:r>
    </w:p>
    <w:p>
      <w:pPr>
        <w:pStyle w:val="Normal"/>
        <w:ind w:firstLine="900"/>
        <w:jc w:val="right"/>
        <w:rPr/>
      </w:pPr>
      <w:r>
        <w:rPr/>
        <w:t>Таблица №4, тыс. рублей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134"/>
        <w:gridCol w:w="1417"/>
        <w:gridCol w:w="1134"/>
        <w:gridCol w:w="851"/>
        <w:gridCol w:w="1134"/>
        <w:gridCol w:w="850"/>
        <w:gridCol w:w="1134"/>
        <w:gridCol w:w="851"/>
      </w:tblGrid>
      <w:tr>
        <w:trPr>
          <w:trHeight w:val="80" w:hRule="atLeast"/>
        </w:trPr>
        <w:tc>
          <w:tcPr>
            <w:tcW w:w="993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характеристики проекта решения о бюджет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% к предыдущему году</w:t>
            </w:r>
          </w:p>
        </w:tc>
      </w:tr>
      <w:tr>
        <w:trPr>
          <w:trHeight w:val="55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овой отчет фак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жидаемая оцен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7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7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Профици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7"/>
          <w:szCs w:val="27"/>
          <w:u w:val="single"/>
        </w:rPr>
        <w:t>2019 год)</w:t>
      </w:r>
      <w:r>
        <w:rPr>
          <w:color w:val="000000"/>
          <w:sz w:val="27"/>
          <w:szCs w:val="27"/>
        </w:rPr>
        <w:t> Общий объем доходов бюджета предусмотрен в сумме 174970,3 тыс. рублей, что ниже оценки уровня 2018 года на 33581,9 тыс. руб. или на 16,1%.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щий объем расходов в 2019году предусмотрен в сумме 174970,3 тыс. рублей, что на 41165,3 тыс. рублей или на 19,0% меньше оценки объема расходов на 2018 год. Дефицит бюджета не предусмотрен.</w:t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7"/>
          <w:szCs w:val="27"/>
          <w:u w:val="single"/>
        </w:rPr>
        <w:t>2020 год</w:t>
      </w:r>
      <w:r>
        <w:rPr>
          <w:color w:val="000000"/>
          <w:sz w:val="27"/>
          <w:szCs w:val="27"/>
        </w:rPr>
        <w:t>) Общий объем доходов и расходов бюджета  предусмотрен в сумме 175760,1 тыс. рублей, с увеличением к прогнозируемому объему доходов и расходов на 2019 год на 0,5%. Дефицит бюджета не предусмотрен.</w:t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7"/>
          <w:szCs w:val="27"/>
          <w:u w:val="single"/>
        </w:rPr>
        <w:t>2021 год)</w:t>
      </w:r>
      <w:r>
        <w:rPr>
          <w:color w:val="000000"/>
          <w:sz w:val="27"/>
          <w:szCs w:val="27"/>
        </w:rPr>
        <w:t> Общий объем доходов и расходов бюджета  предусмотрен в сумме 175072,2 тыс. рублей, с уменьшением к прогнозируемому объему доходов и расходов на 2020 год на 0,4%. Дефицит бюджета не предусмотрен.</w:t>
      </w:r>
    </w:p>
    <w:p>
      <w:pPr>
        <w:pStyle w:val="Normal"/>
        <w:shd w:fill="FFFFFF" w:val="clear"/>
        <w:ind w:right="5" w:firstLine="54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right="5" w:firstLine="5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доходной части проекта бюджета</w:t>
      </w:r>
    </w:p>
    <w:p>
      <w:pPr>
        <w:pStyle w:val="Normal"/>
        <w:shd w:fill="FFFFFF" w:val="clear"/>
        <w:ind w:right="5" w:firstLine="5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6" w:firstLine="851"/>
        <w:jc w:val="both"/>
        <w:rPr>
          <w:sz w:val="27"/>
          <w:szCs w:val="27"/>
        </w:rPr>
      </w:pPr>
      <w:r>
        <w:rPr>
          <w:sz w:val="27"/>
          <w:szCs w:val="27"/>
        </w:rPr>
        <w:t>Прогнозирование собственных доходов бюджета осуществлялось в соответствии со ст. 174.1 Бюджетного кодекса РФ в условиях действующего на день внесения проекта Решения о бюджете в представительный орган о налогах и сборах, а так же бюджетного законодательства. При расчете собственных доходов использованы данные налоговой отчетности и статистические данные.</w:t>
      </w:r>
    </w:p>
    <w:p>
      <w:pPr>
        <w:pStyle w:val="Normal"/>
        <w:shd w:fill="FFFFFF" w:val="clear"/>
        <w:ind w:right="5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bCs/>
          <w:sz w:val="28"/>
          <w:szCs w:val="28"/>
        </w:rPr>
        <w:t>Динамика показателей доходной части бюджета в 2017 - 2021 годах.</w:t>
      </w:r>
    </w:p>
    <w:p>
      <w:pPr>
        <w:pStyle w:val="Normal"/>
        <w:ind w:firstLine="709"/>
        <w:jc w:val="right"/>
        <w:rPr/>
      </w:pPr>
      <w:r>
        <w:rPr/>
        <w:t>Таблица №5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099"/>
        <w:gridCol w:w="993"/>
        <w:gridCol w:w="992"/>
        <w:gridCol w:w="850"/>
        <w:gridCol w:w="709"/>
        <w:gridCol w:w="992"/>
        <w:gridCol w:w="851"/>
        <w:gridCol w:w="992"/>
        <w:gridCol w:w="709"/>
      </w:tblGrid>
      <w:tr>
        <w:trPr>
          <w:trHeight w:val="285" w:hRule="atLeast"/>
        </w:trPr>
        <w:tc>
          <w:tcPr>
            <w:tcW w:w="1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 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ие 2017год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год-(оценка)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510" w:hRule="atLeast"/>
        </w:trPr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к 2018 году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к 2019 году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к 2020 году</w:t>
            </w:r>
          </w:p>
        </w:tc>
      </w:tr>
      <w:tr>
        <w:trPr>
          <w:trHeight w:val="255" w:hRule="atLeast"/>
        </w:trPr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2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5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70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581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0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72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7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2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24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3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4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6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132" w:hRule="atLeast"/>
        </w:trPr>
        <w:tc>
          <w:tcPr>
            <w:tcW w:w="1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4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2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4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079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73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sz w:val="27"/>
          <w:szCs w:val="27"/>
        </w:rPr>
        <w:t>В проекте Решения о бюджете доходы на 2019 год ниже оценки уровня бюджета за 2018 за счет уменьшения суммы безвозмездных поступлений на 34079,9 тыс. рублей и неналоговых доходов на 1326,7 тыс. рублей, или на 21,7% и 36,5% соответственн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этом планируется увеличение налоговых доходов в 2019 году по сравнению с 2018 годом на 1824,7 тыс. рублей или на 3,8%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bCs/>
          <w:sz w:val="28"/>
          <w:szCs w:val="28"/>
        </w:rPr>
        <w:t>Анализ структуры доходов бюджета в 2017 - 2021 годах.</w:t>
      </w:r>
    </w:p>
    <w:p>
      <w:pPr>
        <w:pStyle w:val="Normal"/>
        <w:ind w:firstLine="709"/>
        <w:jc w:val="right"/>
        <w:rPr/>
      </w:pPr>
      <w:r>
        <w:rPr/>
        <w:t>Таблица №6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90"/>
        <w:gridCol w:w="707"/>
        <w:gridCol w:w="990"/>
        <w:gridCol w:w="712"/>
        <w:gridCol w:w="1127"/>
        <w:gridCol w:w="707"/>
        <w:gridCol w:w="990"/>
        <w:gridCol w:w="716"/>
        <w:gridCol w:w="1000"/>
        <w:gridCol w:w="679"/>
        <w:gridCol w:w="30"/>
      </w:tblGrid>
      <w:tr>
        <w:trPr>
          <w:trHeight w:val="255" w:hRule="atLeast"/>
        </w:trPr>
        <w:tc>
          <w:tcPr>
            <w:tcW w:w="1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-нение 2017 года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,%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исполнение бюджета 2018 года</w:t>
            </w:r>
          </w:p>
        </w:tc>
        <w:tc>
          <w:tcPr>
            <w:tcW w:w="7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,%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19 года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,%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-ноз 2020 года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,%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-ноз 2021 года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,%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7,8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7,4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2,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3,4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4,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,3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,3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7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40,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21,8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23241,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8,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73,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ДОХОДОВ: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2,2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52,2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70,3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0,1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72,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прогнозируемом периоде 2019 года наибольший объем в структуре доходов занимают безвозмездные поступления – 70,5%, при этом снизившись к ожидаемому уровню 2018 года на 5 процентных пункта. Доля налоговых доходов бюджета составит в 2019 году 28,2%, увеличившись к ожидаемому уровню 2018 года на 5,4 процентных пункта. Доля неналоговых доходов в 2019 году составит 1,3% в структуре доходов, что ниже ожидаемого исполнения бюджета 2018 года на 0,4 процентных пункта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прогнозируемом периоде 2020-2021 года наибольший объем в структуре доходов по прежнему занимают безвозмездные поступления – 68,8% и 66,9% соответственно, при этом имеется тенденция к снижению к предыдущему периоду. Обратная ситуация наблюдается по налоговым доходам, которые в структуре доходов в 2020-2021 годах составляют 29,9% и 31,8% соответственно. Неналоговые доходы в структуре доходов 2020-2021 годах составляют 1,3%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логовые доходы бюджета на 2019 год прогнозируются в объеме 49422,1 тыс. рублей, что выше ожидаемого исполнения бюджета за 2018 года на 1824,7 тыс. рублей. Темп роста налоговых доходов к предшествующему году в 2019 году  прогнозируется в размере 3,8%, в 2020 году - 6,2%, в 2021 году - 6,0%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bCs/>
          <w:sz w:val="28"/>
          <w:szCs w:val="28"/>
        </w:rPr>
        <w:t>Прогнозируемое поступление налоговых доходов бюджета в 2019году и плановом периоде 2020-2021годов.</w:t>
      </w:r>
    </w:p>
    <w:p>
      <w:pPr>
        <w:pStyle w:val="Normal"/>
        <w:ind w:firstLine="709"/>
        <w:jc w:val="right"/>
        <w:rPr/>
      </w:pPr>
      <w:r>
        <w:rPr/>
        <w:t>Таблица №7, тыс. рублей</w:t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50"/>
        <w:gridCol w:w="851"/>
        <w:gridCol w:w="850"/>
        <w:gridCol w:w="851"/>
        <w:gridCol w:w="850"/>
        <w:gridCol w:w="851"/>
        <w:gridCol w:w="850"/>
        <w:gridCol w:w="851"/>
        <w:gridCol w:w="567"/>
        <w:gridCol w:w="567"/>
        <w:gridCol w:w="567"/>
      </w:tblGrid>
      <w:tr>
        <w:trPr>
          <w:trHeight w:val="585" w:hRule="atLeast"/>
        </w:trPr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2017 год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исполнение бюджета 2018 год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19 год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20 года 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21 года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ст (снижение) доходов, тыс. руб.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5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доходов, %</w:t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предыдущему году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предыдущему году</w:t>
            </w:r>
          </w:p>
        </w:tc>
      </w:tr>
      <w:tr>
        <w:trPr>
          <w:trHeight w:val="1020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 к бюджету 2018 год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год к бюджету 2018 год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97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97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22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03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54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824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081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150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4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4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1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2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94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26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81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41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765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 производимым на территории РФ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1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435" w:hRule="atLeast"/>
        </w:trPr>
        <w:tc>
          <w:tcPr>
            <w:tcW w:w="1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ную долю собственных доходов бюджета в 2019 году по-прежнему будет составлять </w:t>
      </w:r>
      <w:r>
        <w:rPr>
          <w:b/>
          <w:sz w:val="27"/>
          <w:szCs w:val="27"/>
        </w:rPr>
        <w:t>налог на доходы физических лиц</w:t>
      </w:r>
      <w:r>
        <w:rPr>
          <w:sz w:val="27"/>
          <w:szCs w:val="27"/>
        </w:rPr>
        <w:t xml:space="preserve"> -92,0%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Поступление </w:t>
      </w:r>
      <w:r>
        <w:rPr>
          <w:bCs/>
          <w:sz w:val="27"/>
          <w:szCs w:val="27"/>
        </w:rPr>
        <w:t>налога на доходы физических лиц</w:t>
      </w:r>
      <w:r>
        <w:rPr>
          <w:sz w:val="27"/>
          <w:szCs w:val="27"/>
        </w:rPr>
        <w:t xml:space="preserve"> в бюджет на 2019 год прогнозируется в сумме 45 471,1 тыс. рублей, что на 1526,7 тыс. рублей, или на 3,4% выше ожидаемого исполнения бюджета 2018 года. Расчет доходов бюджета по налогу на доходы физических лиц произведен исходя из </w:t>
      </w:r>
      <w:r>
        <w:rPr>
          <w:rFonts w:eastAsia="Calibri"/>
          <w:sz w:val="27"/>
          <w:szCs w:val="27"/>
          <w:lang w:eastAsia="en-US"/>
        </w:rPr>
        <w:t>оценки поступления налога в 2018 году с учетом коэффициента, характеризующего динамику фонда оплаты труда, а так же исходя из прогнозируемого фонда заработной платы, скорректированного на долю налога в фонде заработной плат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Темп роста налога на доходы физических лиц в 2020-2021 годах к предыдущему году составляет 6,6% и 4,2% соответственно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рогнозный объем поступлений </w:t>
      </w:r>
      <w:r>
        <w:rPr>
          <w:b/>
          <w:bCs/>
          <w:sz w:val="27"/>
          <w:szCs w:val="27"/>
        </w:rPr>
        <w:t>акцизов по подакцизным товарам (продукции), производимых на территории РФ</w:t>
      </w:r>
      <w:r>
        <w:rPr>
          <w:sz w:val="27"/>
          <w:szCs w:val="27"/>
        </w:rPr>
        <w:t> на 2019 год и плановый период 2020-2021годы рассчитан в сумме 0 тыс. рублей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Налоги на совокупный доход</w:t>
      </w:r>
      <w:r>
        <w:rPr>
          <w:sz w:val="27"/>
          <w:szCs w:val="27"/>
        </w:rPr>
        <w:t xml:space="preserve"> в бюджете муниципального образования на 2019 год и на плановый период 2020 и 2021 годов представлены единым налогом на вмененный доход для отдельных видов деятельности и единым </w:t>
      </w:r>
      <w:r>
        <w:rPr>
          <w:bCs/>
          <w:sz w:val="27"/>
          <w:szCs w:val="27"/>
        </w:rPr>
        <w:t>налогом, в виде стоимости патента в связи с применением упрощенной системы налогообложения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ный объем поступлений</w:t>
      </w:r>
      <w:r>
        <w:rPr>
          <w:b/>
          <w:sz w:val="27"/>
          <w:szCs w:val="27"/>
        </w:rPr>
        <w:t xml:space="preserve"> единого налога на вмененный доход для отдельных видов деятельности в</w:t>
      </w:r>
      <w:r>
        <w:rPr>
          <w:sz w:val="27"/>
          <w:szCs w:val="27"/>
        </w:rPr>
        <w:t xml:space="preserve"> бюджете муниципального образования на 2019 год планируется в объеме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3 118,0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тыс.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чёт поступлений ЕНВД основывается на прогнозе индекса потребительских цен (данные Министерства экономического развития Тверской области), а также исходя из отчётных данных по форме № 5-ЕНВД «Отчёт о налоговой базе и структуре начислений по единому налогу на вменённый доход для отдельных видов деятельности» за 2017 год с учётом сложившейся динамики поступлений. </w:t>
      </w:r>
    </w:p>
    <w:p>
      <w:pPr>
        <w:pStyle w:val="Normal"/>
        <w:ind w:firstLine="709"/>
        <w:jc w:val="both"/>
        <w:rPr/>
      </w:pPr>
      <w:r>
        <w:rPr>
          <w:iCs/>
          <w:sz w:val="27"/>
          <w:szCs w:val="27"/>
        </w:rPr>
        <w:t xml:space="preserve">Расчёт </w:t>
      </w:r>
      <w:r>
        <w:rPr>
          <w:sz w:val="27"/>
          <w:szCs w:val="27"/>
        </w:rPr>
        <w:t xml:space="preserve">прогноза ЕНВД произведён </w:t>
      </w:r>
      <w:r>
        <w:rPr>
          <w:iCs/>
          <w:sz w:val="27"/>
          <w:szCs w:val="27"/>
        </w:rPr>
        <w:t xml:space="preserve">исходя из действующего законодательства о налогах и сборах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ступление единого налога на вмененный доход для отдельных видов деятельности в 2020 году прогнозируется в сумме 3 204,0 тыс. рублей, в 2021 году – 802,0 тыс. рублей (</w:t>
      </w:r>
      <w:r>
        <w:rPr>
          <w:rFonts w:eastAsia="Calibri"/>
          <w:iCs/>
          <w:sz w:val="27"/>
          <w:szCs w:val="27"/>
        </w:rPr>
        <w:t>¼ часть прогнозного объема ЕНВД 2020 года (платежи за 4 квартал 2020 года), так как Законом № 97-ФЗ от 29.06.2012 срок действия ЕНВД ограничен 31.12.2020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ный объем поступлений</w:t>
      </w:r>
      <w:r>
        <w:rPr>
          <w:b/>
          <w:sz w:val="27"/>
          <w:szCs w:val="27"/>
        </w:rPr>
        <w:t xml:space="preserve"> единого </w:t>
      </w:r>
      <w:r>
        <w:rPr>
          <w:b/>
          <w:bCs/>
          <w:sz w:val="27"/>
          <w:szCs w:val="27"/>
        </w:rPr>
        <w:t>налога, взимаемого в виде стоимости патента в связи с применением упрощенной системы налогообложения,</w:t>
      </w:r>
      <w:r>
        <w:rPr>
          <w:sz w:val="27"/>
          <w:szCs w:val="27"/>
        </w:rPr>
        <w:t xml:space="preserve"> на 2019-2021 годы рассчитан </w:t>
      </w:r>
      <w:r>
        <w:rPr>
          <w:bCs/>
          <w:sz w:val="27"/>
          <w:szCs w:val="27"/>
        </w:rPr>
        <w:t xml:space="preserve">исходя из </w:t>
      </w:r>
      <w:r>
        <w:rPr>
          <w:sz w:val="27"/>
          <w:szCs w:val="27"/>
        </w:rPr>
        <w:t>отчётных данных за 2017 год по форме № 1-Патент «Отчёт о количестве индивидуальных предпринимателей, применяющих патентную систему налогообложения, и выданных патентов на право применения патентной системы налогообложения в разрезе видов предпринимательской деятельности» с учётом сложившейся динамики поступлений и</w:t>
      </w:r>
      <w:r>
        <w:rPr>
          <w:bCs/>
          <w:sz w:val="27"/>
          <w:szCs w:val="27"/>
        </w:rPr>
        <w:t xml:space="preserve"> индекса потребительских цен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ступление единого налога, взимаемого в виде стоимости патента в связи с применением упрощенной системы налогообложения в 2019 году планируется в сумме 373,0 тыс. рублей, в 2020 году 387,0 тыс. рублей, в 2021 году 3898,0 тыс. рублей (в</w:t>
      </w:r>
      <w:r>
        <w:rPr>
          <w:sz w:val="27"/>
          <w:szCs w:val="27"/>
        </w:rPr>
        <w:t xml:space="preserve"> 2021 году </w:t>
      </w:r>
      <w:r>
        <w:rPr>
          <w:rFonts w:eastAsia="Calibri"/>
          <w:iCs/>
          <w:sz w:val="27"/>
          <w:szCs w:val="27"/>
        </w:rPr>
        <w:t xml:space="preserve">к прогнозируемой сумме поступлений </w:t>
      </w:r>
      <w:r>
        <w:rPr>
          <w:bCs/>
          <w:sz w:val="27"/>
          <w:szCs w:val="27"/>
        </w:rPr>
        <w:t>налога, взимаемого в связи с применением патентной системы налогообложения</w:t>
      </w:r>
      <w:r>
        <w:rPr>
          <w:rFonts w:eastAsia="Calibri"/>
          <w:iCs/>
          <w:sz w:val="27"/>
          <w:szCs w:val="27"/>
        </w:rPr>
        <w:t xml:space="preserve"> добавлена сумма прогнозируемых поступлений индивидуальных предпринимателей, уплачивающих ЕНВД, в связи с тем, что Законом № 97-ФЗ от 29.06.2012 срок действия ЕНВД ограничен 31.12.2020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ный объем поступлений государственной пошлины по делам, рассматриваемым в судах общей юрисдикции, мировыми судьями (за исключением Верховного Суда Российской Федерации), определяется исходя из прогнозируемого (расчётного) количества государственных пошлин и расчетного размера государственной пошлин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ступление </w:t>
      </w:r>
      <w:r>
        <w:rPr>
          <w:b/>
          <w:sz w:val="27"/>
          <w:szCs w:val="27"/>
        </w:rPr>
        <w:t>государственной пошлины</w:t>
      </w:r>
      <w:r>
        <w:rPr>
          <w:sz w:val="27"/>
          <w:szCs w:val="27"/>
        </w:rPr>
        <w:t xml:space="preserve"> по делам, рассматриваемым в судах общей юрисдикции, мировыми судьями и 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прогнозируется в 2019 – 2021 годах в сумме 460,0 тыс.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еналоговые доходы бюджета на 2019 год прогнозируются в объеме 2306,3 тыс. рублей, что ниже ожидаемого исполнения бюджета 2018 года на 1326,7 тыс. рублей. Темп роста неналоговых доходов к предшествующему году в 2019 году  прогнозируется в размере 63,5%, в 2020 году - 99,2%, в 2021 году - 98,1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bCs/>
          <w:sz w:val="28"/>
          <w:szCs w:val="28"/>
        </w:rPr>
        <w:t>Прогнозируемое поступление неналоговых доходов бюджета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bCs/>
          <w:sz w:val="28"/>
          <w:szCs w:val="28"/>
        </w:rPr>
        <w:t>в 2019  году и плановом периоде 2020-2021годов.</w:t>
      </w:r>
    </w:p>
    <w:p>
      <w:pPr>
        <w:pStyle w:val="Normal"/>
        <w:ind w:firstLine="709"/>
        <w:jc w:val="right"/>
        <w:rPr/>
      </w:pPr>
      <w:r>
        <w:rPr/>
        <w:t>Таблица №8, тыс. рублей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851"/>
        <w:gridCol w:w="992"/>
        <w:gridCol w:w="992"/>
        <w:gridCol w:w="992"/>
        <w:gridCol w:w="851"/>
        <w:gridCol w:w="709"/>
        <w:gridCol w:w="708"/>
        <w:gridCol w:w="709"/>
        <w:gridCol w:w="709"/>
        <w:gridCol w:w="709"/>
      </w:tblGrid>
      <w:tr>
        <w:trPr>
          <w:trHeight w:val="585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2017 год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исполнение бюджета 2018 г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19 г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20 год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21 года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ст (снижение) доходов, тыс. руб.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доходов, %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предыдущему году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предыдущему году</w:t>
            </w:r>
          </w:p>
        </w:tc>
      </w:tr>
      <w:tr>
        <w:trPr>
          <w:trHeight w:val="102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 к бюджету 2018 го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 к бюджету 2018 го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4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4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26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7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4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9</w:t>
            </w:r>
          </w:p>
        </w:tc>
      </w:tr>
      <w:tr>
        <w:trPr>
          <w:trHeight w:val="975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Поступление </w:t>
      </w:r>
      <w:r>
        <w:rPr>
          <w:b/>
          <w:bCs/>
          <w:sz w:val="27"/>
          <w:szCs w:val="27"/>
        </w:rPr>
        <w:t xml:space="preserve">доходов, от использования имущества, находящегося в государственной и муниципальной собственности </w:t>
      </w:r>
      <w:r>
        <w:rPr>
          <w:sz w:val="27"/>
          <w:szCs w:val="27"/>
        </w:rPr>
        <w:t>в 2019 году планируется в сумме 1314,2 тыс. рублей, что ниже ожидаемого уровня исполнения бюджета 2018 года на 117,1 тыс. рублей, или на 8,2%. В структуре неналоговых доходов бюджета, доходы о данному доходному источнику в 2019 году составят 57,0%. Прогноз на 2019 год определен исходя из сведений КУМС и ЗО администрации Фировского района. Прогнозные показатели на 2020-2021 годы, по данному доходному источнику, так же планируются в сумме 1314,2 тыс.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ступление доходов по </w:t>
      </w:r>
      <w:r>
        <w:rPr>
          <w:rFonts w:eastAsia="Calibri"/>
          <w:b/>
          <w:sz w:val="27"/>
          <w:szCs w:val="27"/>
          <w:lang w:eastAsia="en-US"/>
        </w:rPr>
        <w:t>платежам при пользовании природных ресурсов</w:t>
      </w:r>
      <w:r>
        <w:rPr>
          <w:rFonts w:eastAsia="Calibri"/>
          <w:i/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>спрогнозировано по данным администратора платежа – управления Федеральной службы по надзору в сфере природопользования по Тверской област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тупление в 2019 году прогнозируется в сумме 66,0 тыс. рублей, что выше ожидаемого уровня исполнения бюджета 2018 года на 22,2 тыс. рублей, или на 50,7%. Прогнозные показатели на 2020-2021 годы, по данному доходному источнику планируются в сумме 68,1 тыс. рублей и 78,4 тыс. рублей соответственно.</w:t>
      </w:r>
    </w:p>
    <w:p>
      <w:pPr>
        <w:pStyle w:val="Normal"/>
        <w:ind w:left="40" w:firstLine="709"/>
        <w:jc w:val="both"/>
        <w:rPr/>
      </w:pPr>
      <w:r>
        <w:rPr>
          <w:sz w:val="27"/>
          <w:szCs w:val="27"/>
        </w:rPr>
        <w:t xml:space="preserve">В составе </w:t>
      </w:r>
      <w:r>
        <w:rPr>
          <w:b/>
          <w:sz w:val="27"/>
          <w:szCs w:val="27"/>
        </w:rPr>
        <w:t xml:space="preserve">доходов от оказания платных услуг (работ) и компенсации затрат государства </w:t>
      </w:r>
      <w:r>
        <w:rPr>
          <w:sz w:val="27"/>
          <w:szCs w:val="27"/>
        </w:rPr>
        <w:t>учитываются поступления по следующим администраторам доходов: Отдел образования Администрации Фировского района, Комитет по управлению муниципальной собственностью и земельным отношениям Администрации Фировского района и Отдел по делам культуры, молодежи и спорта Администрации Фировского район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тупление в 2019 году прогнозируется в сумме 526,9 тыс. рублей, что ниже ожидаемого уровня исполнения бюджета 2018 года на 823,1 тыс. рублей, или на 61,0%. Прогнозные показатели на 2020-2021 годы, по данному доходному источнику планируются в сумме 492,6 тыс. рублей и 468,4 тыс. рублей соответственно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Поступление </w:t>
      </w:r>
      <w:r>
        <w:rPr>
          <w:b/>
          <w:bCs/>
          <w:sz w:val="27"/>
          <w:szCs w:val="27"/>
        </w:rPr>
        <w:t xml:space="preserve">доходов, от продажи материальных и нематериальных активов </w:t>
      </w:r>
      <w:r>
        <w:rPr>
          <w:sz w:val="27"/>
          <w:szCs w:val="27"/>
        </w:rPr>
        <w:t>в 2019 году планируется в сумме 366,0 тыс. рублей, что ниже ожидаемого уровня исполнения бюджета 2018 года на 181,9 тыс. рублей, или на 33,2%. Прогнозные показатели на 2019 год определены исходя из прогнозного плана (программы) приватизации муниципального имущества Фировский район на 2018-2020 годы, утвержденного решением Собрания депутатов Фировского района Тверской области от 14.12.2017 №136 (в редакции от 14.06.2018 № 156). В плановом периоде наблюдается тенденция к снижению доходов по данному источнику 381,0 тыс. рублей и 351,0 тыс. рублей соответственно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Поступление доходов от денежных взысканий </w:t>
      </w:r>
      <w:r>
        <w:rPr>
          <w:b/>
          <w:sz w:val="27"/>
          <w:szCs w:val="27"/>
        </w:rPr>
        <w:t xml:space="preserve">штрафов и иных сумм в возмещение ущерба </w:t>
      </w:r>
      <w:r>
        <w:rPr>
          <w:sz w:val="27"/>
          <w:szCs w:val="27"/>
        </w:rPr>
        <w:t>(в том числе части штрафов, налагаемых комиссиями по делам несовершеннолетних в соответствии с Кодексом Российской Федерации об административных правонарушениях, штрафов по исполнительным листам, иным суммам в возмещение ущерба) по данным главных администраторов доходов о прогнозируемых поступлениях, и составляет на 2019 год 33,2 тыс. рублей, что ниже ожидаемого уровня исполнения бюджета 2018 года на 226,8 тыс. рублей, или на 87,2%. В плановом периоде 2020-2021 годы наблюдается тенденция к снижению. По данному доходному источнику расходы составят 32,8 тыс. рублей и 32,4 тыс. рублей соответственно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Безвозмездные поступления в 2019 году планируются в сумме 123241,9 тыс. рублей, что ниже ожидаемого уровня исполнения бюджета 2018года на 34079,9 тыс. рублей,  или на 21,7%.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В плановом периоде наблюдается тенденция к снижению безвозмездных поступлений 120968,0 тыс. рублей и 117173,6 тыс. рублей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bCs/>
          <w:sz w:val="28"/>
          <w:szCs w:val="28"/>
        </w:rPr>
        <w:t>Прогнозируемое поступление безвозмездных поступлений в 2019 году и плановом периоде 2020-2021годов.</w:t>
      </w:r>
    </w:p>
    <w:p>
      <w:pPr>
        <w:pStyle w:val="Normal"/>
        <w:ind w:firstLine="720"/>
        <w:jc w:val="right"/>
        <w:rPr/>
      </w:pPr>
      <w:r>
        <w:rPr/>
        <w:t>Таблица №9, тыс. рублей</w:t>
      </w:r>
    </w:p>
    <w:tbl>
      <w:tblPr>
        <w:tblW w:w="1077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850"/>
        <w:gridCol w:w="851"/>
        <w:gridCol w:w="850"/>
        <w:gridCol w:w="851"/>
        <w:gridCol w:w="850"/>
        <w:gridCol w:w="993"/>
        <w:gridCol w:w="850"/>
        <w:gridCol w:w="851"/>
        <w:gridCol w:w="567"/>
        <w:gridCol w:w="567"/>
      </w:tblGrid>
      <w:tr>
        <w:trPr>
          <w:trHeight w:val="585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2017 год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исполнение бюджета 2018 год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19 год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20 год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21 год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ст (снижение) доходов, тыс. руб.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доходов, %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предыдущему году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предыдущему году</w:t>
            </w:r>
          </w:p>
        </w:tc>
      </w:tr>
      <w:tr>
        <w:trPr>
          <w:trHeight w:val="102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 к бюджету 2018 год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 к бюджету 2018 год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7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240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321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24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96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173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4079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273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794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1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,2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Ф и муниципальных образова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33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4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7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47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4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2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5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Ф и муници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х образований (межбюджетные субсидии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4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6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956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убъектов РФ и муници</w:t>
            </w:r>
          </w:p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ьных образовани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43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45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09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9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26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35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8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-207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1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ибольший удельный вес в структуре безвозмездных поступлений на 2019 год составляют субвенции бюджетам субъектов РФ и муниципальных образований и дотации бюджетам субъектов РФ и муниципальных образований – 58,9% и 40,8% соответственно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убвенции в бюджете 2019 года составляют 72609,9 т тыс. рублей, что ниже ожидаемого исполнения бюджета 2018 года на 3935,6 тыс. рублей, или на 5,1%. Субвенции предусмотрены на выполнение передаваемых полномочий субъектов РФ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Дотации в бюджете 2019 года составляют 50304,0 т тыс. рублей, что ниже ожидаемого исполнения бюджета 2018 года на 5004,0 тыс. рублей, или на 9,0%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ак же в бюджете на 2019 год запланированы межбюджетные трансферты, передаваемые бюджетам муниципальных образований на осуществление части полномочий в соответствии с заключенными соглашениями в размере 328,0 тыс. рублей, что соответствует ожидаемому исполнению бюджета 2018 года. </w:t>
      </w:r>
    </w:p>
    <w:p>
      <w:pPr>
        <w:pStyle w:val="Normal"/>
        <w:shd w:fill="FFFFFF" w:val="clear"/>
        <w:ind w:right="5" w:firstLine="54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right="5" w:firstLine="5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расходной части проекта бюджета</w:t>
      </w:r>
    </w:p>
    <w:p>
      <w:pPr>
        <w:pStyle w:val="Normal"/>
        <w:shd w:fill="FFFFFF" w:val="clear"/>
        <w:ind w:right="5" w:firstLine="54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бъем расходов, определенный в проекте решения «О бюджете муниципального образования Фировский район на 2019 год и на плановый период 2020 и 2021 годов составляет 174970,3 тыс. рублей. По отношению к объему расходов, ожидаемому в</w:t>
      </w:r>
      <w:r>
        <w:rPr>
          <w:spacing w:val="-2"/>
          <w:sz w:val="27"/>
          <w:szCs w:val="27"/>
        </w:rPr>
        <w:t xml:space="preserve"> 2018 году расходы, определенные</w:t>
      </w:r>
      <w:r>
        <w:rPr>
          <w:sz w:val="27"/>
          <w:szCs w:val="27"/>
        </w:rPr>
        <w:t xml:space="preserve"> в проекте решения на 2019 год ниже на 41165,3 тыс. рублей, или на 19,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sz w:val="27"/>
          <w:szCs w:val="27"/>
        </w:rPr>
      </w:pPr>
      <w:r>
        <w:rPr>
          <w:bCs/>
          <w:sz w:val="28"/>
          <w:szCs w:val="28"/>
        </w:rPr>
        <w:t>Анализ структуры расходов бюджета за 2017-2021 гг.</w:t>
      </w:r>
    </w:p>
    <w:p>
      <w:pPr>
        <w:pStyle w:val="Normal"/>
        <w:ind w:firstLine="709"/>
        <w:jc w:val="right"/>
        <w:textAlignment w:val="baseline"/>
        <w:rPr/>
      </w:pPr>
      <w:r>
        <w:rPr/>
        <w:t>Таблица№10</w:t>
      </w:r>
    </w:p>
    <w:tbl>
      <w:tblPr>
        <w:tblW w:w="1020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993"/>
        <w:gridCol w:w="708"/>
        <w:gridCol w:w="1134"/>
        <w:gridCol w:w="567"/>
        <w:gridCol w:w="993"/>
        <w:gridCol w:w="567"/>
        <w:gridCol w:w="992"/>
        <w:gridCol w:w="567"/>
        <w:gridCol w:w="992"/>
        <w:gridCol w:w="567"/>
      </w:tblGrid>
      <w:tr>
        <w:trPr>
          <w:trHeight w:val="990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2017 год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исполнение бюджет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а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а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а</w:t>
            </w:r>
          </w:p>
        </w:tc>
      </w:tr>
      <w:tr>
        <w:trPr>
          <w:trHeight w:val="61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  руб.</w:t>
            </w:r>
          </w:p>
        </w:tc>
        <w:tc>
          <w:tcPr>
            <w:tcW w:w="7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  руб.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  руб.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  руб.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  руб.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7,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7,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4,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2,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8,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БЕЗОПАСНОСТЬ И ПРАВООХРАНИТЕЛЬНАЯ ДЕЯТЕЛЬНЕОСТЬ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2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7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7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617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9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ОВА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61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95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33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26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41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  <w:tr>
        <w:trPr>
          <w:trHeight w:val="595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2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1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7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6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6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2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8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7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7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БЮДЖЕН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РАСХОДОВ: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35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135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970,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201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999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оритетным направлением расходов бюджета муниципального образования Фировский район на 2019 год и на плановый период 2020 и 2021 годов является образование - 66,0%, 67,0%, 67,4% в структуре расходов соответственно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именьший удельный вес в 2019 году занимают расходы по разделу 11 «Физическая культура и спорт», объем которых составляет – 0,1% (200,0 тыс. рублей). Объем расходов по отраслям так называемого «социального блока» (образование, культура, социальная политика, физическая культура и спорт) составит в 2019 году 141639,5 тыс. рублей или 81,0% объема расходов бюджета.</w:t>
      </w:r>
    </w:p>
    <w:p>
      <w:pPr>
        <w:pStyle w:val="Normal"/>
        <w:ind w:firstLine="709"/>
        <w:jc w:val="center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textAlignment w:val="baseline"/>
        <w:rPr>
          <w:sz w:val="27"/>
          <w:szCs w:val="27"/>
        </w:rPr>
      </w:pPr>
      <w:r>
        <w:rPr>
          <w:bCs/>
          <w:sz w:val="28"/>
          <w:szCs w:val="28"/>
        </w:rPr>
        <w:t>Анализ расходов бюджета за период 2017-2021 гг.</w:t>
      </w:r>
    </w:p>
    <w:p>
      <w:pPr>
        <w:pStyle w:val="Normal"/>
        <w:ind w:firstLine="709"/>
        <w:jc w:val="right"/>
        <w:rPr/>
      </w:pPr>
      <w:r>
        <w:rPr/>
        <w:t>Таблица №11, тыс. рублей</w:t>
      </w:r>
    </w:p>
    <w:tbl>
      <w:tblPr>
        <w:tblW w:w="1077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6"/>
        <w:gridCol w:w="425"/>
        <w:gridCol w:w="850"/>
        <w:gridCol w:w="851"/>
        <w:gridCol w:w="850"/>
        <w:gridCol w:w="851"/>
        <w:gridCol w:w="850"/>
        <w:gridCol w:w="851"/>
        <w:gridCol w:w="709"/>
        <w:gridCol w:w="708"/>
        <w:gridCol w:w="709"/>
        <w:gridCol w:w="709"/>
        <w:gridCol w:w="567"/>
      </w:tblGrid>
      <w:tr>
        <w:trPr>
          <w:trHeight w:val="285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разделов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2017 год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исполнение бюджета 2018 год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19 год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20 год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21 года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ст (снижение) доходов, тыс. руб.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доходов, %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предыдущему году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предыдущему году</w:t>
            </w:r>
          </w:p>
        </w:tc>
      </w:tr>
      <w:tr>
        <w:trPr>
          <w:trHeight w:val="102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 к бюджету 2018 го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ind w:left="-533" w:right="-108" w:firstLine="39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ind w:left="-533" w:right="-108" w:firstLine="39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 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ind w:left="-533" w:right="-108" w:firstLine="39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у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ind w:left="-533" w:right="-108" w:firstLine="39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018 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ind w:left="-533" w:right="-108" w:firstLine="39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57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57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04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72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28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7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032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343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,2</w:t>
            </w:r>
          </w:p>
        </w:tc>
      </w:tr>
      <w:tr>
        <w:trPr>
          <w:trHeight w:val="507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местных администраций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2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1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6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0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0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24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финансового (финансово-бюджетного) надзор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7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6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4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7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7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2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боров и референдумов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68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7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7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3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20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44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ФЯ ДЕЯТЕДЬНОСТЬ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9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3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7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5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6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26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3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юстиции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4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7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2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42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35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2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27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57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21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95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5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,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2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,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97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5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7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3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3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5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7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3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2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5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8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69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1819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05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1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6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296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5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3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23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4261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795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533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126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64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6262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484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2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,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4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1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76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5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5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25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12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52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2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7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65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123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1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51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1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0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0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71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7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71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2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5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,7</w:t>
            </w:r>
          </w:p>
        </w:tc>
      </w:tr>
      <w:tr>
        <w:trPr>
          <w:trHeight w:val="31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3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6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3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3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9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82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2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57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36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26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764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8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9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3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35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5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6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764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 и кинематографии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9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9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33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4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7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7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4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9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,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8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4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2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2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9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9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59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6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9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7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47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86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4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0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561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41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04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4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2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6,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8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4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,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42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8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6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22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2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9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72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9,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13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: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35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6135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970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760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07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41165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9,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87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9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0,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Расходы по разделу 01 «Общегосударственные вопросы»</w:t>
      </w:r>
      <w:r>
        <w:rPr>
          <w:sz w:val="27"/>
          <w:szCs w:val="27"/>
        </w:rPr>
        <w:t xml:space="preserve"> на 2019 год определены в размере 22804,6 тыс. рублей, что выше ожидаемого исполнения бюджета 2018 года на 247,4 тыс. рублей, или на 109,7%. В структуре расходов бюджета в 2019 году составят 13,0%. Темп роста расходов по данному разделу в 2019году к ожидаемому исполнению 2018 года составит 1,1%. В плановом периоде наблюдается тенденция к снижению расход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е расходы определены в подразделах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b/>
          <w:bCs/>
          <w:iCs/>
          <w:sz w:val="27"/>
          <w:szCs w:val="27"/>
          <w:lang w:val="en-US"/>
        </w:rPr>
        <w:t>0102</w:t>
      </w:r>
      <w:r>
        <w:rPr>
          <w:b/>
          <w:sz w:val="27"/>
          <w:szCs w:val="27"/>
        </w:rPr>
        <w:t xml:space="preserve"> «Функционирование высшего должностного лица муниципального образования»</w:t>
      </w:r>
      <w:r>
        <w:rPr>
          <w:sz w:val="27"/>
          <w:szCs w:val="27"/>
        </w:rPr>
        <w:t xml:space="preserve"> в сумме 998,8 тыс. рублей,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 xml:space="preserve">что ниже ожидаемого исполнения бюджета 2018 года на 80,0 тыс. рублей, или на 7,4%, в том числе </w:t>
      </w:r>
      <w:r>
        <w:rPr>
          <w:rFonts w:eastAsia="Calibri"/>
          <w:sz w:val="27"/>
          <w:szCs w:val="27"/>
          <w:lang w:eastAsia="en-US"/>
        </w:rPr>
        <w:t>оплата труда и начисления на выплаты по оплате труда на 80,0 тыс. рублей меньше ожидаемого исполнения в 2018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b/>
          <w:sz w:val="27"/>
          <w:szCs w:val="27"/>
        </w:rPr>
        <w:t xml:space="preserve">0104 «Функционирование местных администраций» </w:t>
      </w:r>
      <w:r>
        <w:rPr>
          <w:sz w:val="27"/>
          <w:szCs w:val="27"/>
        </w:rPr>
        <w:t xml:space="preserve">в сумме 9736,8 тыс. рублей, что ниже ожидаемого исполнения бюджета 2019 года на 724,8 тыс. рублей, или на 6,9%, в том числе </w:t>
      </w:r>
      <w:r>
        <w:rPr>
          <w:rFonts w:eastAsia="Calibri"/>
          <w:sz w:val="27"/>
          <w:szCs w:val="27"/>
          <w:lang w:eastAsia="en-US"/>
        </w:rPr>
        <w:t>оплата труда и начисления на выплаты по оплате труда на 709,8 тыс. рублей меньше ожидаемого исполнения в 2018 году и предусмотрены на содержание аппарата Администрации Фиров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/>
          <w:sz w:val="27"/>
          <w:szCs w:val="27"/>
          <w:lang w:eastAsia="en-US"/>
        </w:rPr>
        <w:t>0105 «Судебная система»</w:t>
      </w:r>
      <w:r>
        <w:rPr>
          <w:rFonts w:eastAsia="Calibri"/>
          <w:sz w:val="27"/>
          <w:szCs w:val="27"/>
          <w:lang w:eastAsia="en-US"/>
        </w:rPr>
        <w:t xml:space="preserve"> в сумме 8,1 тыс. рублей </w:t>
      </w:r>
      <w:r>
        <w:rPr>
          <w:sz w:val="27"/>
          <w:szCs w:val="27"/>
        </w:rPr>
        <w:t>предусмотрена субвенция на составление (изменение) списков кандидатов в присяжные заседатели федеральных судов общей юрисдикции в Российской Федерации в сумме 8,1 тыс. рублей на 2019 год и на плановый период 2020-2021 годов 8,5 тыс. рублей и 8,8 тыс. рублей соответственн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b/>
          <w:sz w:val="27"/>
          <w:szCs w:val="27"/>
        </w:rPr>
        <w:t>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7"/>
          <w:szCs w:val="27"/>
        </w:rPr>
        <w:t xml:space="preserve"> в сумме 5534,4 тыс. рублей, что ниже ожидаемого исполнения бюджета 2018 года на162,5 тыс. рублей и предусмотрены на </w:t>
      </w:r>
      <w:r>
        <w:rPr>
          <w:rFonts w:eastAsia="Calibri"/>
          <w:sz w:val="27"/>
          <w:szCs w:val="27"/>
          <w:lang w:eastAsia="en-US"/>
        </w:rPr>
        <w:t>содержани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rFonts w:eastAsia="Calibri"/>
          <w:sz w:val="27"/>
          <w:szCs w:val="27"/>
          <w:lang w:eastAsia="en-US"/>
        </w:rPr>
        <w:t>- Финансового управления администрации Фировского района в размере 5028,2 тыс. рублей,</w:t>
      </w:r>
      <w:r>
        <w:rPr>
          <w:sz w:val="27"/>
          <w:szCs w:val="27"/>
        </w:rPr>
        <w:t xml:space="preserve"> что ниже ожидаемого исполнения бюджета 2018 года на 106,5 тыс. рублей, или на 2,1%, в том числе </w:t>
      </w:r>
      <w:r>
        <w:rPr>
          <w:rFonts w:eastAsia="Calibri"/>
          <w:sz w:val="27"/>
          <w:szCs w:val="27"/>
          <w:lang w:eastAsia="en-US"/>
        </w:rPr>
        <w:t>оплата труда и начисления на выплаты по оплате труда на 91,6 тыс. рублей меньше ожидаемого исполнения в 2018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rFonts w:eastAsia="Calibri"/>
          <w:sz w:val="27"/>
          <w:szCs w:val="27"/>
          <w:lang w:eastAsia="en-US"/>
        </w:rPr>
        <w:t xml:space="preserve">- Контрольно-ревизионного управления Фировского района в размере 506,2 тыс. рублей, </w:t>
      </w:r>
      <w:r>
        <w:rPr>
          <w:sz w:val="27"/>
          <w:szCs w:val="27"/>
        </w:rPr>
        <w:t xml:space="preserve">что ниже ожидаемого исполнения бюджета 2018 года на 56,0 тыс. рублей, или на 10,0%, в том числе </w:t>
      </w:r>
      <w:r>
        <w:rPr>
          <w:rFonts w:eastAsia="Calibri"/>
          <w:sz w:val="27"/>
          <w:szCs w:val="27"/>
          <w:lang w:eastAsia="en-US"/>
        </w:rPr>
        <w:t>оплата труда и начисления на выплаты по оплате труда на 56,0 тыс. рублей меньше ожидаемого исполнения в 2018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0107 «Обеспечение выборов и референдумов»</w:t>
      </w:r>
      <w:r>
        <w:rPr>
          <w:rFonts w:eastAsia="Calibri"/>
          <w:sz w:val="27"/>
          <w:szCs w:val="27"/>
          <w:lang w:eastAsia="en-US"/>
        </w:rPr>
        <w:t xml:space="preserve"> в сумме 668,6 тыс. рублей на проведение выборов депутатов Собрания депутатов Фировского района VI созыва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0111 «Резервные фонды»</w:t>
      </w:r>
      <w:r>
        <w:rPr>
          <w:bCs/>
          <w:sz w:val="27"/>
          <w:szCs w:val="27"/>
        </w:rPr>
        <w:t xml:space="preserve"> в сумме 2000,0 тыс. рублей. Размер резервного фонда предусмотрен в размере 1,1% от общего размера расходов, что не превышает размер, предусмотренный частью 3 статьи 81 Бюджетного кодекса РФ (не более 3% от общего размера расходов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  <w:sz w:val="27"/>
          <w:szCs w:val="27"/>
        </w:rPr>
        <w:t>0113 «Другие общегосударственные вопросы»</w:t>
      </w:r>
      <w:r>
        <w:rPr>
          <w:sz w:val="27"/>
          <w:szCs w:val="27"/>
        </w:rPr>
        <w:t xml:space="preserve"> в сумме 3857,9 тыс. рублей и предусмотрены на содержани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sz w:val="27"/>
          <w:szCs w:val="27"/>
        </w:rPr>
        <w:t xml:space="preserve">- Комитета по управлению муниципальной собственностью и земельными отношениями Администрации Фировского района в сумме 1 463,2 тыс. рублей, что ниже ожидаемого исполнения бюджета 2018 года на 123,3 тыс. рублей, или на 7,8%, в том числе </w:t>
      </w:r>
      <w:r>
        <w:rPr>
          <w:rFonts w:eastAsia="Calibri"/>
          <w:sz w:val="27"/>
          <w:szCs w:val="27"/>
          <w:lang w:eastAsia="en-US"/>
        </w:rPr>
        <w:t>оплата труда и начисления на выплаты по оплате труда на 82,0 тыс. рублей меньше ожидаемого исполнения в 2018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rFonts w:eastAsia="Calibri"/>
          <w:sz w:val="27"/>
          <w:szCs w:val="27"/>
          <w:lang w:eastAsia="en-US"/>
        </w:rPr>
        <w:t xml:space="preserve">- МКУ «Учреждение по финансовому и хозяйственному обеспечению деятельности органов местного самоуправления Фировского района» в сумме 1540,1 тыс. рублей, </w:t>
      </w:r>
      <w:r>
        <w:rPr>
          <w:sz w:val="27"/>
          <w:szCs w:val="27"/>
        </w:rPr>
        <w:t xml:space="preserve">что ниже ожидаемого исполнения бюджета 2018 года на 267,2 тыс. рублей, или на 14,8%, в том числе </w:t>
      </w:r>
      <w:r>
        <w:rPr>
          <w:rFonts w:eastAsia="Calibri"/>
          <w:sz w:val="27"/>
          <w:szCs w:val="27"/>
          <w:lang w:eastAsia="en-US"/>
        </w:rPr>
        <w:t>оплата труда и начисления на выплаты по оплате на 236,2 тыс. рублей меньше ожидаемого исполнения в 2018 году.</w:t>
      </w:r>
    </w:p>
    <w:p>
      <w:pPr>
        <w:pStyle w:val="Normal"/>
        <w:widowControl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Также в составе расходов бюджета по данному подразделу предусмотрены бюджетные ассигнования в общей сумме 854,6 тыс. рублей на отдельные мероприятия в рамках муниципальных программ, что ниже ожидаемого исполнения бюджета 2018 года на 1077,5 тыс. рублей, или на 55,8%.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Расходы по разделу 04 «</w:t>
      </w:r>
      <w:r>
        <w:rPr>
          <w:rFonts w:eastAsia="Calibri"/>
          <w:b/>
          <w:bCs/>
          <w:sz w:val="27"/>
          <w:szCs w:val="27"/>
          <w:lang w:eastAsia="en-US"/>
        </w:rPr>
        <w:t>Национальная безопасность и правоохранительная деятельность»</w:t>
      </w:r>
      <w:r>
        <w:rPr>
          <w:sz w:val="27"/>
          <w:szCs w:val="27"/>
        </w:rPr>
        <w:t xml:space="preserve"> на 2019 год определены в размере 1063,7 тыс. рублей, что ниже ожидаемого исполнения бюджета 2018 года на 326,1 тыс. рублей, или на 23%. В структуре расходов бюджета в 2019 году составят 0,6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е расходы определены в подразделах: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0304 «Органы юстиции» </w:t>
      </w:r>
      <w:r>
        <w:rPr>
          <w:sz w:val="27"/>
          <w:szCs w:val="27"/>
        </w:rPr>
        <w:t>в сумме 266,3 тыс. рублей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на выполнение </w:t>
      </w:r>
      <w:r>
        <w:rPr>
          <w:rFonts w:eastAsia="Calibri"/>
          <w:sz w:val="27"/>
          <w:szCs w:val="27"/>
          <w:lang w:eastAsia="en-US"/>
        </w:rPr>
        <w:t>государственных полномочий на государственную регистрацию актов гражданского состояния</w:t>
      </w:r>
      <w:r>
        <w:rPr>
          <w:sz w:val="27"/>
          <w:szCs w:val="27"/>
        </w:rPr>
        <w:t>, что соответствует ожидаемому исполнению бюджета 2018 года. Бюджетные ассигнования на плановый период 2020 и 2021 годы запланированы в размере 277,3 тыс. рублей и 288,0 тыс. рублей соответственн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b/>
          <w:sz w:val="27"/>
          <w:szCs w:val="27"/>
        </w:rPr>
        <w:t>0309 «</w:t>
      </w:r>
      <w:r>
        <w:rPr>
          <w:rFonts w:eastAsia="Calibri"/>
          <w:b/>
          <w:sz w:val="27"/>
          <w:szCs w:val="27"/>
          <w:lang w:eastAsia="en-US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7"/>
          <w:szCs w:val="27"/>
        </w:rPr>
        <w:t xml:space="preserve"> в сумме 801,0 тыс. рублей и предусмотрены на содержание единой дежурно-диспетчерской службы в структуре Администрации Фировского района, что ниже ожидаемого исполнения бюджета 2018 года на 184,1 тыс. рублей, или на 18,7%, в том числе </w:t>
      </w:r>
      <w:r>
        <w:rPr>
          <w:rFonts w:eastAsia="Calibri"/>
          <w:sz w:val="27"/>
          <w:szCs w:val="27"/>
          <w:lang w:eastAsia="en-US"/>
        </w:rPr>
        <w:t>оплата труда и начисления на выплаты по оплате на 184,1 тыс. рублей меньше ожидаемого исполнения в 2018 году.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Расходы по разделу 04 «Национальная экономика»</w:t>
      </w:r>
      <w:r>
        <w:rPr>
          <w:sz w:val="27"/>
          <w:szCs w:val="27"/>
        </w:rPr>
        <w:t xml:space="preserve"> на 2019 год определены в размере 6422,8 тыс. рублей, что ниже ожидаемого исполнения бюджета 2018года на 1212,7 тыс. рублей, или на 15,9%. В общем объеме расходов бюджета расходы раздела 04«Национальная экономика» в 2019 году составят 3,4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е расходы определены в подразделах: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7"/>
          <w:szCs w:val="27"/>
        </w:rPr>
        <w:t>0401</w:t>
      </w:r>
      <w:r>
        <w:rPr>
          <w:rFonts w:eastAsia="Calibri"/>
          <w:b/>
          <w:sz w:val="27"/>
          <w:szCs w:val="27"/>
          <w:lang w:eastAsia="en-US"/>
        </w:rPr>
        <w:t xml:space="preserve"> «Общеэкономические вопросы» </w:t>
      </w:r>
      <w:r>
        <w:rPr>
          <w:rFonts w:eastAsia="Calibri"/>
          <w:sz w:val="27"/>
          <w:szCs w:val="27"/>
          <w:lang w:eastAsia="en-US"/>
        </w:rPr>
        <w:t>в 2019 году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в сумме 90,0 тыс. рублей </w:t>
      </w:r>
      <w:r>
        <w:rPr>
          <w:sz w:val="27"/>
          <w:szCs w:val="27"/>
        </w:rPr>
        <w:t>на отдельные мероприятия в рамках муниципальных программ, что ниже ожидаемого исполнения бюджета 2018года на 32,5 тыс. рублей, или на 26,5%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0405 «Сельское хозяйство и рыболовство»</w:t>
      </w:r>
      <w:r>
        <w:rPr>
          <w:rFonts w:eastAsia="Calibri"/>
          <w:sz w:val="27"/>
          <w:szCs w:val="27"/>
          <w:lang w:eastAsia="en-US"/>
        </w:rPr>
        <w:t xml:space="preserve"> на 2019 год в сумме 79,0 тыс. рублей на осуществление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.</w:t>
      </w:r>
      <w:r>
        <w:rPr>
          <w:sz w:val="27"/>
          <w:szCs w:val="27"/>
        </w:rPr>
        <w:t xml:space="preserve"> Бюджетные ассигнования на плановый период 2020 и 2021 годы запланированы в размере 79,0 тыс. рублей и 66,9 тыс. рублей соответственно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0408 «Транспорт»</w:t>
      </w:r>
      <w:r>
        <w:rPr>
          <w:sz w:val="27"/>
          <w:szCs w:val="27"/>
        </w:rPr>
        <w:t xml:space="preserve"> в 2019 году в сумме 1093,0 тыс. рублей, что ниже ожидаемого исполнения бюджета 2018года на 1497,0 тыс. рублей, или на 57,8%. Данные средства предусмотрены </w:t>
      </w:r>
      <w:r>
        <w:rPr>
          <w:rFonts w:eastAsia="Calibri"/>
          <w:sz w:val="27"/>
          <w:szCs w:val="27"/>
          <w:lang w:eastAsia="en-US"/>
        </w:rPr>
        <w:t>на софинансирование (доля местного бюджета) по организации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04 09 «Дорожное хозяйство»</w:t>
      </w:r>
      <w:r>
        <w:rPr>
          <w:sz w:val="27"/>
          <w:szCs w:val="27"/>
        </w:rPr>
        <w:t xml:space="preserve"> плановый объем расходов на 2019 год предусмотрен в сумме 5127,8 тыс. рублей, что выше ожидаемого исполнения бюджета 2018 года на 442,6 тыс. рублей, или на 9,4%. Расходы данного подраздела предусмотрены </w:t>
      </w:r>
      <w:r>
        <w:rPr>
          <w:rFonts w:eastAsia="Calibri"/>
          <w:sz w:val="27"/>
          <w:szCs w:val="27"/>
          <w:lang w:eastAsia="en-US"/>
        </w:rPr>
        <w:t>на осуществление отдельных государственных полномочий Тверской области в сфере осуществления дорожной деятельности.</w:t>
      </w:r>
      <w:r>
        <w:rPr>
          <w:sz w:val="27"/>
          <w:szCs w:val="27"/>
        </w:rPr>
        <w:t xml:space="preserve"> Бюджетные ассигнования на плановый период 2020 и 2021 годы запланированы в размере 5343,2 тыс. рублей и 5572,9 тыс. рублей соответственн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04 12 «Другие вопросы в области национальной экономики»</w:t>
      </w:r>
      <w:r>
        <w:rPr>
          <w:sz w:val="27"/>
          <w:szCs w:val="27"/>
        </w:rPr>
        <w:t xml:space="preserve"> в 2019 году запланированы в сумме 33,0 тыс. рублей, что ниже ожидаемого исполнения бюджета 2018 года на 125,0 тыс. рублей, или на 79,1%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Расходы данного подраздела предусмотрены </w:t>
      </w:r>
      <w:r>
        <w:rPr>
          <w:rFonts w:eastAsia="Calibri"/>
          <w:sz w:val="27"/>
          <w:szCs w:val="27"/>
          <w:lang w:eastAsia="en-US"/>
        </w:rPr>
        <w:t>на организацию и проведение мероприятий, направленных на привлечение туристского потока в Фировский район.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Расходы по разделу 05 «Жилищно-коммунальное хозяйство»</w:t>
      </w:r>
      <w:r>
        <w:rPr>
          <w:sz w:val="27"/>
          <w:szCs w:val="27"/>
        </w:rPr>
        <w:t xml:space="preserve"> на 2019 год определены в размере 1050,0 тыс. рублей, что ниже ожидаемого исполнения бюджета 2018 года на 11819,5 тыс. рублей, или на 91,8%. В общем объеме расходов бюджета расходы раздела 05 «Жилищно-коммунальное хозяйство» в 2019 году составят 0,6%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Данные расходы определены в подразделе </w:t>
      </w:r>
      <w:r>
        <w:rPr>
          <w:b/>
          <w:sz w:val="27"/>
          <w:szCs w:val="27"/>
        </w:rPr>
        <w:t xml:space="preserve">0502 «Коммунальное хозяйство» </w:t>
      </w:r>
      <w:r>
        <w:rPr>
          <w:rFonts w:eastAsia="Calibri"/>
          <w:sz w:val="27"/>
          <w:szCs w:val="27"/>
          <w:lang w:eastAsia="en-US"/>
        </w:rPr>
        <w:t>на мероприятия по техническому обслуживанию газопроводов.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Расходы по разделу 07 «Образование»</w:t>
      </w:r>
      <w:r>
        <w:rPr>
          <w:sz w:val="27"/>
          <w:szCs w:val="27"/>
        </w:rPr>
        <w:t xml:space="preserve"> на 2019 год определены в размере 115533,2 тыс. рублей, что ниже ожидаемого исполнения бюджета 2018 года на 16262,6 тыс. рублей, или на 12,3%. В общем объеме расходов бюджета расходы раздела 07 «Образование» в 2019 году составят 66,0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е расходы определены в подразделах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0701 «Дошкольное образование»</w:t>
      </w:r>
      <w:r>
        <w:rPr>
          <w:sz w:val="27"/>
          <w:szCs w:val="27"/>
        </w:rPr>
        <w:t xml:space="preserve"> на 2019 год определены в размере 76228,8 тыс. рублей (в том числе в виде субвенции </w:t>
      </w:r>
      <w:r>
        <w:rPr>
          <w:rFonts w:eastAsia="Calibri"/>
          <w:sz w:val="27"/>
          <w:szCs w:val="27"/>
          <w:lang w:eastAsia="en-US"/>
        </w:rPr>
        <w:t xml:space="preserve">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</w:r>
      <w:r>
        <w:rPr>
          <w:sz w:val="27"/>
          <w:szCs w:val="27"/>
        </w:rPr>
        <w:t>в сумме 47949,0 тыс. рублей и содержание бюджетных и казенных учреждений за счет средств местного бюджета в размере 28 279,8 тыс. рублей), что ниже ожидаемого исполнения бюджета 2018 года на 10123,8 тыс. рублей, или на 11,7%.</w:t>
      </w:r>
      <w:r>
        <w:rPr>
          <w:rFonts w:eastAsia="Calibri"/>
          <w:sz w:val="27"/>
          <w:szCs w:val="27"/>
          <w:lang w:eastAsia="en-US"/>
        </w:rPr>
        <w:t xml:space="preserve"> Расходы на оплату труда и начисления на выплаты по оплате труда на 2019 год запланированы на 11 месяцев </w:t>
      </w:r>
      <w:r>
        <w:rPr>
          <w:sz w:val="27"/>
          <w:szCs w:val="27"/>
        </w:rPr>
        <w:t>из размера МРОТ 7800 рублей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0702 «Общее образование»</w:t>
      </w:r>
      <w:r>
        <w:rPr>
          <w:sz w:val="27"/>
          <w:szCs w:val="27"/>
        </w:rPr>
        <w:t xml:space="preserve"> на 2019 год определены в размере 29876,0 тыс. рублей (в том числе в виде субвенции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сумме 13 256,0 тыс. рублей и содержание бюджетных и казенных учреждений за счет средств местного бюджета в размере 16 620,0 тыс. рублей), что ниже ожидаемого исполнения бюджета 2018 года на 3825,6 тыс. рублей, или на 11,4%.</w:t>
      </w:r>
      <w:r>
        <w:rPr>
          <w:rFonts w:eastAsia="Calibri"/>
          <w:sz w:val="27"/>
          <w:szCs w:val="27"/>
          <w:lang w:eastAsia="en-US"/>
        </w:rPr>
        <w:t xml:space="preserve"> Расходы на оплату труда и начисления на выплаты по оплате труда на 2019 год запланированы на 11 месяцев </w:t>
      </w:r>
      <w:r>
        <w:rPr>
          <w:sz w:val="27"/>
          <w:szCs w:val="27"/>
        </w:rPr>
        <w:t>из размера МРОТ 7800 рублей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 xml:space="preserve">0703 «Дополнительное образование» </w:t>
      </w:r>
      <w:r>
        <w:rPr>
          <w:sz w:val="27"/>
          <w:szCs w:val="27"/>
        </w:rPr>
        <w:t>на 2019 год определены в размере 5300,5 тыс. рублей (казенных учреждений дополнительного образования за счет средств местного бюджета), что ниже ожидаемого исполнения бюджета 2018 года на 1171,2 тыс. рублей, или на 18,1%.</w:t>
      </w:r>
      <w:r>
        <w:rPr>
          <w:rFonts w:eastAsia="Calibri"/>
          <w:sz w:val="27"/>
          <w:szCs w:val="27"/>
          <w:lang w:eastAsia="en-US"/>
        </w:rPr>
        <w:t xml:space="preserve"> Расходы на оплату труда и начисления на выплаты по оплате труда на 2019 год запланированы на 11 месяцев </w:t>
      </w:r>
      <w:r>
        <w:rPr>
          <w:sz w:val="27"/>
          <w:szCs w:val="27"/>
        </w:rPr>
        <w:t>из размера МРОТ 7800 рублей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 xml:space="preserve">0705 «Профессиональная подготовка, переподготовка и повышение квалификации» </w:t>
      </w:r>
      <w:r>
        <w:rPr>
          <w:sz w:val="27"/>
          <w:szCs w:val="27"/>
        </w:rPr>
        <w:t>на 2019 год определены в размере 597,0 тыс. рублей, что ниже ожидаемого исполнения бюджета 2018 года на 67,0 тыс. рублей, или на 10,4%.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0707 «</w:t>
      </w:r>
      <w:r>
        <w:rPr>
          <w:rFonts w:eastAsia="Calibri"/>
          <w:b/>
          <w:sz w:val="27"/>
          <w:szCs w:val="27"/>
          <w:lang w:eastAsia="en-US"/>
        </w:rPr>
        <w:t xml:space="preserve">Молодежная политика и оздоровление детей» </w:t>
      </w:r>
      <w:r>
        <w:rPr>
          <w:sz w:val="27"/>
          <w:szCs w:val="27"/>
        </w:rPr>
        <w:t>на 2019 год определены в размере 407,8 тыс. рублей, что ниже ожидаемого исполнения бюджета 2018 года на 771,8 тыс. рублей, или на 65,4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  <w:sz w:val="27"/>
          <w:szCs w:val="27"/>
        </w:rPr>
        <w:t xml:space="preserve">0709 «Другие вопросы в области образования) </w:t>
      </w:r>
      <w:r>
        <w:rPr>
          <w:sz w:val="27"/>
          <w:szCs w:val="27"/>
        </w:rPr>
        <w:t>на 2019 год определены в размере 3123,1 тыс. рублей, что ниже ожидаемого исполнения бюджета 2018 года на 303,2 тыс. рублей, или на 8,8% и предусмотрены на содержани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sz w:val="27"/>
          <w:szCs w:val="27"/>
        </w:rPr>
        <w:t xml:space="preserve">- Отдела образования Администрации Фировского района в сумме </w:t>
      </w:r>
      <w:r>
        <w:rPr>
          <w:rFonts w:eastAsia="Calibri"/>
          <w:bCs/>
          <w:sz w:val="27"/>
          <w:szCs w:val="27"/>
          <w:lang w:eastAsia="en-US"/>
        </w:rPr>
        <w:t xml:space="preserve">1 445,0 </w:t>
      </w:r>
      <w:r>
        <w:rPr>
          <w:sz w:val="27"/>
          <w:szCs w:val="27"/>
        </w:rPr>
        <w:t xml:space="preserve">тыс. рублей, что ниже ожидаемого исполнения бюджета 2018 года на 115,0 тыс. рублей, или на 7,4%, в том числе </w:t>
      </w:r>
      <w:r>
        <w:rPr>
          <w:rFonts w:eastAsia="Calibri"/>
          <w:sz w:val="27"/>
          <w:szCs w:val="27"/>
          <w:lang w:eastAsia="en-US"/>
        </w:rPr>
        <w:t>оплата труда и начисления на выплаты по оплате труда на 129,7 тыс. рублей меньше ожидаемого исполнения в 2018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4"/>
        <w:rPr/>
      </w:pPr>
      <w:r>
        <w:rPr>
          <w:rFonts w:eastAsia="Calibri"/>
          <w:sz w:val="27"/>
          <w:szCs w:val="27"/>
          <w:lang w:eastAsia="en-US"/>
        </w:rPr>
        <w:t xml:space="preserve">- Методического кабинета Отдела образования в сумме 1149,0 тыс. рублей, </w:t>
      </w:r>
      <w:r>
        <w:rPr>
          <w:sz w:val="27"/>
          <w:szCs w:val="27"/>
        </w:rPr>
        <w:t xml:space="preserve">что ниже ожидаемого исполнения бюджета 2018 года на 189,8 тыс. рублей, или на 14,2%, в том числе </w:t>
      </w:r>
      <w:r>
        <w:rPr>
          <w:rFonts w:eastAsia="Calibri"/>
          <w:sz w:val="27"/>
          <w:szCs w:val="27"/>
          <w:lang w:eastAsia="en-US"/>
        </w:rPr>
        <w:t>оплата труда и начисления на выплаты по оплате на 408,8 тыс. рублей меньше ожидаемого исполнения в 2018 год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данному подразделу предусмотрены бюджетные ассигнования по межбюджетным трансфертам муниципальному образованию Фировский район в виде субвенции на создание, исполнение полномочий и обеспечение деятельности комиссий по делам несовершеннолетних и защите их прав в размере 329,1 тыс. рубле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Также в составе расходов бюджета по данному подразделу предусмотрены бюджетные ассигнования в общей сумме 200,0 тыс. рублей </w:t>
      </w:r>
      <w:r>
        <w:rPr>
          <w:bCs/>
          <w:sz w:val="27"/>
          <w:szCs w:val="27"/>
        </w:rPr>
        <w:t>на мероприятия по принятию участия обучающихся в региональных и всероссийских мероприятиях.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Расходы по разделу 08 «Культура и кинематография»</w:t>
      </w:r>
      <w:r>
        <w:rPr>
          <w:sz w:val="27"/>
          <w:szCs w:val="27"/>
        </w:rPr>
        <w:t xml:space="preserve"> на 2019 год определены в размере 19357,7 тыс. рублей, что ниже ожидаемого исполнения бюджета 2018 года на 9764,2 тыс. рублей, или на 33,5%. В общем объеме расходов бюджета расходы раздела 08 «Культура и кинематография» в 2019 году составят 11,1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е расходы определены в подразделах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0801 «Культура и кинематография» - </w:t>
      </w:r>
      <w:r>
        <w:rPr>
          <w:sz w:val="27"/>
          <w:szCs w:val="27"/>
        </w:rPr>
        <w:t xml:space="preserve">расходы предусмотрены на содержание казенных и бюджетных учреждений по отрасли культура в сумме 18171,6 тыс. рублей, что ниже ожидаемого исполнения бюджета 2018 года на 9764,2 тыс. рублей, или на 33,5%. </w:t>
      </w:r>
      <w:r>
        <w:rPr>
          <w:rFonts w:eastAsia="Calibri"/>
          <w:sz w:val="27"/>
          <w:szCs w:val="27"/>
          <w:lang w:eastAsia="en-US"/>
        </w:rPr>
        <w:t xml:space="preserve">Расходы на оплату труда и начисления на выплаты по оплате труда на 2019 год запланированы на 11 месяцев </w:t>
      </w:r>
      <w:r>
        <w:rPr>
          <w:sz w:val="27"/>
          <w:szCs w:val="27"/>
        </w:rPr>
        <w:t>из размера МРОТ 7800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/>
      </w:pPr>
      <w:r>
        <w:rPr>
          <w:b/>
          <w:sz w:val="27"/>
          <w:szCs w:val="27"/>
        </w:rPr>
        <w:t xml:space="preserve">0804 «Другие вопросы в области культуры и кинематографии» </w:t>
      </w:r>
      <w:r>
        <w:rPr>
          <w:sz w:val="27"/>
          <w:szCs w:val="27"/>
        </w:rPr>
        <w:t>расходы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 2019 год определены в размере 1186,1 тыс. рублей, что соответствуют ожидаемому исполнению 2018 года и предусмотрены на содержание Отдела по делам культуры, молодежи и спорта Администрации Фировского района.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Расходы по разделу 10 «Социальная политика»</w:t>
      </w:r>
      <w:r>
        <w:rPr>
          <w:sz w:val="27"/>
          <w:szCs w:val="27"/>
        </w:rPr>
        <w:t xml:space="preserve"> на 2019 год определены в размере 6548,6 тыс. рублей, что ниже ожидаемого исполнения бюджета 2018 года на 84,4 тыс. рублей, или на 1,3%. В общем объеме расходов бюджета расходы раздела 10 «Социальная политика» в 2019 году составят 3,7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е расходы определены в подразделах: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</w:rPr>
        <w:t>1001 «Пенсионное обеспечение»</w:t>
      </w:r>
      <w:r>
        <w:rPr>
          <w:sz w:val="27"/>
          <w:szCs w:val="27"/>
        </w:rPr>
        <w:t xml:space="preserve"> на оплату пенсии за выслугу лет к трудовой пенсии по старости лицам, замещавшим муниципальные должности и должности муниципальной службы Фировского района Тверской области в сумме 440,0 тыс. рублей. Бюджетные ассигнования на плановый период 2020 и 2021 годы запланированы на уровне 2019 года.</w:t>
      </w:r>
    </w:p>
    <w:p>
      <w:pPr>
        <w:pStyle w:val="Normal"/>
        <w:widowControl w:val="false"/>
        <w:ind w:firstLine="53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1003 «Социальное обеспечение населения» </w:t>
      </w:r>
      <w:r>
        <w:rPr>
          <w:rFonts w:eastAsia="Calibri"/>
          <w:sz w:val="27"/>
          <w:szCs w:val="27"/>
          <w:lang w:eastAsia="en-US"/>
        </w:rPr>
        <w:t>предусмотрены ассигнования на 2019 год в сумме 3802,0 тыс. рубле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</w:rPr>
        <w:t>- на публичные нормативные обязательства, в виде субвенции по выплате компенсации расходов по оплате жилых помещений педагогам в сумме 3 222,0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публичные нормативные обязательства, по выплате пособий почетным гражданам Фировского района в сумме 396,0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материальную поддержку студентов и молодых специалистов, проживающих и работающих на территории Фировского района 174,0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обеспечение жильем лиц, проживающих в сельской местности, в том числе молодых семей и молодых специалистов 10,0 тыс. рубле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юджетные ассигнования на плановый период 2020 и 2021 годы запланированы на уровне 2019 года.</w:t>
      </w:r>
    </w:p>
    <w:p>
      <w:pPr>
        <w:pStyle w:val="Normal"/>
        <w:widowControl w:val="false"/>
        <w:ind w:firstLine="53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004 «Охрана семьи и детства»</w:t>
      </w:r>
      <w:r>
        <w:rPr>
          <w:rFonts w:eastAsia="Calibri"/>
          <w:sz w:val="27"/>
          <w:szCs w:val="27"/>
          <w:lang w:eastAsia="en-US"/>
        </w:rPr>
        <w:t xml:space="preserve"> предусмотрены ассигнования на 2019 год в сумме 2306,6 тыс. рублей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в виде субвенции на обеспечение предоставления жилых помещений детям – сиротам и детям, оставшимся без попечения родителей, лицам из их числа по договорам найма специализированных жилых помещений в размере 1118,6 тыс. рублей. Бюджетные ассигнования на плановый период 2020 и 2021 годы запланированы в сумме 1 677,9 тыс. рублей.</w:t>
      </w:r>
    </w:p>
    <w:p>
      <w:pPr>
        <w:pStyle w:val="Normal"/>
        <w:widowControl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в виде субвенции на компенсацию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в размере 1 188,0 тыс. рублей. Бюджетные ассигнования на плановый период 2020 и 2021 годы запланированы на уровне 2019 года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b/>
          <w:bCs/>
          <w:sz w:val="27"/>
          <w:szCs w:val="27"/>
        </w:rPr>
        <w:t>Расходы по разделу 11 «Физическая культура и спорт»</w:t>
      </w:r>
      <w:r>
        <w:rPr>
          <w:sz w:val="27"/>
          <w:szCs w:val="27"/>
        </w:rPr>
        <w:t xml:space="preserve"> на 2019 год определены в размере 200,0 тыс. рублей, что ниже ожидаемого исполнения бюджета 2018 года на 259,8 тыс. рублей, или на 56,5%. В общем объеме расходов бюджета расходы раздела 11 «Физическая культура и спорт» в 2019 году составят 0,1%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Данные ассигнования определены в </w:t>
      </w:r>
      <w:r>
        <w:rPr>
          <w:rFonts w:eastAsia="Calibri"/>
          <w:b/>
          <w:sz w:val="27"/>
          <w:szCs w:val="27"/>
          <w:lang w:eastAsia="en-US"/>
        </w:rPr>
        <w:t>подразделе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rFonts w:eastAsia="Calibri"/>
          <w:b/>
          <w:sz w:val="27"/>
          <w:szCs w:val="27"/>
          <w:lang w:eastAsia="en-US"/>
        </w:rPr>
        <w:t>1102 «Массовый спорт»</w:t>
      </w:r>
      <w:r>
        <w:rPr>
          <w:rFonts w:eastAsia="Calibri"/>
          <w:sz w:val="27"/>
          <w:szCs w:val="27"/>
          <w:lang w:eastAsia="en-US"/>
        </w:rPr>
        <w:t xml:space="preserve"> на мероприятия по участию спортсменов района в областных, межрегиональных, всероссийских физкультурных спортивных мероприятиях в размере 130,0 тыс. рублей и на проведение муниципальных соревнований в размере 70,0 тыс. рублей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b/>
          <w:bCs/>
          <w:sz w:val="27"/>
          <w:szCs w:val="27"/>
        </w:rPr>
        <w:t>Расходы по разделу 12 «Средства массовой информации»</w:t>
      </w:r>
      <w:r>
        <w:rPr>
          <w:sz w:val="27"/>
          <w:szCs w:val="27"/>
        </w:rPr>
        <w:t xml:space="preserve"> на 2019 год определены в размере 1986,1 тыс. рублей, что ниже ожидаемого исполнения бюджета 2018 года на 1561,4 тыс. рублей, или на 44,0%. В общем объеме расходов бюджета расходы раздела 12 «</w:t>
      </w:r>
      <w:r>
        <w:rPr>
          <w:bCs/>
          <w:sz w:val="27"/>
          <w:szCs w:val="27"/>
        </w:rPr>
        <w:t>Средства массовой информации</w:t>
      </w:r>
      <w:r>
        <w:rPr>
          <w:sz w:val="27"/>
          <w:szCs w:val="27"/>
        </w:rPr>
        <w:t>» в 2019 году составят 1,1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нные расходы определены в подразделах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bCs/>
          <w:iCs/>
          <w:sz w:val="27"/>
          <w:szCs w:val="27"/>
          <w:lang w:val="en-US"/>
        </w:rPr>
        <w:t>Подраздел 1201</w:t>
      </w:r>
      <w:r>
        <w:rPr>
          <w:b/>
          <w:sz w:val="27"/>
          <w:szCs w:val="27"/>
        </w:rPr>
        <w:t xml:space="preserve"> «Телевидение и радиовещание»</w:t>
      </w:r>
      <w:r>
        <w:rPr>
          <w:sz w:val="27"/>
          <w:szCs w:val="27"/>
        </w:rPr>
        <w:t xml:space="preserve"> на 2019 год определены в размере 1086,1 тыс. рублей, что ниже ожидаемого исполнения бюджета 2018 года на 318,6 тыс. рублей, или на 22,7% и предусмотрены на содержание</w:t>
      </w:r>
      <w:r>
        <w:rPr>
          <w:rFonts w:eastAsia="Calibri"/>
          <w:sz w:val="27"/>
          <w:szCs w:val="27"/>
          <w:lang w:eastAsia="en-US"/>
        </w:rPr>
        <w:t xml:space="preserve"> муниципальных ТК и РК «Фирово». Расходы на оплату труда и начисления на выплаты по оплате труда на 2019 год запланированы на 11 месяцев </w:t>
      </w:r>
      <w:r>
        <w:rPr>
          <w:sz w:val="27"/>
          <w:szCs w:val="27"/>
        </w:rPr>
        <w:t>из размера МРОТ 7800 рублей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7"/>
          <w:szCs w:val="27"/>
          <w:lang w:val="en-US"/>
        </w:rPr>
        <w:t>Подраздел 120</w:t>
      </w:r>
      <w:r>
        <w:rPr>
          <w:b/>
          <w:bCs/>
          <w:iCs/>
          <w:sz w:val="27"/>
          <w:szCs w:val="27"/>
        </w:rPr>
        <w:t>4</w:t>
      </w:r>
      <w:r>
        <w:rPr>
          <w:b/>
          <w:sz w:val="27"/>
          <w:szCs w:val="27"/>
        </w:rPr>
        <w:t xml:space="preserve"> «</w:t>
      </w:r>
      <w:r>
        <w:rPr>
          <w:rFonts w:eastAsia="Calibri"/>
          <w:b/>
          <w:sz w:val="27"/>
          <w:szCs w:val="27"/>
          <w:lang w:eastAsia="en-US"/>
        </w:rPr>
        <w:t>Другие вопросы в области средств массовой информации</w:t>
      </w:r>
      <w:r>
        <w:rPr>
          <w:b/>
          <w:sz w:val="27"/>
          <w:szCs w:val="27"/>
        </w:rPr>
        <w:t>»</w:t>
      </w:r>
      <w:r>
        <w:rPr>
          <w:sz w:val="27"/>
          <w:szCs w:val="27"/>
        </w:rPr>
        <w:t xml:space="preserve"> на 2019 год определены в размере 900,0 тыс. рублей, что ниже ожидаемого исполнения бюджета 2018 года на 1242,8 тыс. рублей, или на 58,0% и предусмотрены на софинансирование областной </w:t>
      </w:r>
      <w:r>
        <w:rPr>
          <w:rFonts w:eastAsia="Calibri"/>
          <w:sz w:val="27"/>
          <w:szCs w:val="27"/>
          <w:lang w:eastAsia="en-US"/>
        </w:rPr>
        <w:t>субсидии на обеспечение поддержки редакций районных и городских газет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редставленном проекте Решения о бюджете расходы на содержание органов местного самоуправления составляют </w:t>
      </w:r>
      <w:r>
        <w:rPr>
          <w:b/>
          <w:sz w:val="27"/>
          <w:szCs w:val="27"/>
        </w:rPr>
        <w:t>20 686,3</w:t>
      </w:r>
      <w:r>
        <w:rPr>
          <w:sz w:val="27"/>
          <w:szCs w:val="27"/>
        </w:rPr>
        <w:t xml:space="preserve"> тыс. рублей, что не превышает норматив, утвержденный Постановлением Правительства Тверской области от 20.12.2012 N 791-пп (ред. от 22.12.2015) «Об утверждении нормативов формирования расходов на оплату труда депутатов, выборных должностных лиц местного самоуправления муниципальных образований Тверской области, осуществляющих свои полномочия на постоянной основе, муниципальных служащих Тверской области и на содержание органов местного самоуправления муниципальных образований Тверской области» (23 367 тыс. рублей) и ниже ожидаемого исполнения бюджета 2018 года на 1 314,0 тыс. рублей или на 6,0% (22 000,3 тыс. рублей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ind w:left="15" w:firstLine="680"/>
        <w:jc w:val="both"/>
        <w:outlineLvl w:val="2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rFonts w:eastAsia="Andale Sans UI;Arial Unicode MS"/>
          <w:kern w:val="2"/>
          <w:sz w:val="27"/>
          <w:szCs w:val="27"/>
          <w:lang w:eastAsia="ar-SA"/>
        </w:rPr>
        <w:t>В проекте Решения о бюджете не предусмотрено получение в 2019 году и плановом периоде 2020 и 2021 годах кредитов от кредитных организаций в валюте Российской Федерации и бюджетных кредитов из бюджета Тверской области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ind w:left="17" w:firstLine="680"/>
        <w:jc w:val="both"/>
        <w:outlineLvl w:val="2"/>
        <w:rPr>
          <w:rFonts w:eastAsia="Andale Sans UI;Arial Unicode MS"/>
          <w:bCs/>
          <w:kern w:val="2"/>
          <w:sz w:val="27"/>
          <w:szCs w:val="27"/>
          <w:lang w:eastAsia="ar-SA"/>
        </w:rPr>
      </w:pPr>
      <w:r>
        <w:rPr>
          <w:rFonts w:eastAsia="Andale Sans UI;Arial Unicode MS"/>
          <w:kern w:val="2"/>
          <w:sz w:val="27"/>
          <w:szCs w:val="27"/>
          <w:lang w:eastAsia="ar-SA"/>
        </w:rPr>
        <w:t>Изменение остатков средств на счетах проектом решения определено в объеме равном нулю. Таким образом, бюджет планируется принять бездефицитным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ind w:left="17" w:firstLine="680"/>
        <w:jc w:val="both"/>
        <w:outlineLvl w:val="2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rFonts w:eastAsia="Andale Sans UI;Arial Unicode MS"/>
          <w:bCs/>
          <w:kern w:val="2"/>
          <w:sz w:val="27"/>
          <w:szCs w:val="27"/>
          <w:lang w:eastAsia="ar-SA"/>
        </w:rPr>
        <w:t>Показатели бюджета на 2019 год и плановый период 2020 и 2021 годы, предусмотренные проектом Решения о бюджете, сбалансированы.</w:t>
      </w:r>
    </w:p>
    <w:p>
      <w:pPr>
        <w:pStyle w:val="Normal"/>
        <w:ind w:firstLine="720"/>
        <w:jc w:val="both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rFonts w:eastAsia="Andale Sans UI;Arial Unicode MS"/>
          <w:kern w:val="2"/>
          <w:sz w:val="27"/>
          <w:szCs w:val="27"/>
          <w:lang w:eastAsia="ar-SA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8"/>
          <w:szCs w:val="28"/>
        </w:rPr>
        <w:t>Программная часть бюджета муниципального образования Фировский район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Проект Решения о бюджете структурно сформирован на основе муниципальных программ, которые раз</w:t>
      </w:r>
      <w:r>
        <w:rPr>
          <w:sz w:val="27"/>
          <w:szCs w:val="27"/>
        </w:rPr>
        <w:t>работаны в соответствии с Порядком, утвержденным постановлением администрации Фировского района от 28.09.2013 года №100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Фироваский район Тверской области» (в редакции постановлений от 05.02.2015 №19, от 14.11.2015 №97).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40"/>
        <w:jc w:val="center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Анализ программной части проекта решения о бюджете</w:t>
      </w:r>
    </w:p>
    <w:p>
      <w:pPr>
        <w:pStyle w:val="Normal"/>
        <w:ind w:firstLine="540"/>
        <w:jc w:val="right"/>
        <w:rPr/>
      </w:pPr>
      <w:r>
        <w:rPr/>
        <w:t>Таблица №12, тыс. рублей</w:t>
      </w:r>
    </w:p>
    <w:tbl>
      <w:tblPr>
        <w:tblW w:w="99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402"/>
        <w:gridCol w:w="1560"/>
        <w:gridCol w:w="1417"/>
        <w:gridCol w:w="1559"/>
        <w:gridCol w:w="1418"/>
      </w:tblGrid>
      <w:tr>
        <w:trPr>
          <w:trHeight w:val="78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исполнение 2018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2019 год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(+,-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(%)</w:t>
            </w:r>
          </w:p>
        </w:tc>
      </w:tr>
      <w:tr>
        <w:trPr>
          <w:trHeight w:val="780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муниципального образования Фировский район Тверской области «Развитие образования Фировского района» на 2019 – 2020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5911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0946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964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545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Фировский район Тверской области «Развитие отрасли культуры» на 2019 – 2021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5119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939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180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1,8</w:t>
            </w:r>
          </w:p>
        </w:tc>
      </w:tr>
      <w:tr>
        <w:trPr>
          <w:trHeight w:val="548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Фировский район Тверской области «Развитие физической культуры и спорта» на 2019 - 2021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88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24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64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548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8 - 2020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7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548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Фировский район Тверской области «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» на 2019 – 2021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119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270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848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,9</w:t>
            </w:r>
          </w:p>
        </w:tc>
      </w:tr>
      <w:tr>
        <w:trPr>
          <w:trHeight w:val="548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Фировский район Тверской области «Обеспечение безопасности населения» на 2019 – 2021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72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2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,9</w:t>
            </w:r>
          </w:p>
        </w:tc>
      </w:tr>
      <w:tr>
        <w:trPr>
          <w:trHeight w:val="548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Фировский район Тверской области «Социальная поддержка граждан» на 2019 - 2021 го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959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514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55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14</w:t>
            </w:r>
          </w:p>
        </w:tc>
      </w:tr>
      <w:tr>
        <w:trPr>
          <w:trHeight w:val="548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Фировский район Тверской области «Управление муниципальным имуществом и регулирование земельных отношений» на 2019 – 2021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95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47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47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8,7</w:t>
            </w:r>
          </w:p>
        </w:tc>
      </w:tr>
      <w:tr>
        <w:trPr>
          <w:trHeight w:val="548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Фировский район Тверской области «Муниципальное управление» на 2019 - 2021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632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542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9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548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Фировский район Тверской области «Управление муниципальными финансами» на 2019 - 2021 г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40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983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423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,7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5053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2464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2589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9,8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проекте Решения о бюджете расходы на реализацию муниципальных программ в 2019 году составляют 172464,1 тыс. рублей, что соответствует 98,6% объема расходов бюджета, и ниже ожидаемого исполнения бюджета 2018 года на 42589,3 тыс. рублей, или на 19,8%.</w:t>
      </w:r>
    </w:p>
    <w:p>
      <w:pPr>
        <w:pStyle w:val="Normal"/>
        <w:tabs>
          <w:tab w:val="clear" w:pos="708"/>
          <w:tab w:val="left" w:pos="5805" w:leader="none"/>
        </w:tabs>
        <w:ind w:firstLine="709"/>
        <w:jc w:val="both"/>
        <w:rPr/>
      </w:pPr>
      <w:r>
        <w:rPr>
          <w:sz w:val="27"/>
          <w:szCs w:val="27"/>
        </w:rPr>
        <w:t>В соответствии со ст. 184.2 Бюджетного кодекса РФ к проекту решения о бюджете представлены паспорта муниципальных программ.</w:t>
      </w:r>
      <w:r>
        <w:rPr>
          <w:bCs/>
          <w:sz w:val="27"/>
          <w:szCs w:val="27"/>
        </w:rPr>
        <w:t xml:space="preserve"> Сверка финансового обеспечения, предусмотренного в паспортах муниципальных программ, с данными проекта Решения о бюджете отклонений не выявила.</w:t>
      </w:r>
    </w:p>
    <w:p>
      <w:pPr>
        <w:pStyle w:val="Normal"/>
        <w:tabs>
          <w:tab w:val="clear" w:pos="708"/>
          <w:tab w:val="left" w:pos="5805" w:leader="none"/>
        </w:tabs>
        <w:ind w:firstLine="709"/>
        <w:jc w:val="both"/>
        <w:rPr/>
      </w:pPr>
      <w:r>
        <w:rPr>
          <w:bCs/>
          <w:sz w:val="27"/>
          <w:szCs w:val="27"/>
        </w:rPr>
        <w:t xml:space="preserve">На момент проведения экспертизы проекта Решения о бюджете главными администраторами (администраторами) муниципальных программ проекты постановлений об утверждении муниципальных программ на 2019 – 2021 годы для проведения экспертизы, в соответствии с </w:t>
      </w:r>
      <w:r>
        <w:rPr>
          <w:sz w:val="27"/>
          <w:szCs w:val="27"/>
        </w:rPr>
        <w:t>частью 2 статьи 157 Бюджетного кодекса Российской Федерации и пунктом 7 части 2 статьи 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bCs/>
          <w:sz w:val="27"/>
          <w:szCs w:val="27"/>
        </w:rPr>
        <w:t xml:space="preserve"> не предоставлялись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Выводы по результатам проведенной экспертиз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Проект Решения о бюджете администрацией Фировского района внесен в Контрольно-ревизионное управление Фировского района 15.11.2018, что соответствует п. 1 статьи 185 Бюджетного кодекса РФ, п. 2 подраздел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раздела </w:t>
      </w:r>
      <w:r>
        <w:rPr>
          <w:rFonts w:eastAsia="Calibri"/>
          <w:sz w:val="27"/>
          <w:szCs w:val="27"/>
          <w:lang w:val="en-US" w:eastAsia="en-US"/>
        </w:rPr>
        <w:t>VI</w:t>
      </w:r>
      <w:r>
        <w:rPr>
          <w:rFonts w:eastAsia="Calibri"/>
          <w:sz w:val="27"/>
          <w:szCs w:val="27"/>
          <w:lang w:eastAsia="en-US"/>
        </w:rPr>
        <w:t xml:space="preserve"> Положения «О бюджетном процессе в муниципальном образовании «Фировский район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В соответствии со ст. 169 Бюджетного Кодекса РФ, проект Решения о бюджете составлен на основе прогноза социально-экономического развития муниципального образования Фировский район на 2019 год и на период до 2021 год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Состав показателей, утверждаемых в проекте Решения о бюджете, в полной мере соответствует требованиям Бюджетного кодекса Российской Федерации и пункту 2 подраздела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раздела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Положения о бюджетном процесс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Общий объем доходов бюджета на 2019 год предусмотрен в сумме 174970,3 тыс. рублей, что ниже оценки уровня 2018 года на 33581,9 тыс. руб. или на 16,1%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окращение доходов прогнозируется на 2019 год за счет уменьшения суммы безвозмездных поступлений на 34079,9 тыс. рублей и неналоговых доходов на 1326,7,0 тыс.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 Объем расходов бюджета на 2019 год составляет 174970,3 тыс. рублей. По отношению к объему расходов, ожидаемому в</w:t>
      </w:r>
      <w:r>
        <w:rPr>
          <w:spacing w:val="-2"/>
          <w:sz w:val="27"/>
          <w:szCs w:val="27"/>
        </w:rPr>
        <w:t xml:space="preserve"> 2018 году расходы, определенные</w:t>
      </w:r>
      <w:r>
        <w:rPr>
          <w:sz w:val="27"/>
          <w:szCs w:val="27"/>
        </w:rPr>
        <w:t xml:space="preserve"> проекте решения на 2019 год ниже на 41165,3тыс. рублей, или на 19,0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ходы на обеспечение первоочередных расходных обязательств (оплата труда и выплаты на оплату труда) на 2019 год предусмотрены не в полном объеме (в том числе по отраслям социальной сферы), тем самым,</w:t>
      </w:r>
      <w:r>
        <w:rPr>
          <w:rFonts w:eastAsia="Calibri" w:cs="Calibri" w:ascii="Calibri" w:hAnsi="Calibri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и формировании бюджета, нарушены принципы полноты отражения расходов и достоверности бюджета (ст. 32, 37 Бюджетного кодекса РФ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 Проект бюджета на 2019 год и на плановый период 2020 и 2021 годов </w:t>
      </w:r>
      <w:r>
        <w:rPr>
          <w:rFonts w:eastAsia="Andale Sans UI;Arial Unicode MS"/>
          <w:kern w:val="2"/>
          <w:sz w:val="27"/>
          <w:szCs w:val="27"/>
          <w:lang w:eastAsia="ar-SA"/>
        </w:rPr>
        <w:t>планируется принять бездефицитным</w:t>
      </w:r>
      <w:r>
        <w:rPr>
          <w:sz w:val="27"/>
          <w:szCs w:val="27"/>
        </w:rPr>
        <w:t xml:space="preserve">. </w:t>
      </w:r>
      <w:r>
        <w:rPr>
          <w:rFonts w:eastAsia="Andale Sans UI;Arial Unicode MS"/>
          <w:kern w:val="2"/>
          <w:sz w:val="27"/>
          <w:szCs w:val="27"/>
          <w:lang w:eastAsia="ar-SA"/>
        </w:rPr>
        <w:t>Изменение остатков средств на счетах проектом Решения о бюджете определено в объеме равном нулю. Учитывая, что расходы бюджета предусмотрены не в полном объеме, можно сделать вывод, что сформированный бездефицитный бюджет на 2019-2021 годы является нереалистичным.</w:t>
      </w:r>
    </w:p>
    <w:p>
      <w:pPr>
        <w:pStyle w:val="Normal"/>
        <w:shd w:fill="FFFFFF" w:val="clear"/>
        <w:autoSpaceDE w:val="false"/>
        <w:ind w:firstLine="695"/>
        <w:jc w:val="both"/>
        <w:rPr>
          <w:rFonts w:eastAsia="Calibri"/>
          <w:spacing w:val="3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7. Предельный объем муниципального долга на 2019 год предлагается в объеме 9500,0 тыс. руб., на плановый период 2020 и 2021 годы в объеме 10000,0 тыс. рублей и 11000,0 тыс. рублей соответственно, что соответствует требованиям части 3 статьи 107 Бюджетного кодекса РФ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Верхний предел муниципального долга на 01.01.2020, на 01.01.2021, на 01.01.2022 устанавливается проектом Решения о бюджете в размере равном нулю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8. Размер резервного фонда на 2019 год предусмотрен в размере 2000,0 тыс. рублей или 1,1% от общего размера расходов, что не превышает размер, предусмотренный частью 3 статьи 81 Бюджетного кодекса РФ (не более 3% от общего размера расходов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9. </w:t>
      </w:r>
      <w:r>
        <w:rPr>
          <w:rFonts w:eastAsia="Calibri"/>
          <w:bCs/>
          <w:sz w:val="27"/>
          <w:szCs w:val="27"/>
          <w:lang w:eastAsia="en-US"/>
        </w:rPr>
        <w:t>В соответствии с пунктом 2 статьи 172 Бюджетного кодекса РФ</w:t>
      </w:r>
      <w:r>
        <w:rPr>
          <w:rFonts w:eastAsia="Calibri"/>
          <w:sz w:val="27"/>
          <w:szCs w:val="27"/>
          <w:lang w:eastAsia="en-US"/>
        </w:rPr>
        <w:t xml:space="preserve"> в проекте Решения о бюджете расходы на реализацию муниципальных программ в 2019 году составляют 172464,1 тыс. рублей, что соответствует 98,6% объема расходов бюджета, </w:t>
      </w:r>
      <w:r>
        <w:rPr>
          <w:sz w:val="27"/>
          <w:szCs w:val="27"/>
        </w:rPr>
        <w:t>и ниже ожидаемого исполнения бюджета 2018 года на 42589,3 тыс. рублей, или на 19,8%.</w:t>
      </w:r>
    </w:p>
    <w:p>
      <w:pPr>
        <w:pStyle w:val="Normal"/>
        <w:tabs>
          <w:tab w:val="clear" w:pos="708"/>
          <w:tab w:val="left" w:pos="5805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верка финансового обеспечения, предусмотренного в паспортах муниципальных программ, с данными проекта бюджета на 2017 год отклонений не выявил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0. В представленном проекте Решения о бюджете расходы на содержание органов местного самоуправления составляют </w:t>
      </w:r>
      <w:r>
        <w:rPr>
          <w:b/>
          <w:sz w:val="27"/>
          <w:szCs w:val="27"/>
        </w:rPr>
        <w:t>20686,3</w:t>
      </w:r>
      <w:r>
        <w:rPr>
          <w:sz w:val="27"/>
          <w:szCs w:val="27"/>
        </w:rPr>
        <w:t xml:space="preserve"> тыс. рублей, что не превышает установленного Фировскому району норматива на содержание органов местного самоуправления в соответствии с Постановлением Правительства Тверской области от 20.12.2012 N 791-пп (ред. от 22.12.2015) «Об утверждении нормативов формирования расходов на оплату труда депутатов, выборных должностных лиц местного самоуправления муниципальных образований Тверской области, осуществляющих свои полномочия на постоянной основе, муниципальных служащих Тверской области и на содержание органов местного самоуправления муниципальных образований Тверской области».</w:t>
      </w:r>
    </w:p>
    <w:p>
      <w:pPr>
        <w:pStyle w:val="Normal"/>
        <w:tabs>
          <w:tab w:val="clear" w:pos="708"/>
          <w:tab w:val="left" w:pos="5805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Calibri"/>
          <w:b/>
          <w:sz w:val="27"/>
          <w:szCs w:val="27"/>
          <w:lang w:eastAsia="en-US"/>
        </w:rPr>
        <w:t xml:space="preserve">По итогам экспертизы по проекту Решения </w:t>
      </w:r>
      <w:r>
        <w:rPr>
          <w:b/>
          <w:bCs/>
          <w:sz w:val="27"/>
          <w:szCs w:val="27"/>
        </w:rPr>
        <w:t xml:space="preserve">о бюджете </w:t>
      </w:r>
      <w:r>
        <w:rPr>
          <w:rFonts w:eastAsia="Calibri"/>
          <w:b/>
          <w:sz w:val="27"/>
          <w:szCs w:val="27"/>
          <w:lang w:eastAsia="en-US"/>
        </w:rPr>
        <w:t>имеются следующие замечания и предложения: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>1. В Приложениях 8 «Распределение бюджетных ассигнований бюджета муниципального образования Фировский район по разделам и подразделам классификации расходов бюджетов на 2019 год и на плановый период 2020 и 2021 годов», 9 «</w:t>
      </w:r>
      <w:r>
        <w:rPr>
          <w:rFonts w:eastAsia="Calibri"/>
          <w:sz w:val="27"/>
          <w:szCs w:val="27"/>
          <w:lang w:eastAsia="en-US"/>
        </w:rPr>
        <w:t>Распределение бюджетных ассигнований бюджета муниципального образования Фировский район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и на плановый период 2020 и 2021 годов» (далее - Приложение 9)</w:t>
      </w:r>
      <w:r>
        <w:rPr>
          <w:sz w:val="27"/>
          <w:szCs w:val="27"/>
        </w:rPr>
        <w:t xml:space="preserve"> и 10</w:t>
      </w:r>
      <w:r>
        <w:rPr>
          <w:rFonts w:eastAsia="Calibri"/>
          <w:sz w:val="27"/>
          <w:szCs w:val="27"/>
          <w:lang w:eastAsia="en-US"/>
        </w:rPr>
        <w:t>«Ведомственная структура расходов бюджета муниципального образования Фировский район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 и на плановый период 2020 и 2021 годов» (далее – Приложение 10)</w:t>
      </w:r>
      <w:r>
        <w:rPr>
          <w:sz w:val="27"/>
          <w:szCs w:val="27"/>
        </w:rPr>
        <w:t xml:space="preserve"> ассигнования, запланированные в рамках муниципальной программы муниципального образования Фировский район Тверской области «Развитие физической культуры и спорта» на 2019 - 2021 годы, подпрограммы «Обеспечение качества условий предоставления образовательных услуг учреждением дополнительного образования детей в сфере физической культуры и спорта», мероприятия «Обеспечение организации участия в областных, межрегиональных и межрайонных спортивных мероприятиях» в сумме 65,0 тыс. рублей и «Обеспечение проведения спортивных мероприятий муниципального района» в сумме 10,0 рублей следует отразить по разделу 1100 «Физическая культура и спорт», подразделу 1102 «Массовый спорт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2. В Приложениях 9, 10 и 11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9 год и на плановый период 2020 и 2021 годов) к проекту Решения о бюджете </w:t>
      </w:r>
      <w:r>
        <w:rPr>
          <w:sz w:val="27"/>
          <w:szCs w:val="27"/>
        </w:rPr>
        <w:t xml:space="preserve">ассигнования, запланированные на содержание </w:t>
      </w:r>
      <w:r>
        <w:rPr>
          <w:rFonts w:eastAsia="Calibri"/>
          <w:sz w:val="27"/>
          <w:szCs w:val="27"/>
          <w:lang w:eastAsia="en-US"/>
        </w:rPr>
        <w:t>Контрольно-ревизионного управления Фировского района в размере 506,2 тыс. рублей</w:t>
      </w:r>
      <w:r>
        <w:rPr>
          <w:sz w:val="27"/>
          <w:szCs w:val="27"/>
        </w:rPr>
        <w:t xml:space="preserve"> следует отразить по виду расходов 100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 xml:space="preserve">3. </w:t>
      </w:r>
      <w:r>
        <w:rPr>
          <w:rFonts w:eastAsia="Andale Sans UI;Arial Unicode MS"/>
          <w:kern w:val="2"/>
          <w:sz w:val="27"/>
          <w:szCs w:val="27"/>
          <w:lang w:eastAsia="ar-SA"/>
        </w:rPr>
        <w:t xml:space="preserve">Контрольно-ревизионное управление Фировского района в целях увеличения доходной базы бюджета, предлагает </w:t>
      </w:r>
      <w:r>
        <w:rPr>
          <w:bCs/>
          <w:sz w:val="27"/>
          <w:szCs w:val="27"/>
        </w:rPr>
        <w:t>активизировать работу в части поступления неналоговых доходов, в том числе выявления материальных и нематериальных активов, возможных к продаже.</w:t>
      </w:r>
    </w:p>
    <w:p>
      <w:pPr>
        <w:pStyle w:val="Normal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</w:rPr>
        <w:t xml:space="preserve">4. Учитывая, что расходы по первоочередным расходным обязательствам муниципального образования предусмотрены не в полном объеме, </w:t>
      </w:r>
      <w:r>
        <w:rPr>
          <w:rFonts w:eastAsia="Andale Sans UI;Arial Unicode MS"/>
          <w:kern w:val="2"/>
          <w:sz w:val="27"/>
          <w:szCs w:val="27"/>
          <w:lang w:eastAsia="ar-SA"/>
        </w:rPr>
        <w:t>Контрольно-ревизионное управление Фировского района предлагает оценить целесообразность планирования расходов по подразделу 0111 «Резервные фонды» в сумме 2000,0 тыс. рубл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8"/>
        <w:jc w:val="both"/>
        <w:outlineLvl w:val="2"/>
        <w:rPr/>
      </w:pPr>
      <w:r>
        <w:rPr>
          <w:rFonts w:eastAsia="Andale Sans UI;Arial Unicode MS"/>
          <w:kern w:val="2"/>
          <w:sz w:val="27"/>
          <w:szCs w:val="27"/>
          <w:lang w:eastAsia="ar-SA"/>
        </w:rPr>
        <w:t xml:space="preserve">5. Контрольно-ревизионное управление Фировского района предлагает обеспечить реально сбалансированный бюджет и источники финансирования дефицита бюджета, тем самым обеспечив </w:t>
      </w:r>
      <w:r>
        <w:rPr>
          <w:rFonts w:eastAsia="Calibri"/>
          <w:sz w:val="27"/>
          <w:szCs w:val="27"/>
          <w:lang w:eastAsia="en-US"/>
        </w:rPr>
        <w:t>исполнение первоочередных полномочий по оплате труда и начислений на выплаты по оплате труда в полном объеме.</w:t>
      </w:r>
    </w:p>
    <w:p>
      <w:pPr>
        <w:pStyle w:val="Normal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Представленный на рассмотрение проект Решения Собрания депутатов Фировского района</w:t>
      </w:r>
      <w:r>
        <w:rPr>
          <w:bCs/>
          <w:sz w:val="27"/>
          <w:szCs w:val="27"/>
        </w:rPr>
        <w:t xml:space="preserve"> «</w:t>
      </w:r>
      <w:r>
        <w:rPr>
          <w:sz w:val="27"/>
          <w:szCs w:val="27"/>
        </w:rPr>
        <w:t>О бюджете муниципального образования Фировский район на 2019 год и на плановый период 2020 и 2021 годов» в целом не противоречит требованиям законодательства, определенным Бюджетным кодексом Российской Федерации, Положением о бюджетном процесс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Контрольно – ревизионное управление считает возможным рекомендовать его к рассмотрению с учетом высказанных замечаний и предложени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нтрольно – ревизионного</w:t>
      </w:r>
    </w:p>
    <w:p>
      <w:pPr>
        <w:pStyle w:val="Normal"/>
        <w:jc w:val="both"/>
        <w:rPr/>
      </w:pPr>
      <w:r>
        <w:rPr>
          <w:sz w:val="27"/>
          <w:szCs w:val="27"/>
        </w:rPr>
        <w:t>управления Фировского района                                                               О.В. Никити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footerReference w:type="default" r:id="rId4"/>
      <w:type w:val="nextPage"/>
      <w:pgSz w:w="11906" w:h="16838"/>
      <w:pgMar w:left="1247" w:right="851" w:gutter="0" w:header="0" w:top="11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b/>
        <w:szCs w:val="24"/>
        <w:rFonts w:ascii="Times New Roman" w:hAnsi="Times New Roman" w:eastAsia="Times New Roman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  <w:sz w:val="24"/>
      <w:szCs w:val="24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Основной текст Знак1 Знак Знак Знак Знак Знак"/>
    <w:qFormat/>
    <w:rPr>
      <w:sz w:val="28"/>
      <w:szCs w:val="24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4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Стиль1"/>
    <w:basedOn w:val="Heading5"/>
    <w:next w:val="Heading5"/>
    <w:qFormat/>
    <w:pPr>
      <w:numPr>
        <w:ilvl w:val="0"/>
        <w:numId w:val="0"/>
      </w:numPr>
      <w:ind w:firstLine="709"/>
      <w:jc w:val="center"/>
      <w:outlineLvl w:val="9"/>
    </w:pPr>
    <w:rPr>
      <w:i w:val="false"/>
    </w:rPr>
  </w:style>
  <w:style w:type="paragraph" w:styleId="125">
    <w:name w:val="Стиль Основной текст с отступом + По ширине Первая строка:  125 см"/>
    <w:basedOn w:val="TextBodyIndent"/>
    <w:qFormat/>
    <w:pPr>
      <w:spacing w:before="280" w:after="280"/>
      <w:ind w:right="0" w:firstLine="709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1260" w:right="2335" w:hanging="0"/>
      <w:jc w:val="center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46" w:before="360" w:after="30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3083959F7F133B0CBCC7141204F368A560411378A1931CE6A18C5F6A797B965D74A478EEF192B5d4Z6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5:00Z</dcterms:created>
  <dc:creator>Admin</dc:creator>
  <dc:description/>
  <cp:keywords/>
  <dc:language>en-US</dc:language>
  <cp:lastModifiedBy>Никифорова</cp:lastModifiedBy>
  <cp:lastPrinted>2019-03-06T12:42:00Z</cp:lastPrinted>
  <dcterms:modified xsi:type="dcterms:W3CDTF">2019-03-06T08:44:00Z</dcterms:modified>
  <cp:revision>74</cp:revision>
  <dc:subject/>
  <dc:title>Заключение постоянной комиссии по бюджету и межбюджетным отношениям Собрания депутатов Фировского района на проект решения «О бюджете муниципального образования «Фировский район» на 2011 год и на плановый период 2012 и 2013 годов»</dc:title>
</cp:coreProperties>
</file>