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Исх. №12  от 25.04.2017г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РОВ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72721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 результатам внешней проверки отчета об исполнении бюджета муниципального образования Рождественское сельское поселение за 2016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. Фирово                                                                                      25 апреля 2017 г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снование для проведения проверки и подготовки заключ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4  Бюджетного кодекса Российской Федерации</w:t>
      </w:r>
      <w:r>
        <w:rPr>
          <w:b/>
          <w:sz w:val="26"/>
          <w:szCs w:val="26"/>
        </w:rPr>
        <w:t xml:space="preserve">,   </w:t>
      </w:r>
      <w:r>
        <w:rPr>
          <w:sz w:val="26"/>
          <w:szCs w:val="26"/>
        </w:rPr>
        <w:t xml:space="preserve">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2.1 Положения о контрольно-ревизионном управлении Фировского района, принятого решением Собрания депутатов от 25.09.2012 №188, </w:t>
      </w:r>
      <w:r>
        <w:rPr>
          <w:color w:val="000000"/>
          <w:sz w:val="26"/>
          <w:szCs w:val="26"/>
        </w:rPr>
        <w:t>Положением о бюджетном процессе в муниципальном образовании «</w:t>
      </w:r>
      <w:r>
        <w:rPr>
          <w:sz w:val="26"/>
          <w:szCs w:val="26"/>
        </w:rPr>
        <w:t>Рождественское сельское</w:t>
      </w:r>
      <w:r>
        <w:rPr>
          <w:color w:val="000000"/>
          <w:sz w:val="26"/>
          <w:szCs w:val="26"/>
        </w:rPr>
        <w:t xml:space="preserve"> поселение», утвержденным решением Совета депутатов </w:t>
      </w:r>
      <w:r>
        <w:rPr>
          <w:sz w:val="26"/>
          <w:szCs w:val="26"/>
        </w:rPr>
        <w:t xml:space="preserve">Рождественского сельского </w:t>
      </w:r>
      <w:r>
        <w:rPr>
          <w:color w:val="000000"/>
          <w:sz w:val="26"/>
          <w:szCs w:val="26"/>
        </w:rPr>
        <w:t>поселения от 29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1, Соглашением о передаче контрольно-ревизионному управлению Фировского района полномочий контрольно-счетного органа поселений по осуществлению внешнего финансового контроля от 30.04.2013г.</w:t>
      </w:r>
      <w:r>
        <w:rPr>
          <w:sz w:val="26"/>
          <w:szCs w:val="26"/>
        </w:rPr>
        <w:t xml:space="preserve"> осуществлена внешняя проверка отчета об исполнении бюджета муниципального образования Рождественское сельское поселение за 2016 год и подготовлено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Цель провер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вер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соответствие перечня представленных в составе отчета об исполнении бюджета муниципального образования Рождественское сельское поселение (далее – МО «Рождественское сельское поселение») за 2016 год документов требованиям Положения о бюджетном процессе в МО «Рождественское сельское поселение»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Рождественского сельское </w:t>
      </w:r>
      <w:r>
        <w:rPr>
          <w:color w:val="000000"/>
          <w:sz w:val="26"/>
          <w:szCs w:val="26"/>
        </w:rPr>
        <w:t>поселения от 29.05.2015 №61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оответствие сведений, отраженных в отчете за 2016 год, операциям по фактическому поступлению и расходованию средств бюджета МО «Рождественское сельское поселение», в том числе по источникам финансирования дефицита бюджета, за отчетный г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решения Совета депутатов МО «Рождественское сельское поселение» «О бюджете Рождественского сельского поселения на 2016 год» (с учетом изменений и дополнени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бюджетных назначений и использование в 2016 году средств бюджета МО «Рождественское сельское поселение», достоверность бюджетной отчетности главного распорядителя средств бюджета муниципального образования, в том  числе по результатам камеральной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вести анализ</w:t>
      </w:r>
      <w:r>
        <w:rPr>
          <w:color w:val="000000"/>
          <w:sz w:val="26"/>
          <w:szCs w:val="26"/>
          <w:u w:val="single"/>
          <w:lang w:val="en-US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я основных характеристик бюджета (доходы по группам, расходы по разделам и подразделам классификации расходов бюджетов, источники финансирования дефицита бюджета),  а именно: по удельному весу показателей в общем объеме, по проценту исполнения к утвержденному бюджет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ктического соблюдения установленных Бюджетным кодексом РФ ограничений по размеру муниципального долга, бюджетного дефицита, объема расходов на обслуживание муниципального долг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доходов бюджета МО «Рождественское сельское поселение» за 2016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расходов бюджета за 2016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источников финансирования дефицита бюджета М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я и погашения кредитов, заключение по выявленным фактам предоставления бюджетных кредитов с нарушением  требований Бюджетного кодекса РФ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едоставления муниципальных гарантий и исполнения обязательств по муниципальным гарантиям, заключение по выявленным фактам предоставления муниципальных гарантий с нарушением требований Бюджетного кодекса РФ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3. Предмет внешней провер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довой отчет об исполнении бюджета МО «Рождественское сельское поселение» за 2016 год с приложе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яснительная записка к годовому отчет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бюджетная отчетность главного администратора  бюджетных средств за 2016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4. Срок проведения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роверка проводилась в период с 24 апреля  по 25 апреля 2017 год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сполнение основных характеристик бюджета МО «</w:t>
      </w:r>
      <w:r>
        <w:rPr>
          <w:b/>
          <w:color w:val="000000"/>
          <w:sz w:val="26"/>
          <w:szCs w:val="26"/>
        </w:rPr>
        <w:t>Рождественское</w:t>
      </w:r>
      <w:r>
        <w:rPr>
          <w:b/>
          <w:sz w:val="26"/>
          <w:szCs w:val="26"/>
        </w:rPr>
        <w:t xml:space="preserve"> сельское поселение» за 2016 год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6"/>
          <w:szCs w:val="26"/>
        </w:rPr>
        <w:t>2.1. Соответствие перечня представленных документов в составе отчета требованиям Положения о бюджетном процессе в МО «Рождественское сельское поселение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МО «Рождественское сельское поселение» за 2016 год составлен в соответствии с требованиями Положения о бюджетном процессе в муниципальном образовании Рождественское сельское поселение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Рождественского сельского </w:t>
      </w:r>
      <w:r>
        <w:rPr>
          <w:color w:val="000000"/>
          <w:sz w:val="26"/>
          <w:szCs w:val="26"/>
        </w:rPr>
        <w:t>поселения от 29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1, а также в соответствии со структурой и бюджетной классификацией, которые применялись при утверждении бюджета на 2016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Основные характеристики бюджета МО «Рождественское сельское поселение»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Бюджет Рождественского сельского поселения на 2016 год утвержден решением Совета депутатов Рождественского сельского поселения от 25.12.2015 №77: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доходам в сумме 4 865,1 тыс. руб., в том числе поступления по налоговым и неналоговым доходам в сумме 1 753,9 тыс. руб., безвозмездные поступления в сумме 3 111,2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расходам в сумме   4 865,1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дефицит бюджета в сумме 0,0 тыс. руб.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решение Совета депутатов </w:t>
      </w:r>
      <w:r>
        <w:rPr>
          <w:color w:val="000000"/>
          <w:sz w:val="26"/>
          <w:szCs w:val="26"/>
        </w:rPr>
        <w:t>Рождественского</w:t>
      </w:r>
      <w:r>
        <w:rPr>
          <w:sz w:val="26"/>
          <w:szCs w:val="26"/>
        </w:rPr>
        <w:t xml:space="preserve"> сельского поселения от 25.12.2015 №77 было внесено четыре  изменения: от 25.02.2016 №85, 08.04.2016 №87, 28.10.2016 №102, 23.12.2016 №110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 учетом изменений уточненный план по доходам на 2016 год утвержден в сумме 8 700,7 тыс. руб., в том числе поступления по налоговым и неналоговым доходам в сумме 3 812,2 тыс. руб., безвозмездные поступления в сумме 4888,5 тыс. руб. План по расходам утвержден в объеме 8 964,4 дефицит в сумме 263,7 тыс. руб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результате уточнения бюджета в течение 2016 года план по  доходам увеличен на 3 835,6 тыс. руб., в том числе по налоговым и неналоговым доходам увеличение составило 2 058,3 тыс. рублей и по безвозмездным поступлениям на 1 777,3 тыс. рублей. Расходы были увеличены на 4 099,3 тыс. руб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МО «Рождественское сельское поселение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0"/>
        <w:gridCol w:w="1620"/>
        <w:gridCol w:w="1620"/>
      </w:tblGrid>
      <w:tr>
        <w:trPr>
          <w:trHeight w:val="8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trHeight w:val="3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ы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фицит (-), Профицит (+)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Анализ исполнения доходной части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 «Рождественское сельское  поселение»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Доходная часть бюджета Рождественского сельского поселения с учетом безвозмездных поступлений за январь – декабрь 2016 года исполнена в сумме 7777,0 тыс. рублей  или на 89,4% к уточненному кассовому плану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Рождественское сельское поселение» от 25.12.2015 №77 было внесено четыре изменения, в результате которых доходы бюджета увеличены на 3 835,6 тыс. руб. по сравнению с первоначально утвержденными показателями, в том числе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- по группе доходов 1 «Налоговые и неналоговые доходы» увеличение составило 2 058,3 тыс. руб. по сравнению с первоначально утвержденными показателями,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о группе доходов 2 «Безвозмездные поступления» увеличение составило 1777,3 тыс. руб. по сравнению с первоначально утвержденными показателями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Структура доходов бюджета Рождественского сельского поселения за 2016 год характеризуется следующими показателям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440"/>
        <w:gridCol w:w="1260"/>
      </w:tblGrid>
      <w:tr>
        <w:trPr>
          <w:trHeight w:val="10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ные 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</w:t>
      </w:r>
      <w:r>
        <w:rPr>
          <w:b/>
          <w:sz w:val="26"/>
          <w:szCs w:val="26"/>
        </w:rPr>
        <w:t>налоговых и неналоговых</w:t>
      </w:r>
      <w:r>
        <w:rPr>
          <w:sz w:val="26"/>
          <w:szCs w:val="26"/>
        </w:rPr>
        <w:t xml:space="preserve"> доходов (без учета безвозмездных поступлений) составило 79,0 % к годовому плану, в том числе налоговых доходов – 2665,9 тыс. рублей (95,6%) и неналоговых доходов  354,0 тыс. рублей (34,3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налоговых и неналоговых  доходов бюджета муниципального образования Рождественское сельское поселение налоговые доходы занимают – 88,2%, неналоговые доходы – 11,8%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и источниками </w:t>
      </w:r>
      <w:r>
        <w:rPr>
          <w:b/>
          <w:sz w:val="26"/>
          <w:szCs w:val="26"/>
        </w:rPr>
        <w:t>налоговых доходов</w:t>
      </w:r>
      <w:r>
        <w:rPr>
          <w:sz w:val="26"/>
          <w:szCs w:val="26"/>
        </w:rPr>
        <w:t xml:space="preserve"> бюджета поселения  являются доходы от уплаты акцизов и налоги на имущество. Удельный вес доходов от уплаты акцизов составил 68,6% от общей сумы налоговых доходов. Исполнение за год составило 1822,0 тыс. рублей или 104,4% от годовых назначений. Удельный вес налогов на имущество составил 26,9% от общей суммы налоговых доходов в 2016 году.  Исполнение по налогам на имущество за 2016 год составило 714,8 тыс. рублей или 75,2% от плановых назначений. План по налогу на доходы физических лиц исполнен на 148,5%. Поступление государственной пошлины составило 3,5 тыс. рублей или 87,5% от плановых назначений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исполнены на 34,3% от утвержденных плановых назначений, это доходы от оказания платных услуг и компенсации затрат государства – 354,0 тыс. рублей. Доходы от реализации имущества и от продажи земельного участка не поступали, так как аукционы, назначенные на 29.04.2016г., 15.06.2016г., 01.08.2016г. и 17.10.20016г.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безвозмездных поступлений</w:t>
      </w:r>
      <w:r>
        <w:rPr>
          <w:sz w:val="26"/>
          <w:szCs w:val="26"/>
        </w:rPr>
        <w:t xml:space="preserve"> в 2016 году составил 4767,1 тыс.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тация на выравнивание бюджетной обеспеченности получена в сумме 2581,2 тыс. рублей, процент исполнения составил 100,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(ППМИ) поступили в сумме 473,7 тыс. рублей, процент исполнения составил 78,6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получены в сумме 72,8 тыс. рублей процент исполнения составил 100,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венции (административные комиссии и твердые коммунальные отходы) получены в сумме 0,7 тыс. рублей или 38,9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получены в сумме 1239,3 тыс. рублей или 100,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ые поступления от негосударственных организаций составили 116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чие безвозмездные поступления составили 283,4 тыс. рублей.</w:t>
      </w:r>
    </w:p>
    <w:p>
      <w:pPr>
        <w:pStyle w:val="2"/>
        <w:rPr/>
      </w:pPr>
      <w:r>
        <w:rPr>
          <w:sz w:val="26"/>
          <w:szCs w:val="26"/>
        </w:rPr>
        <w:t>По сравнению с аналогичным периодом 2015 года общий объем доходов увеличился на 1943,3 тыс. рублей или на 33,3%.</w:t>
      </w:r>
    </w:p>
    <w:p>
      <w:pPr>
        <w:pStyle w:val="2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увеличился на 495,6 тыс. руб. или на 22,9%, в том числе наибольшее увеличение произошло по следующим видам доходов: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Доходы от уплаты акцизов на 830,6 тыс. руб. </w:t>
      </w:r>
    </w:p>
    <w:p>
      <w:pPr>
        <w:pStyle w:val="2"/>
        <w:rPr/>
      </w:pPr>
      <w:r>
        <w:rPr>
          <w:sz w:val="26"/>
          <w:szCs w:val="26"/>
        </w:rPr>
        <w:t xml:space="preserve">Также наблюдается снижение поступлений по данной группе доходов следующих налогов:  налога на имущество физических лиц на 88,9 тыс. руб. за счет снижения кадастровой стоимости и земельного налога на 291,6 тыс. руб. </w:t>
      </w:r>
    </w:p>
    <w:p>
      <w:pPr>
        <w:pStyle w:val="2"/>
        <w:ind w:firstLine="732"/>
        <w:rPr>
          <w:sz w:val="26"/>
          <w:szCs w:val="26"/>
        </w:rPr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  <w:u w:val="single"/>
        </w:rPr>
        <w:t>неналоговых доходов</w:t>
      </w:r>
      <w:r>
        <w:rPr>
          <w:sz w:val="26"/>
          <w:szCs w:val="26"/>
        </w:rPr>
        <w:t xml:space="preserve"> увеличился на 130,9 тыс. руб. или на 58,7% к уровню 2015 года. Неналоговые доходы представлены доходами от оказания платных услуг и компенсаций затрат государству. </w:t>
      </w:r>
    </w:p>
    <w:p>
      <w:pPr>
        <w:pStyle w:val="2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  <w:u w:val="single"/>
        </w:rPr>
        <w:t>безвозмездных поступлений</w:t>
      </w:r>
      <w:r>
        <w:rPr>
          <w:sz w:val="26"/>
          <w:szCs w:val="26"/>
        </w:rPr>
        <w:t xml:space="preserve"> увеличился  на 1316,8 тыс. руб. или на 38,2%  за счет  увеличения в 2016 году субсидий на 473,7 тыс. руб. и иных межбюджетных трансфертов на 559,3 тыс. руб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Динамика  исполнения доходов в сравнении с аналогичным периодом 2015 года представлена следующими диаграммами: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исполнения налоговых доходов</w:t>
      </w:r>
    </w:p>
    <w:p>
      <w:pPr>
        <w:pStyle w:val="2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435" w:dyaOrig="5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2.4pt;width:471pt;height:29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9241093" r:id="rId3"/>
        </w:objec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инамика исполнения неналоговых доходов </w:t>
      </w:r>
    </w:p>
    <w:p>
      <w:pPr>
        <w:pStyle w:val="2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435" w:dyaOrig="5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3.85pt;width:471pt;height:293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16420285" r:id="rId5"/>
        </w:objec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инамика исполнения безвозмездных поступлений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object w:dxaOrig="9420" w:dyaOrig="64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10.9pt;width:470.8pt;height:322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51778574" r:id="rId7"/>
        </w:objec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>4. Анализ исполнения расходной части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бюджета МО «Рождественское сельское поселение»</w:t>
      </w:r>
    </w:p>
    <w:p>
      <w:pPr>
        <w:pStyle w:val="Subtitle"/>
        <w:ind w:right="142" w:firstLine="709"/>
        <w:jc w:val="both"/>
        <w:rPr/>
      </w:pPr>
      <w:r>
        <w:rPr>
          <w:b w:val="false"/>
          <w:bCs/>
          <w:sz w:val="26"/>
          <w:szCs w:val="26"/>
        </w:rPr>
        <w:t>Расходы бюджета МО «Рождественское сельское поселение» за 2016 год составили 7417,7 тыс. руб. или 83,0% от установленного плана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Рождественское сельское поселение» от  25.12.2015 №77 было внесено четыре изменения, в результате которых расходы бюджета увеличены на 4 099,3 тыс. руб. или на 84,3%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6"/>
          <w:szCs w:val="26"/>
        </w:rPr>
        <w:t>Согласно отчету об исполнении бюджета МО «Рождественское  сельское поселение» исполнение расходов по разделам и  подразделам за 2016 год характеризуется следующим образом: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</w:t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расходов бюджета МО «Рождественское сельское поселение»  за 2016 год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080"/>
        <w:gridCol w:w="1260"/>
        <w:gridCol w:w="1080"/>
        <w:gridCol w:w="1080"/>
        <w:gridCol w:w="900"/>
      </w:tblGrid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 за 2015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8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по от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финансовых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В сравнении с 2015 годом увеличились расходы бюджета МО «Рождественское сельское поселение» по следующим всем направлениям: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общегосударственные вопросы на 60,2 тыс. руб.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оборону на 10,2 тыс. руб.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национальную экономику на 612,6 тыс. руб.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жилищно-коммунальное хозяйство на 1127,8 тыс. руб. 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 xml:space="preserve">- на социальную политику на 13,3 тыс. руб. 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Уменьшились расходы на национальную безопасность и правоохранительную деятельность на 61,9 тыс. руб.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2016 году неисполненные бюджетные назначения составили 1546,7 тыс. руб. в том числе наибольшее неисполнение расходов сложилось по подразделам 0409 «Дорожное хозяйство» в сумме 665,0 тыс. руб. (31%) и 0503 «Благоустройство» в сумме 527,5 тыс. руб.</w:t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b w:val="false"/>
          <w:b w:val="false"/>
          <w:bCs/>
          <w:i/>
          <w:i/>
          <w:iCs w:val="false"/>
          <w:sz w:val="26"/>
          <w:szCs w:val="26"/>
          <w:u w:val="single"/>
        </w:rPr>
      </w:pPr>
      <w:r>
        <w:rPr>
          <w:b w:val="false"/>
          <w:bCs/>
          <w:i/>
          <w:iCs w:val="false"/>
          <w:sz w:val="26"/>
          <w:szCs w:val="26"/>
          <w:u w:val="single"/>
        </w:rPr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Subtitle"/>
        <w:ind w:right="-253" w:firstLine="709"/>
        <w:jc w:val="both"/>
        <w:rPr/>
      </w:pPr>
      <w:r>
        <w:rPr>
          <w:b w:val="false"/>
          <w:sz w:val="26"/>
          <w:szCs w:val="26"/>
        </w:rPr>
        <w:t xml:space="preserve">Расходы по разделу </w:t>
      </w:r>
      <w:r>
        <w:rPr>
          <w:sz w:val="26"/>
          <w:szCs w:val="26"/>
        </w:rPr>
        <w:t>0100 «Общегосударственные вопросы»</w:t>
      </w:r>
      <w:r>
        <w:rPr>
          <w:b w:val="false"/>
          <w:sz w:val="26"/>
          <w:szCs w:val="26"/>
        </w:rPr>
        <w:t xml:space="preserve"> исполнены в сумме 2251,7 тыс. руб. или 98 % от плановых назначений. По сравнению с прошлым годом расходы увеличились  на 60,2 тыс. руб. или на 2,7%. Удельный вес расходов по данному разделу в общем объеме расходов составил 30,4%.</w:t>
      </w:r>
    </w:p>
    <w:p>
      <w:pPr>
        <w:pStyle w:val="Subtitle"/>
        <w:ind w:right="-253" w:firstLine="709"/>
        <w:jc w:val="both"/>
        <w:rPr/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2 «Функционирование высшего должностного лица муниципальной службы»</w:t>
      </w:r>
      <w:r>
        <w:rPr>
          <w:b w:val="false"/>
          <w:bCs/>
          <w:sz w:val="26"/>
          <w:szCs w:val="26"/>
        </w:rPr>
        <w:t xml:space="preserve"> расходы исполнены в объеме 628,4 тыс. руб. или на 100%.  </w:t>
      </w:r>
    </w:p>
    <w:p>
      <w:pPr>
        <w:pStyle w:val="Subtitle"/>
        <w:ind w:right="-253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4 «Функционирование местных администраций»</w:t>
      </w:r>
      <w:r>
        <w:rPr>
          <w:b w:val="false"/>
          <w:bCs/>
          <w:sz w:val="26"/>
          <w:szCs w:val="26"/>
        </w:rPr>
        <w:t xml:space="preserve"> расходы исполнены в размере 1535,8 тыс. руб. или на 100% от плановых назначений. Данные средства были направлены на содержание органов управления. Расходы по сравнению с 2015 годом увеличились на 6,9 тыс. руб.</w:t>
      </w:r>
    </w:p>
    <w:p>
      <w:pPr>
        <w:pStyle w:val="Normal"/>
        <w:ind w:right="-253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о подразделу </w:t>
      </w:r>
      <w:r>
        <w:rPr>
          <w:sz w:val="26"/>
          <w:szCs w:val="26"/>
        </w:rPr>
        <w:t>0106 «Обеспечение деятельности финансовых органов и органов финансового (финансово-бюджетного) надзора» составили 73,0 тыс. руб. или 1,0% от суммы общих расходов.  По данному подразделу в соответствии с заключенными соглашениями бюджету муниципального района из бюджета поселения перечислены межбюджетные трансферты на осуществление полномочий по формированию, исполнению бюджета и контролю за исполнением дан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Другие общегосударственные вопросы»</w:t>
      </w:r>
      <w:r>
        <w:rPr>
          <w:sz w:val="26"/>
          <w:szCs w:val="26"/>
        </w:rPr>
        <w:t xml:space="preserve"> составили 14,5 тыс. руб., данные средства направлены на проведение оценки здания  бывшего ФАП в д.Яблонька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ства по разделу </w:t>
      </w:r>
      <w:r>
        <w:rPr>
          <w:b/>
          <w:sz w:val="26"/>
          <w:szCs w:val="26"/>
        </w:rPr>
        <w:t>0200 «Национальная оборона»</w:t>
      </w:r>
      <w:r>
        <w:rPr>
          <w:sz w:val="26"/>
          <w:szCs w:val="26"/>
        </w:rPr>
        <w:t xml:space="preserve"> использованы в полном объеме в сумме 72,8 тыс. руб. и направлены на осуществление первичного воинского учета, где отсутствуют военные комиссариаты. По сравнению с 2015 годом расходы уменьшились на 10,2 тыс. руб. или на 16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Subtitle"/>
        <w:ind w:right="-253" w:firstLine="709"/>
        <w:jc w:val="both"/>
        <w:rPr/>
      </w:pPr>
      <w:r>
        <w:rPr>
          <w:b w:val="false"/>
          <w:sz w:val="26"/>
          <w:szCs w:val="26"/>
        </w:rPr>
        <w:t>Средства по разделу</w:t>
      </w:r>
      <w:r>
        <w:rPr>
          <w:sz w:val="26"/>
          <w:szCs w:val="26"/>
        </w:rPr>
        <w:t xml:space="preserve"> 0300 «</w:t>
      </w:r>
      <w:r>
        <w:rPr>
          <w:iCs w:val="false"/>
          <w:sz w:val="26"/>
          <w:szCs w:val="26"/>
        </w:rPr>
        <w:t>Национальная безопасность и правоохранительная деятельность</w:t>
      </w:r>
      <w:r>
        <w:rPr>
          <w:sz w:val="26"/>
          <w:szCs w:val="26"/>
        </w:rPr>
        <w:t xml:space="preserve">» </w:t>
      </w:r>
      <w:r>
        <w:rPr>
          <w:b w:val="false"/>
          <w:sz w:val="26"/>
          <w:szCs w:val="26"/>
        </w:rPr>
        <w:t>использованы в объеме 162,0 тыс. руб.  или на 100%.  По сравнению с прошлым годом расходы уменьшились  на 61,9 тыс. руб.. Удельный вес расходов по данному разделу в общем объеме расходов составил 2,2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анные средства были направлены на о</w:t>
      </w:r>
      <w:r>
        <w:rPr>
          <w:sz w:val="26"/>
          <w:szCs w:val="26"/>
        </w:rPr>
        <w:t xml:space="preserve">беспечение пожарной безопасности поселения </w:t>
      </w: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>0310 «Обеспечение пожарной безопасности»</w:t>
      </w:r>
      <w:r>
        <w:rPr>
          <w:bCs/>
          <w:sz w:val="26"/>
          <w:szCs w:val="26"/>
        </w:rPr>
        <w:t>.</w:t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400 «Национальная экономика»</w:t>
      </w:r>
    </w:p>
    <w:p>
      <w:pPr>
        <w:pStyle w:val="Subtitle"/>
        <w:ind w:right="-253" w:firstLine="709"/>
        <w:jc w:val="both"/>
        <w:rPr/>
      </w:pPr>
      <w:r>
        <w:rPr>
          <w:sz w:val="26"/>
          <w:szCs w:val="26"/>
        </w:rPr>
        <w:t xml:space="preserve">Средства по разделу 0400 «Национальная экономика» </w:t>
      </w:r>
      <w:r>
        <w:rPr>
          <w:b w:val="false"/>
          <w:sz w:val="26"/>
          <w:szCs w:val="26"/>
        </w:rPr>
        <w:t>использованы в сумме 1505,3 тыс. руб. или на 69%. По сравнению с прошлым годом расходы увеличились  на 612,6 тыс. руб. или на 68,6%. Удельный вес расходов по данному разделу в общем объеме расходов составил 20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роизведены по подразделу </w:t>
      </w:r>
      <w:r>
        <w:rPr>
          <w:b/>
          <w:sz w:val="26"/>
          <w:szCs w:val="26"/>
        </w:rPr>
        <w:t>0409 «Дорожное хозяйство»</w:t>
      </w:r>
      <w:r>
        <w:rPr>
          <w:sz w:val="26"/>
          <w:szCs w:val="26"/>
        </w:rPr>
        <w:t xml:space="preserve"> на  содержание и ремонт улично-дорожной сети в сумме 1470,0 тыс. руб., по подразделу </w:t>
      </w:r>
      <w:r>
        <w:rPr>
          <w:b/>
          <w:sz w:val="26"/>
          <w:szCs w:val="26"/>
        </w:rPr>
        <w:t>0401 «Общеэкономические вопросы»</w:t>
      </w:r>
      <w:r>
        <w:rPr>
          <w:sz w:val="26"/>
          <w:szCs w:val="26"/>
        </w:rPr>
        <w:t xml:space="preserve"> в рамках муниципальной программы «Содействие временной занятости безработных и ищущих работу граждан муниципального образования «Фировский район» в сумме 26,4 тыс. руб., а также по подразделу 0412 «Другие вопросы в области национальной экономики» в сумме 8,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по разделу </w:t>
      </w:r>
      <w:r>
        <w:rPr>
          <w:b/>
          <w:bCs/>
          <w:sz w:val="26"/>
          <w:szCs w:val="26"/>
        </w:rPr>
        <w:t>0500 «Жилищно-коммунальное хозяйство»</w:t>
      </w:r>
      <w:r>
        <w:rPr>
          <w:bCs/>
          <w:sz w:val="26"/>
          <w:szCs w:val="26"/>
        </w:rPr>
        <w:t xml:space="preserve"> составили в сумме 3344,4 тыс. рублей, или 80,0 % от установленного плана. По сравнению с 2015 годом расходы увеличились на 1127,8 тыс. руб. или на 51,0%. </w:t>
      </w:r>
    </w:p>
    <w:p>
      <w:pPr>
        <w:pStyle w:val="Subtitle"/>
        <w:ind w:right="-253" w:firstLine="709"/>
        <w:jc w:val="both"/>
        <w:rPr/>
      </w:pPr>
      <w:r>
        <w:rPr>
          <w:b w:val="false"/>
          <w:sz w:val="26"/>
          <w:szCs w:val="26"/>
        </w:rPr>
        <w:t>Удельный вес расходов по данному разделу в общем объеме расходов составил 45,1%.</w:t>
      </w:r>
    </w:p>
    <w:p>
      <w:pPr>
        <w:pStyle w:val="Subtitle"/>
        <w:ind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501 «Жилищное хозяйство»</w:t>
      </w:r>
      <w:r>
        <w:rPr>
          <w:b w:val="false"/>
          <w:sz w:val="26"/>
          <w:szCs w:val="26"/>
        </w:rPr>
        <w:t xml:space="preserve"> расходы исполнены в объеме 773,5 тыс. руб. или 71% от установленного плана. Из них на  содержание муниципального жилищного фонда было затрачено 219,2 тыс. руб. и на  капитальный ремонт муниципального жилищного фонда 554,3 тыс. руб.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6"/>
          <w:szCs w:val="26"/>
        </w:rPr>
        <w:tab/>
        <w:t xml:space="preserve">Средства по подразделу </w:t>
      </w:r>
      <w:r>
        <w:rPr>
          <w:b/>
          <w:sz w:val="26"/>
          <w:szCs w:val="26"/>
        </w:rPr>
        <w:t>0502 «Коммунальное хозяйство»</w:t>
      </w:r>
      <w:r>
        <w:rPr>
          <w:sz w:val="26"/>
          <w:szCs w:val="26"/>
        </w:rPr>
        <w:t xml:space="preserve"> исполнены в полном объеме в сумме 580,2 тыс. руб. </w:t>
        <w:tab/>
        <w:t>Расходы по подразделу увеличились по отношению к уровню 2015 года на 143,6 тыс. руб.</w:t>
      </w:r>
    </w:p>
    <w:p>
      <w:pPr>
        <w:pStyle w:val="Sub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редства по подразделу </w:t>
      </w:r>
      <w:r>
        <w:rPr>
          <w:sz w:val="26"/>
          <w:szCs w:val="26"/>
        </w:rPr>
        <w:t>0503 «Благоустройство»</w:t>
      </w:r>
      <w:r>
        <w:rPr>
          <w:b w:val="false"/>
          <w:sz w:val="26"/>
          <w:szCs w:val="26"/>
        </w:rPr>
        <w:t xml:space="preserve"> в 2016 году средства исполнены в объеме 1990,7 тыс. руб. или на 79% от утвержденных ассигнований. Объем расходов в 2016 году по сравнению прошлым периодом увеличился на 617,9 тыс. руб. </w:t>
      </w:r>
    </w:p>
    <w:p>
      <w:pPr>
        <w:pStyle w:val="Normal"/>
        <w:ind w:left="4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ы бюджета Рождественского сельского поселения по разделу </w:t>
      </w:r>
      <w:r>
        <w:rPr>
          <w:b/>
          <w:sz w:val="26"/>
          <w:szCs w:val="26"/>
        </w:rPr>
        <w:t>1000 «Социальная политика»</w:t>
      </w:r>
      <w:r>
        <w:rPr>
          <w:sz w:val="26"/>
          <w:szCs w:val="26"/>
        </w:rPr>
        <w:t xml:space="preserve"> в 2016 году составили 81,5 тыс. руб. и использованы на 100,0% от установленного плана. По сравнению с 2015 годом расходы увеличились на 20,3 тыс. руб.. Удельный вес расходов по данному разделу в общем объеме расходов составил 1,1%.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произведены по подразделу </w:t>
      </w:r>
      <w:r>
        <w:rPr>
          <w:b/>
          <w:bCs/>
          <w:sz w:val="26"/>
          <w:szCs w:val="26"/>
        </w:rPr>
        <w:t>1001 «Пенсионное обеспечение»</w:t>
      </w:r>
      <w:r>
        <w:rPr>
          <w:bCs/>
          <w:sz w:val="26"/>
          <w:szCs w:val="26"/>
        </w:rPr>
        <w:t xml:space="preserve"> на выплату пенсии за выслугу лет к трудовой пенсии по старости муниципальным служащим Фировского района и лицам, замещавшим муниципальные должности Фировского  района Тверской области. </w:t>
      </w:r>
    </w:p>
    <w:p>
      <w:pPr>
        <w:pStyle w:val="2"/>
        <w:ind w:firstLine="709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ubtitle"/>
        <w:ind w:right="142" w:firstLine="900"/>
        <w:jc w:val="both"/>
        <w:rPr/>
      </w:pPr>
      <w:r>
        <w:rPr>
          <w:b w:val="false"/>
          <w:sz w:val="26"/>
          <w:szCs w:val="26"/>
        </w:rPr>
        <w:t>В рамках</w:t>
      </w:r>
      <w:r>
        <w:rPr>
          <w:b w:val="false"/>
          <w:i/>
          <w:sz w:val="26"/>
          <w:szCs w:val="26"/>
        </w:rPr>
        <w:t xml:space="preserve"> внешней проверки отчета об исполнении бюджета МО «Рождественское сельское поселение» </w:t>
      </w:r>
      <w:r>
        <w:rPr>
          <w:b w:val="false"/>
          <w:sz w:val="26"/>
          <w:szCs w:val="26"/>
        </w:rPr>
        <w:t xml:space="preserve">в соответствии со статьей 264.4 Бюджетного кодекса РФ и Планом деятельности контрольно-ревизионного управления Фировского района  проведена </w:t>
      </w:r>
      <w:r>
        <w:rPr>
          <w:b w:val="false"/>
          <w:i/>
          <w:sz w:val="26"/>
          <w:szCs w:val="26"/>
        </w:rPr>
        <w:t>проверка бюджетной отчетности</w:t>
      </w:r>
      <w:r>
        <w:rPr>
          <w:b w:val="false"/>
          <w:sz w:val="26"/>
          <w:szCs w:val="26"/>
        </w:rPr>
        <w:t xml:space="preserve"> главного администратора доходов (далее – ГАД) и распорядителя бюджетных средств  (далее  - ГРБС) - Администрации Рождественского сельского  поселения. 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ьтате проведенного контрольного мероприятия установлено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1. Факты несвоевременного представления бюджетной   отчетности  не установле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бюджетной отчётности за 2016 год показала, что имеются замечания к заполнению форм бюджетной отчет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 ходе контрольного мероприятия установлены нарушения, повлиявшие на достоверность отдельных показателей бюджетной отчетности, на общую сумму 500 813,81 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Также в результате контрольного мероприятия установлены нарушения ведения бюджетного учета администрируемых до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Исполнение источников финансирования дефицита бюджета МО «Рождественское сельское поселение» за 2016 год 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муниципального долг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начальным решением Совета депутатов МО «Рождественское сельское поселение» от 25.12.2015 №77 «О бюджете Рождественского сельского поселения на 2016 год» бюджет муниципального образования на 2016 год был утвержден с дефицитом в сумме 0,0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ечение отчетного года решениями Совета депутатов в бюджет МО «Рождественское сельское поселение» в показатели объема доходов и расходов вносились изменения, в результате которых был утвержден дефицит бюджета в сумме 263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гласно отчету об исполнении бюджета поселения МО «Рождественское сельское поселение» за 2016 год бюджет поселения исполнен с профицитом в сумме  359,3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исполнении бюджета муниципального образования за 2016 год кредиты не привлекались и не погашались. Муниципальный долг МО «Рождественское сельское поселение» по состоянию на 01.01.2017 года равен нул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оект решения Совета депутатов Рождественского сельского поселения «Об исполнении бюджета муниципального образования рождественское сельское поселение за 2016 год» достоверно отражает результаты исполнения бюджета муниципального образования за период с 1 января по 31 декабря 2016 года. Годовой отчет за 2016 год отражает достоверно во всех существенных отношениях доходы, расходы и источники финансирования дефицита бюджета и соответствует требованиям бюджетного законодательств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став документов и материалов, представленных одновременно с отчетом об исполнении бюджета муниципального образования за 2016 год соответствует  перечню документов и материалов  установленных статьей 264.1 Бюджетного кодекса Российской Федераци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>В рамках</w:t>
      </w:r>
      <w:r>
        <w:rPr>
          <w:i/>
          <w:sz w:val="26"/>
          <w:szCs w:val="26"/>
        </w:rPr>
        <w:t xml:space="preserve"> внешней проверки отчета об исполнении бюджета МО «Рождественское сельское поселение» </w:t>
      </w:r>
      <w:r>
        <w:rPr>
          <w:sz w:val="26"/>
          <w:szCs w:val="26"/>
        </w:rPr>
        <w:t xml:space="preserve">в соответствии со статьей 264.4 Бюджетного Кодекса РФ проводились </w:t>
      </w:r>
      <w:r>
        <w:rPr>
          <w:i/>
          <w:sz w:val="26"/>
          <w:szCs w:val="26"/>
        </w:rPr>
        <w:t>проверка бюджетной отчетности</w:t>
      </w:r>
      <w:r>
        <w:rPr>
          <w:sz w:val="26"/>
          <w:szCs w:val="26"/>
        </w:rPr>
        <w:t xml:space="preserve"> главного распорядителя  бюджетных средств. В результате  были установлены  нарушения бюджетного законодательства и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контрольно-ревизионного управления Фировского района по устранению выявленных нарушений по результатам внешней проверки бюджетной отчетности учтены главным распорядителем бюджетных сред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но-ревизионное управление рекомендует рассмотреть и принять проект решения Совета депутатов Рождественского сельского поселения «Об исполнении бюджета муниципального образования рождественское сельское поселение за 2016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РУ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>Фировского района                                                         Н.Е.Ефимова</w:t>
        <w:tab/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418" w:right="1077" w:gutter="0" w:header="0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6"/>
        </w:tabs>
        <w:ind w:left="2316" w:hanging="90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i/>
      <w:iCs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4:00Z</dcterms:created>
  <dc:creator>Admin</dc:creator>
  <dc:description/>
  <cp:keywords/>
  <dc:language>en-US</dc:language>
  <cp:lastModifiedBy>Никифорова</cp:lastModifiedBy>
  <cp:lastPrinted>2017-05-04T10:53:00Z</cp:lastPrinted>
  <dcterms:modified xsi:type="dcterms:W3CDTF">2017-05-04T11:06:00Z</dcterms:modified>
  <cp:revision>83</cp:revision>
  <dc:subject/>
  <dc:title>ЗАКЛЮЧЕНИЕ</dc:title>
</cp:coreProperties>
</file>