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Исх. № 35 от 30.11.2017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решения «О бюджете Великооктябрьского сельского поселения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 и на плановый период 2019 и 2020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. Фирово                                                                                       30 ноября 2017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color w:val="000000"/>
          <w:sz w:val="26"/>
          <w:szCs w:val="26"/>
        </w:rPr>
        <w:t>решением Совета депутатов Великооктябрьского сельского поселения от 05.05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51 «Об утверждении Положения о бюджетном процессе в муниципальном образовании Великооктябрьское сельское поселение»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муниципального образования «Великооктябрьское сельское поселение» на 2018 год и на  плановый  период 2019 и 2020 годов   (далее – проект бюджета Великооктябрьского сельского поселения).</w:t>
      </w:r>
    </w:p>
    <w:p>
      <w:pPr>
        <w:pStyle w:val="Style14"/>
        <w:ind w:left="48" w:right="19" w:firstLine="709"/>
        <w:rPr/>
      </w:pPr>
      <w:r>
        <w:rPr>
          <w:sz w:val="26"/>
          <w:szCs w:val="26"/>
        </w:rPr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Великооктябрьское сельское поселение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депутатов Великооктябрьского сельского поселения проект бюджета  на  2018 год и плановый  период  2019-2020  годы  представлен  в  контрольно-ревизионное управление Фировского района 15 ноября  2017  года, что  соответствует статье 185 Бюджетного Кодекса РФ и  положению о бюджетном процессе в муниципальном образовании «Великооктябрьское сель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Проект Решения «О бюджете  Великооктябрьского сельского поселения на 2018 год и на плановый период 2019 и 2020 годов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сновные направления бюджетной и налоговой политик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варительные итоги социально-экономического развития Великооктябрьского сельского поселения за истекший период текущего финансового года и ожидаемые итоги социально-экономического развития Великооктябрьского сельского поселения за текущий финансовый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огноз социально-экономического развития Великооктябрьского сельского поселения на 2018 год и на плановый период до 2020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огноз основных характеристик (общий объем доходов, общий объем расходов, дефицита бюджета) бюджета Великооктябрьского сельского поселения на очередной финансовый год и на плановый пери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ояснительная записка к проекту бюдже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Верхний предел муниципального долга на конец очередного финансового года и на конец каждого года планового пери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 Оценка ожидаемого исполнения бюджета на текущий финансовый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Реестр источников доходов местного бюджета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/>
      </w:pPr>
      <w:r>
        <w:rPr>
          <w:sz w:val="26"/>
          <w:szCs w:val="26"/>
        </w:rPr>
        <w:t>Статьей 17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ного кодекса РФ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 принципы  формирования  бюджета Великооктябрьского сельского поселения на 2018 год и на плановый период 2019 и 2020 год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2127" w:leader="none"/>
        </w:tabs>
        <w:spacing w:lineRule="exact" w:line="322"/>
        <w:ind w:left="709" w:firstLine="8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емственность основных направлений бюджетной политики и основных направлений налоговой полит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exact" w:line="322"/>
        <w:ind w:left="709" w:firstLine="8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 работы по повышению собираемости налогов на территории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900" w:leader="none"/>
        </w:tabs>
        <w:spacing w:lineRule="exact" w:line="322"/>
        <w:ind w:left="709" w:firstLine="8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бюджета исходя из консервативного прогноза с учетом утвержденных показ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900" w:leader="none"/>
        </w:tabs>
        <w:spacing w:lineRule="exact" w:line="322"/>
        <w:ind w:left="709" w:firstLine="8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тимизация расходов в целях обеспечения финансирования приоритетных расходных обязатель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>
          <w:sz w:val="26"/>
          <w:szCs w:val="26"/>
        </w:rPr>
        <w:tab/>
        <w:t>Реализация данных принципов позволит повысить эффективность функционирования бюджетной  системы поселения в изменяющихся экономических условиях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логовая и бюджетная политика муниципального образования Великооктябрьское сельское поселение  в 2018 - 2020 годах будет направлена на обеспечение поступления в бюджет муниципального образования Великооктябрьское сельское поселение всех доходных источников в запланированных объемах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оритетами налоговой политики в ближайшие три года, как и прежде, буду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логовая политика муниципального образования будет нацелена на увеличение уровня собираемости доходов,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муниципального образования Великооктябрьское сельское поселение, сокращение задолженности в бюджет поселения. </w:t>
      </w:r>
    </w:p>
    <w:p>
      <w:pPr>
        <w:pStyle w:val="Normal"/>
        <w:widowControl w:val="false"/>
        <w:overflowPunct w:val="false"/>
        <w:autoSpaceDE w:val="false"/>
        <w:ind w:left="57" w:right="57" w:hanging="0"/>
        <w:jc w:val="both"/>
        <w:textAlignment w:val="baselin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widowControl w:val="false"/>
        <w:overflowPunct w:val="false"/>
        <w:autoSpaceDE w:val="false"/>
        <w:ind w:left="57" w:right="57" w:hanging="0"/>
        <w:jc w:val="both"/>
        <w:textAlignment w:val="baselin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ab/>
        <w:t>Основная цель бюджетной политики – эффективное решение  текущих задач и задач развития в соответствии с приоритетами социально-экономического развития сельского поселения в условиях ограниченности бюджетных ресурсов.</w:t>
      </w:r>
    </w:p>
    <w:p>
      <w:pPr>
        <w:pStyle w:val="Normal"/>
        <w:widowControl w:val="false"/>
        <w:overflowPunct w:val="false"/>
        <w:autoSpaceDE w:val="false"/>
        <w:ind w:left="57" w:right="57" w:hanging="0"/>
        <w:jc w:val="both"/>
        <w:textAlignment w:val="baselin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ab/>
        <w:t xml:space="preserve"> Бюджетная политика поселения в  период 2018-2020 годов будет реализовываться  на основе бюджетных принципов, установленных Бюджетным кодекс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0" w:after="240"/>
        <w:ind w:firstLine="708"/>
        <w:jc w:val="center"/>
        <w:rPr/>
      </w:pPr>
      <w:r>
        <w:rPr>
          <w:b/>
          <w:bCs/>
          <w:sz w:val="26"/>
          <w:szCs w:val="26"/>
        </w:rPr>
        <w:t>2. Общая характеристика проекта решения Совета депутатов Великооктябрьского сельского поселения «О бюджете Великооктябрьского сельского поселения на 2018 год и на плановый период 2019 и 2020 годов»</w:t>
      </w:r>
    </w:p>
    <w:p>
      <w:pPr>
        <w:pStyle w:val="TextBodyIndent"/>
        <w:widowControl w:val="false"/>
        <w:ind w:right="-85" w:firstLine="709"/>
        <w:rPr/>
      </w:pPr>
      <w:r>
        <w:rPr>
          <w:sz w:val="26"/>
          <w:szCs w:val="26"/>
        </w:rPr>
        <w:t>Разработка параметров  бюджета Великооктябрьского сельского поселения осуществлялась на среднесрочный трехлетний период - 2018-2020 годы. Среднесрочное бюджетное планирование закреплено  в  Бюджетном  Кодексе 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ставленным проектом устанавливается ряд показателей на плановый период 2018-2020 годы, подлежащих утверждению Решением Совета депутатов Великооктябрьского сельского поселения, а имен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бщие объемы прогнозируемых доходов бюджета Великооктябрьского сель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ельного размера дефицита бюджета (ст. 92.1 БК РФ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доходов бюджета муниципального образования    «</w:t>
      </w:r>
      <w:r>
        <w:rPr>
          <w:rFonts w:cs="Times New Roman" w:ascii="Times New Roman" w:hAnsi="Times New Roman"/>
          <w:b/>
          <w:sz w:val="26"/>
          <w:szCs w:val="26"/>
        </w:rPr>
        <w:t xml:space="preserve">Великооктябрьское сельское поселение» </w:t>
      </w:r>
      <w:r>
        <w:rPr>
          <w:rFonts w:cs="Times New Roman" w:ascii="Times New Roman" w:hAnsi="Times New Roman"/>
          <w:sz w:val="26"/>
          <w:szCs w:val="26"/>
        </w:rPr>
        <w:t xml:space="preserve">на 2018  год и на период до 2020 года осуществлялось </w:t>
      </w:r>
      <w:r>
        <w:rPr>
          <w:rFonts w:cs="Times New Roman" w:ascii="Times New Roman" w:hAnsi="Times New Roman"/>
          <w:spacing w:val="-3"/>
          <w:sz w:val="26"/>
          <w:szCs w:val="26"/>
        </w:rPr>
        <w:t>на основе прогноза  социально-экономического развития</w:t>
      </w:r>
      <w:r>
        <w:rPr>
          <w:rFonts w:cs="Times New Roman" w:ascii="Times New Roman" w:hAnsi="Times New Roman"/>
          <w:sz w:val="26"/>
          <w:szCs w:val="26"/>
        </w:rPr>
        <w:t xml:space="preserve">, основных направлений налоговой и бюджетной политики на 2018 год и на период до 2020 года, расчетов прогнозов, предоставленных  главными администраторами поступлений в бюджет и ожидаемой оценки поступлений доходов 2017 года в  бюджет </w:t>
      </w:r>
      <w:r>
        <w:rPr>
          <w:rFonts w:cs="Times New Roman" w:ascii="Times New Roman" w:hAnsi="Times New Roman"/>
          <w:b/>
          <w:sz w:val="26"/>
          <w:szCs w:val="26"/>
        </w:rPr>
        <w:t>Великооктябр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араметры бюджета муниципального образования  на 2018-2020 годы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80"/>
        <w:gridCol w:w="1980"/>
        <w:gridCol w:w="1260"/>
        <w:gridCol w:w="1125"/>
        <w:gridCol w:w="1215"/>
      </w:tblGrid>
      <w:tr>
        <w:trPr>
          <w:tblHeader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казате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шение о бюджете Великооктябрьского сельского поселения  на 2017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шение от 23.12.2016г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018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019 год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020 год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1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3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5,9</w:t>
            </w:r>
          </w:p>
        </w:tc>
      </w:tr>
      <w:tr>
        <w:trPr>
          <w:trHeight w:val="564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центах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6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5,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1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5,0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,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2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,9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1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3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,9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b/>
          <w:sz w:val="26"/>
          <w:szCs w:val="26"/>
        </w:rPr>
        <w:t xml:space="preserve">Великооктябрь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2018 год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5221,5 тыс. руб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, что больше первоначальных показателей 2017 года на 471,1 тыс. руб. или  9,9%. Прогнозируемая доходная часть бюджета в 2019 году –    5023,3 тыс. руб., в 2020 году – 5105,9 тыс. руб.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Общий объем расходо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б</w:t>
      </w:r>
      <w:r>
        <w:rPr>
          <w:sz w:val="26"/>
          <w:szCs w:val="26"/>
        </w:rPr>
        <w:t xml:space="preserve">юджета Великооктябрьского сельского поселения определен на 2018 год в объеме </w:t>
      </w:r>
      <w:r>
        <w:rPr>
          <w:b/>
          <w:i/>
          <w:sz w:val="26"/>
          <w:szCs w:val="26"/>
        </w:rPr>
        <w:t>5221,5 тыс. руб</w:t>
      </w:r>
      <w:r>
        <w:rPr>
          <w:sz w:val="26"/>
          <w:szCs w:val="26"/>
        </w:rPr>
        <w:t xml:space="preserve">., по отношению к 2017 году расходы увеличены на 471,1 тыс. руб. или на 9,9%. На плановый период 2019-2020гг. расходы бюджета  Великооктябрьского сельского поселения  предусмотрены в 2019 году – 5023,3 тыс. руб., в 2020 году  – 5105,9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фицит бюджета на 2018-2020 годы не  предусмотре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бюджета Великооктябрьского сельского поселения получение кредитов от других бюджетов бюджетной системы Российской Федерации не предусмотрено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оходная часть бюджета Великооктябрьского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6"/>
          <w:szCs w:val="26"/>
        </w:rPr>
        <w:t>реалистичность расчета</w:t>
      </w:r>
      <w:r>
        <w:rPr>
          <w:sz w:val="26"/>
          <w:szCs w:val="26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Формирование доходной части   бюджета на 2018 год на плановый период 2019 и 2020 годов осуществлялось в соответствии с требованиями Бюджетного кодекса РФ   на основе прогноза социально-экономического развития с учетом положений налогового  законодательства. 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>
          <w:sz w:val="26"/>
          <w:szCs w:val="26"/>
        </w:rPr>
        <w:t xml:space="preserve">Структура основных источников доходов бюджета Великооктябрьского сельского поселения в 2018 году представлена налоговыми и неналоговыми доходами в сумме 2085,6 тыс. руб., что составляет 39,9% от общей суммы доходов,   и  безвозмездными поступлениями в сумме 3135,9 тыс. руб., что составляет 60,1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 w:val="26"/>
          <w:szCs w:val="26"/>
        </w:rPr>
      </w:pPr>
      <w:r>
        <w:rPr>
          <w:sz w:val="26"/>
          <w:szCs w:val="26"/>
        </w:rPr>
        <w:t>Структура  доходной части бюджета Великооктябрьского сельского поселения характеризуется следующими данными: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851"/>
        <w:gridCol w:w="959"/>
        <w:gridCol w:w="987"/>
        <w:gridCol w:w="884"/>
        <w:gridCol w:w="93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</w:tbl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ная часть бюджета Великооктябрьского сельского поселения в 2018 году по отношению к 2017 году уменьшится на 2840,1 тыс. рублей. По налоговым и неналоговым доходам увеличится на 436,5 тыс. рублей, а по безвозмездным поступлениям снизится на 3276,6 тыс. рублей. В 2017 году субсидии на ремонт автомобильных дорог и ремонт дворовых территорий 2021,0  тыс. рублей, прочие межбюджетные трансферты бюджетам сельских поселений 850,0 тыс. рублей, прочие безвозмездные поступления 158,0 тыс. рублей, а также снижение в 2018 году дотации на выравнивание бюджетной обеспеченности на 28,6 тыс. рублей. 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ной базы произошло по налоговым и неналоговым доходам, в том числе: по налогу на доходы физических лиц на 23,9 тыс. рублей, по доходам от уплаты акцизов на 12,9 тыс. рублей и по налогам на имущество на 400,0 тыс. рублей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Налоговые и неналоговые доход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и неналоговые доходы бюджета Великооктябрьского сельского поселения в 2018 году составят 2085,6 тыс. рублей, в 2019 году – 2221,3 тыс. рублей, в 2020 году – 2385,0 тыс. рублей. </w:t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В структуре налоговых доходов значительное место занимают доходы от уплаты акцизов, удельный вес которых в собственных доходах бюджета составляет в 2018 году – 41,06%, в 2019 году – 40,26%, в 2020 году – 39,91% и налоги на имущество – 51,83%, 52,85% и 53,46% соответственно.</w:t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Неналоговые доходы составляют доходы от оказания платных услуг, удельный вес  которых в собственных доходах в 2018 году – 3,35%, в 2019 году – 3,15% и в 2020 году – 2,93%.</w:t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right="-139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логовых и неналоговых доходов бюджета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октябрьского сельского поселения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260"/>
        <w:gridCol w:w="1080"/>
        <w:gridCol w:w="1312"/>
        <w:gridCol w:w="1028"/>
        <w:gridCol w:w="1260"/>
        <w:gridCol w:w="1008"/>
      </w:tblGrid>
      <w:tr>
        <w:trPr>
          <w:trHeight w:val="492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1,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5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9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9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,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1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4,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1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8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6</w:t>
            </w:r>
          </w:p>
        </w:tc>
      </w:tr>
      <w:tr>
        <w:trPr>
          <w:trHeight w:val="5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9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3</w:t>
            </w:r>
          </w:p>
        </w:tc>
      </w:tr>
    </w:tbl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труктура налоговых и неналоговых доходов бюджета муниципального образования «Великооктябрьское сельское поселение» выглядит следующим образом:</w:t>
      </w:r>
      <w:r>
        <w:rPr/>
        <w:object w:dxaOrig="9195" w:dyaOrig="5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0.9pt;height:259.95pt" filled="f" o:ole="">
            <v:imagedata r:id="rId4" o:title=""/>
          </v:shape>
          <o:OLEObject Type="Embed" ProgID="" ShapeID="ole_rId3" DrawAspect="Content" ObjectID="_396701383" r:id="rId3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обенности расчета поступления доходов  в бюджет муниципального образования «Великооктябрьского сельского поселение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доходы физических лиц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1 02000 01 0000 110)</w:t>
      </w:r>
      <w:r>
        <w:rPr>
          <w:sz w:val="26"/>
          <w:szCs w:val="26"/>
        </w:rPr>
        <w:b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 на доходы физических лиц является одним из источников формирования бюджета муниципального образования на 2018 год и на плановый период 2019 и 2020 годов.</w:t>
      </w:r>
    </w:p>
    <w:p>
      <w:pPr>
        <w:pStyle w:val="Style15"/>
        <w:rPr/>
      </w:pPr>
      <w:r>
        <w:rPr>
          <w:sz w:val="26"/>
          <w:szCs w:val="26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 w:val="26"/>
          <w:szCs w:val="26"/>
        </w:rPr>
        <w:t>основан на поступлениях налога в 2017 году,</w:t>
      </w:r>
      <w:r>
        <w:rPr>
          <w:sz w:val="26"/>
          <w:szCs w:val="26"/>
        </w:rPr>
        <w:t xml:space="preserve"> с учетом темпа роста фонда заработной пла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Великооктябрьское сель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в сумме 75,8 тыс. руб., с увеличением к уточненному бюджету на 2017 год на 23,9 тыс. руб., ожидаемое исполнение за 2017 год 108,7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80,4 тыс. руб., с темпом роста  на 6,0 % к предшествующему прогнозу на 2018 год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85,6 тыс. руб., с темпом роста на 6,5 % к прогнозу на 2019 год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8 году составит 3,6%, в 2019 году  -  3,6%, в 2020 году – 3,6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доходы физических лиц на 2018 год и плановый период 2019 – 2020 годов по указанному КБК можно признать обоснованным.</w:t>
        <w:br/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и на товары (работы, услуги,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уемые на территории РФ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3 00000 00 0000 000)</w:t>
      </w:r>
    </w:p>
    <w:p>
      <w:pPr>
        <w:pStyle w:val="Style1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ступление налога на товары (работы, услуги), реализуемые на территории Российской Федерации  в 2018 году прогнозируется в сумме 856,3  тыс. рублей. Ожидаемое исполнение за 2017 год – 1172,5 тыс. руб. Снижение составило 316,2 тыс. руб.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8 году составит 41,1%.    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6 00000 00 0000 000)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Великооктябрьского сельского поселения прогнозируются поступления налога на имуществ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8 год в сумме 1081,0 тыс. руб., с темпом роста к уточненному бюджету на 2017 год  на 400,0 тыс. руб. или 58,7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и 2020 годы поступления налога на имущество прогнозируются в сумме 1174,0 и 1275,0 тыс. руб. соответственно.</w:t>
      </w:r>
    </w:p>
    <w:p>
      <w:pPr>
        <w:pStyle w:val="TextBodyIndent"/>
        <w:ind w:right="-55" w:firstLine="60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8 </w:t>
      </w:r>
      <w:r>
        <w:rPr>
          <w:bCs/>
          <w:sz w:val="26"/>
          <w:szCs w:val="26"/>
        </w:rPr>
        <w:t>году – 51,8%, в 2019 году – 52,8%, и 2020 году – 53,5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 прогноза налога на имущество на 2018 год и плановый период 2019 – 2020 годов по указанному КБК можно признать обоснованным.</w:t>
        <w:br/>
      </w:r>
      <w:r>
        <w:rPr>
          <w:b/>
          <w:i/>
          <w:sz w:val="26"/>
          <w:szCs w:val="26"/>
        </w:rPr>
        <w:t xml:space="preserve"> </w:t>
      </w:r>
    </w:p>
    <w:p>
      <w:pPr>
        <w:pStyle w:val="Style15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(КБК 000 1 08 00000 00 0000 000)</w:t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Общий объем поступлений </w:t>
      </w:r>
      <w:r>
        <w:rPr>
          <w:b/>
          <w:sz w:val="26"/>
          <w:szCs w:val="26"/>
        </w:rPr>
        <w:t>государственной пошлины</w:t>
      </w:r>
      <w:r>
        <w:rPr>
          <w:sz w:val="26"/>
          <w:szCs w:val="26"/>
        </w:rPr>
        <w:t xml:space="preserve"> в бюджет муниципального образования «Великооктябрьское сельское поселение» в 2017 году прогнозируется в сумме 2,6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>, что выше уровня 2017 года на 1,1 тыс. руб. или на 51,6%.  В 2019  и 2020 годах поступление также прогнозируется на уровне 2018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собственных доходов  в 2018 году составит 0,1%, в 2019 году  -  0,1%, в 2020 году – 0,1%.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можно признать обоснованным.</w:t>
      </w:r>
    </w:p>
    <w:p>
      <w:pPr>
        <w:pStyle w:val="Style15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rStyle w:val="Submenutable"/>
          <w:b/>
          <w:bCs/>
          <w:i/>
          <w:sz w:val="26"/>
          <w:szCs w:val="26"/>
        </w:rPr>
        <w:t xml:space="preserve">Доходы от оказания платных услуг (работ) и компенсация затрат государства </w:t>
      </w:r>
      <w:r>
        <w:rPr>
          <w:b/>
          <w:bCs/>
          <w:i/>
          <w:sz w:val="26"/>
          <w:szCs w:val="26"/>
        </w:rPr>
        <w:t>(КБК 000 1 13 00000 00 0000 000)</w:t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Доходы бюджета от оказания платных услуг и компенсация затрат государству прогнозируются:</w:t>
      </w:r>
    </w:p>
    <w:p>
      <w:pPr>
        <w:pStyle w:val="Style15"/>
        <w:ind w:firstLine="708"/>
        <w:rPr/>
      </w:pPr>
      <w:r>
        <w:rPr>
          <w:sz w:val="26"/>
          <w:szCs w:val="26"/>
        </w:rPr>
        <w:t xml:space="preserve">- на 2018 год – 69,9 тыс. руб., с темпом снижения к уточненному бюджету  2017 года  на 0,8 тыс. руб. или на 1,1%. </w:t>
      </w:r>
    </w:p>
    <w:p>
      <w:pPr>
        <w:pStyle w:val="Style15"/>
        <w:ind w:firstLine="907"/>
        <w:rPr>
          <w:sz w:val="26"/>
          <w:szCs w:val="26"/>
        </w:rPr>
      </w:pPr>
      <w:r>
        <w:rPr>
          <w:sz w:val="26"/>
          <w:szCs w:val="26"/>
        </w:rPr>
        <w:t>- на 2019 и на 2020 год - 70,0 тыс. руб. ежегодно.</w:t>
      </w:r>
    </w:p>
    <w:p>
      <w:pPr>
        <w:pStyle w:val="Style15"/>
        <w:ind w:firstLine="907"/>
        <w:rPr/>
      </w:pPr>
      <w:r>
        <w:rPr>
          <w:sz w:val="26"/>
          <w:szCs w:val="26"/>
        </w:rPr>
        <w:t>В структуре налоговых и неналоговых доходов бюджета в 2018 году прогноз доходов от оказания платных услуг (работ) и компенсация затрат государству, составляет 3,4 %, в 2019 году – 3,2 %, в 2020 году – 2,9 %.</w:t>
      </w:r>
    </w:p>
    <w:p>
      <w:pPr>
        <w:pStyle w:val="Style15"/>
        <w:ind w:firstLine="90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3.2. </w:t>
      </w:r>
      <w:r>
        <w:rPr>
          <w:rStyle w:val="Submenutable"/>
          <w:b/>
          <w:bCs/>
          <w:sz w:val="26"/>
          <w:szCs w:val="26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езвозмездные поступления прогнозируются  на 2018 год в сумме 3135,9 тыс. руб., в том числе дотация на выравнивание бюджетной обеспеченности 2748,0 тыс. руб., субвенции на осуществление первичного воинского учета на территориях, где отсутствуют военные комиссариаты  82,9 тыс. руб., межбюджетные трансферты – 305,0 тыс. руб.</w:t>
      </w:r>
    </w:p>
    <w:p>
      <w:pPr>
        <w:pStyle w:val="TextBodyIndent"/>
        <w:ind w:right="125" w:firstLine="600"/>
        <w:rPr/>
      </w:pPr>
      <w:r>
        <w:rPr>
          <w:sz w:val="26"/>
          <w:szCs w:val="26"/>
        </w:rPr>
        <w:t>В пояснительной к проекту бюджета отмечено, что безвозмездные поступления учтены в 2018 - 2020 годах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4. Расходная часть бюджета муниципального образования «Великооктябрьское сельское поселение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60" w:after="60"/>
        <w:ind w:right="-5" w:firstLine="709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18 год определен в сумме 5221,5 тыс. руб., на 2019 год – 5023,3 тыс. руб., на 2020 год – 5105,9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е расходы бюджета на 2018 год в разрезе разделов по функциональной классификации расходов, представлены в сопоставимом виде</w:t>
      </w:r>
      <w:r>
        <w:rPr>
          <w:iCs/>
          <w:sz w:val="26"/>
          <w:szCs w:val="26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2017года (уточн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бюджет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2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в 2018 году к утвержденному бюджету 2017 года предполагается по трем раздела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Общегосударственные вопросы» - на 13,1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циональная оборона» на 11,0%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Социальная политика» - на 18,3%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стальным разделам планируется </w:t>
      </w:r>
      <w:r>
        <w:rPr>
          <w:b/>
          <w:bCs/>
          <w:sz w:val="26"/>
          <w:szCs w:val="26"/>
        </w:rPr>
        <w:t>снижение</w:t>
      </w:r>
      <w:r>
        <w:rPr>
          <w:sz w:val="26"/>
          <w:szCs w:val="26"/>
        </w:rPr>
        <w:t xml:space="preserve"> расх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безопасность и правоохранительная деятельность» -  в 3,5 раз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циональная экономика» - в 3,5 раз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Жилищно-коммунальное хозяйство» -  на 42,3%.</w:t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труктура расходной части бюджет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333333"/>
          <w:sz w:val="16"/>
          <w:szCs w:val="16"/>
        </w:rPr>
        <w:object w:dxaOrig="9105" w:dyaOrig="6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.45pt;height:313.35pt" filled="f" o:ole="">
            <v:imagedata r:id="rId6" o:title=""/>
          </v:shape>
          <o:OLEObject Type="Embed" ProgID="" ShapeID="ole_rId5" DrawAspect="Content" ObjectID="_215764378" r:id="rId5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Общегосударственные вопросы» прогнозируются на 2018 год в объеме 2537,3 тыс. руб., что выше утвержденного бюджета  2017 года на 293,8 тыс. руб. или на 13,1 %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100 к общему объему расходов бюджета Великооктябрьского сельского поселения  в 2018 году составит 48,6%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102 </w:t>
      </w:r>
      <w:r>
        <w:rPr>
          <w:sz w:val="26"/>
          <w:szCs w:val="26"/>
        </w:rPr>
        <w:t>«Функционирование высшего должностного лица» бюджетные ассигнования на 2018 год предусмотрены в объеме 609,5 тыс. руб., что меньше расходов 2017 года на 16,6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02 к общему объему расходов по разделу 0100 «Общегосударственные вопросы» в 2017 году составит 24,0%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104 </w:t>
      </w:r>
      <w:r>
        <w:rPr>
          <w:sz w:val="26"/>
          <w:szCs w:val="26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8 год предусмотрены в объеме 1598,3 тыс. руб., что выше утвержденного объема ассигнований на 2017 год на 111,1 тыс. руб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104 к общему объему расходов по разделу 0100 «Общегосударственные вопросы» в 2018 году составит 63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одразделу 0106</w:t>
      </w:r>
      <w:r>
        <w:rPr>
          <w:sz w:val="26"/>
          <w:szCs w:val="26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в сумме 63,0 тыс. руб., что осталось на уровне 2017 год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о подразделу 0107 </w:t>
      </w:r>
      <w:r>
        <w:rPr>
          <w:sz w:val="26"/>
          <w:szCs w:val="26"/>
        </w:rPr>
        <w:t>«Обеспечение проведения выборов и референдумов»  запланированы ассигнования на проведения выборов в сумме 161,5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b/>
          <w:sz w:val="26"/>
          <w:szCs w:val="26"/>
        </w:rPr>
        <w:t xml:space="preserve">По подразделу 0111 </w:t>
      </w:r>
      <w:r>
        <w:rPr>
          <w:sz w:val="26"/>
          <w:szCs w:val="26"/>
        </w:rPr>
        <w:t>«Резервные фонды» средства запланированы в объеме 15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11 к общему объему расходов по разделу 0100 «Общегосударственные вопросы» в 2018 году составит 0,6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редлагаемый проектом размер резервного фонда в 2018 году составит 0,3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TextBodyIndent"/>
        <w:ind w:right="97"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113 </w:t>
      </w:r>
      <w:r>
        <w:rPr>
          <w:sz w:val="26"/>
          <w:szCs w:val="26"/>
        </w:rPr>
        <w:t xml:space="preserve">«Другие общегосударственные вопросы» средства в 2018 году запланированы в объеме 90,0 тыс. руб., по отношению к 2017 году расходы увеличились на 37,8 тыс. руб.  </w:t>
      </w:r>
    </w:p>
    <w:p>
      <w:pPr>
        <w:pStyle w:val="TextBodyIndent"/>
        <w:ind w:right="97" w:firstLine="720"/>
        <w:rPr/>
      </w:pPr>
      <w:r>
        <w:rPr>
          <w:sz w:val="26"/>
          <w:szCs w:val="26"/>
        </w:rPr>
        <w:t>Доля расходов по подразделу 0113 к общему объему расходов по разделу 0100 «Общегосударственные вопросы» в 2018 году составит 3,5%,  в 2017 году  данный показатель составил – 2,3%.</w:t>
      </w:r>
    </w:p>
    <w:p>
      <w:pPr>
        <w:pStyle w:val="Normal"/>
        <w:shd w:fill="FFFFFF" w:val="clear"/>
        <w:ind w:right="62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подразделу 0203</w:t>
      </w:r>
      <w:r>
        <w:rPr>
          <w:bCs/>
          <w:sz w:val="26"/>
          <w:szCs w:val="26"/>
        </w:rPr>
        <w:t xml:space="preserve"> «Мобилизационная и вневойсковая подготовка» запланированы ассигнования </w:t>
      </w:r>
      <w:r>
        <w:rPr>
          <w:sz w:val="26"/>
          <w:szCs w:val="26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в объеме 82,7 тыс. руб., что выше 2017 года на 8,2  тыс. руб. или на 11,0 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200 к общему объему расходов бюджета в 2018 году составит 1,6%, в 2017 году данный показатель составил 0,9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300 «Национальная безопасность и правоохранительная</w:t>
      </w:r>
    </w:p>
    <w:p>
      <w:pPr>
        <w:pStyle w:val="Normal"/>
        <w:shd w:fill="FFFFFF" w:val="clear"/>
        <w:ind w:right="62" w:firstLine="709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еятельность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Национальная безопасность и правоохранительная деятельность» на 2018 год запланированы в объеме 34,9 тыс., </w:t>
      </w:r>
      <w:r>
        <w:rPr>
          <w:b/>
          <w:i/>
          <w:sz w:val="26"/>
          <w:szCs w:val="26"/>
        </w:rPr>
        <w:t>что ниже показателей 2017 года  на 89,0 тыс. руб</w:t>
      </w:r>
      <w:r>
        <w:rPr>
          <w:sz w:val="26"/>
          <w:szCs w:val="26"/>
        </w:rPr>
        <w:t xml:space="preserve">. Доля расходов по разделу 0300 к общему объему расходов бюджета Великооктябрьского сельского поселения  в 2018 году составит </w:t>
      </w:r>
      <w:r>
        <w:rPr>
          <w:b/>
          <w:i/>
          <w:sz w:val="26"/>
          <w:szCs w:val="26"/>
        </w:rPr>
        <w:t>0,7%,</w:t>
      </w:r>
      <w:r>
        <w:rPr>
          <w:sz w:val="26"/>
          <w:szCs w:val="26"/>
        </w:rPr>
        <w:t xml:space="preserve"> в 2017 году данный показатель составил </w:t>
      </w:r>
      <w:r>
        <w:rPr>
          <w:b/>
          <w:i/>
          <w:sz w:val="26"/>
          <w:szCs w:val="26"/>
        </w:rPr>
        <w:t>1,5%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асходы запланированы</w:t>
      </w:r>
      <w:r>
        <w:rPr>
          <w:b/>
          <w:bCs/>
          <w:sz w:val="26"/>
          <w:szCs w:val="26"/>
        </w:rPr>
        <w:t xml:space="preserve"> по подразделу 0310 </w:t>
      </w:r>
      <w:r>
        <w:rPr>
          <w:bCs/>
          <w:sz w:val="26"/>
          <w:szCs w:val="26"/>
        </w:rPr>
        <w:t>«Обеспечение</w:t>
      </w:r>
      <w:r>
        <w:rPr>
          <w:i/>
          <w:sz w:val="26"/>
          <w:szCs w:val="26"/>
        </w:rPr>
        <w:t xml:space="preserve"> пожарной безопасности»</w:t>
      </w:r>
      <w:r>
        <w:rPr>
          <w:bCs/>
          <w:sz w:val="26"/>
          <w:szCs w:val="26"/>
        </w:rPr>
        <w:t xml:space="preserve"> в сумме 33,9 тыс. руб.</w:t>
      </w:r>
      <w:r>
        <w:rPr>
          <w:sz w:val="26"/>
          <w:szCs w:val="26"/>
        </w:rPr>
        <w:t xml:space="preserve">   и по подразделу «Другие вопросы в области национальной безопасности и правоохранительной деятельности» в сумме 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Национальная экономика» на 2018 год запланированы в объеме 868,7 тыс., что ниже показателей 2017 года  на 2216,1 тыс. руб. или на 71,8%. Бюджетные ассигнования на 2019-2020 годы запланированы в объеме 903,8 и 961,3 тыс. руб. соответственно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расходов по разделу 0400 к общему объему расходов бюджета Великооктябрьского сельского поселения  в 2018 году составит 16,6%, в 2019 году – 18%, в 2020 году – 19,2%. </w:t>
      </w:r>
    </w:p>
    <w:p>
      <w:pPr>
        <w:pStyle w:val="TextBodyIndent"/>
        <w:ind w:right="-83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на 2018 год запланированы по </w:t>
      </w:r>
      <w:r>
        <w:rPr>
          <w:bCs/>
          <w:sz w:val="26"/>
          <w:szCs w:val="26"/>
        </w:rPr>
        <w:t xml:space="preserve">подразделам </w:t>
      </w:r>
      <w:r>
        <w:rPr>
          <w:sz w:val="26"/>
          <w:szCs w:val="26"/>
        </w:rPr>
        <w:t xml:space="preserve">0401 «Общеэкономические вопросы» на содействие временной занятости безработных и ищущих работу граждан в сумме 12,4 тыс. руб. и </w:t>
      </w:r>
      <w:r>
        <w:rPr>
          <w:bCs/>
          <w:sz w:val="26"/>
          <w:szCs w:val="26"/>
        </w:rPr>
        <w:t xml:space="preserve"> 0409 «Дорожное хозяйство» в сумме 856,3 тыс. руб.  </w:t>
      </w:r>
      <w:r>
        <w:rPr>
          <w:sz w:val="26"/>
          <w:szCs w:val="26"/>
        </w:rPr>
        <w:t xml:space="preserve">По подразделу 0409 запланированы ассигнования Муниципального дорожного фонда. </w:t>
      </w:r>
    </w:p>
    <w:p>
      <w:pPr>
        <w:pStyle w:val="TextBodyIndent"/>
        <w:ind w:right="-83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TextBodyIndent"/>
        <w:ind w:right="0" w:firstLine="720"/>
        <w:rPr/>
      </w:pPr>
      <w:r>
        <w:rPr>
          <w:sz w:val="26"/>
          <w:szCs w:val="26"/>
        </w:rPr>
        <w:t xml:space="preserve">Бюджетные ассигнования по разделу «Жилищно-коммунальное хозяйство» прогнозируются на 2018 год в объеме 1560,7 тыс. руб., в 2017 году бюджетные ассигнования по данному разделу предусмотрены в объеме 2703,6 тыс. руб. Бюджетные ассигнования на 2018 год уменьшились по сравнению с 2017 годом на 1142,9 тыс. руб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500 к общему объему расходов бюджета поселения в 2018 году составит 29,9%, в 2017 году данный показатель составил 32,4%.</w:t>
      </w:r>
    </w:p>
    <w:p>
      <w:pPr>
        <w:pStyle w:val="Normal"/>
        <w:ind w:firstLine="709"/>
        <w:rPr/>
      </w:pPr>
      <w:r>
        <w:rPr>
          <w:sz w:val="26"/>
          <w:szCs w:val="26"/>
        </w:rPr>
        <w:t>Расходы запланированы в составе следующих подразделов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- подраздел 0501</w:t>
      </w:r>
      <w:r>
        <w:rPr>
          <w:sz w:val="26"/>
          <w:szCs w:val="26"/>
        </w:rPr>
        <w:t xml:space="preserve"> «Жилищное хозяйство»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драздел 0502</w:t>
      </w:r>
      <w:r>
        <w:rPr>
          <w:sz w:val="26"/>
          <w:szCs w:val="26"/>
        </w:rPr>
        <w:t xml:space="preserve"> «Жилищно-коммунальное хозяйство»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- Подраздел  </w:t>
      </w:r>
      <w:r>
        <w:rPr>
          <w:b/>
          <w:bCs/>
          <w:sz w:val="26"/>
          <w:szCs w:val="26"/>
        </w:rPr>
        <w:t xml:space="preserve">0503 </w:t>
      </w:r>
      <w:r>
        <w:rPr>
          <w:sz w:val="26"/>
          <w:szCs w:val="26"/>
        </w:rPr>
        <w:t xml:space="preserve">«Благоустройство» 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6"/>
          <w:szCs w:val="26"/>
        </w:rPr>
        <w:t xml:space="preserve">По подразделу 0501 </w:t>
      </w:r>
      <w:r>
        <w:rPr>
          <w:sz w:val="26"/>
          <w:szCs w:val="26"/>
        </w:rPr>
        <w:t>«Жилищное хозяйство» бюджетные ассигнования на 2018 год предусмотрены в объеме 480,1 тыс. руб., что больше уровня 2017 года на 172,9 тыс. руб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501 к общему объему расходов по разделу 0500 «Жилищно-коммунальное хозяйство» в 2018 году составит 30,7%, в 2017 данный показатель составил 11,4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к бюджету отражено, что Бюджетные ассигнования, предусмотренные по подразделу «Жилищное хозяйство», планируется направить на оплату взносов на капитальный ремонт региональному оператор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2 </w:t>
      </w:r>
      <w:r>
        <w:rPr>
          <w:sz w:val="26"/>
          <w:szCs w:val="26"/>
        </w:rPr>
        <w:t xml:space="preserve">«Коммунальное хозяйство» </w:t>
      </w:r>
      <w:r>
        <w:rPr>
          <w:bCs/>
          <w:sz w:val="26"/>
          <w:szCs w:val="26"/>
        </w:rPr>
        <w:t>ассигнования на 2018 год не планируются. На 2019-2020 годы запланированы ассигнования в объеме 2130,0 тыс. руб. ежегод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 xml:space="preserve">По подразделу 0503 </w:t>
      </w:r>
      <w:r>
        <w:rPr>
          <w:sz w:val="26"/>
          <w:szCs w:val="26"/>
        </w:rPr>
        <w:t>«Благоустройство» бюджетные ассигнования на 2018 год предусмотрены в объеме 1080,6 тыс. руб., что меньше уровня 2017 года на 1123,3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3 к общему объему расходов по разделу 0500 «Жилищно-коммунальное хозяйство» в 2018 году составит 69,2%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Бюджетные ассигнования по разделу «Социальная политика» прогнозируются на 2018 год в объеме 137,2 тыс. руб., что больше ассигнований  2017 года на 21,2 тыс. руб. или  на 18,3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Доля расходов по разделу к общему объему расходов бюджета в 2018 году составит 2,6%, в 2019 году – 2,7%, в 2020 году – 2,5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Источники внутреннего финансирования дефици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оекте бюджета Великооктябрьского сельского поселения не предусмотрено получение кредитов от других бюджетов бюджетной системы Российской Федерации и кредитных организаций. 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bCs/>
          <w:sz w:val="26"/>
          <w:szCs w:val="26"/>
        </w:rPr>
        <w:t>6. Муниципальный долг МО «Великооктябрьское сельское поселение»</w:t>
      </w:r>
    </w:p>
    <w:p>
      <w:pPr>
        <w:pStyle w:val="Style15"/>
        <w:rPr/>
      </w:pPr>
      <w:r>
        <w:rPr>
          <w:bCs/>
          <w:sz w:val="26"/>
          <w:szCs w:val="26"/>
        </w:rPr>
        <w:t xml:space="preserve">Проектом решения о бюджете верхний предел муниципального долга по состоянию на 01.01.2019г. </w:t>
      </w:r>
      <w:r>
        <w:rPr>
          <w:sz w:val="26"/>
          <w:szCs w:val="26"/>
        </w:rPr>
        <w:t xml:space="preserve">равен нулю, в том числе верхний предел долга по муниципальным гарантиям равен нулю, верхний предел муниципального долга по состоянию на 01.01.2020г. и 01.01.2021г.  – в размере равном 0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ные предельные объемы муниципального долга муниципального образования не превышают годовые объемы доходов бюджета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 в очередном финансовом году и в плановом периоде, что соответствует требованиям п. 3 статьи 107 Бюджетного кодекса РФ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содержание документов, представленных одновременно с проектом бюджета на 2018  год  и плановый период 2019 и 2020 годов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образования соответствуют перечню, определенному статьями 184.1-184.2 Бюджетн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 Согласно ст.169 Бюджетного Кодекса РФ проект бюджета составляется на основе прогноза социально-экономического развития в целях финансового обеспечения расходных обязатель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облюден принцип сбалансированности бюджета, дефицит не планируется, что соответствует требованиям статьи 33 БК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Муниципальные заимствования не планируются и соответственно не планируются расходы на обслуживание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оект решения Совета депутатов Рождественского сельского поселения «О бюджете Рождественского сельского поселения на 2018 год и на плановый период 2019 и 2020 годов» соответствует требованиям бюджетного законодательства и рекомендован для рассмотрения представительным органом местного самоуправления. 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ровского района                                               Н.Е.Ефимова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7"/>
      <w:type w:val="nextPage"/>
      <w:pgSz w:w="11906" w:h="16838"/>
      <w:pgMar w:left="1418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7:00Z</dcterms:created>
  <dc:creator>Admin</dc:creator>
  <dc:description/>
  <cp:keywords/>
  <dc:language>en-US</dc:language>
  <cp:lastModifiedBy>Никифорова</cp:lastModifiedBy>
  <cp:lastPrinted>2016-12-28T12:28:00Z</cp:lastPrinted>
  <dcterms:modified xsi:type="dcterms:W3CDTF">2018-02-15T13:30:00Z</dcterms:modified>
  <cp:revision>106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