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. № 37 от  30.11.17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 решения «О бюджете Фировского городского поселения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год и на плановый период 2019 и 2020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. Фирово                                                                                         30 ноября 2017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b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Фировского городского поселения от 14.0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2015 год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69 «Об утверждении Положения о бюджетном процессе в муниципальном образовании «Фировское городское поселение»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 о контрольно-ревизионном управлении Фировского района, утвержденного решением от 25.09.2012 года №188 проведена экспертиза проекта бюджета Фировоского городского поселения на 2018 год и на  плановый  период 2019 и 2020 годов   (далее – проект бюджета Фировского городского поселения).</w:t>
      </w:r>
    </w:p>
    <w:p>
      <w:pPr>
        <w:pStyle w:val="Style10"/>
        <w:ind w:left="48" w:right="19" w:firstLine="709"/>
        <w:rPr/>
      </w:pPr>
      <w:r>
        <w:rPr/>
        <w:t xml:space="preserve">Цель проведения экспертизы - определить соответствие данного проекта бюджета,  документов представленных с проектом бюджета действующему бюджетному законодательству и Положению о бюджетном процессе в муниципальном образовании «Фировское городское поселен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ом депутатов Фировского городского поселения проект бюджета  на  2018 год и плановый  период  2019-2020  годы  представлен  в  контрольно-ревизионное управление Фировского района 15 ноября  2017  года, что  соответствует статье 185 Бюджетного Кодекса РФ и  положению о бюджетном процессе в муниципальном образовании «Фировское городское посе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 с  проектом  бюджета  представлены  следующие документы  и  материал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ект Решения «О бюджете  Фировского городского поселения на 2018 год и на плановый период 2019 и 2020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направления бюджетной и налоговой политик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ые итоги социально-экономического развития Фировского городского поселения за истекший период текущего финансового года и ожидаемые итоги социально-экономического развития Фировского городского поселения за текущий финансовый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гноз социально-экономического развития Фировского городского поселения на 2018 год и на плановый период до 202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гноз основных характеристик (общий объем доходов, общий объем расходов, дефицита бюджета) бюджета Фировского городского поселения на очередной финансовый год и на плановый пери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яснительная записка к проекту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ерхний предел муниципального долга на конец очередного финансового года и на конец каждого года планового пери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Оценка ожидаемого исполнения бюджета на текущий финансовый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естр источников доходов бюджета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714"/>
        <w:jc w:val="both"/>
        <w:rPr>
          <w:sz w:val="28"/>
          <w:szCs w:val="28"/>
        </w:rPr>
      </w:pPr>
      <w:r>
        <w:rPr>
          <w:sz w:val="28"/>
          <w:szCs w:val="28"/>
        </w:rPr>
        <w:t>Статьей 17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Ф определено, что составление проекта бюджета основывается на прогнозе социально-экономического развития соответствующей территории и основных направлениях бюджетной и налоговой политики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Фировского городского поселения на 2018 год и на плановый период 2019 и 2020 годов сформированы в соответствии с Основными направлениями бюджетной политики Российской Федерации на 2018 год и на плановый период 2019 и 2020 годов, Посланием Губернатора Тверской области, прогнозом социально-экономического развития муниципального образования Фировское городское поселение на 2018-2020 годы.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е направления бюджетной и налоговой политики поселения на 2018 год и на плановый период 2019 и 2020 годов определяют стратегию действий органов местного самоуправления в части доходов, расходов бюджета, межбюджетных отношений и долгов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и бюджетная политика муниципального образования Фировское городское поселение  в 2018 - 2020 годах будет направлена на обеспечение поступления в бюджет муниципального образования Фировское городское поселение всех доходных источников в запланированных объе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налоговой политики в ближайшие три года, как и прежде, буду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логовой политики на 2018 год и на плановый период 2019 и 2020 годов остаются сохранение долгосрочной сбалансированности и устойчивости бюджета поселения, получение необходимого объема бюджет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как составная часть экономической политики поселения нацелена на повышение уровня и качества жизни населения через повышение уровня экономического развития, на обеспечение сбалансированности и устойчивости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бюджетной политики – эффективное решение  текущих задач и задач развития в соответствии с приоритетами социально-экономического развития сельского поселения в условиях ограниченности бюджетных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ая политика поселения в  период 2018-2020 годов будет реализовываться  на основе бюджетных принципов, установленных Бюджетным кодекс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Реализация данных принципов позволит повысить эффективность функционирования бюджетной  системы поселения в изменяющихся экономических условиях и создаст предпосылки для дальнейшего устойчивого социально-экономического развития поселения на основе установленных приорите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rPr/>
      </w:pPr>
      <w:r>
        <w:rPr>
          <w:b/>
          <w:bCs/>
          <w:sz w:val="28"/>
          <w:szCs w:val="28"/>
        </w:rPr>
        <w:t>2. Общая характеристика проекта решения Совета депутатов Фировского городского поселения «О бюджете Фировского городского поселения на 2018 год и на плановый период 2019 и 2020 годов»</w:t>
      </w:r>
    </w:p>
    <w:p>
      <w:pPr>
        <w:pStyle w:val="TextBodyIndent"/>
        <w:widowControl w:val="false"/>
        <w:ind w:right="-85" w:firstLine="709"/>
        <w:rPr/>
      </w:pPr>
      <w:r>
        <w:rPr>
          <w:szCs w:val="28"/>
        </w:rPr>
        <w:t>Разработка параметров  бюджета Фировского городского поселения осуществлялась на среднесрочный трехлетний период - 2018-2020 годы. Среднесрочное бюджетное планирование закреплено  в  Бюджетном  Кодексе  Российской Федерации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едставленным проектом устанавливается ряд показателей на плановый период 2018-2020 годы, подлежащих утверждению Решением Совета депутатов Фировского городского поселения, а именно: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 общие объемы прогнозируемых доходов бюджета Фировского городского поселения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распределение бюджетных ассигнований по разделам, подразделам, целевым статьям, подстатьям и видам расходов классификации расходов бюджета в ведомственной структуре расходов;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бъем межбюджетных трансфертов, получаемых из других бюджетов и (или) предоставляемых другим бюджетам бюджетной системы Российской Федерации.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и формировании проекта решения выдержаны нормы БК РФ относительно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ельного объема государственного долга (ст. 107 БК РФ)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ельного объема расходов на его обслуживание (ст. 111 БК РФ)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едельного размера дефицита бюджета (ст. 92.1 БК РФ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ов бюджета муниципального образования    «</w:t>
      </w:r>
      <w:r>
        <w:rPr>
          <w:rFonts w:cs="Times New Roman" w:ascii="Times New Roman" w:hAnsi="Times New Roman"/>
          <w:b/>
          <w:sz w:val="28"/>
          <w:szCs w:val="28"/>
        </w:rPr>
        <w:t xml:space="preserve">Фировское городское поселение» </w:t>
      </w:r>
      <w:r>
        <w:rPr>
          <w:rFonts w:cs="Times New Roman" w:ascii="Times New Roman" w:hAnsi="Times New Roman"/>
          <w:sz w:val="28"/>
          <w:szCs w:val="28"/>
        </w:rPr>
        <w:t xml:space="preserve">на 2018  год и на период до 2020 года осуществлялось </w:t>
      </w:r>
      <w:r>
        <w:rPr>
          <w:rFonts w:cs="Times New Roman" w:ascii="Times New Roman" w:hAnsi="Times New Roman"/>
          <w:spacing w:val="-3"/>
          <w:sz w:val="28"/>
          <w:szCs w:val="28"/>
        </w:rPr>
        <w:t>на основе прогноза  социально-экономического развития на 2018 год 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, основных направлений налоговой и бюджетной политики на 2018 год и на период до 2020 года, расчетов прогнозов, предоставленных  главными администраторами поступлений в бюджет и ожидаемой оценки поступлений доходов 2017 года в  бюджет </w:t>
      </w:r>
      <w:r>
        <w:rPr>
          <w:rFonts w:cs="Times New Roman" w:ascii="Times New Roman" w:hAnsi="Times New Roman"/>
          <w:b/>
          <w:sz w:val="28"/>
          <w:szCs w:val="28"/>
        </w:rPr>
        <w:t>Фир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 на 2018-2020 годы характеризуются следующими данными (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80"/>
        <w:gridCol w:w="1980"/>
        <w:gridCol w:w="1260"/>
        <w:gridCol w:w="1260"/>
        <w:gridCol w:w="1260"/>
      </w:tblGrid>
      <w:tr>
        <w:trPr>
          <w:tblHeader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казате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шение о бюджете Фировского городского поселения  на 2017 год от 23.12.2016 №11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0 год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7,0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процентах к предыдущему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2,4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6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7,0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Фир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2018 год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в сумм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658,1 тыс. руб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 что выше первоначальных показателей 2017 года на 2100,2 тыс. руб. или на 32,0%. Прогнозируемая доходная часть бюджета в 2019 году –    9039,2 тыс. руб., в 2020 году – 9477,0 тыс. руб.</w:t>
      </w:r>
    </w:p>
    <w:p>
      <w:pPr>
        <w:pStyle w:val="Pa8"/>
        <w:spacing w:lineRule="auto" w:line="24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щий объем расходо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</w:t>
      </w:r>
      <w:r>
        <w:rPr>
          <w:sz w:val="28"/>
          <w:szCs w:val="28"/>
        </w:rPr>
        <w:t xml:space="preserve">юджета Фировского городского поселения определен на 2018 год в объеме </w:t>
      </w:r>
      <w:r>
        <w:rPr>
          <w:b/>
          <w:i/>
          <w:sz w:val="28"/>
          <w:szCs w:val="28"/>
        </w:rPr>
        <w:t>8658,1 тыс. руб</w:t>
      </w:r>
      <w:r>
        <w:rPr>
          <w:sz w:val="28"/>
          <w:szCs w:val="28"/>
        </w:rPr>
        <w:t xml:space="preserve">., по отношению к 2017 году расходы также уменьшены на 2100,2 тыс. руб. На плановый период 2019-2020гг. расходы бюджета  Фировского городского поселения  предусмотрены с увеличением к предыдущему году и составят в 2019 году – 9039,2 тыс. руб., в 2020 году  – 9477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ицит бюджета на 2018-2020 годы не предусмотрен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3. Доходная часть бюджета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ровское городское поселение»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37 Бюджетного кодекса РФ принцип достоверности бюджета означает надежность показателей прогноза социально-экономического развития соответствующей территории и </w:t>
      </w:r>
      <w:r>
        <w:rPr>
          <w:b/>
          <w:bCs/>
          <w:sz w:val="28"/>
          <w:szCs w:val="28"/>
        </w:rPr>
        <w:t>реалистичность расчета</w:t>
      </w:r>
      <w:r>
        <w:rPr>
          <w:sz w:val="28"/>
          <w:szCs w:val="28"/>
        </w:rPr>
        <w:t xml:space="preserve"> доходов и расходов бюджета, следовательно, при проведении экспертизы оценивается реалистичность расчета прогнозных назначений по каждому доходному источник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Формирование доходной части   бюджета на 2018 год на плановый период 2019 и 2020 годов осуществлялось в соответствии с требованиями Бюджетного кодекса РФ   на основе прогноза социально-экономического развития на 2018 год и на плановый период до 2020 года, с учетом положений налогового  законодательства. 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сновных источников доходов бюджета Фировского городского поселения в 2018 году представлена налоговыми и неналоговыми доходами в сумме 8472,5 тыс. руб., что составляет 97,8% от общей суммы доходов,   и  безвозмездными поступлениями в сумме 185,6 тыс. руб., что составляет 2,2% доходов бюджета. 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>
          <w:szCs w:val="28"/>
        </w:rPr>
      </w:pPr>
      <w:r>
        <w:rPr>
          <w:szCs w:val="28"/>
        </w:rPr>
        <w:t>Структура  доходной части бюджета Фировского городского поселения характеризуется следующими данными:</w:t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992"/>
        <w:gridCol w:w="851"/>
        <w:gridCol w:w="959"/>
        <w:gridCol w:w="987"/>
        <w:gridCol w:w="884"/>
        <w:gridCol w:w="93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2"/>
                <w:szCs w:val="22"/>
              </w:rPr>
              <w:t>18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9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</w:tbl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Фировского городского поселения в 2018 году по отношению к 2017 году уменьшится на 9953,4 тыс. рублей. Безвозмездные поступления по сравнению с 2017 годом снизятся на 11590,6 тыс. рублей (в 2017 году субсидии на капитальный ремонт автомобильных дорог  8801,1 тыс. рублей и прочие межбюджетные трансферты 2800,0 тыс. рублей). Увеличение доходной базы произошло по налоговым и неналоговым доходам на 1637,2 тыс. рублей, в том числе: по налогу на доход физических лиц на 94,9 тыс. рублей, по налогам на имущество на 1724,0 тыс. рублей,  а также по доходам от оказания платных услуг на 160,8 тыс. рублей. Снижение  произошло по доходам от уплаты акцизов на 145,5 тыс. рублей и по доходам от продажи земельных участков на 194,0 тыс. рублей. </w:t>
      </w:r>
    </w:p>
    <w:p>
      <w:pPr>
        <w:pStyle w:val="TextBodyIndent"/>
        <w:ind w:right="-263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3.1 Налоговые и неналоговые доход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налоговых и неналоговых доходов значительное место занимают следующие налоговые доходы: налог на доходы физических лиц, удельный вес которого составляет в 2018 году- 34,35%, в 2019 году – 34,85%, в 2020 году – 35,40% и налоги на имущество – 46,74%, 46,86% и 46,88% соответственно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8"/>
          <w:szCs w:val="28"/>
        </w:rPr>
        <w:t>Из неналоговых доходов наибольший удельный вес в 2018 году имеют доходы от оказания платных услуг и компенсации затрат государства – 11,94%, в 2019-2020 годах 11,42% и 10,89% соответственно.</w:t>
      </w:r>
    </w:p>
    <w:p>
      <w:pPr>
        <w:pStyle w:val="TextBodyIndent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>Структура налоговых и неналоговых доходов бюджета муниципального образования «Фировское городское поселение» выглядит следующим образом:</w:t>
      </w:r>
    </w:p>
    <w:tbl>
      <w:tblPr>
        <w:tblW w:w="99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260"/>
        <w:gridCol w:w="1080"/>
        <w:gridCol w:w="1312"/>
        <w:gridCol w:w="1028"/>
        <w:gridCol w:w="1260"/>
        <w:gridCol w:w="1008"/>
      </w:tblGrid>
      <w:tr>
        <w:trPr>
          <w:trHeight w:val="492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1,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4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2,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5,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5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4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5,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5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,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9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7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8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2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8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8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,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9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</w:tr>
    </w:tbl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60"/>
        <w:ind w:right="-6" w:firstLine="601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object w:dxaOrig="9105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45pt;height:261.85pt" filled="f" o:ole="">
            <v:imagedata r:id="rId4" o:title=""/>
          </v:shape>
          <o:OLEObject Type="Embed" ProgID="" ShapeID="ole_rId3" DrawAspect="Content" ObjectID="_840405912" r:id="rId3"/>
        </w:object>
      </w:r>
    </w:p>
    <w:p>
      <w:pPr>
        <w:pStyle w:val="2"/>
        <w:spacing w:lineRule="auto" w:line="360"/>
        <w:ind w:right="-6" w:firstLine="601"/>
        <w:jc w:val="both"/>
        <w:rPr>
          <w:rFonts w:ascii="Arial" w:hAnsi="Arial" w:cs="Arial"/>
          <w:b/>
          <w:b/>
          <w:color w:val="333333"/>
          <w:sz w:val="18"/>
          <w:szCs w:val="28"/>
        </w:rPr>
      </w:pPr>
      <w:r>
        <w:rPr>
          <w:rFonts w:cs="Arial" w:ascii="Arial" w:hAnsi="Arial"/>
          <w:b/>
          <w:color w:val="333333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а поступления доходов  в бюджет муниципального образования Фир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видам дох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лог на доходы физических лиц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БК 000 1 01 02000 01 0000 110)</w:t>
      </w: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доходы физических лиц является одним из основных источников формирования бюджета муниципального образования на 2018 год и на плановый период 2019 и 2020 годов.</w:t>
      </w:r>
    </w:p>
    <w:p>
      <w:pPr>
        <w:pStyle w:val="Style11"/>
        <w:rPr/>
      </w:pPr>
      <w:r>
        <w:rPr>
          <w:szCs w:val="28"/>
        </w:rPr>
        <w:t xml:space="preserve">Прогноз поступлений налога на доходы физических лиц определен на основании сведений, представленных главным администратором доходов (ФНС) и  </w:t>
      </w:r>
      <w:r>
        <w:rPr>
          <w:bCs/>
          <w:szCs w:val="28"/>
        </w:rPr>
        <w:t>основан на поступлениях налога в 2017 году,</w:t>
      </w:r>
      <w:r>
        <w:rPr>
          <w:szCs w:val="28"/>
        </w:rPr>
        <w:t xml:space="preserve"> с учетом темпа роста фонда заработной платы. При прогнозировании использованы данные Министерства экономического развития Тверской области о темпах роста фонда заработной платы на 2018-2020 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 МО «Фировское городское поселение» прогнозируются поступления налога на доходы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8 год в сумме 2910,7 тыс. руб., с темпом снижения к уточненному бюджету на 2017 год  на 94,9 тыс. руб. или 3,4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3085,3 тыс. руб., с темпом роста  на 6,0% к предшествующему прогнозу на 2018 год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3285,9 тыс. руб., с темпом роста на 6,5 % к прогнозу на 2019 г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дельный вес</w:t>
      </w:r>
      <w:r>
        <w:rPr>
          <w:sz w:val="28"/>
          <w:szCs w:val="28"/>
        </w:rPr>
        <w:t xml:space="preserve"> в общем объеме </w:t>
      </w:r>
      <w:r>
        <w:rPr>
          <w:b/>
          <w:sz w:val="28"/>
          <w:szCs w:val="28"/>
        </w:rPr>
        <w:t xml:space="preserve">собственных </w:t>
      </w:r>
      <w:r>
        <w:rPr>
          <w:sz w:val="28"/>
          <w:szCs w:val="28"/>
        </w:rPr>
        <w:t xml:space="preserve">доходов  в 2018 году составит 34,4%, в 2019 году  -  34,8%, в 2020 году – 35,4%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алога на доходы физических лиц на 2018 год и плановый период по указанному КБК можно признать обоснованным.</w:t>
        <w:br/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Cs w:val="28"/>
        </w:rPr>
        <w:t>Налоги на товары (работы, услуги), реализуемые на территории Российской Федерации (акцизы)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Cs w:val="28"/>
        </w:rPr>
        <w:t>(КБК 000 1 03 00000 00 0000 000)</w:t>
      </w:r>
    </w:p>
    <w:p>
      <w:pPr>
        <w:pStyle w:val="Style11"/>
        <w:jc w:val="center"/>
        <w:rPr>
          <w:rStyle w:val="Submenutable"/>
          <w:b/>
          <w:b/>
          <w:bCs/>
          <w:i/>
          <w:i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 Фировского сельского поселения прогнозируются поступления акцизов по подакцизным товарам, производимым на территории РФ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18 год в сумме 391,4 тыс.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19 год в сумме 408,7 тыс. руб., с темпом роста  4,4% к предшествующему прогнозу на 2018 год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0 год в сумме 434,9 тыс. руб., с темпом роста   на 6,4 % к прогнозу на 2019 год.</w:t>
      </w:r>
    </w:p>
    <w:p>
      <w:pPr>
        <w:pStyle w:val="TextBodyIndent"/>
        <w:ind w:right="-55" w:firstLine="60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дельный вес</w:t>
      </w:r>
      <w:r>
        <w:rPr>
          <w:szCs w:val="28"/>
        </w:rPr>
        <w:t xml:space="preserve"> в общем объеме </w:t>
      </w:r>
      <w:r>
        <w:rPr>
          <w:b/>
          <w:szCs w:val="28"/>
        </w:rPr>
        <w:t xml:space="preserve">собственных </w:t>
      </w:r>
      <w:r>
        <w:rPr>
          <w:szCs w:val="28"/>
        </w:rPr>
        <w:t xml:space="preserve">доходов  в 2018 </w:t>
      </w:r>
      <w:r>
        <w:rPr>
          <w:bCs/>
          <w:szCs w:val="28"/>
        </w:rPr>
        <w:t>году – 4,6%, в 2019 году – 4,6%, и 2020 году – 4,7%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чет прогноза данного налога на 2018 год и плановый период 2019 – 2020 годов по указанному КБК можно признать обоснованным.</w:t>
        <w:br/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Налог на имущество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БК 000 1 06 00000 00 0000 000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 МО «Фировское городское поселение» прогнозируются поступления налога на имуще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18 год в сумме 3960,0 тыс. руб., с темпом роста к уточненному бюджету на 2017 год  на 77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9 и 2020 годы поступления налога на имущество прогнозируются в сумме 4148,0 и 4352,0 тыс. руб. соответственно.</w:t>
      </w:r>
    </w:p>
    <w:p>
      <w:pPr>
        <w:pStyle w:val="TextBodyIndent"/>
        <w:ind w:right="-55" w:firstLine="600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дельный вес</w:t>
      </w:r>
      <w:r>
        <w:rPr>
          <w:szCs w:val="28"/>
        </w:rPr>
        <w:t xml:space="preserve"> в общем объеме </w:t>
      </w:r>
      <w:r>
        <w:rPr>
          <w:b/>
          <w:szCs w:val="28"/>
        </w:rPr>
        <w:t xml:space="preserve">собственных </w:t>
      </w:r>
      <w:r>
        <w:rPr>
          <w:szCs w:val="28"/>
        </w:rPr>
        <w:t xml:space="preserve">доходов  в 2018 </w:t>
      </w:r>
      <w:r>
        <w:rPr>
          <w:bCs/>
          <w:szCs w:val="28"/>
        </w:rPr>
        <w:t>году – 46,7%, в 2019 году – 46,8%, и 2020 году – 46,9%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чет прогноза налога на имущество на 2018 год и плановый период 2019–2020 годов по указанному КБК можно признать обоснованным.</w:t>
        <w:br/>
      </w:r>
      <w:r>
        <w:rPr>
          <w:b/>
          <w:i/>
          <w:sz w:val="28"/>
          <w:szCs w:val="28"/>
        </w:rPr>
        <w:t xml:space="preserve">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Cs w:val="28"/>
        </w:rPr>
        <w:t xml:space="preserve">Доходы от использования имущества, находящегося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Cs w:val="28"/>
        </w:rPr>
        <w:t>в государственной и муниципальной собственности</w:t>
      </w:r>
    </w:p>
    <w:p>
      <w:pPr>
        <w:pStyle w:val="Style11"/>
        <w:jc w:val="center"/>
        <w:rPr/>
      </w:pPr>
      <w:r>
        <w:rPr>
          <w:b/>
          <w:bCs/>
          <w:i/>
          <w:szCs w:val="28"/>
        </w:rPr>
        <w:t>(КБК 000 1 11 00000 00 0000 000)</w:t>
      </w:r>
    </w:p>
    <w:p>
      <w:pPr>
        <w:pStyle w:val="Style11"/>
        <w:ind w:firstLine="907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Style11"/>
        <w:ind w:firstLine="708"/>
        <w:rPr>
          <w:szCs w:val="28"/>
        </w:rPr>
      </w:pPr>
      <w:r>
        <w:rPr>
          <w:szCs w:val="28"/>
        </w:rPr>
        <w:t>Доходы бюджета от использования имущества, находящегося в государственной и муниципальной собственности, прогнозируются:</w:t>
      </w:r>
    </w:p>
    <w:p>
      <w:pPr>
        <w:pStyle w:val="Style11"/>
        <w:ind w:firstLine="708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- на 2018 год – 171,6 тыс. руб., что осталось на уровне 2017 года. </w:t>
      </w:r>
    </w:p>
    <w:p>
      <w:pPr>
        <w:pStyle w:val="Style11"/>
        <w:ind w:firstLine="907"/>
        <w:rPr>
          <w:szCs w:val="28"/>
        </w:rPr>
      </w:pPr>
      <w:r>
        <w:rPr>
          <w:szCs w:val="28"/>
        </w:rPr>
        <w:t>- на 2019 и 2020 годы – доходы прогнозируются на уровне 2018 года.</w:t>
      </w:r>
    </w:p>
    <w:p>
      <w:pPr>
        <w:pStyle w:val="Style11"/>
        <w:ind w:firstLine="907"/>
        <w:rPr/>
      </w:pPr>
      <w:r>
        <w:rPr>
          <w:szCs w:val="28"/>
        </w:rPr>
        <w:t>В структуре налоговых и неналоговых доходов бюджета в 2018 году прогноз доходов от использования имущества, находящегося в государственной и муниципальной собственности, составляет 2,0%, в 2019 году – 1,9%, в 2020 году – 1,8%.</w:t>
      </w:r>
    </w:p>
    <w:p>
      <w:pPr>
        <w:pStyle w:val="Style11"/>
        <w:ind w:firstLine="708"/>
        <w:rPr>
          <w:rStyle w:val="Submenutable"/>
          <w:b/>
          <w:b/>
          <w:bCs/>
          <w:i/>
          <w:i/>
          <w:szCs w:val="28"/>
        </w:rPr>
      </w:pPr>
      <w:r>
        <w:rPr>
          <w:szCs w:val="28"/>
        </w:rPr>
        <w:t>Расчет прогноза налога по указанному КБК можно признать обоснованным.</w:t>
        <w:br/>
      </w:r>
    </w:p>
    <w:p>
      <w:pPr>
        <w:pStyle w:val="Style11"/>
        <w:jc w:val="center"/>
        <w:rPr>
          <w:rStyle w:val="Submenutable"/>
          <w:b/>
          <w:b/>
          <w:bCs/>
          <w:i/>
          <w:i/>
          <w:szCs w:val="28"/>
        </w:rPr>
      </w:pPr>
      <w:r>
        <w:rPr>
          <w:rStyle w:val="Submenutable"/>
          <w:b/>
          <w:bCs/>
          <w:i/>
          <w:szCs w:val="28"/>
        </w:rPr>
        <w:t xml:space="preserve">Доходы от оказания платных услуг (работ) и </w:t>
      </w:r>
    </w:p>
    <w:p>
      <w:pPr>
        <w:pStyle w:val="Style11"/>
        <w:jc w:val="center"/>
        <w:rPr>
          <w:rStyle w:val="Submenutable"/>
          <w:b/>
          <w:b/>
          <w:bCs/>
          <w:i/>
          <w:i/>
          <w:szCs w:val="28"/>
        </w:rPr>
      </w:pPr>
      <w:r>
        <w:rPr>
          <w:rStyle w:val="Submenutable"/>
          <w:b/>
          <w:bCs/>
          <w:i/>
          <w:szCs w:val="28"/>
        </w:rPr>
        <w:t>компенсация затрат государства</w:t>
      </w:r>
    </w:p>
    <w:p>
      <w:pPr>
        <w:pStyle w:val="Style11"/>
        <w:jc w:val="center"/>
        <w:rPr/>
      </w:pPr>
      <w:r>
        <w:rPr>
          <w:b/>
          <w:bCs/>
          <w:i/>
          <w:szCs w:val="28"/>
        </w:rPr>
        <w:t>(КБК 000 1 13 00000 00 0000 000)</w:t>
      </w:r>
    </w:p>
    <w:p>
      <w:pPr>
        <w:pStyle w:val="Style11"/>
        <w:ind w:firstLine="907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Style11"/>
        <w:ind w:firstLine="907"/>
        <w:rPr>
          <w:szCs w:val="28"/>
        </w:rPr>
      </w:pPr>
      <w:r>
        <w:rPr>
          <w:szCs w:val="28"/>
        </w:rPr>
        <w:t>Доходы бюджета от оказания платных услуг государству и компенсация затрат государству прогнозируются на 2018 год в объеме 1011,6 тыс. руб., что выше уровня 2017 года на 18,9% или на 160,8 тыс. руб. Ожидаемое исполнение за 2017 год – 1020,0 тыс. руб.. В 2019-2020 годы доходы прогнозируются в объеме 1010,8 тыс. руб. ежегодно.</w:t>
      </w:r>
    </w:p>
    <w:p>
      <w:pPr>
        <w:pStyle w:val="Style11"/>
        <w:ind w:firstLine="907"/>
        <w:rPr>
          <w:szCs w:val="28"/>
        </w:rPr>
      </w:pPr>
      <w:r>
        <w:rPr>
          <w:szCs w:val="28"/>
        </w:rPr>
        <w:t>В структуре налоговых и неналоговых доходов бюджета МО в 2018 году прогноз доходов от оказания платных услуг (работ) и компенсация затрат государству, составляет 11,9 %, в 2019 году – 11,4 %, в 2020 году – 10,9 %.</w:t>
      </w:r>
    </w:p>
    <w:p>
      <w:pPr>
        <w:pStyle w:val="Style11"/>
        <w:ind w:firstLine="907"/>
        <w:rPr/>
      </w:pPr>
      <w:r>
        <w:rPr/>
        <w:t>Расчет прогноза налога на имущество на 2018 год и плановый период 2019–2020 годов по указанному КБК можно признать обоснованным.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2. </w:t>
      </w:r>
      <w:r>
        <w:rPr>
          <w:rStyle w:val="Submenutable"/>
          <w:b/>
          <w:bCs/>
          <w:sz w:val="28"/>
          <w:szCs w:val="28"/>
        </w:rPr>
        <w:t>Безвозмездные поступления</w:t>
      </w:r>
    </w:p>
    <w:p>
      <w:pPr>
        <w:pStyle w:val="Normal"/>
        <w:ind w:firstLine="708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звозмездные поступления прогнозируются  на 2018 год в сумме 185,6 тыс. руб., в том числе субвенции на осуществление первичного воинского учета на территориях, где отсутствуют военные комиссариаты  185,4 тыс. руб., прочие субвенции в сумме 0,2 тыс. руб.</w:t>
      </w:r>
    </w:p>
    <w:p>
      <w:pPr>
        <w:pStyle w:val="TextBodyIndent"/>
        <w:ind w:right="125" w:firstLine="600"/>
        <w:rPr>
          <w:szCs w:val="28"/>
        </w:rPr>
      </w:pPr>
      <w:r>
        <w:rPr>
          <w:szCs w:val="28"/>
        </w:rPr>
        <w:t>В пояснительной к проекту бюджета отмечено, что безвозмездные поступления учтены в 2018-2020 годах в соответствии с проектом Закона Тверской области «Об областном бюджете Тверской области». Безвозмездные поступления учтены 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Фировского городского поселения не предусмотрено получение кредитов от других бюджетов бюджетной системы Российской Фед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ходная часть бюджета муниципального образования «Фировское городское поселение»</w:t>
      </w:r>
    </w:p>
    <w:p>
      <w:pPr>
        <w:pStyle w:val="TextBodyIndent"/>
        <w:spacing w:before="60" w:after="60"/>
        <w:ind w:right="-5" w:firstLine="709"/>
        <w:rPr/>
      </w:pPr>
      <w:r>
        <w:rPr/>
        <w:t>Общий объем расходов бюджета на 2018 год определен в сумме 8658,1 тыс. руб., на 2019 год – 9039,2 тыс. руб., на 2020 год – 9477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расходы бюджета на 2018 год в разрезе разделов по функциональной классификации расходов, представлены в сопоставимом виде</w:t>
      </w:r>
      <w:r>
        <w:rPr>
          <w:iCs/>
          <w:sz w:val="28"/>
          <w:szCs w:val="28"/>
        </w:rPr>
        <w:t xml:space="preserve"> в соответствующих разделах и подразделах классификации расходов бюджетов по их функциональной направленно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1260"/>
        <w:gridCol w:w="1080"/>
        <w:gridCol w:w="1260"/>
      </w:tblGrid>
      <w:tr>
        <w:trPr>
          <w:trHeight w:val="10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точненный Бюджет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ект бюджет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7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,1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28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,1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1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0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9,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91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86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величение</w:t>
      </w:r>
      <w:r>
        <w:rPr>
          <w:sz w:val="28"/>
          <w:szCs w:val="28"/>
        </w:rPr>
        <w:t xml:space="preserve"> бюджетных ассигнований в 2018 году к уточненному бюджету 2017 года предполагается по четырем 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- на 6,8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Национальная оборона» - на 7,3%</w:t>
      </w:r>
    </w:p>
    <w:p>
      <w:pPr>
        <w:pStyle w:val="TextBodyIndent"/>
        <w:ind w:left="540" w:right="0" w:hanging="0"/>
        <w:rPr/>
      </w:pPr>
      <w:r>
        <w:rPr>
          <w:szCs w:val="28"/>
        </w:rPr>
        <w:t xml:space="preserve">  </w:t>
      </w:r>
      <w:r>
        <w:rPr>
          <w:szCs w:val="28"/>
        </w:rPr>
        <w:t>- «Жилищно-коммунальное хозяйство» - на 45,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на 21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вум разделам планируется </w:t>
      </w:r>
      <w:r>
        <w:rPr>
          <w:b/>
          <w:bCs/>
          <w:sz w:val="28"/>
          <w:szCs w:val="28"/>
        </w:rPr>
        <w:t>снижение</w:t>
      </w:r>
      <w:r>
        <w:rPr>
          <w:sz w:val="28"/>
          <w:szCs w:val="28"/>
        </w:rPr>
        <w:t xml:space="preserve">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«Национальная безопасность и правоохранительная деятельность» на 56,1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экономика» - на 12365,6 тыс. руб. </w:t>
      </w:r>
    </w:p>
    <w:p>
      <w:pPr>
        <w:pStyle w:val="TextBodyIndent"/>
        <w:ind w:left="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Структура расходной части бюджета поселения</w:t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object w:dxaOrig="9075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85pt;height:279.55pt" filled="f" o:ole="">
            <v:imagedata r:id="rId6" o:title=""/>
          </v:shape>
          <o:OLEObject Type="Embed" ProgID="" ShapeID="ole_rId5" DrawAspect="Content" ObjectID="_1395080026" r:id="rId5"/>
        </w:object>
      </w:r>
    </w:p>
    <w:p>
      <w:pPr>
        <w:pStyle w:val="Normal"/>
        <w:ind w:firstLine="709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jc w:val="left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аздел 0100 «Общегосударственные вопросы»</w:t>
      </w:r>
    </w:p>
    <w:p>
      <w:pPr>
        <w:pStyle w:val="Normal"/>
        <w:shd w:fill="FFFFFF" w:val="clear"/>
        <w:ind w:left="19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Общегосударственные вопросы» прогнозируются на 2018 год в объеме 1741,8  тыс. руб., что больше уточненного бюджета 2017 года на 111,3 тыс. руб. или на 6,8%. Расходы на 2019-2020 годы запланированы в объеме 1643,1 тыс. руб. ежегодно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0100 к общему объему расходов бюджета Фировского городского поселения  в 2018 году составит 20,1%, в 2019 году данный показатель составил 18,2%, в 2020 году – 17,3%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По подразделу 0104 </w:t>
      </w:r>
      <w:r>
        <w:rPr>
          <w:sz w:val="28"/>
          <w:szCs w:val="28"/>
        </w:rPr>
        <w:t>«Функционирование Правительства Российской Федерации,   высших   исполнительных   органов   государственной   власти субъектов Российской Федерации, местных администраций» бюджетные ассигнования на 2018 год предусмотрены в объеме 1448,1 тыс. руб., что выше утвержденного объема ассигнований на 2017 год на 74,8 тыс. руб.        Бюджетные ассигнования на плановый период 2019 и 2020 годы запланированы на уровне 2018 года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8"/>
          <w:szCs w:val="28"/>
        </w:rPr>
        <w:t>Доля расходов по подразделу 0104 к общему объему расходов по разделу 0100 «Общегосударственные вопросы» в 2018 году составит 83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 0106</w:t>
      </w:r>
      <w:r>
        <w:rPr>
          <w:sz w:val="28"/>
          <w:szCs w:val="28"/>
        </w:rPr>
        <w:t xml:space="preserve"> «Обеспечение деятельности финансовых органов и органов финансового (финансово-бюджетного) надзора предусмотрены межбюджетные трансферты (для финансового управления по формированию, исполнению и контролю за бюджетом поселения)  предусмотрены в сумме 95,0 тыс. руб., что осталось на уровне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</w:t>
      </w:r>
      <w:r>
        <w:rPr>
          <w:sz w:val="28"/>
          <w:szCs w:val="28"/>
        </w:rPr>
        <w:t xml:space="preserve"> 0107 «Обеспечение проведения выборов и референдумов»          запланированы ассигнования на проведения выборов депутатов муниципального образования «Фировское городское поселение» в сумме 78,7 тыс. руб. В 2017 году данные расходы не предусматривались. На 2019-2020 годы расходы не запланированы.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111 </w:t>
      </w:r>
      <w:r>
        <w:rPr>
          <w:sz w:val="28"/>
          <w:szCs w:val="28"/>
        </w:rPr>
        <w:t>«Резервные фонды» средства запланированы в объеме 50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8"/>
          <w:szCs w:val="28"/>
        </w:rPr>
        <w:t>Доля расходов по подразделу 0111 к общему объему расходов по разделу 0100 «Общегосударственные вопросы» в 2018 году составит 2,9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Предлагаемый проектом размер резервного фонда в 2018 году составит 0,6% от общего, прогнозируемого на данный год, объема расходов бюджета муниципального образования, что не противоречит вышеуказанной норме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8"/>
          <w:szCs w:val="28"/>
        </w:rPr>
        <w:t xml:space="preserve">По подразделу 0113 </w:t>
      </w:r>
      <w:r>
        <w:rPr>
          <w:sz w:val="28"/>
          <w:szCs w:val="28"/>
        </w:rPr>
        <w:t>«Другие общегосударственные вопросы» средства запланированы в объеме 70,0 тыс. руб. что меньше утвержденного объема ассигнований 2017 год на 112,2 тыс. руб.</w:t>
      </w:r>
      <w:r>
        <w:rPr>
          <w:bCs/>
          <w:sz w:val="28"/>
          <w:szCs w:val="28"/>
        </w:rPr>
        <w:t xml:space="preserve"> По данному подразделу запланированы расходы на 2019 год – 50,0 тыс. руб., 2020 год – 50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8"/>
          <w:szCs w:val="28"/>
        </w:rPr>
        <w:t>Доля расходов по подразделу 0113 к общему объему расходов по разделу 0100 «Общегосударственные вопросы» в 2018 году составит 4,0%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2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200 «Национальная оборона»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b/>
          <w:bCs/>
          <w:sz w:val="28"/>
          <w:szCs w:val="28"/>
        </w:rPr>
        <w:t>По подразделу 0203</w:t>
      </w:r>
      <w:r>
        <w:rPr>
          <w:bCs/>
          <w:sz w:val="28"/>
          <w:szCs w:val="28"/>
        </w:rPr>
        <w:t xml:space="preserve"> «Мобилизационная и вневойсковая подготовка» запланированы ассигнования </w:t>
      </w:r>
      <w:r>
        <w:rPr>
          <w:sz w:val="28"/>
          <w:szCs w:val="28"/>
        </w:rPr>
        <w:t xml:space="preserve">из областного фонда компенсаций на осуществление первичного воинского учета на территориях, где отсутствуют военные комиссариаты на 2018 год в объеме 185,4 тыс. руб., что меньше уровня 2017 года на 12,7 тыс. руб. или на 7,4%.       </w:t>
      </w:r>
      <w:r>
        <w:rPr>
          <w:bCs/>
          <w:sz w:val="28"/>
          <w:szCs w:val="28"/>
        </w:rPr>
        <w:t>По данному подразделу запланированы расходы на 2019 год – 187,4 тыс. руб., 2020 год – 194,4 тыс. руб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0200 к общему объему расходов бюджета в 2018 году составит 2,1%, в 2019 году 2,1%, в 2020 году – 2,0%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firstLine="720"/>
        <w:outlineLvl w:val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300 «Национальная безопасность и правоохранительная</w:t>
      </w:r>
    </w:p>
    <w:p>
      <w:pPr>
        <w:pStyle w:val="Normal"/>
        <w:shd w:fill="FFFFFF" w:val="clear"/>
        <w:ind w:right="62" w:firstLine="709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ятельность»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безопасность и правоохранительная деятельность» на 2018 год запланированы в объеме 80,0 тыс., что меньше показателей 2017 года  на 102,2 тыс. руб.  Доля расходов по разделу 0300 к общему объему расходов бюджета Фировского городского поселения  в 2018 году составит 0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Расходы запланированы</w:t>
      </w:r>
      <w:r>
        <w:rPr>
          <w:b/>
          <w:bCs/>
          <w:sz w:val="28"/>
          <w:szCs w:val="28"/>
        </w:rPr>
        <w:t xml:space="preserve"> по подразделу 0310 </w:t>
      </w:r>
      <w:r>
        <w:rPr>
          <w:bCs/>
          <w:sz w:val="28"/>
          <w:szCs w:val="28"/>
        </w:rPr>
        <w:t>«Обеспечение</w:t>
      </w:r>
      <w:r>
        <w:rPr>
          <w:i/>
          <w:sz w:val="28"/>
          <w:szCs w:val="28"/>
        </w:rPr>
        <w:t xml:space="preserve"> пожарной безопасност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right="14" w:firstLine="709"/>
        <w:outlineLvl w:val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400 «Национальная экономика»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разделу «Национальная экономика» на 2018 год запланированы в объеме 531,4 тыс., что ниже показателей 2017 года  на 12365,7 тыс. руб. Бюджетные ассигнования на 2019 год запланированы в объеме 704,0 тыс. руб., в 2019 году – 743,6 тыс. руб.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снижение расходов обусловлено тем, что в 2017 году по данному разделу осуществлялись расходы на реализацию объекта «Ремонт асфальтобетонного покрытия ул. Советская в п. Фирово Фировского района Тверской области» в сумме: областные средства – 8778,1 тыс. руб., местные средства – 2194,5 тыс. руб.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разделу 0400 к общему объему расходов бюджета Фировского городского поселения  в 2018 году составит 6,1%, в 2019 году – 7,8%, в 2020 году – 7,8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 xml:space="preserve">Расходы на 2018 год запланированы по следующим </w:t>
      </w:r>
      <w:r>
        <w:rPr>
          <w:bCs/>
          <w:sz w:val="28"/>
          <w:szCs w:val="28"/>
        </w:rPr>
        <w:t>подразделам: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0409 «Дорожное хозяйство» </w:t>
      </w:r>
      <w:r>
        <w:rPr>
          <w:sz w:val="28"/>
          <w:szCs w:val="28"/>
        </w:rPr>
        <w:t xml:space="preserve">431,4 тыс. руб. 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0412 «Другие вопросы в области национальной экономики» 100,0 тыс. руб.</w:t>
      </w:r>
    </w:p>
    <w:p>
      <w:pPr>
        <w:pStyle w:val="TextBodyIndent"/>
        <w:ind w:right="-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500 «Жилищно-коммунальное хозяйство»</w:t>
      </w:r>
    </w:p>
    <w:p>
      <w:pPr>
        <w:pStyle w:val="Normal"/>
        <w:shd w:fill="FFFFFF" w:val="clear"/>
        <w:ind w:left="106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Жилищно-коммунальное хозяйство» прогнозируются на 2018 год в объеме 6014,7 тыс. руб.. Бюджетные ассигнования на 2018 год увеличились по сравнению с 2017 годом на 1866,8 тыс. руб. или на 45,0%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величение расходов на 2018 год связано с  планированием средств на снос ветхого аварийного жилья в п. Фирово и ремонт  кровли муниципального имущества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0500 к общему объему расходов бюджета поселения в 2018 году составит 69,5%, в 2019 году  - 68,6%, в 2020 году - данный показатель составил 69,6%.</w:t>
      </w:r>
    </w:p>
    <w:p>
      <w:pPr>
        <w:pStyle w:val="Normal"/>
        <w:shd w:fill="FFFFFF" w:val="clear"/>
        <w:ind w:left="106" w:right="10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501 </w:t>
      </w:r>
      <w:r>
        <w:rPr>
          <w:sz w:val="28"/>
          <w:szCs w:val="28"/>
        </w:rPr>
        <w:t>«Жилищное хозяйство» бюджетные ассигнования на 2018 год предусмотрены в объеме 1868,0 тыс. руб., что выше уровня 2017 года на 1422,8 тыс. руб. (причина указана выше), в 2019-2020 годах – 1500,0 и 1700,00 тыс. руб. соответственно.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подразделу 0501 к общему объему расходов по разделу 0500 «Жилищно-коммунальное хозяйство» в 2018 данный показатель составил 31,0%, в 2019 году – 24,1, в 2020 году – 25,8%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По подразделу 0502 </w:t>
      </w:r>
      <w:r>
        <w:rPr>
          <w:sz w:val="28"/>
          <w:szCs w:val="28"/>
        </w:rPr>
        <w:t>«Коммунальное хозяйство» бюджетные ассигнования на 2018 год предусмотрены в объеме 1045,5 тыс. руб., что больше уровня 2017 года на 251,2 тыс. руб., в 2019 году – 1200,0 тыс. руб., в 2020 году 1500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8"/>
          <w:szCs w:val="28"/>
        </w:rPr>
        <w:t>Доля расходов по подразделу 0502 к общему объему расходов по разделу 0500 «Жилищно-коммунальное хозяйство» в 2018 году составит 17,4%, в 2019 данный показатель составил 19,3%, в 2020 году – 22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, предусмотренные по подразделу «Коммунальное хозяйство», предполагается направить на погашение убытков бани.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b/>
          <w:bCs/>
          <w:sz w:val="28"/>
          <w:szCs w:val="28"/>
        </w:rPr>
        <w:t xml:space="preserve">По подразделу 0503 </w:t>
      </w:r>
      <w:r>
        <w:rPr>
          <w:sz w:val="28"/>
          <w:szCs w:val="28"/>
        </w:rPr>
        <w:t xml:space="preserve">«Благоустройство» бюджетные ассигнования на 2018 год предусмотрены в объеме 3101,2 тыс. руб., что больше утвержденного объема ассигнований на 2017 год на 192,8 тыс. руб. 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подразделу 0503 к общему объему расходов по разделу 0500 «Жилищно-коммунальное хозяйство» в 2018 году составит 51,6%, в 2017 году данный показатель составил 70,1%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1000 «Социальная политика»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разделу «Социальная политика» прогнозируются на 2018 год в объеме 104,8 тыс. руб., что выше ассигнований  2017 года на 18,2 тыс. руб. или  на 21,0%.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разделу к общему объему расходов бюджета в 2018 году составит 1,2%, в 2019 году – 1,2%, в 2020 году – 1,1%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ab/>
        <w:t xml:space="preserve"> Расходы запланированы по подразделу 1001 «Пенсионное обеспечение»  на  исполнение расходных обязательств </w:t>
      </w:r>
      <w:r>
        <w:rPr>
          <w:sz w:val="28"/>
          <w:szCs w:val="28"/>
        </w:rPr>
        <w:t>на дополнительное пенсионное обеспечение лиц, ранее состоящих на муниципальной службе.  Ассигнования по подразделу 1003 «Социальное обеспечение населения» в 2018 году не планируются, в 2017 году расходы по данному подразделу составят 2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точники внутреннего финансирования дефици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екте бюджета Фировского городского поселения не предусмотрено получение кредитов от других бюджетов бюджетной системы Российской Федерации и кредитных организац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bCs/>
          <w:sz w:val="28"/>
          <w:szCs w:val="28"/>
        </w:rPr>
        <w:t>6. Муниципальный долг МО «Фировское городское поселение»</w:t>
      </w:r>
    </w:p>
    <w:p>
      <w:pPr>
        <w:pStyle w:val="Style11"/>
        <w:rPr/>
      </w:pPr>
      <w:r>
        <w:rPr>
          <w:bCs/>
          <w:szCs w:val="28"/>
        </w:rPr>
        <w:t xml:space="preserve">Проектом решения о бюджете верхний предел муниципального долга по состоянию на 01.01.2019г. </w:t>
      </w:r>
      <w:r>
        <w:rPr>
          <w:szCs w:val="28"/>
        </w:rPr>
        <w:t xml:space="preserve">равен нулю, в том числе верхний предел долга по муниципальным гарантиям равен нулю, верхний предел муниципального долга по состоянию на 01.01.2020г. и 01.01.2021г.  – в размере равном 0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ые предельные объемы муниципального долга муниципального образования не превышают годовые объемы доходов бюджета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 в очередном финансовом году и в плановом периоде, что соответствует требованиям п. 3 статьи 107 Бюджетного кодекса РФ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й вывод</w:t>
      </w:r>
    </w:p>
    <w:p>
      <w:pPr>
        <w:pStyle w:val="Normal"/>
        <w:shd w:fill="FFFFFF" w:val="clear"/>
        <w:spacing w:before="307" w:after="0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еречень и содержание документов, представленных одновременно с проектом бюджета на 2018  год  и плановый период 2019 и 2020 годов соответствуют требованиям  бюджетного законодательства Российской Федерации. Документы и материалы, представленные одновременно с проектом бюджета муниципального района соответствуют перечню, определенному статьями 184.1-184.2 Бюджет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Согласно ст.169 Бюджетного Кодекса РФ проект бюджета составляется на основе прогноза социально-экономического развития в целях финансового обеспечения расход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блюден принцип сбалансированности бюджета, дефицит не планируется, что соответствует требованиям статьи 33 Б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заимствования не планируются и соответственно не планируются расходы на обслуживание муниципального дол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роект решения Совета депутатов Фировского  городского поселения «О бюджете Фировского сельского поселения на 2018 год и на плановый период 2019 и 2020 годов» соответствует требованиям бюджетного законодательства и рекомендован для рассмотрения представительным органом местного самоуправления. 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 КРУ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Фировского района                                               Н.Е.Ефимова</w:t>
      </w:r>
    </w:p>
    <w:p>
      <w:pPr>
        <w:pStyle w:val="Normal"/>
        <w:ind w:firstLine="708"/>
        <w:jc w:val="both"/>
        <w:rPr/>
      </w:pPr>
      <w:r>
        <w:rPr/>
        <w:br/>
      </w:r>
    </w:p>
    <w:sectPr>
      <w:footerReference w:type="default" r:id="rId7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Style8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character" w:styleId="Butback">
    <w:name w:val="butbac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10:00Z</dcterms:created>
  <dc:creator>Admin</dc:creator>
  <dc:description/>
  <cp:keywords/>
  <dc:language>en-US</dc:language>
  <cp:lastModifiedBy>Никифорова</cp:lastModifiedBy>
  <cp:lastPrinted>2017-12-21T12:04:00Z</cp:lastPrinted>
  <dcterms:modified xsi:type="dcterms:W3CDTF">2017-12-21T13:08:00Z</dcterms:modified>
  <cp:revision>137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