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х. №7  от 13.04.2017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 результатам внешней проверки отчета об исполнении бюджета муниципального образования Фировское городское поселение за 2016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п. Фирово                                                                                      13 апреля 2017г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  Бюджетного кодекса Российской Федерации</w:t>
      </w:r>
      <w:r>
        <w:rPr>
          <w:b/>
          <w:sz w:val="26"/>
          <w:szCs w:val="26"/>
        </w:rPr>
        <w:t xml:space="preserve">,   </w:t>
      </w:r>
      <w:r>
        <w:rPr>
          <w:sz w:val="26"/>
          <w:szCs w:val="26"/>
        </w:rPr>
        <w:t xml:space="preserve">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пунктом 2.1 Положения о контрольно-ревизионном управлении Фировского района, принятого решением Собрания депутатов от 25.09.2012 №188, </w:t>
      </w:r>
      <w:r>
        <w:rPr>
          <w:color w:val="000000"/>
          <w:sz w:val="26"/>
          <w:szCs w:val="26"/>
        </w:rPr>
        <w:t xml:space="preserve">Положением о бюджетном процессе в муниципальном образовании </w:t>
      </w:r>
      <w:r>
        <w:rPr>
          <w:sz w:val="26"/>
          <w:szCs w:val="26"/>
        </w:rPr>
        <w:t>Фировское городское</w:t>
      </w:r>
      <w:r>
        <w:rPr>
          <w:color w:val="000000"/>
          <w:sz w:val="26"/>
          <w:szCs w:val="26"/>
        </w:rPr>
        <w:t xml:space="preserve"> поселение, утвержденным решением Совета депутатов </w:t>
      </w:r>
      <w:r>
        <w:rPr>
          <w:sz w:val="26"/>
          <w:szCs w:val="26"/>
        </w:rPr>
        <w:t xml:space="preserve">Фировского городского </w:t>
      </w:r>
      <w:r>
        <w:rPr>
          <w:color w:val="000000"/>
          <w:sz w:val="26"/>
          <w:szCs w:val="26"/>
        </w:rPr>
        <w:t>поселения от 14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9, Соглашением о передаче контрольно-ревизионному управлению Фировского района полномочий контрольно-счетного органа поселений по осуществлению внешнего финансового контроля от 30.04.2013г.</w:t>
      </w:r>
      <w:r>
        <w:rPr>
          <w:sz w:val="26"/>
          <w:szCs w:val="26"/>
        </w:rPr>
        <w:t xml:space="preserve"> осуществлена внешняя проверка отчета об исполнении бюджета муниципального образования Фировское городское поселение за 2016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ответствие перечня представленных в составе отчета об исполнении бюджета муниципального образования Фировское городское поселение (далее – МО «Фировское городское поселение») за 2015 год документов требованиям Положения о бюджетном процессе в МО «Фировское город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Фировского городского </w:t>
      </w:r>
      <w:r>
        <w:rPr>
          <w:color w:val="000000"/>
          <w:sz w:val="26"/>
          <w:szCs w:val="26"/>
        </w:rPr>
        <w:t>поселения от 14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9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оответствие сведений, отраженных в отчете за 2016 год, операциям по фактическому поступлению и расходованию средств бюджета МО «Фировское городское поселение», в том числе по источникам финансирования дефицита бюджета,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решения Совета депутатов МО «Фировское городское поселение» «О бюджете Фировского городского поселения на 2016 год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бюджетных назначений и использование в 2016 году средств бюджета МО «Фировское городское поселение», достоверность бюджетной отчетности главного распорядителя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ести анализ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основных характеристик бюджета (доходы по группам, расходы по разделам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доходов бюджета МО «Фировское городское поселение» за 2016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расходов бюджета за 2016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О «Фировское городское поселение» за 2016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бюджетная отчетность главного администратора  бюджетных средств за 2016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4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рка проводилась в период с 11 апреля  по 13 апреля 2017 год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ение основных характеристик бюджета МО «Фировское городское поселение» за 2016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оответствие перечня представленных документов в составе отчета требованиям Положения о бюджетном процессе в МО «Фировское городское поселени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МО «Фировское городское поселение» за 2016 год составлен в соответствии с требованиями Положения о бюджетном процессе в муниципальном образовании «Фировское город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Фировского городского </w:t>
      </w:r>
      <w:r>
        <w:rPr>
          <w:color w:val="000000"/>
          <w:sz w:val="26"/>
          <w:szCs w:val="26"/>
        </w:rPr>
        <w:t>поселения от 14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9, а также в соответствии со структурой и бюджетной классификацией, которые применялись при утверждении бюджета на 2016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сновные характеристики бюджета МО «Фировское городское поселение»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Бюджет Фировского городского поселения на 2016 год утвержден решением Совета депутатов Фировского городского поселения от 25.12.2015 №85: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доходам в сумме 6 732,9,0 тыс. руб., в том числе поступления по налоговым и неналоговым доходам в сумме 6 304,1 тыс. руб., безвозмездные поступления в сумме 428,8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расходам в сумме 6 732,9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дефицит бюджета в сумме 0,00 тыс. руб.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В решение Совета депутатов Фировского городского поселения от 25.12.2016 №85 было внесено четыре  изменения: от  27.04.2016 №100, 21.06.2016 № 106, 29.11.2016 №113, 23.12.2016 №118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С учетом изменений уточненный план по доходам на 2016 год утвержден в сумме 12 600,6 тыс. рублей, в том числе поступления по налоговым и неналоговым доходам в сумме 8 303,8 тыс. рублей, безвозмездные поступления в сумме 4 296,8 тыс. рублей. 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В результате уточнения бюджета в течение 2016 года план по налоговым и неналоговым доходам был увеличен на 1 999,7 тыс. рублей и по безвозмездным поступлениям на 3868,0 тыс. рублей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О «Фировское городское поселение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800"/>
        <w:gridCol w:w="1620"/>
      </w:tblGrid>
      <w:tr>
        <w:trPr>
          <w:trHeight w:val="5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;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-), Профицит (+)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6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 «Фировское городское  поселение» </w:t>
      </w:r>
    </w:p>
    <w:p>
      <w:pPr>
        <w:pStyle w:val="2"/>
        <w:ind w:firstLine="709"/>
        <w:rPr/>
      </w:pPr>
      <w:r>
        <w:rPr>
          <w:sz w:val="26"/>
          <w:szCs w:val="26"/>
        </w:rPr>
        <w:t>Доходная часть бюджета Фировского городского поселения с учетом безвозмездных поступлений за январь – декабрь 2016 года исполнена в сумме 12 573,5 тыс. рублей, или на 99,8% к уточненному кассовому плану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Фировское городское поселение» от 25.12.2015 №85 было внесено четыре изменения, в результате которых доходы бюджета увеличены на 5 867,7 тыс. руб. по сравнению с первоначально утвержденными показателями, в том числе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- по группе доходов 1 «Налоговые и неналоговые доходы» увеличение составило 1 999,7 тыс. руб. по сравнению с первоначально утвержденными показателями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о группе доходов 2 «Безвозмездные поступления» увеличение составило 3868,0 тыс. руб. по сравнению с первоначально утвержденными показателями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Структура доходов бюджета Фировского городского поселения за 2016 год характеризуется следующими показателя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440"/>
        <w:gridCol w:w="1260"/>
      </w:tblGrid>
      <w:tr>
        <w:trPr>
          <w:trHeight w:val="10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</w:t>
            </w:r>
          </w:p>
        </w:tc>
      </w:tr>
      <w:tr>
        <w:trPr>
          <w:trHeight w:val="4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</w:t>
      </w:r>
      <w:r>
        <w:rPr>
          <w:b/>
          <w:sz w:val="26"/>
          <w:szCs w:val="26"/>
        </w:rPr>
        <w:t>налоговых и неналоговых доходов</w:t>
      </w:r>
      <w:r>
        <w:rPr>
          <w:sz w:val="26"/>
          <w:szCs w:val="26"/>
        </w:rPr>
        <w:t xml:space="preserve"> (без учета безвозмездных поступлений) составило 99,7 % к годовому плану, в том числе налоговых доходов – 6758,7 тыс. рублей (101,9%) и неналоговых доходов  1519,0 тыс. рублей (91,1%).</w:t>
      </w:r>
    </w:p>
    <w:p>
      <w:pPr>
        <w:pStyle w:val="Normal"/>
        <w:ind w:left="-180" w:firstLine="708"/>
        <w:jc w:val="both"/>
        <w:rPr/>
      </w:pPr>
      <w:r>
        <w:rPr>
          <w:sz w:val="26"/>
          <w:szCs w:val="26"/>
        </w:rPr>
        <w:t xml:space="preserve">Основным источником </w:t>
      </w:r>
      <w:r>
        <w:rPr>
          <w:b/>
          <w:sz w:val="26"/>
          <w:szCs w:val="26"/>
        </w:rPr>
        <w:t>налоговых доходов</w:t>
      </w:r>
      <w:r>
        <w:rPr>
          <w:sz w:val="26"/>
          <w:szCs w:val="26"/>
        </w:rPr>
        <w:t xml:space="preserve"> бюджета поселения  является налог на доходы физических лиц, который составил 40,7% от общей суммы налоговых доходов в 2016 году.  Исполнение НДФЛ за 2016 год составило 102,3%, от плановых назначений.</w:t>
      </w:r>
    </w:p>
    <w:p>
      <w:pPr>
        <w:pStyle w:val="Normal"/>
        <w:ind w:left="-18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руктуре налоговых доходов бюджета поселения так же значительный удельный вес  имеют доходы от уплаты акцизов 10,0% и налоги на имущество – 49,3%. Исполнение по акцизам составило 675,0 тыс. рублей или 104,4% от плановых назначений, а по налогам на имущество 3329,5 тыс. рублей, что составляет 101,0 % от утвержденных плановых назначений.</w:t>
      </w:r>
    </w:p>
    <w:p>
      <w:pPr>
        <w:pStyle w:val="Normal"/>
        <w:ind w:left="-180" w:firstLine="708"/>
        <w:jc w:val="both"/>
        <w:rPr/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исполнены на 91,1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и компенсации затрат государства – 1081,4 тыс. рублей или 71,4% от общего объема неналоговых доходов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использования имущества – 391,3 тыс. рублей или 25,8% от общего объема неналоговых доходов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– 46,3 тыс. рублей или 3,0% от общего объема неналоговых доходов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безвозмездных поступлений</w:t>
      </w:r>
      <w:r>
        <w:rPr>
          <w:sz w:val="26"/>
          <w:szCs w:val="26"/>
        </w:rPr>
        <w:t xml:space="preserve"> в 2016 году составил 4295,8 тыс.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тация на выравнивание бюджетной обеспеченности получена в сумме 258,8 тыс. рублей, процент исполнения составил 100,0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 поступили в сумме 3222,4 тыс. рублей, исполнение 100,0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получены в сумме 169,8 тыс. рублей, процент исполнения составил 100,0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венции (создание административных комиссий и твердые коммунальные отходы) в сумме 0,7 тыс. рублей или 41,2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чие межбюджетные трансферты из бюджета района поступили в сумме 639,1 тыс. рублей или 100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актическое исполнение безвозмездных поступлений от негосударственных организаций составило 5,0 тыс. рублей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равнении с аналогичным периодом 2015 года общий объем доходов уменьшился на 15 558,5 тыс. руб. или на 55,3%. Значительное снижение безвозмездных поступлений от других бюджетов произошло в связи с тем, что в 2015 году поступали средства на переселение граждан из аварийного жилищного фонда в сумме 18867,1 тыс. рублей, а также за счет уменьшения по сравнению с 2015 годом дотации на выравнивание бюджетной обеспеченности  на 174,9 тыс. рублей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в 2016 году увеличился на 1525,0 тыс. руб. или на 29,1%, в том числе наибольшее увеличение произошло по следующим видам доходов: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оходы  от уплаты активов на 173,8 тыс. руб.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на 1 481,3 тыс. руб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тоже время сократились поступления налога на доходы физических лиц на 34,7 тыс. руб. и налога на имущество физических лиц на 95,6 тыс. руб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еналоговых доходов</w:t>
      </w:r>
      <w:r>
        <w:rPr>
          <w:sz w:val="26"/>
          <w:szCs w:val="26"/>
        </w:rPr>
        <w:t xml:space="preserve"> уменьшился  на 527,4 тыс. руб. или на 25,8%.  В составе неналоговых доходов значительно уменьшились поступления к уровню пошлого года по доходам от продажи материальных и нематериальных активов – на 450,4 тыс. рублей или на 90,7%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безвозмездных поступлений</w:t>
      </w:r>
      <w:r>
        <w:rPr>
          <w:sz w:val="26"/>
          <w:szCs w:val="26"/>
        </w:rPr>
        <w:t xml:space="preserve"> сократился на 16 556,1 тыс. руб. или на 79,4% за счет сокращения  в 2016 году субсидии на обеспечение мероприятий по переселению граждан из аварийного жилищного фонда. </w:t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сполнения налоговых доходов</w:t>
      </w:r>
    </w:p>
    <w:p>
      <w:pPr>
        <w:pStyle w:val="2"/>
        <w:ind w:left="708" w:firstLine="90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9435" w:dyaOrig="5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.9pt;width:471pt;height:29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16259313" r:id="rId3"/>
        </w:object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Динамика исполнения неналоговых доходов 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  <w:object w:dxaOrig="9435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14.85pt;width:471pt;height:293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9872469" r:id="rId5"/>
        </w:objec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Динамика исполнения безвозмездных поступлений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  <w:object w:dxaOrig="9435" w:dyaOrig="5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10.9pt;width:471pt;height:293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68457892" r:id="rId7"/>
        </w:objec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4. Анализ исполнения расходной части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бюджета МО «Фировское городское поселение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ubtitle"/>
        <w:ind w:right="142"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Фировского городского поселения за 2016 год составили 30 942,5 тыс. руб. или 98,0% от установленного плана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Фировское городское поселение» от  25.12.2015 №85 было внесено четыре изменения, в результате которых расходы бюджета увеличены на 24 742,9 тыс. руб. или на 367,5%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огласно отчету об исполнении бюджета МО «Фировское городское поселение» исполнение расходов по разделам и  подразделам за 2016 год характеризуется следующим образом: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ов бюджета МО «Фировское  городское поселение»  за 2016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080"/>
        <w:gridCol w:w="1260"/>
        <w:gridCol w:w="1080"/>
        <w:gridCol w:w="1080"/>
        <w:gridCol w:w="900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за 2015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8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по от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сравнении с 2015 годом увеличились расходы бюджета МО «Фировское городское поселение» по следующим направлениям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общегосударственные вопросы на 308,6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национальную оборону на 18,9 тыс. руб.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безопасность и правоохранительную деятельность на 126,5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жилищно-коммунальное хозяйство на 23 304,6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социальную политику на 73,4 тыс. руб.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Снизились расходы на национальную экономику на 898,1 тыс. руб.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6 году бюджетные назначения по расходам исполнены не в полном объеме по разделу 0400 «Национальная экономика» на 93%,  0500 «Жилищно-коммунальное хозяйство» -  на 98%.  Неисполнение составило 533,3 тыс. руб.</w:t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b w:val="false"/>
          <w:b w:val="false"/>
          <w:bCs/>
          <w:i/>
          <w:i/>
          <w:iCs w:val="false"/>
          <w:sz w:val="26"/>
          <w:szCs w:val="26"/>
          <w:u w:val="single"/>
        </w:rPr>
      </w:pPr>
      <w:r>
        <w:rPr>
          <w:b w:val="false"/>
          <w:bCs/>
          <w:i/>
          <w:iCs w:val="false"/>
          <w:sz w:val="26"/>
          <w:szCs w:val="26"/>
          <w:u w:val="single"/>
        </w:rPr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 по разделу 0100 «Общегосударственные вопросы» исполнены в сумме 1474,6 тыс. руб. или 99 % от плановых назначений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дельный вес расходов по данному разделу в общем объеме расходов составил 4,7%. По сравнению с 2015 годом расходы увеличились на 308,6 тыс. руб. или на 26,5%. </w:t>
      </w:r>
    </w:p>
    <w:p>
      <w:pPr>
        <w:pStyle w:val="Subtitle"/>
        <w:ind w:right="-7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4 «Функционирование местных администраций»</w:t>
      </w:r>
      <w:r>
        <w:rPr>
          <w:b w:val="false"/>
          <w:sz w:val="26"/>
          <w:szCs w:val="26"/>
        </w:rPr>
        <w:t xml:space="preserve"> расходы исполнены в размере 1 309,6 тыс. руб. или на 99% от плановых назначений. Данные средства были направлены на содержание органов управления. Расходы по сравнению с 2015 годом увеличились на 253,6 тыс. руб.  или на 24,0%.  </w:t>
      </w:r>
    </w:p>
    <w:p>
      <w:pPr>
        <w:pStyle w:val="Subtitle"/>
        <w:ind w:right="-73"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6 «Обеспечение деятельности финансовых органов и органов финансового (финансово-бюджетного) надзора»</w:t>
      </w:r>
      <w:r>
        <w:rPr>
          <w:b w:val="false"/>
          <w:sz w:val="26"/>
          <w:szCs w:val="26"/>
        </w:rPr>
        <w:t xml:space="preserve">  расходы составили 95,0 тыс. руб. или 0,3% от суммы общих расходов. 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, исполнению бюджета и контролю за исполнением дан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По подразделу </w:t>
      </w:r>
      <w:r>
        <w:rPr>
          <w:b/>
          <w:sz w:val="26"/>
          <w:szCs w:val="26"/>
        </w:rPr>
        <w:t>0113 «Другие общегосударственные расходы»</w:t>
      </w:r>
      <w:r>
        <w:rPr>
          <w:sz w:val="26"/>
          <w:szCs w:val="26"/>
        </w:rPr>
        <w:t xml:space="preserve"> расходы за 2016 год произведены в объеме 70,0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ства по разделу 0200 «Национальная оборона» использованы в полном объеме в сумме 169,8 тыс. руб. и направлены на осуществление первичного воинского учета, где отсутствуют военные комиссариаты. </w:t>
      </w:r>
      <w:r>
        <w:rPr>
          <w:bCs/>
          <w:sz w:val="26"/>
          <w:szCs w:val="26"/>
        </w:rPr>
        <w:t>По сравнению с прошлым годом расходы увеличились  на 18,9 тыс. рубле или на 12,5%. Удельный вес расходов по данному разделу в общем объеме расходов составил 0,5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Средства по разделу 0300 «Национальная безопасность и правоохранительная деятельность» использованы в полном объеме в сумме 231,1 тыс. руб. и направлены на обеспечение пожарной безопасности. </w:t>
      </w:r>
      <w:r>
        <w:rPr>
          <w:b w:val="false"/>
          <w:bCs/>
          <w:sz w:val="26"/>
          <w:szCs w:val="26"/>
        </w:rPr>
        <w:t>В 2015 году данные расходы составили 104,6 тыс. руб., расходы в 2016 году увеличились на 126,5 тыс. руб.. Удельный вес расходов по данному разделу в общем объеме расходов составил 0,7%.</w:t>
      </w:r>
    </w:p>
    <w:p>
      <w:pPr>
        <w:pStyle w:val="Subtitle"/>
        <w:ind w:right="-73"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310 «Обеспечение пожарной безопасности»</w:t>
      </w:r>
      <w:r>
        <w:rPr>
          <w:b w:val="false"/>
          <w:sz w:val="26"/>
          <w:szCs w:val="26"/>
        </w:rPr>
        <w:t xml:space="preserve">  расходы составили 40,0 тыс. руб. или 0,1% от суммы общих расходов.  Исполнение составило 100%.</w:t>
      </w:r>
    </w:p>
    <w:p>
      <w:pPr>
        <w:pStyle w:val="Subtitle"/>
        <w:ind w:right="-7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314 «Другие вопросы в области национальной безопасности и правоохранительной деятельности»</w:t>
      </w:r>
      <w:r>
        <w:rPr>
          <w:b w:val="false"/>
          <w:sz w:val="26"/>
          <w:szCs w:val="26"/>
        </w:rPr>
        <w:t xml:space="preserve"> расходы исполнены в объеме 191,1 тыс. руб. По данному подразделу финансировались расходы на обеспечение безопасности дорожного движения, в том числе   на приобретение  дорожных знаков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по разделу 0400 «Национальная экономика» использованы в сумме 1324,1 тыс. руб. или на 93%. </w:t>
      </w:r>
      <w:r>
        <w:rPr>
          <w:bCs/>
          <w:sz w:val="26"/>
          <w:szCs w:val="26"/>
        </w:rPr>
        <w:t>Удельный вес расходов по данному разделу в общем объеме расходов составил 4,3%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сравнению с прошлым годом расходы сократились  на 898,1 тыс. рубле или на 40,4%</w:t>
      </w:r>
    </w:p>
    <w:p>
      <w:pPr>
        <w:pStyle w:val="Normal"/>
        <w:ind w:right="-73" w:firstLine="708"/>
        <w:jc w:val="both"/>
        <w:rPr/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 xml:space="preserve">0401 «Общеэкономические вопросы» </w:t>
      </w:r>
      <w:r>
        <w:rPr>
          <w:bCs/>
          <w:sz w:val="26"/>
          <w:szCs w:val="26"/>
        </w:rPr>
        <w:t xml:space="preserve">расходов за 2016 год исполнены в сумме 39,4 тыс. руб. или на 100% от установленного плана. По данному подразделу финансировались расходы </w:t>
      </w:r>
      <w:r>
        <w:rPr>
          <w:sz w:val="26"/>
          <w:szCs w:val="26"/>
        </w:rPr>
        <w:t>в рамках муниципальной программы «Содействие временной занятости безработных и ищущих работу граждан муниципального образования «Фировский район»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бюджетные ассигнования составили 1177,7 тыс. руб. и исполнены в полном объеме.  По данному подразделу осуществлялись расходы на  содержание улично-дорожной сети в зимнее время и ремонт дорожного полотна. По сравнению с 2015 годом расходы сократились на 1014,0 тыс. руб. </w:t>
      </w:r>
    </w:p>
    <w:p>
      <w:pPr>
        <w:pStyle w:val="Normal"/>
        <w:ind w:right="-25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412 «Другие вопросы в области национальной экономики»</w:t>
      </w:r>
      <w:r>
        <w:rPr>
          <w:sz w:val="26"/>
          <w:szCs w:val="26"/>
        </w:rPr>
        <w:t xml:space="preserve"> на 2016 год предусмотрены ассигнования в объеме 197,8 тыс. руб. и исполнены в объеме 107,0 тыс. руб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асходы по разделу 0500 «Жилищно-коммунальное хозяйство» составили в сумме 27610,2 тыс. рублей, или 98% от установленного плана. По сравнению с аналогичным периодом 2015 года расходы увеличились на 21304,6 тыс. руб. Удельный вес расходов по данному разделу в общем объеме расходов составил 98,0%.</w:t>
      </w:r>
    </w:p>
    <w:p>
      <w:pPr>
        <w:pStyle w:val="Subtitle"/>
        <w:ind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501 «Жилищное хозяйство»</w:t>
      </w:r>
      <w:r>
        <w:rPr>
          <w:b w:val="false"/>
          <w:sz w:val="26"/>
          <w:szCs w:val="26"/>
        </w:rPr>
        <w:t xml:space="preserve"> использованы в объеме 23 190,4 тыс. руб.</w:t>
      </w:r>
      <w:r>
        <w:rPr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Значительное увеличение обусловлено тем, что в 2016 году в бюджете поселения реализуется региональная программа «Адресная программа Тверской области по переселению граждан из аварийного жилищного фонда на 2013-2016 годы». На реализацию программы из областного бюджета выделены средства в сумме 21484,3 тыс. руб., в том  числе средства  Фонда составляют 14292,9 тыс. руб. Согласно условиям софинансирования в бюджете поселения предусмотрено 1130,7 тыс. руб. На отчетную дату кассовые расходы проведены в полном объеме</w:t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Средства по подразделу</w:t>
      </w:r>
      <w:r>
        <w:rPr>
          <w:b/>
          <w:bCs/>
          <w:sz w:val="26"/>
          <w:szCs w:val="26"/>
        </w:rPr>
        <w:t xml:space="preserve"> 0502 «Коммунальное хозяйство»</w:t>
      </w:r>
      <w:r>
        <w:rPr>
          <w:bCs/>
          <w:sz w:val="26"/>
          <w:szCs w:val="26"/>
        </w:rPr>
        <w:t xml:space="preserve"> исполнены в полном объеме в сумме 1 669,6 тыс. руб. или на 100% установленного плана. 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редства по подразделу </w:t>
      </w:r>
      <w:r>
        <w:rPr>
          <w:bCs/>
          <w:sz w:val="26"/>
          <w:szCs w:val="26"/>
        </w:rPr>
        <w:t>0503 «Благоустройство»</w:t>
      </w:r>
      <w:r>
        <w:rPr>
          <w:b w:val="false"/>
          <w:bCs/>
          <w:sz w:val="26"/>
          <w:szCs w:val="26"/>
        </w:rPr>
        <w:t xml:space="preserve">  исполнены в сумме 2 750,2 тыс. руб. или на 87%. Средства направлены на организацию благоустройства территории поселка. Удельный вес расходов по данному подразделу в объеме расходов по разделу 0500 «Жилищно-коммунальное хозяйство» составил 8,9%.</w:t>
      </w:r>
      <w:r>
        <w:rPr>
          <w:sz w:val="22"/>
          <w:szCs w:val="22"/>
        </w:rPr>
        <w:t xml:space="preserve"> </w:t>
      </w:r>
    </w:p>
    <w:p>
      <w:pPr>
        <w:pStyle w:val="Normal"/>
        <w:ind w:left="4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firstLine="709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Фировского городского поселения по разделу 1000 «Социальная политика» в 2016 году составили 132,7 тыс. руб. и использованы на 100% от установленного плана. По сравнению с аналогичным периодом 2015 года расходы увеличились на 73,4 тыс. руб.. Удельный вес расходов по данному разделу в общем объеме расходов составил 0,4%.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произведены 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на выплату пенсии за выслугу лет к трудовой пенсии по старости муниципальным служащим Фировского района и лицам, замещавшим муниципальные должности Фировского  района Тверской области в объеме 67,7 тыс. руб. и по подразделу </w:t>
      </w:r>
      <w:r>
        <w:rPr>
          <w:b/>
          <w:bCs/>
          <w:sz w:val="26"/>
          <w:szCs w:val="26"/>
        </w:rPr>
        <w:t>1003 «Социальное обеспечение населения»</w:t>
      </w:r>
      <w:r>
        <w:rPr>
          <w:bCs/>
          <w:sz w:val="26"/>
          <w:szCs w:val="26"/>
        </w:rPr>
        <w:t xml:space="preserve"> в объеме 65,0 тыс. руб. </w:t>
      </w:r>
    </w:p>
    <w:p>
      <w:pPr>
        <w:pStyle w:val="2"/>
        <w:ind w:firstLine="709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ubtitle"/>
        <w:ind w:right="142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амках</w:t>
      </w:r>
      <w:r>
        <w:rPr>
          <w:b w:val="false"/>
          <w:i/>
          <w:sz w:val="26"/>
          <w:szCs w:val="26"/>
        </w:rPr>
        <w:t xml:space="preserve"> внешней проверки отчета об исполнении бюджета МО «Фировское городское поселение» </w:t>
      </w:r>
      <w:r>
        <w:rPr>
          <w:b w:val="false"/>
          <w:sz w:val="26"/>
          <w:szCs w:val="26"/>
        </w:rPr>
        <w:t xml:space="preserve">в соответствии со статьей 264.4 Бюджетного Кодекса РФ и Планом деятельности контрольно-ревизионного управления Фировского района  проведена </w:t>
      </w:r>
      <w:r>
        <w:rPr>
          <w:b w:val="false"/>
          <w:i/>
          <w:sz w:val="26"/>
          <w:szCs w:val="26"/>
        </w:rPr>
        <w:t>проверка бюджетной отчетности</w:t>
      </w:r>
      <w:r>
        <w:rPr>
          <w:b w:val="false"/>
          <w:sz w:val="26"/>
          <w:szCs w:val="26"/>
        </w:rPr>
        <w:t xml:space="preserve"> главного распорядителя средств бюджета  (далее  - ГРБС) - Администрации Фировского городского поселения. В ходе проверки нарушений не установлено.</w:t>
      </w:r>
      <w:r>
        <w:rPr/>
        <w:t xml:space="preserve"> </w:t>
      </w:r>
      <w:r>
        <w:rPr>
          <w:b w:val="false"/>
          <w:sz w:val="26"/>
          <w:szCs w:val="26"/>
        </w:rPr>
        <w:t>2.</w:t>
        <w:tab/>
        <w:t>Бюджетная отчётность сформирована исходя  из правил,  установленных Инструкцией 191н, и получены доказательства, подтверждающие числовые показатели бюджетной отчётности. Установлена внутренняя согласованность показателей соответствующих форм отчётности, что свидетельствует о соблюдении главным администратором бюджетных средств контрольных соотношений при формировании отчетност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Исполнение источников финансирования дефицита бюджета МО «Фировское городское поселение» за 2016 год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муниципального дол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ым решением Совета депутатов МО «Фировское городское поселение» от 25.12.2015 №85 «О бюджете Фировского городского поселения на 2016 год» бюджет муниципального образования на 2016 год был утвержден с дефицитом в сумме равной нул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ечение отчетного года решениями Совета депутатов в бюджет МО «Фировское городское поселение» в показатели объема доходов и расходов вносились изменения, в результате которых утвержден дефицит бюджета в сумме 18 875,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отчету об исполнении бюджета поселения МО «Фировское городское поселение» за 2016 год бюджет поселения исполнен с дефицитом в сумме 18 369,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бюджета муниципального образования за 2015 год кредиты не привлекались и не погашались. Муниципальный долг МО «Фировское городское поселение» по состоянию на 01.01.2017 года равен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696"/>
        <w:jc w:val="both"/>
        <w:rPr/>
      </w:pPr>
      <w:r>
        <w:rPr>
          <w:sz w:val="26"/>
          <w:szCs w:val="26"/>
        </w:rPr>
        <w:t>Проект решения Совета депутатов Фировского городского поселения «Об исполнении бюджета муниципального образования Фировское городское поселение за 2016 год» отражает результаты исполнения бюджета муниципального образования за период с 1 января по 31 декабря 2016 года. Годовой отчет за 2016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 xml:space="preserve">Состав документов и материалов, представленных одновременно с отчетом об исполнении бюджета муниципального образования за 2016 год соответствует  перечню документов и материалов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внешней проверки отчета об исполнении бюджета МО «Фировское городское поселение» </w:t>
      </w:r>
      <w:r>
        <w:rPr>
          <w:sz w:val="26"/>
          <w:szCs w:val="26"/>
        </w:rPr>
        <w:t xml:space="preserve">в соответствии со статьей 264.4 Бюджетного Кодекса РФ проводились </w:t>
      </w:r>
      <w:r>
        <w:rPr>
          <w:i/>
          <w:sz w:val="26"/>
          <w:szCs w:val="26"/>
        </w:rPr>
        <w:t>проверка бюджетной отчетности</w:t>
      </w:r>
      <w:r>
        <w:rPr>
          <w:sz w:val="26"/>
          <w:szCs w:val="26"/>
        </w:rPr>
        <w:t xml:space="preserve"> главных распорядителей  бюджетных средств. В результате  проверки нарушений не установлено.</w:t>
      </w:r>
    </w:p>
    <w:p>
      <w:pPr>
        <w:pStyle w:val="Normal"/>
        <w:ind w:left="900" w:firstLine="516"/>
        <w:jc w:val="both"/>
        <w:rPr/>
      </w:pPr>
      <w:r>
        <w:rPr>
          <w:sz w:val="26"/>
          <w:szCs w:val="26"/>
        </w:rPr>
        <w:t>4.  Контрольно-ревизионное управление рекомендует рассмотреть и принять проект решения Совета депутатов Фировского городского поселения «Об исполнении бюджета муниципального образования Фировское городское поселение за 2016 год»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Н.Е.Ефимова</w:t>
      </w:r>
    </w:p>
    <w:p>
      <w:pPr>
        <w:pStyle w:val="Normal"/>
        <w:shd w:fill="FFFFFF" w:val="clear"/>
        <w:spacing w:before="307" w:after="0"/>
        <w:ind w:lef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40"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418" w:right="1021" w:gutter="0" w:header="0" w:top="102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Admin</dc:creator>
  <dc:description/>
  <cp:keywords/>
  <dc:language>en-US</dc:language>
  <cp:lastModifiedBy>Никифорова</cp:lastModifiedBy>
  <cp:lastPrinted>2017-05-05T14:10:00Z</cp:lastPrinted>
  <dcterms:modified xsi:type="dcterms:W3CDTF">2017-05-05T10:36:00Z</dcterms:modified>
  <cp:revision>115</cp:revision>
  <dc:subject/>
  <dc:title>ЗАКЛЮЧЕНИЕ</dc:title>
</cp:coreProperties>
</file>