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Исх. № 37 от 06.12.2016г.</w:t>
        <w:b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РОВСКОГО РАЙОН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 решения «О бюджете Великооктябрьского сельского поселения</w:t>
      </w:r>
    </w:p>
    <w:p>
      <w:pPr>
        <w:pStyle w:val="Normal"/>
        <w:ind w:left="-284" w:firstLine="284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7 год и на плановый период 2018 и 2019 годов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п. Фирово                                                                                       06 декабря  2016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b/>
          <w:sz w:val="26"/>
          <w:szCs w:val="26"/>
        </w:rPr>
        <w:t xml:space="preserve">В соответствии с Бюджетным кодексом Российской Федерации, </w:t>
      </w:r>
      <w:r>
        <w:rPr>
          <w:color w:val="000000"/>
          <w:sz w:val="26"/>
          <w:szCs w:val="26"/>
        </w:rPr>
        <w:t>решением Совета депутатов Великооктябрьского сельского поселения от 05.05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>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51 «Об утверждении Положения о бюджетном процессе в муниципальном образовании Великооктябрьское сельское поселение»,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оложением о контрольно-ревизионном управлении Фировского района, утвержденного решением от 25.09.2012 года №188 проведена экспертиза проекта бюджета муниципального образования «Великооктябрьское сельское поселение» на 2017 год и на  плановый  период 2018 и 2019 годов   (далее – проект бюджета Великооктябрьского сельского поселения).</w:t>
      </w:r>
    </w:p>
    <w:p>
      <w:pPr>
        <w:pStyle w:val="Style14"/>
        <w:ind w:left="48" w:right="19" w:firstLine="709"/>
        <w:rPr/>
      </w:pPr>
      <w:r>
        <w:rPr>
          <w:sz w:val="26"/>
          <w:szCs w:val="26"/>
        </w:rPr>
        <w:t xml:space="preserve">Цель проведения экспертизы - определить соответствие данного проекта бюджета,  документов представленных с проектом бюджета действующему бюджетному законодательству и Положению о бюджетном процессе в муниципальном образовании «Великооктябрьское сельское поселение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ом депутатов Великооктябрьского сельского поселения проект бюджета  на  2017 год и плановый  период  2018-2019  годы  представлен  в  контрольно-ревизионное управление Фировского района 24 ноября  2016  года, что  соответствует статье 185 Бюджетного Кодекса РФ и  положению о бюджетном процессе в муниципальном образовании «Великооктябрьское сельское поселени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 с  проектом  бюджета  представлены  следующие документы  и  материал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Проект Решения «О бюджете  Великооктябрьского сельского поселения на 2017 год и на плановый период 2018 и 2019 годов»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сновные направления бюджетной и налоговой политик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редварительные итоги социально-экономического развития Великооктябрьского сельского поселения за истекший период текущего финансового года и ожидаемые итоги социально-экономического развития Великооктябрьского сельского поселения за текущий финансовый год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огноз социально-экономического развития Великооктябрьского сельского поселения на 2017 год и на плановый период до 2019 г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рогноз основных характеристик (общий объем доходов, общий объем расходов, дефицита бюджета) бюджета Великооктябрьского сельского поселения на очередной финансовый год и на плановый пери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ояснительная записка к проекту бюджет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Методики распределения межбюджетных трансфертов из бюджета посел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Верхний предел муниципального долга на конец очередного финансового года и на конец каждого года планового пери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 Оценка ожидаемого исполнения бюджета на текущий финансовый год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firstLine="714"/>
        <w:jc w:val="both"/>
        <w:rPr/>
      </w:pPr>
      <w:r>
        <w:rPr>
          <w:sz w:val="26"/>
          <w:szCs w:val="26"/>
        </w:rPr>
        <w:t>Статьей 17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юджетного кодекса РФ определено, что составление проекта бюджета основывается на прогнозе социально-экономического развития соответствующей территории и основных направлениях бюджетной и налоговой политики.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нципами бюджетного планирования на среднесрочную перспективу являются: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е долгосрочной сбалансированности бюджет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2160" w:leader="none"/>
        </w:tabs>
        <w:autoSpaceDE w:val="false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2) Формирование бюджета исходя из консервативного прогноза с учетом утвержденных показателей на плановый период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2160" w:leader="none"/>
        </w:tabs>
        <w:autoSpaceDE w:val="false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3) Оптимизация бюджетных расходов в целях обеспечения финансирования приоритетных расходных обязательст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изация данных принципов позволит повысить эффективность функционирования бюджетной  системы поселения в изменяющихся экономических условиях и создаст предпосылки для дальнейшего устойчивого социально-экономического развития поселения на основе установленных приоритет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firstLine="708"/>
        <w:jc w:val="center"/>
        <w:rPr/>
      </w:pPr>
      <w:r>
        <w:rPr>
          <w:b/>
          <w:bCs/>
          <w:sz w:val="26"/>
          <w:szCs w:val="26"/>
        </w:rPr>
        <w:t>2. Общая характеристика проекта решения Совета депутатов Великооктябрьского сельского поселения «О бюджете Великооктябрьского сельского поселения на 2017 год и на плановый период 2018 и 2019 годов»</w:t>
      </w:r>
    </w:p>
    <w:p>
      <w:pPr>
        <w:pStyle w:val="TextBodyIndent"/>
        <w:widowControl w:val="false"/>
        <w:ind w:right="-85" w:firstLine="709"/>
        <w:rPr/>
      </w:pPr>
      <w:r>
        <w:rPr>
          <w:sz w:val="26"/>
          <w:szCs w:val="26"/>
        </w:rPr>
        <w:t>Разработка параметров  бюджета Великооктябрьского сельского поселения осуществлялась на среднесрочный трехлетний период - 2017-2019 годы. Среднесрочное бюджетное планирование закреплено  в  Бюджетном  Кодексе  Российской Федерации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едставленным проектом устанавливается ряд показателей на плановый период 2017-2019 годы, подлежащих утверждению Решением Совета депутатов Великооктябрьского сельского поселения, а именно: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общие объемы прогнозируемых доходов бюджета Великооктябрьского сельского поселения по группам, подгруппам, статьям, подстатьям и элементам доходов классификации доходов бюджетов Российской Федерации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распределение бюджетных ассигнований по разделам, подразделам, целевым статьям, подстатьям и видам расходов классификации расходов бюджета в ведомственной структуре расходов; 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объем межбюджетных трансфертов, получаемых из других бюджетов и (или) предоставляемых другим бюджетам бюджетной системы Российской Федерации. 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и формировании проекта решения выдержаны нормы БК РФ относительно: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ельного объема государственного долга (ст. 107 БК РФ)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ельного объема расходов на его обслуживание (ст. 111 БК РФ);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едельного размера дефицита бюджета (ст. 92.1 БК РФ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доходов бюджета муниципального образования    «</w:t>
      </w:r>
      <w:r>
        <w:rPr>
          <w:rFonts w:cs="Times New Roman" w:ascii="Times New Roman" w:hAnsi="Times New Roman"/>
          <w:b/>
          <w:sz w:val="26"/>
          <w:szCs w:val="26"/>
        </w:rPr>
        <w:t xml:space="preserve">Великооктябрьское сельское поселение» </w:t>
      </w:r>
      <w:r>
        <w:rPr>
          <w:rFonts w:cs="Times New Roman" w:ascii="Times New Roman" w:hAnsi="Times New Roman"/>
          <w:sz w:val="26"/>
          <w:szCs w:val="26"/>
        </w:rPr>
        <w:t xml:space="preserve">на 2017  год и на период до 2019 года осуществлялось </w:t>
      </w:r>
      <w:r>
        <w:rPr>
          <w:rFonts w:cs="Times New Roman" w:ascii="Times New Roman" w:hAnsi="Times New Roman"/>
          <w:spacing w:val="-3"/>
          <w:sz w:val="26"/>
          <w:szCs w:val="26"/>
        </w:rPr>
        <w:t>на основе прогноза  социально-экономического развития</w:t>
      </w:r>
      <w:r>
        <w:rPr>
          <w:rFonts w:cs="Times New Roman" w:ascii="Times New Roman" w:hAnsi="Times New Roman"/>
          <w:sz w:val="26"/>
          <w:szCs w:val="26"/>
        </w:rPr>
        <w:t xml:space="preserve">, основных направлений налоговой и бюджетной политики на 2017 год и на период до 2019 года, расчетов прогнозов, предоставленных  главными администраторами поступлений в бюджет и ожидаемой оценки поступлений доходов 2016 года в  бюджет </w:t>
      </w:r>
      <w:r>
        <w:rPr>
          <w:rFonts w:cs="Times New Roman" w:ascii="Times New Roman" w:hAnsi="Times New Roman"/>
          <w:b/>
          <w:sz w:val="26"/>
          <w:szCs w:val="26"/>
        </w:rPr>
        <w:t>Великооктябрь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е параметры бюджета муниципального образования  на 2017-2019 годы характеризуются следующими данными (тыс. руб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80"/>
        <w:gridCol w:w="1980"/>
        <w:gridCol w:w="1260"/>
        <w:gridCol w:w="1260"/>
        <w:gridCol w:w="1080"/>
      </w:tblGrid>
      <w:tr>
        <w:trPr>
          <w:tblHeader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казател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ешение о бюджете Великооктябрьского сельского поселения  на 2016 год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шение от 25.12.2015 №65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оект бюджета</w:t>
            </w:r>
          </w:p>
        </w:tc>
      </w:tr>
      <w:tr>
        <w:trPr>
          <w:tblHeader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201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2018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2019 год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ходы бюджета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0,1</w:t>
            </w:r>
          </w:p>
        </w:tc>
      </w:tr>
      <w:tr>
        <w:trPr>
          <w:trHeight w:val="564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процентах к предыдущему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,1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3,0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бюджета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0,1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фицит бюджета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рогнозируемый общий объем доходов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юджета </w:t>
      </w:r>
      <w:r>
        <w:rPr>
          <w:rFonts w:cs="Times New Roman" w:ascii="Times New Roman" w:hAnsi="Times New Roman"/>
          <w:b/>
          <w:sz w:val="26"/>
          <w:szCs w:val="26"/>
        </w:rPr>
        <w:t xml:space="preserve">Великооктябрьского сельского поселения </w:t>
      </w: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2017 год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ся в сумме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4750,4 тыс. руб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, что больше первоначальных показателей 2016 года на 82,4 тыс. руб. или  1,8%. Прогнозируемая доходная часть бюджета в 2018 году –    4751,8 тыс. руб., в 2019 году – 4810,1 тыс. руб.</w:t>
      </w:r>
    </w:p>
    <w:p>
      <w:pPr>
        <w:pStyle w:val="Pa8"/>
        <w:spacing w:lineRule="auto" w:line="240"/>
        <w:ind w:firstLine="709"/>
        <w:jc w:val="both"/>
        <w:rPr/>
      </w:pPr>
      <w:r>
        <w:rPr>
          <w:b/>
          <w:bCs/>
          <w:i/>
          <w:iCs/>
          <w:sz w:val="26"/>
          <w:szCs w:val="26"/>
        </w:rPr>
        <w:t>Общий объем расходо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б</w:t>
      </w:r>
      <w:r>
        <w:rPr>
          <w:sz w:val="26"/>
          <w:szCs w:val="26"/>
        </w:rPr>
        <w:t xml:space="preserve">юджета Великооктябрьского сельского поселения определен на 2017 год в объеме </w:t>
      </w:r>
      <w:r>
        <w:rPr>
          <w:b/>
          <w:i/>
          <w:sz w:val="26"/>
          <w:szCs w:val="26"/>
        </w:rPr>
        <w:t>4750,4 тыс. руб</w:t>
      </w:r>
      <w:r>
        <w:rPr>
          <w:sz w:val="26"/>
          <w:szCs w:val="26"/>
        </w:rPr>
        <w:t xml:space="preserve">., по отношению к 2016 году расходы увеличены на 82,4 тыс. руб. или на 1,8%. На плановый период 2018-2019гг. расходы бюджета  Великооктябрьского сельского поселения  предусмотрены в 2018 году – 4751,8 тыс. руб., в 2019 году  – 4810,1 тыс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ефицит бюджета на 2015-2017 годы не  предусмотре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екте бюджета Великооктябрьского сельского поселения получение кредитов от других бюджетов бюджетной системы Российской Федерации не предусмотрено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оходная часть бюджета Великооктябрьского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37 Бюджетного кодекса РФ принцип достоверности бюджета означает надежность показателей прогноза социально-экономического развития соответствующей территории и </w:t>
      </w:r>
      <w:r>
        <w:rPr>
          <w:b/>
          <w:bCs/>
          <w:sz w:val="26"/>
          <w:szCs w:val="26"/>
        </w:rPr>
        <w:t>реалистичность расчета</w:t>
      </w:r>
      <w:r>
        <w:rPr>
          <w:sz w:val="26"/>
          <w:szCs w:val="26"/>
        </w:rPr>
        <w:t xml:space="preserve"> доходов и расходов бюджета, следовательно, при проведении экспертизы оценивается реалистичность расчета прогнозных назначений по каждому доходному источник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Формирование доходной части   бюджета на 2017 год на плановый период 2018 и 2019 годов осуществлялось в соответствии с требованиями Бюджетного кодекса РФ   на основе прогноза социально-экономического развития с учетом положений налогового  законодательства. 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/>
      </w:pPr>
      <w:r>
        <w:rPr>
          <w:sz w:val="26"/>
          <w:szCs w:val="26"/>
        </w:rPr>
        <w:t xml:space="preserve">Структура основных источников доходов бюджета Великооктябрьского сельского поселения в 2017 году представлена налоговыми и неналоговыми доходами в сумме 1649,1 тыс. руб., что составляет 34,7% от общей суммы доходов,   и  безвозмездными поступлениями в сумме 3101,3 тыс. руб., что составляет 35,3% доходов бюджета. </w:t>
      </w:r>
    </w:p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right="-55" w:firstLine="600"/>
        <w:rPr>
          <w:sz w:val="26"/>
          <w:szCs w:val="26"/>
        </w:rPr>
      </w:pPr>
      <w:r>
        <w:rPr>
          <w:sz w:val="26"/>
          <w:szCs w:val="26"/>
        </w:rPr>
        <w:t>Структура  доходной части бюджета Великооктябрьского сельского поселения характеризуется следующими данными:</w:t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992"/>
        <w:gridCol w:w="851"/>
        <w:gridCol w:w="959"/>
        <w:gridCol w:w="987"/>
        <w:gridCol w:w="884"/>
        <w:gridCol w:w="932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45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/>
            </w:pPr>
            <w:r>
              <w:rPr>
                <w:sz w:val="22"/>
                <w:szCs w:val="22"/>
              </w:rPr>
              <w:t xml:space="preserve">Налоговые и неналоговые доходы </w:t>
            </w:r>
          </w:p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/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</w:tbl>
    <w:p>
      <w:pPr>
        <w:pStyle w:val="TextBodyIndent"/>
        <w:ind w:right="-139" w:firstLine="600"/>
        <w:rPr/>
      </w:pPr>
      <w:r>
        <w:rPr>
          <w:sz w:val="26"/>
          <w:szCs w:val="26"/>
        </w:rPr>
        <w:t>Доходная часть бюджета Великооктябрьского сельского поселения в 2017 году по отношению к 2016 году уменьшится на 4997,6 тыс. рублей, в том числе: по налоговым и неналоговым доходам на 631,9 тыс. рублей и по безвозмездным поступлениям на 4365,7 тыс. рублей. В 2016 году субсидии на переселение граждан из аварийного жилищного фонда 2161,9 тыс. рублей, прочие межбюджетные трансферты бюджетам сельских поселений 2158,3 тыс. рублей, прочие безвозмездные поступления 38,3 тыс. рублей, а также снижение в 2017 году дотации на выравнивание бюджетной обеспеченности на 257,3 тыс. рублей. Снижение доходной базы произошло и по налоговым и неналоговым доходам, в том числе: по доходам от уплаты акцизов на 594,8 тыс. рублей и по доходам от оказания платных услуг на 25,4 тыс. рублей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Налоговые и неналоговые доход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логовые и неналоговые доходы бюджета Великооктябрьского сельского поселения в 2017 году составят 1649,1 тыс. рублей, в 2018 году – 1929,1 тыс. рублей, в 2019 году – 2017,1 тыс. рублей. </w:t>
      </w:r>
    </w:p>
    <w:p>
      <w:pPr>
        <w:pStyle w:val="TextBodyIndent"/>
        <w:ind w:right="-139" w:firstLine="600"/>
        <w:rPr>
          <w:bCs/>
          <w:sz w:val="26"/>
          <w:szCs w:val="26"/>
        </w:rPr>
      </w:pPr>
      <w:r>
        <w:rPr>
          <w:bCs/>
          <w:sz w:val="26"/>
          <w:szCs w:val="26"/>
        </w:rPr>
        <w:t>В структуре налоговых доходов значительное место занимают доходы от уплаты акцизов, удельный вес которых в собственных доходах бюджета составляет в 2017 году – 51,1%, в 2018 году – 58,2%, в 2019 году – 59,9% и налоги на имущество – 41,3%, 35,3% и 33,8% соответственно.</w:t>
      </w:r>
    </w:p>
    <w:p>
      <w:pPr>
        <w:pStyle w:val="TextBodyIndent"/>
        <w:ind w:right="-139"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Неналоговые доходы составляют доходы от оказания платных услуг, удельный вес  которых в собственных доходах в 2017 году – 4,3%, в 2018 году – 3,7% и в 2019 году – 3,5%.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налоговых и неналоговых доходов бюджета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ликооктябрьского сельского поселения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260"/>
        <w:gridCol w:w="1080"/>
        <w:gridCol w:w="1312"/>
        <w:gridCol w:w="1028"/>
        <w:gridCol w:w="1260"/>
        <w:gridCol w:w="1008"/>
      </w:tblGrid>
      <w:tr>
        <w:trPr>
          <w:trHeight w:val="492" w:hRule="atLeast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hanging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ДОХОДЫ –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9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9,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4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,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8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8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2,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8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93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2,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8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3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2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1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1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76</w:t>
            </w:r>
          </w:p>
        </w:tc>
      </w:tr>
      <w:tr>
        <w:trPr>
          <w:trHeight w:val="50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7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9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1</w:t>
            </w:r>
          </w:p>
        </w:tc>
      </w:tr>
    </w:tbl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Структура налоговых и неналоговых доходов бюджета муниципального образования «Великооктябрьское сельское поселение» выглядит следующим образом:</w:t>
      </w:r>
      <w:r>
        <w:rPr/>
        <w:object w:dxaOrig="9194" w:dyaOrig="51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0.9pt;height:259.95pt" filled="f" o:ole="">
            <v:imagedata r:id="rId4" o:title=""/>
          </v:shape>
          <o:OLEObject Type="Embed" ProgID="" ShapeID="ole_rId3" DrawAspect="Content" ObjectID="_1926672568" r:id="rId3"/>
        </w:objec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собенности расчета поступления доходов  в бюджет муниципального образования «Великооктябрьского сельского поселение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тдельным видам дохо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лог на доходы физических лиц 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БК 000 1 01 02000 01 0000 110)</w:t>
      </w:r>
      <w:r>
        <w:rPr>
          <w:sz w:val="26"/>
          <w:szCs w:val="26"/>
        </w:rPr>
        <w:b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лог на доходы физических лиц является одним из источников формирования бюджета муниципального образования на 2017 год и на плановый период 2018 и 2019 годов.</w:t>
      </w:r>
    </w:p>
    <w:p>
      <w:pPr>
        <w:pStyle w:val="Style15"/>
        <w:rPr/>
      </w:pPr>
      <w:r>
        <w:rPr>
          <w:sz w:val="26"/>
          <w:szCs w:val="26"/>
        </w:rPr>
        <w:t xml:space="preserve">Прогноз поступлений налога на доходы физических лиц определен на основании сведений, представленных главным администратором доходов (ФНС) и  </w:t>
      </w:r>
      <w:r>
        <w:rPr>
          <w:bCs/>
          <w:sz w:val="26"/>
          <w:szCs w:val="26"/>
        </w:rPr>
        <w:t>основан на поступлениях налога в 2016 году,</w:t>
      </w:r>
      <w:r>
        <w:rPr>
          <w:sz w:val="26"/>
          <w:szCs w:val="26"/>
        </w:rPr>
        <w:t xml:space="preserve"> с учетом темпа роста фонда заработной плат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 МО «Великооктябрьское сельское поселение» прогнозируются поступления налога на доходы физических лиц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7 год в сумме 51,9 тыс. руб., с уменьшением к уточненному бюджету на 2016 год на 6,7 тыс. руб.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8 год в сумме 52,9 тыс. руб., с темпом роста  на 1,9 % к предшествующему прогнозу на 2017 год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в сумме 54,0 тыс. руб., с темпом роста на 2,1 % к прогнозу на 2018 год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7 году составит 3,1%, в 2018 году  -  2,7%, в 2019 году – 2,7%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а налога на доходы физических лиц на 2017 год и плановый период 2018 – 2019 годов по указанному КБК можно признать обоснованным.</w:t>
        <w:br/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логи на товары (работы, услуги, 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уемые на территории РФ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БК 000 1 03 00000 00 0000 000)</w:t>
      </w:r>
    </w:p>
    <w:p>
      <w:pPr>
        <w:pStyle w:val="Style15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Поступление налога на товары (работы, услуги), реализуемые на территории Российской Федерации  в 2017 году прогнозируется в сумме 843,4  тыс. рублей. Ожидаемое исполнение за 2016 год – 1444,4 тыс. руб. Снижение составило 610,0 тыс. руб. </w:t>
      </w: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7 году составит 51,1%.     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имущество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БК 000 1 06 00000 00 0000 000)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 Великооктябрьского сельского поселения прогнозируются поступления налога на имуществ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7 год в сумме 681,0 тыс. руб., с темпом снижения к уточненному бюджету на 2016 год  на 4,0 тыс. руб. или 0,5%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8 и 2019 годы поступления налога на имущество прогнозируются на уровне 2017 года.</w:t>
      </w:r>
    </w:p>
    <w:p>
      <w:pPr>
        <w:pStyle w:val="TextBodyIndent"/>
        <w:ind w:right="-55" w:firstLine="60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7 </w:t>
      </w:r>
      <w:r>
        <w:rPr>
          <w:bCs/>
          <w:sz w:val="26"/>
          <w:szCs w:val="26"/>
        </w:rPr>
        <w:t>году – 41,3%, в 2018 году – 35,3%, и 2017 году – 33,7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чет прогноза налога на имущество на 2017 год и плановый период 20186 – 2019 годов по указанному КБК можно признать обоснованным.</w:t>
        <w:br/>
      </w:r>
      <w:r>
        <w:rPr>
          <w:b/>
          <w:i/>
          <w:sz w:val="26"/>
          <w:szCs w:val="26"/>
        </w:rPr>
        <w:t xml:space="preserve"> </w:t>
      </w:r>
    </w:p>
    <w:p>
      <w:pPr>
        <w:pStyle w:val="Style15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сударственная пошлина</w:t>
      </w:r>
    </w:p>
    <w:p>
      <w:pPr>
        <w:pStyle w:val="Style15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(КБК 000 1 08 00000 00 0000 000)</w:t>
      </w:r>
    </w:p>
    <w:p>
      <w:pPr>
        <w:pStyle w:val="Style15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Общий объем поступлений </w:t>
      </w:r>
      <w:r>
        <w:rPr>
          <w:b/>
          <w:sz w:val="26"/>
          <w:szCs w:val="26"/>
        </w:rPr>
        <w:t>государственной пошлины</w:t>
      </w:r>
      <w:r>
        <w:rPr>
          <w:sz w:val="26"/>
          <w:szCs w:val="26"/>
        </w:rPr>
        <w:t xml:space="preserve"> в бюджет муниципального образования «Великооктябрьское сельское поселение» в 2017 году прогнозируется в сумме 1,5</w:t>
      </w:r>
      <w:r>
        <w:rPr>
          <w:b/>
          <w:sz w:val="26"/>
          <w:szCs w:val="26"/>
        </w:rPr>
        <w:t xml:space="preserve"> тыс. рублей</w:t>
      </w:r>
      <w:r>
        <w:rPr>
          <w:sz w:val="26"/>
          <w:szCs w:val="26"/>
        </w:rPr>
        <w:t>, что ниже уровня 20164 года на 1,6 тыс. руб. или на 51,6%.  В 2018  и 2019 годах поступление также прогнозируется на уровне 2015 г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собственных доходов  в 2017 году составит 0,1%, в 2018 году  -  0,1%, в 2019 году – 0,1%.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а можно признать обоснованным.</w:t>
      </w:r>
    </w:p>
    <w:p>
      <w:pPr>
        <w:pStyle w:val="Style15"/>
        <w:jc w:val="center"/>
        <w:rPr>
          <w:rStyle w:val="Submenutable"/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bCs/>
          <w:i/>
          <w:i/>
          <w:sz w:val="26"/>
          <w:szCs w:val="26"/>
        </w:rPr>
      </w:pPr>
      <w:r>
        <w:rPr>
          <w:rStyle w:val="Submenutable"/>
          <w:b/>
          <w:bCs/>
          <w:i/>
          <w:sz w:val="26"/>
          <w:szCs w:val="26"/>
        </w:rPr>
        <w:t xml:space="preserve">Доходы от оказания платных услуг (работ) и компенсация затрат государства </w:t>
      </w:r>
      <w:r>
        <w:rPr>
          <w:b/>
          <w:bCs/>
          <w:i/>
          <w:sz w:val="26"/>
          <w:szCs w:val="26"/>
        </w:rPr>
        <w:t>(КБК 000 1 13 00000 00 0000 000)</w:t>
      </w:r>
    </w:p>
    <w:p>
      <w:pPr>
        <w:pStyle w:val="Style15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Доходы бюджета от оказания платных услуг и компенсация затрат государству прогнозируются:</w:t>
      </w:r>
    </w:p>
    <w:p>
      <w:pPr>
        <w:pStyle w:val="Style15"/>
        <w:ind w:firstLine="708"/>
        <w:rPr/>
      </w:pPr>
      <w:r>
        <w:rPr>
          <w:sz w:val="26"/>
          <w:szCs w:val="26"/>
        </w:rPr>
        <w:t xml:space="preserve">- на 2017 год – 70,7 тыс. руб., с темпом снижения к уточненному бюджету  2016 года  на 25,4 тыс. руб. или на 26,4%. </w:t>
      </w:r>
    </w:p>
    <w:p>
      <w:pPr>
        <w:pStyle w:val="Style15"/>
        <w:ind w:firstLine="907"/>
        <w:rPr>
          <w:sz w:val="26"/>
          <w:szCs w:val="26"/>
        </w:rPr>
      </w:pPr>
      <w:r>
        <w:rPr>
          <w:sz w:val="26"/>
          <w:szCs w:val="26"/>
        </w:rPr>
        <w:t xml:space="preserve">- на 2018 – 70,7 тыс. руб., 2019 год – 70,8 тыс. руб. </w:t>
      </w:r>
    </w:p>
    <w:p>
      <w:pPr>
        <w:pStyle w:val="Style15"/>
        <w:ind w:firstLine="907"/>
        <w:rPr/>
      </w:pPr>
      <w:r>
        <w:rPr>
          <w:sz w:val="26"/>
          <w:szCs w:val="26"/>
        </w:rPr>
        <w:t>В структуре налоговых и неналоговых доходов бюджета в 2017 году прогноз доходов от оказания платных услуг (работ) и компенсация затрат государству, составляет 4,3 %, в 2018 году – 3,7 %, в 2019 году – 3,5 %.</w:t>
      </w:r>
    </w:p>
    <w:p>
      <w:pPr>
        <w:pStyle w:val="Style15"/>
        <w:ind w:firstLine="90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 xml:space="preserve">3.2. </w:t>
      </w:r>
      <w:r>
        <w:rPr>
          <w:rStyle w:val="Submenutable"/>
          <w:b/>
          <w:bCs/>
          <w:sz w:val="26"/>
          <w:szCs w:val="26"/>
        </w:rPr>
        <w:t>Безвозмездные поступления</w:t>
      </w:r>
    </w:p>
    <w:p>
      <w:pPr>
        <w:pStyle w:val="Normal"/>
        <w:ind w:firstLine="708"/>
        <w:rPr>
          <w:rStyle w:val="Submenutable"/>
          <w:b/>
          <w:b/>
          <w:bCs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езвозмездные поступления прогнозируются  на 2017 год в сумме 3101,3 тыс. руб., в том числе дотация на выравнивание бюджетной обеспеченности 2776,6 тыс. руб., субвенции на осуществление первичного воинского учета на территориях, где отсутствуют военные комиссариаты  74,7 тыс. руб., межбюджетные трансферты – 250,0 тыс. руб.</w:t>
      </w:r>
    </w:p>
    <w:p>
      <w:pPr>
        <w:pStyle w:val="TextBodyIndent"/>
        <w:ind w:right="125" w:firstLine="600"/>
        <w:rPr/>
      </w:pPr>
      <w:r>
        <w:rPr>
          <w:sz w:val="26"/>
          <w:szCs w:val="26"/>
        </w:rPr>
        <w:t>В пояснительной к проекту бюджета отмечено, что безвозмездные поступления учтены в 2017 - 2019 годах в соответствии с проектом Закона Тверской области «Об областном бюджете Тверской области». Безвозмездные поступления учтены  не в полном объеме в связи с тем, что по многим направлениям средства областного бюджета будут распределяться по муниципальным образованиям в процессе исполнения бюджета субъекта РФ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4. Расходная часть бюджета муниципального образования «Великооктябрьское сельское поселение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60" w:after="60"/>
        <w:ind w:right="-5" w:firstLine="709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а 2017 год определен в сумме 4750,4 тыс. руб., на 2018 год – 4751,8 тыс. руб., на 2019 год – 4810,1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е расходы бюджета на 2017 год в разрезе разделов по функциональной классификации расходов, представлены в сопоставимом виде</w:t>
      </w:r>
      <w:r>
        <w:rPr>
          <w:iCs/>
          <w:sz w:val="26"/>
          <w:szCs w:val="26"/>
        </w:rPr>
        <w:t xml:space="preserve"> в соответствующих разделах и подразделах классификации расходов бюджетов по их функциональной направленности</w:t>
      </w:r>
      <w:r>
        <w:rPr/>
        <w:t>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1260"/>
        <w:gridCol w:w="1080"/>
        <w:gridCol w:w="1260"/>
      </w:tblGrid>
      <w:tr>
        <w:trPr>
          <w:trHeight w:val="10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2016года (уточнен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труктура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 бюджета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1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Увеличение</w:t>
      </w:r>
      <w:r>
        <w:rPr>
          <w:sz w:val="26"/>
          <w:szCs w:val="26"/>
        </w:rPr>
        <w:t xml:space="preserve"> бюджетных ассигнований в 2017 году к утвержденному бюджету 2016 года предполагается по одному раздел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Национальная оборона» на 2,2%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остальным разделам планируется </w:t>
      </w:r>
      <w:r>
        <w:rPr>
          <w:b/>
          <w:bCs/>
          <w:sz w:val="26"/>
          <w:szCs w:val="26"/>
        </w:rPr>
        <w:t>снижение</w:t>
      </w:r>
      <w:r>
        <w:rPr>
          <w:sz w:val="26"/>
          <w:szCs w:val="26"/>
        </w:rPr>
        <w:t xml:space="preserve"> расх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Общегосударственные вопросы» - на 2,8%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Национальная безопасность и правоохранительная деятельность» -  на 33,3%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циональная экономика» - на 62,6%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Жилищно-коммунальное хозяйство» -  в 13 раз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Социальная политика» - на 0,6%</w:t>
      </w:r>
    </w:p>
    <w:p>
      <w:pPr>
        <w:pStyle w:val="TextBodyIndent"/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Структура расходной части бюджета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color w:val="333333"/>
          <w:sz w:val="16"/>
          <w:szCs w:val="16"/>
        </w:rPr>
        <w:object w:dxaOrig="9105" w:dyaOrig="62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6.45pt;height:313.35pt" filled="f" o:ole="">
            <v:imagedata r:id="rId6" o:title=""/>
          </v:shape>
          <o:OLEObject Type="Embed" ProgID="" ShapeID="ole_rId5" DrawAspect="Content" ObjectID="_667171709" r:id="rId5"/>
        </w:object>
      </w:r>
    </w:p>
    <w:p>
      <w:pPr>
        <w:pStyle w:val="TextBodyIndent"/>
        <w:numPr>
          <w:ilvl w:val="0"/>
          <w:numId w:val="0"/>
        </w:numPr>
        <w:spacing w:before="60" w:after="60"/>
        <w:ind w:right="-5" w:firstLine="709"/>
        <w:jc w:val="left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здел 0100 «Общегосударственные вопросы»</w:t>
      </w:r>
    </w:p>
    <w:p>
      <w:pPr>
        <w:pStyle w:val="TextBodyIndent"/>
        <w:numPr>
          <w:ilvl w:val="0"/>
          <w:numId w:val="0"/>
        </w:numPr>
        <w:spacing w:before="60" w:after="60"/>
        <w:ind w:right="-5"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Бюджетные ассигнования по разделу «Общегосударственные вопросы» прогнозируются на 2017 год в объеме 2282,7 тыс. руб., что ниже утвержденного бюджета  2016 года на 65,0 тыс. руб. или на 2,8 %.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разделу 0100 к общему объему расходов бюджета Великооктябрьского сельского поселения  в 2017 году составит 48,1%.</w:t>
      </w:r>
    </w:p>
    <w:p>
      <w:pPr>
        <w:pStyle w:val="Normal"/>
        <w:shd w:fill="FFFFFF" w:val="clear"/>
        <w:ind w:left="24" w:right="1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 подразделу 0102 </w:t>
      </w:r>
      <w:r>
        <w:rPr>
          <w:sz w:val="26"/>
          <w:szCs w:val="26"/>
        </w:rPr>
        <w:t>«Функционирование высшего должностного лица» бюджетные ассигнования на 2017 год предусмотрены в объеме 626,1 тыс. руб., что больше расходов 2016 года на 9,6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102 к общему объему расходов по разделу 0100 «Общегосударственные вопросы» в 2017 году составит 27,4%.</w:t>
      </w:r>
    </w:p>
    <w:p>
      <w:pPr>
        <w:pStyle w:val="Normal"/>
        <w:shd w:fill="FFFFFF" w:val="clear"/>
        <w:ind w:left="24" w:right="1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 подразделу 0104 </w:t>
      </w:r>
      <w:r>
        <w:rPr>
          <w:sz w:val="26"/>
          <w:szCs w:val="26"/>
        </w:rPr>
        <w:t>«Функционирование Правительства Российской Федерации,   высших   исполнительных   органов   государственной   власти субъектов Российской Федерации, местных администраций» бюджетные ассигнования на 2017 год предусмотрены в объеме 1528,6 тыс. руб., что выше утвержденного объема ассигнований на 2016 год на 52,0 тыс. руб.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подразделу 0104 к общему объему расходов по разделу 0100 «Общегосударственные вопросы» в 20175 году составит 67,0%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подразделу 0106</w:t>
      </w:r>
      <w:r>
        <w:rPr>
          <w:sz w:val="26"/>
          <w:szCs w:val="26"/>
        </w:rPr>
        <w:t xml:space="preserve"> «Обеспечение деятельности финансовых органов и органов финансового (финансово-бюджетного) надзора предусмотрены межбюджетные трансферты (для финансового управления по формированию, исполнению и контролю за бюджетом поселения)  в сумме 63,0 тыс. руб., что осталось на уровне 2016 года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b/>
          <w:sz w:val="26"/>
          <w:szCs w:val="26"/>
        </w:rPr>
        <w:t xml:space="preserve">По подразделу 0111 </w:t>
      </w:r>
      <w:r>
        <w:rPr>
          <w:sz w:val="26"/>
          <w:szCs w:val="26"/>
        </w:rPr>
        <w:t>«Резервные фонды» средства запланированы в объеме 15,0 тыс. руб.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подразделу 0111 к общему объему расходов по разделу 0100 «Общегосударственные вопросы» в 2017 году составит 0,6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Согласно требованиям части 3 статьи 81 Бюджетного кодекса РФ размер резервных фондов местных администраций устанавливается решениями о соответствующих бюджетах и не может превышать 3 процента утвержденного указанными решениями общего объема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Предлагаемый проектом размер резервного фонда в 2017 году составит 0,3% от общего, прогнозируемого на данный год, объема расходов бюджета муниципального образования, что не противоречит вышеуказанной норме.</w:t>
      </w:r>
    </w:p>
    <w:p>
      <w:pPr>
        <w:pStyle w:val="TextBodyIndent"/>
        <w:ind w:right="97"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0113 </w:t>
      </w:r>
      <w:r>
        <w:rPr>
          <w:sz w:val="26"/>
          <w:szCs w:val="26"/>
        </w:rPr>
        <w:t xml:space="preserve">«Другие общегосударственные вопросы» средства в 2017 году запланированы в объеме 50,0 тыс. руб., по отношению к 2016 году расходы уменьшились на 109,6 тыс. руб.  </w:t>
      </w:r>
    </w:p>
    <w:p>
      <w:pPr>
        <w:pStyle w:val="TextBodyIndent"/>
        <w:ind w:right="97" w:firstLine="720"/>
        <w:rPr/>
      </w:pPr>
      <w:r>
        <w:rPr>
          <w:sz w:val="26"/>
          <w:szCs w:val="26"/>
        </w:rPr>
        <w:t>Доля расходов по подразделу 0113 к общему объему расходов по разделу 0100 «Общегосударственные вопросы» в 2017 году составит 2,1%,  в 2016 году  данный показатель составил – 6,8%.</w:t>
      </w:r>
    </w:p>
    <w:p>
      <w:pPr>
        <w:pStyle w:val="Normal"/>
        <w:shd w:fill="FFFFFF" w:val="clear"/>
        <w:ind w:right="62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right="62" w:firstLine="709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200 «Национальная оборона»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 подразделу 0203</w:t>
      </w:r>
      <w:r>
        <w:rPr>
          <w:bCs/>
          <w:sz w:val="26"/>
          <w:szCs w:val="26"/>
        </w:rPr>
        <w:t xml:space="preserve"> «Мобилизационная и вневойсковая подготовка» запланированы ассигнования </w:t>
      </w:r>
      <w:r>
        <w:rPr>
          <w:sz w:val="26"/>
          <w:szCs w:val="26"/>
        </w:rPr>
        <w:t xml:space="preserve">из областного фонда компенсаций на осуществление первичного воинского учета на территориях, где отсутствуют военные комиссариаты в объеме 74,5 тыс. руб., что выше 2016 года на 1,6  тыс. руб. или на 2,2 %.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>Доля расходов по разделу 0200 к общему объему расходов бюджета в 2017 году составит 1,5%, в 2016 году данный показатель составил 0,3%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firstLine="720"/>
        <w:outlineLvl w:val="0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300 «Национальная безопасность и правоохранительная</w:t>
      </w:r>
    </w:p>
    <w:p>
      <w:pPr>
        <w:pStyle w:val="Normal"/>
        <w:shd w:fill="FFFFFF" w:val="clear"/>
        <w:ind w:right="62" w:firstLine="709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деятельность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по разделу «Национальная безопасность и правоохранительная деятельность» на 2017 год запланированы в объеме 39,6 тыс., </w:t>
      </w:r>
      <w:r>
        <w:rPr>
          <w:b/>
          <w:i/>
          <w:sz w:val="26"/>
          <w:szCs w:val="26"/>
        </w:rPr>
        <w:t>что ниже показателей 2016 года  на 19,8 тыс. руб</w:t>
      </w:r>
      <w:r>
        <w:rPr>
          <w:sz w:val="26"/>
          <w:szCs w:val="26"/>
        </w:rPr>
        <w:t xml:space="preserve">. Доля расходов по разделу 0300 к общему объему расходов бюджета Великооктябрьского сельского поселения  в 2017 году составит </w:t>
      </w:r>
      <w:r>
        <w:rPr>
          <w:b/>
          <w:i/>
          <w:sz w:val="26"/>
          <w:szCs w:val="26"/>
        </w:rPr>
        <w:t>0,8%,</w:t>
      </w:r>
      <w:r>
        <w:rPr>
          <w:sz w:val="26"/>
          <w:szCs w:val="26"/>
        </w:rPr>
        <w:t xml:space="preserve"> в 2016 году данный показатель составил </w:t>
      </w:r>
      <w:r>
        <w:rPr>
          <w:b/>
          <w:i/>
          <w:sz w:val="26"/>
          <w:szCs w:val="26"/>
        </w:rPr>
        <w:t>0,3%.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bCs/>
          <w:sz w:val="26"/>
          <w:szCs w:val="26"/>
        </w:rPr>
        <w:t>Расходы запланированы</w:t>
      </w:r>
      <w:r>
        <w:rPr>
          <w:b/>
          <w:bCs/>
          <w:sz w:val="26"/>
          <w:szCs w:val="26"/>
        </w:rPr>
        <w:t xml:space="preserve"> по подразделу 0310 </w:t>
      </w:r>
      <w:r>
        <w:rPr>
          <w:bCs/>
          <w:sz w:val="26"/>
          <w:szCs w:val="26"/>
        </w:rPr>
        <w:t>«Обеспечение</w:t>
      </w:r>
      <w:r>
        <w:rPr>
          <w:i/>
          <w:sz w:val="26"/>
          <w:szCs w:val="26"/>
        </w:rPr>
        <w:t xml:space="preserve"> пожарной безопасности»</w:t>
      </w:r>
      <w:r>
        <w:rPr>
          <w:bCs/>
          <w:sz w:val="26"/>
          <w:szCs w:val="26"/>
        </w:rPr>
        <w:t xml:space="preserve"> в сумме 35,0 тыс. руб.</w:t>
      </w:r>
      <w:r>
        <w:rPr>
          <w:sz w:val="26"/>
          <w:szCs w:val="26"/>
        </w:rPr>
        <w:t xml:space="preserve">   и распределены 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нарезание противопожарных разрыв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расчистку пожарных водоем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оплату услуг по электроэнергии и связ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400 «Национальная экономика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по разделу «Национальная экономика» на 2017 год запланированы в объеме 852,9 тыс., что ниже показателей 2016 года  на 1314,2 тыс. руб. или на 60,6%. Бюджетные ассигнования на 2018-2019 годы запланированы в объеме 1131,9 и 1218,4 тыс. руб. соответственно.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расходов по разделу 0400 к общему объему расходов бюджета Великооктябрьского сельского поселения  в 2017 году составит 17,9%, в 2018 году – 23,8%, в 2017 году – 25,3%. </w:t>
      </w:r>
    </w:p>
    <w:p>
      <w:pPr>
        <w:pStyle w:val="TextBodyIndent"/>
        <w:ind w:right="-83"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на 2015 год запланированы по </w:t>
      </w:r>
      <w:r>
        <w:rPr>
          <w:bCs/>
          <w:sz w:val="26"/>
          <w:szCs w:val="26"/>
        </w:rPr>
        <w:t xml:space="preserve">подразделам </w:t>
      </w:r>
      <w:r>
        <w:rPr>
          <w:sz w:val="26"/>
          <w:szCs w:val="26"/>
        </w:rPr>
        <w:t xml:space="preserve">0401 «Общеэкономические вопросы» на содействие временной занятости безработных и ищущих работу граждан в сумме 9,5 тыс. руб. и </w:t>
      </w:r>
      <w:r>
        <w:rPr>
          <w:bCs/>
          <w:sz w:val="26"/>
          <w:szCs w:val="26"/>
        </w:rPr>
        <w:t xml:space="preserve"> 0409 «Дорожное хозяйство» в сумме 843,4 тыс. руб.  </w:t>
      </w:r>
      <w:r>
        <w:rPr>
          <w:sz w:val="26"/>
          <w:szCs w:val="26"/>
        </w:rPr>
        <w:t xml:space="preserve">По подразделу 0409 запланированы ассигнования Муниципального дорожного фонда. </w:t>
      </w:r>
    </w:p>
    <w:p>
      <w:pPr>
        <w:pStyle w:val="TextBodyIndent"/>
        <w:ind w:right="-83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500 «Жилищно-коммунальное хозяйство»</w:t>
      </w:r>
    </w:p>
    <w:p>
      <w:pPr>
        <w:pStyle w:val="TextBodyIndent"/>
        <w:ind w:right="0" w:firstLine="720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по разделу «Жилищно-коммунальное хозяйство» прогнозируются на 2017 год в объеме 1364,2 тыс. руб., в 2016 году бюджетные ассигнования по данному разделу предусмотрены в объеме 18371,6 тыс. руб. Бюджетные ассигнования на 2017 год уменьшились по сравнению с 2016 годом на 17007,4 тыс. руб. т.к. в 2016 году предусмотрены расходы на переселение граждан из ветхого аварийного жилищного фонда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>Доля расходов по разделу 0500 к общему объему расходов бюджета поселения в 2017 году составит 28,7%, в 2016 году данный показатель составил 79,3%.</w:t>
      </w:r>
    </w:p>
    <w:p>
      <w:pPr>
        <w:pStyle w:val="Normal"/>
        <w:ind w:firstLine="709"/>
        <w:rPr/>
      </w:pPr>
      <w:r>
        <w:rPr>
          <w:sz w:val="26"/>
          <w:szCs w:val="26"/>
        </w:rPr>
        <w:t>Расходы запланированы в составе следующих подразделов: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- подраздел 0501</w:t>
      </w:r>
      <w:r>
        <w:rPr>
          <w:sz w:val="26"/>
          <w:szCs w:val="26"/>
        </w:rPr>
        <w:t xml:space="preserve"> «Жилищное хозяйство»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одраздел 0502</w:t>
      </w:r>
      <w:r>
        <w:rPr>
          <w:sz w:val="26"/>
          <w:szCs w:val="26"/>
        </w:rPr>
        <w:t xml:space="preserve"> «Жилищно-коммунальное хозяйство»</w:t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 xml:space="preserve">- Подраздел  </w:t>
      </w:r>
      <w:r>
        <w:rPr>
          <w:b/>
          <w:bCs/>
          <w:sz w:val="26"/>
          <w:szCs w:val="26"/>
        </w:rPr>
        <w:t xml:space="preserve">0503 </w:t>
      </w:r>
      <w:r>
        <w:rPr>
          <w:sz w:val="26"/>
          <w:szCs w:val="26"/>
        </w:rPr>
        <w:t xml:space="preserve">«Благоустройство» </w:t>
      </w:r>
    </w:p>
    <w:p>
      <w:pPr>
        <w:pStyle w:val="Normal"/>
        <w:shd w:fill="FFFFFF" w:val="clear"/>
        <w:ind w:left="24" w:right="10" w:firstLine="709"/>
        <w:jc w:val="both"/>
        <w:rPr/>
      </w:pPr>
      <w:r>
        <w:rPr>
          <w:b/>
          <w:bCs/>
          <w:sz w:val="26"/>
          <w:szCs w:val="26"/>
        </w:rPr>
        <w:t xml:space="preserve">По подразделу 0501 </w:t>
      </w:r>
      <w:r>
        <w:rPr>
          <w:sz w:val="26"/>
          <w:szCs w:val="26"/>
        </w:rPr>
        <w:t>«Жилищное хозяйство» бюджетные ассигнования на 2017 год предусмотрены в объеме 61,4 тыс. руб., что меньше уровня 2016 года на 15186,2 тыс. руб.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подразделу 0501 к общему объему расходов по разделу 0500 «Жилищно-коммунальное хозяйство» в 2017 году составит 4,5%, в 2016 данный показатель составил 83,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ояснительной записке к бюджету отражено, что Бюджетные ассигнования, предусмотренные по подразделу «Жилищное хозяйство», планируется направить на ремонт муниципального жилья в сумме 40,0 тыс. руб. и оплату взносов на капитальный ремонт региональному оператору в сумме 21,4 тыс. руб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502 </w:t>
      </w:r>
      <w:r>
        <w:rPr>
          <w:sz w:val="26"/>
          <w:szCs w:val="26"/>
        </w:rPr>
        <w:t xml:space="preserve">«Коммунальное хозяйство» </w:t>
      </w:r>
      <w:r>
        <w:rPr>
          <w:bCs/>
          <w:sz w:val="26"/>
          <w:szCs w:val="26"/>
        </w:rPr>
        <w:t xml:space="preserve">запланированы ассигнования </w:t>
      </w:r>
      <w:r>
        <w:rPr>
          <w:sz w:val="26"/>
          <w:szCs w:val="26"/>
        </w:rPr>
        <w:t>в объеме 65,0 тыс. руб., по отношению к 2016 году расходы уменьшились  на 1590,0 тыс. руб. Доля расходов по подразделу 0502 к общему объему расходов по разделу 0500 «Жилищно-коммунальное хозяйство»  в 2017 году составит 4,8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 xml:space="preserve">По подразделу 0503 </w:t>
      </w:r>
      <w:r>
        <w:rPr>
          <w:sz w:val="26"/>
          <w:szCs w:val="26"/>
        </w:rPr>
        <w:t>«Благоустройство» бюджетные ассигнования на 2017 год предусмотрены в объеме 1237,84 тыс. руб., что меньше уровня 2016 года на 231,2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503 к общему объему расходов по разделу 0500 «Жилищно-коммунальное хозяйство» в 2017 году составит 90,7%, в 2016 данный показатель составил 8,0%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1000 «Социальная политика»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 xml:space="preserve">Бюджетные ассигнования по разделу «Социальная политика» прогнозируются на 2017 год в объеме 136,5 тыс. руб., что ниже ассигнований  2016 года на 0,9 тыс. руб. или  на 0,6%.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 xml:space="preserve">Доля расходов по разделу к общему объему расходов бюджета в 2017 году составит 2,8%, в 2018 году – 2,5%, в 2019 году – 2,3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Источники внутреннего финансирования дефици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роекте бюджета Великооктябрьского сельского поселения не предусмотрено получение кредитов от других бюджетов бюджетной системы Российской Федерации и кредитных организаций.  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бщий вывод</w:t>
      </w:r>
    </w:p>
    <w:p>
      <w:pPr>
        <w:pStyle w:val="Normal"/>
        <w:shd w:fill="FFFFFF" w:val="clear"/>
        <w:spacing w:before="307" w:after="0"/>
        <w:ind w:firstLine="708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еречень и содержание документов, представленных одновременно с проектом бюджета на 2017  год  и плановый период 2018 и 2019 годов соответствуют требованиям  бюджетного законодательства Российской Федерации. Документы и материалы, представленные одновременно с проектом бюджета муниципального района соответствуют перечню, определенному статьями 184.1-184.2 Бюджетного кодекса РФ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Проект решения Совета депутатов Великооктябрьского сельского поселения «О бюджете Великооктябрьского сельского поселения на 2017 год и на плановый период 2018-2019 годов» соответствует требованиям бюджетного законодательства и рекомендован для рассмотрения представительным органом местного самоуправ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before="5" w:after="0"/>
        <w:ind w:right="14" w:firstLine="709"/>
        <w:jc w:val="both"/>
        <w:rPr>
          <w:iCs/>
          <w:spacing w:val="-6"/>
          <w:sz w:val="26"/>
          <w:szCs w:val="26"/>
        </w:rPr>
      </w:pPr>
      <w:r>
        <w:rPr>
          <w:iCs/>
          <w:spacing w:val="-6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before="5" w:after="0"/>
        <w:ind w:right="14" w:firstLine="709"/>
        <w:jc w:val="both"/>
        <w:rPr>
          <w:iCs/>
          <w:spacing w:val="-6"/>
          <w:sz w:val="26"/>
          <w:szCs w:val="26"/>
        </w:rPr>
      </w:pPr>
      <w:r>
        <w:rPr>
          <w:iCs/>
          <w:spacing w:val="-6"/>
          <w:sz w:val="26"/>
          <w:szCs w:val="26"/>
        </w:rPr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едседатель КРУ</w:t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ировского района                                               Н.Е.Ефимова</w:t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footerReference w:type="default" r:id="rId7"/>
      <w:type w:val="nextPage"/>
      <w:pgSz w:w="11906" w:h="16838"/>
      <w:pgMar w:left="1418" w:right="9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Знак Знак3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shd w:fill="FFFFFF" w:val="clear"/>
      <w:spacing w:lineRule="exact" w:line="346"/>
      <w:ind w:left="48" w:right="19" w:firstLine="346"/>
      <w:jc w:val="both"/>
    </w:pPr>
    <w:rPr>
      <w:color w:val="000000"/>
      <w:spacing w:val="-1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37:00Z</dcterms:created>
  <dc:creator>Admin</dc:creator>
  <dc:description/>
  <cp:keywords/>
  <dc:language>en-US</dc:language>
  <cp:lastModifiedBy>User</cp:lastModifiedBy>
  <cp:lastPrinted>2016-12-28T12:28:00Z</cp:lastPrinted>
  <dcterms:modified xsi:type="dcterms:W3CDTF">2016-12-28T08:34:00Z</dcterms:modified>
  <cp:revision>92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