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13843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Исх. № 11 от 26.04.2016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РОВСК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172721 п. Фирово, ул. Советская, д.21, тел. 3-17-30,  факс 3-17-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езультатам внешней проверки отчета об исполнении бюджета муниципального образования Великооктябрьское сельское поселение </w:t>
      </w:r>
    </w:p>
    <w:p>
      <w:pPr>
        <w:pStyle w:val="Normal"/>
        <w:ind w:left="-284" w:firstLine="284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за 2015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. Фирово                                                                                      26 апреля  2016г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снование для проведения проверки и подготовки заключения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.4  Бюджетного кодекса Российской Федерации</w:t>
      </w:r>
      <w:r>
        <w:rPr>
          <w:b/>
          <w:sz w:val="26"/>
          <w:szCs w:val="26"/>
        </w:rPr>
        <w:t xml:space="preserve">,   </w:t>
      </w:r>
      <w:r>
        <w:rPr>
          <w:sz w:val="26"/>
          <w:szCs w:val="26"/>
        </w:rPr>
        <w:t xml:space="preserve">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2.1 Положения о контрольно-ревизионном управлении Фировского района, принятого решением Собрания депутатов от 25.09.2012 №188, </w:t>
      </w:r>
      <w:r>
        <w:rPr>
          <w:color w:val="000000"/>
          <w:sz w:val="26"/>
          <w:szCs w:val="26"/>
        </w:rPr>
        <w:t xml:space="preserve">Положением о бюджетном процессе в муниципальном образовании </w:t>
      </w:r>
      <w:r>
        <w:rPr>
          <w:sz w:val="26"/>
          <w:szCs w:val="26"/>
        </w:rPr>
        <w:t>Великооктябрьское сельское</w:t>
      </w:r>
      <w:r>
        <w:rPr>
          <w:color w:val="000000"/>
          <w:sz w:val="26"/>
          <w:szCs w:val="26"/>
        </w:rPr>
        <w:t xml:space="preserve"> поселение, утвержденным решением Совета депутатов </w:t>
      </w:r>
      <w:r>
        <w:rPr>
          <w:sz w:val="26"/>
          <w:szCs w:val="26"/>
        </w:rPr>
        <w:t xml:space="preserve">Великооктябрьского сельского </w:t>
      </w:r>
      <w:r>
        <w:rPr>
          <w:color w:val="000000"/>
          <w:sz w:val="26"/>
          <w:szCs w:val="26"/>
        </w:rPr>
        <w:t>поселения от 05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№51, Соглашением о передаче контрольно-ревизионному управлению Фировского района полномочий контрольно-счетного органа поселений по осуществлению внешнего финансового контроля от 30.04.2013 года </w:t>
      </w:r>
      <w:r>
        <w:rPr>
          <w:sz w:val="26"/>
          <w:szCs w:val="26"/>
        </w:rPr>
        <w:t>осуществлена внешняя проверка отчета об исполнении бюджета муниципального образования Великооктябрьское сельское поселение за 2015 год и подготовлено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Цель проверк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вер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соответствие перечня представленных в составе отчета об исполнении бюджета муниципального образования Великооктябрьское сельское поселение (далее – МО «Великооктябрьское сельское поселение») за 2015 год документов требованиям Положения о бюджетном процессе в МО «Великооктябрьское сельское поселение»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Великооктябрьского сельского </w:t>
      </w:r>
      <w:r>
        <w:rPr>
          <w:color w:val="000000"/>
          <w:sz w:val="26"/>
          <w:szCs w:val="26"/>
        </w:rPr>
        <w:t>поселения от 05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51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соответствие сведений, отраженных в отчете за 2015 год, операциям по фактическому поступлению и расходованию средств бюджета МО «Великооктябрьское сельское поселение», в том числе по источникам финансирования дефицита бюджета, за отчетный год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решения Совета депутатов МО «Великооктябрьское сельское поселение» «О бюджете Великооктябрьского сельского поселения на 2015 год и плановый период 2016 и 2017 годов» (с учетом изменений и дополнени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бюджетных назначений и использование в 2015 году средств бюджета МО «Великооктябрьское сельское поселение», достоверность бюджетной отчетности главного распорядителя средств бюджета муниципального образования, в том  числе по результатам камеральной провер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овести анализ</w:t>
      </w:r>
      <w:r>
        <w:rPr>
          <w:color w:val="000000"/>
          <w:sz w:val="26"/>
          <w:szCs w:val="26"/>
          <w:u w:val="single"/>
          <w:lang w:val="en-US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ения основных характеристик бюджета (доходы по группам, расходы по разделам и подразделам классификации расходов бюджетов, источники финансирования дефицита бюджета),  а именно: по удельному весу показателей в общем объеме, по проценту исполнения к утвержденному бюджет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ктического соблюдения установленных Бюджетным кодексом РФ ограничений по размеру муниципального долга, бюджетного дефицита, объема расходов на обслуживание муниципального долг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доходов бюджета МО «Великооктябрьское сельское поселение» за 2015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расходов бюджета за 2015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источников финансирования дефицита бюджета МО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я и погашения кредитов, заключение по выявленным фактам предоставления бюджетных кредитов с нарушением  требований Бюджетного кодекса РФ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едоставления муниципальных гарантий и исполнения обязательств по муниципальным гарантиям, заключение по выявленным фактам предоставления муниципальных гарантий с нарушением требований Бюджетного кодекса РФ;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3. Предмет внешней проверк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довой отчет об исполнении бюджета МО «Великооктябрьское сельское поселение» за 2015 год с приложениям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яснительная записка к годовому отчет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бюджетная отчетность главного распорядителя  бюджетных средств за 2015 год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4. Срок проведения провер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роверка проводилась в период с 15 апреля  по 26 апреля 2016 года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сполнение основных характеристик бюджета МО «</w:t>
      </w:r>
      <w:r>
        <w:rPr>
          <w:b/>
          <w:color w:val="000000"/>
          <w:sz w:val="26"/>
          <w:szCs w:val="26"/>
        </w:rPr>
        <w:t>Великооктябрьское</w:t>
      </w:r>
      <w:r>
        <w:rPr>
          <w:b/>
          <w:sz w:val="26"/>
          <w:szCs w:val="26"/>
        </w:rPr>
        <w:t xml:space="preserve"> сельское поселение» за 2015 год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6"/>
          <w:szCs w:val="26"/>
        </w:rPr>
        <w:t>2.1. Соответствие перечня представленных документов в составе отчета требованиям Положения о бюджетном процессе в МО «Великооктябрьское сельское поселение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одовой отчет об исполнении бюджета МО «Великооктябрьское сельское поселение» за 2015 год составлен в соответствии с требованиями Положения о бюджетном процессе в муниципальном образовании Великооктябрьское сельское поселение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Великооктябрьского сельского </w:t>
      </w:r>
      <w:r>
        <w:rPr>
          <w:color w:val="000000"/>
          <w:sz w:val="26"/>
          <w:szCs w:val="26"/>
        </w:rPr>
        <w:t>поселения от 05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51, а также в соответствии со структурой и бюджетной классификацией, которые применялись при утверждении бюджета на 2015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Основные характеристики бюджета МО «Великооктябрьское сельское поселение»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Бюджет Великооктябрьского сельского поселения на 2015 год и плановый период 2016 и 2017 годов  год утвержден решением Совета депутатов Великооктябрьского сельского поселения от 15.12.2014 №37: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доходам в сумме 4 422,1 тыс. руб., в том числе поступления по налоговым и неналоговым доходам в сумме 1 105,1 тыс. руб., безвозмездные поступления в сумме 3 317,0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расходам в сумме 4 422,1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дефицит бюджета в сумме 0 тыс. руб.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решение Совета депутатов </w:t>
      </w:r>
      <w:r>
        <w:rPr>
          <w:color w:val="000000"/>
          <w:sz w:val="26"/>
          <w:szCs w:val="26"/>
        </w:rPr>
        <w:t>Великооктябрьского</w:t>
      </w:r>
      <w:r>
        <w:rPr>
          <w:sz w:val="26"/>
          <w:szCs w:val="26"/>
        </w:rPr>
        <w:t xml:space="preserve"> сельского поселения от 12.12.2013 №16 было внесено три изменения: от 05.05.2015 №50, от 27.11.2015 №56, от 25.12.2015 №66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С учетом изменений уточненный план по доходам на 2015 год утвержден в сумме 20 912,3 тыс. руб., в том числе поступления по налоговым и неналоговым доходам в сумме 2 073,7 тыс. руб., безвозмездные поступления в сумме 18 838,6 тыс. руб. 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результате уточнения бюджета в течение 2015 года план по  доходам увеличен на 16 490,2 тыс. руб., в том числе по налоговым и неналоговым доходам увеличение составило 968,6 тыс. рублей и по безвозмездным поступлениям на 15 521,6 тыс. рублей. Расходы были увеличены на 16 539,8 тыс. руб. Дефицит бюджета утвержден в сумме 49,6 тыс. руб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МО «Великооктябрьское сельское поселение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  <w:gridCol w:w="1800"/>
        <w:gridCol w:w="1440"/>
      </w:tblGrid>
      <w:tr>
        <w:trPr>
          <w:trHeight w:val="5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 реш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% исполнения</w:t>
            </w:r>
          </w:p>
        </w:tc>
      </w:tr>
      <w:tr>
        <w:trPr>
          <w:trHeight w:val="5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ы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4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</w:tr>
      <w:tr>
        <w:trPr>
          <w:trHeight w:val="4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сходы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5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фицит (-), Профицит (+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327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33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Анализ исполнения доходной части бюдж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 «Великооктябрьское сельское  поселение»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>Доходная часть бюджета Великооктябрьского сельского поселения с учетом безвозмездных поступлений за 2015 год исполнена в сумме 18479,0 тыс. рублей, или на 88,4% к уточненному кассовому плану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Великооктябрьское сельское поселение» от 15.12.2014 №37 было внесено три изменения, в результате которых доходы бюджета увеличены на 16 490,2 тыс. руб. по сравнению с первоначально утвержденными показателями, в том числе: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- по группе доходов 1 «Налоговые и неналоговые доходы» увеличение составило 968,6 тыс. руб. по сравнению с первоначально утвержденными показателями,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по группе доходов 2 «Безвозмездные поступления» увеличение составило 15521,6 тыс. руб. по сравнению с первоначально утвержденными показателями.</w:t>
      </w:r>
    </w:p>
    <w:p>
      <w:pPr>
        <w:pStyle w:val="2"/>
        <w:ind w:firstLine="709"/>
        <w:rPr/>
      </w:pPr>
      <w:r>
        <w:rPr>
          <w:sz w:val="26"/>
          <w:szCs w:val="26"/>
        </w:rPr>
        <w:t>Структура доходов бюджета Великооктябрьского сельского поселения за 2015 год ха</w:t>
      </w:r>
      <w:r>
        <w:rPr/>
        <w:t>рактеризуется следующими показателям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440"/>
        <w:gridCol w:w="1260"/>
      </w:tblGrid>
      <w:tr>
        <w:trPr>
          <w:trHeight w:val="10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ные 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я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4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негосударствен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2"/>
        <w:ind w:firstLine="708"/>
        <w:rPr/>
      </w:pPr>
      <w:r>
        <w:rPr>
          <w:sz w:val="26"/>
          <w:szCs w:val="26"/>
        </w:rPr>
        <w:t>В структуре налоговых и неналоговых  доходов бюджета муниципального образования Великооктябрьское сельское поселение налоговые доходы занимают – 97,0%, неналоговые доходы – 3,0%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Основным источником </w:t>
      </w:r>
      <w:r>
        <w:rPr>
          <w:b/>
          <w:sz w:val="26"/>
          <w:szCs w:val="26"/>
        </w:rPr>
        <w:t>налоговых доходов</w:t>
      </w:r>
      <w:r>
        <w:rPr>
          <w:sz w:val="26"/>
          <w:szCs w:val="26"/>
        </w:rPr>
        <w:t xml:space="preserve"> бюджета поселения  являются налоги на имущество, которые составили 50,4% от общей суммы налоговых доходов в 2015 году и доходы от уплаты акцизов – 46,8%.  Исполнение по налогам на имущество за 2015 год составило 100,6% от плановых назначений, а по доходам от уплаты акцизов 93,6%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Удельный вес  налога на доходы физических лиц – 2,6%. Исполнение составило 49,9 тыс. рублей, что составляет 84,6 % от утвержденных плановых назначений.</w:t>
      </w:r>
    </w:p>
    <w:p>
      <w:pPr>
        <w:pStyle w:val="2"/>
        <w:ind w:firstLine="708"/>
        <w:rPr/>
      </w:pPr>
      <w:r>
        <w:rPr>
          <w:sz w:val="26"/>
          <w:szCs w:val="26"/>
        </w:rPr>
        <w:t>Поступление государственной пошлины составило 4,5 тыс. рублей или 102,3% от плановых назначений.</w:t>
      </w:r>
    </w:p>
    <w:p>
      <w:pPr>
        <w:pStyle w:val="2"/>
        <w:ind w:firstLine="708"/>
        <w:rPr/>
      </w:pPr>
      <w:r>
        <w:rPr>
          <w:b/>
          <w:sz w:val="26"/>
          <w:szCs w:val="26"/>
        </w:rPr>
        <w:t>Неналоговые доходы</w:t>
      </w:r>
      <w:r>
        <w:rPr>
          <w:sz w:val="26"/>
          <w:szCs w:val="26"/>
        </w:rPr>
        <w:t xml:space="preserve"> исполнены на 100,0% от утвержденных плановых назначений: </w:t>
      </w:r>
    </w:p>
    <w:p>
      <w:pPr>
        <w:pStyle w:val="2"/>
        <w:ind w:firstLine="708"/>
        <w:rPr/>
      </w:pPr>
      <w:r>
        <w:rPr>
          <w:sz w:val="26"/>
          <w:szCs w:val="26"/>
        </w:rPr>
        <w:t>- доходы от оказания платных услуг и компенсации затрат государства – 48,8 тыс. рублей или 81,2% от общего объема неналоговых доходов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доходы от продажи  земельных участков – 11,3 тыс. рублей (18,8% от общего объема неналоговых доходов)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Объем </w:t>
      </w:r>
      <w:r>
        <w:rPr>
          <w:b/>
          <w:sz w:val="26"/>
          <w:szCs w:val="26"/>
        </w:rPr>
        <w:t>безвозмездных поступлений</w:t>
      </w:r>
      <w:r>
        <w:rPr>
          <w:sz w:val="26"/>
          <w:szCs w:val="26"/>
        </w:rPr>
        <w:t xml:space="preserve"> в 2015 году  составил 16 472,3 тыс. рублей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дотация на выравнивание бюджетной обеспеченности получена в сумме 3053,0 тыс.;</w:t>
      </w:r>
    </w:p>
    <w:p>
      <w:pPr>
        <w:pStyle w:val="2"/>
        <w:ind w:firstLine="708"/>
        <w:rPr/>
      </w:pPr>
      <w:r>
        <w:rPr>
          <w:sz w:val="26"/>
          <w:szCs w:val="26"/>
        </w:rPr>
        <w:t>- субсидии на обеспечение мероприятий по переселению граждан из аварийного жилищного фонда поступили в сумме 12251,9 тыс. рублей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прочие субсидии бюджетам на реализацию программ по поддержке местных инициатив получены в сумме 459,0 тыс. рублей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первичного воинского учета получены в сумме 63,0 тыс. рублей и прочие субвенции в сумме 0,1 тыс. рублей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поступили в сумме 530 тыс. рублей, в том числе из областного бюджета 50,0 тыс. рублей и из бюджета района 480,0 тыс. рублей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безвозмездные поступления от негосударственных организаций – 50,0 тыс. рублей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прочие безвозмездные поступления составили 148,0 тыс. рублей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произведен возврат остатков субсидий, субвенций и иных межбюджетных трансфертов, имеющих целевое назначение, прошлых лет из бюджетов сельских поселений (воинский учет) в сумме 82,7 тыс. рублей.</w:t>
      </w:r>
    </w:p>
    <w:p>
      <w:pPr>
        <w:pStyle w:val="2"/>
        <w:rPr/>
      </w:pPr>
      <w:r>
        <w:rPr>
          <w:sz w:val="26"/>
          <w:szCs w:val="26"/>
        </w:rPr>
        <w:t>По сравнению с аналогичным периодом 2014 года общий объем доходов увеличился на 13 982,5 тыс. рублей или на 311,0%.</w:t>
      </w:r>
    </w:p>
    <w:p>
      <w:pPr>
        <w:pStyle w:val="2"/>
        <w:rPr/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увеличился на 1 208,7 тыс. руб. или на 163,8%, в том числе наибольшее увеличение произошло по следующим видам доходов:</w:t>
      </w:r>
    </w:p>
    <w:p>
      <w:pPr>
        <w:pStyle w:val="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логи на товары, реализуемые на территории РФ на 910,9 тыс. руб. С 2015 года в бюджеты поселений стали поступать доходы от уплаты акцизов, исполнение составило 910,9 тыс. рублей.</w:t>
      </w:r>
    </w:p>
    <w:p>
      <w:pPr>
        <w:pStyle w:val="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Земельный налог на 511,4 тыс. руб. или на 240,7%.</w:t>
      </w:r>
    </w:p>
    <w:p>
      <w:pPr>
        <w:pStyle w:val="2"/>
        <w:rPr/>
      </w:pPr>
      <w:r>
        <w:rPr>
          <w:sz w:val="26"/>
          <w:szCs w:val="26"/>
        </w:rPr>
        <w:t>Также наблюдается снижение поступлений по данной группе доходов следующих налогов:  налога на доходы физических лиц на 236,2 тыс. руб. и задолженности по отмененным налогам и сборам на 15,0 тыс. руб. Снижение поступлений по налогу на доходы физических лиц на 236,2 тыс. рублей связано с изменением норматива отчислений с 10% до 2%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еналоговых доходов</w:t>
      </w:r>
      <w:r>
        <w:rPr>
          <w:sz w:val="26"/>
          <w:szCs w:val="26"/>
        </w:rPr>
        <w:t xml:space="preserve"> уменьшился  на 44,9 тыс. руб. или на 42,8% к уровню 2014 года.  В составе неналоговых доходов значительно уменьшилось поступление доходов от продажи материальных и нематериальных активов – на 25,7 тыс. рублей или на 69,5% и доходам  от использования имущества, находящегося в государственной  и муниципальной собственности на 35,0 тыс. Увеличение поступлений по доходам от оказания платных услуг и компенсации затрат государства на 15,8 тыс. рублей связано с поступлением платы за найм жилых помещений в сумме 36,0 тыс. рублей. 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Объем безвозмездных поступлений увеличился на 12 818,7 тыс. руб. или на 350,9%. Значительное увеличение связано с поступлением  субсидии на обеспечение мероприятий по переселению граждан из аварийного жилищного фонда в сумме 12 251,9 тыс. рублей и прочих субсидии бюджетам на реализацию программ по поддержке местных инициатив в сумме 459,0 тыс. рублей. </w:t>
      </w:r>
    </w:p>
    <w:p>
      <w:pPr>
        <w:pStyle w:val="2"/>
        <w:ind w:firstLine="708"/>
        <w:rPr/>
      </w:pPr>
      <w:r>
        <w:rPr>
          <w:sz w:val="26"/>
          <w:szCs w:val="26"/>
        </w:rPr>
        <w:t>Динамика  исполнения доходов в сравнении с аналогичным периодом 2014 года представлена следующими диаграммами: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исполнения налоговых доходов</w:t>
      </w:r>
    </w:p>
    <w:p>
      <w:pPr>
        <w:pStyle w:val="2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0080" w:dyaOrig="5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2.4pt;width:503.3pt;height:29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96374701" r:id="rId3"/>
        </w:objec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object w:dxaOrig="9435" w:dyaOrig="5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11.55pt;width:471pt;height:293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98973867" r:id="rId5"/>
        </w:object>
      </w:r>
      <w:r>
        <w:rPr>
          <w:b/>
          <w:iCs/>
          <w:sz w:val="28"/>
          <w:szCs w:val="28"/>
        </w:rPr>
        <w:t xml:space="preserve">Динамика исполнения неналоговых доходов 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инамика исполнения безвозмездных поступлений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object w:dxaOrig="9435" w:dyaOrig="5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10.9pt;width:471pt;height:293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86319184" r:id="rId7"/>
        </w:objec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iCs/>
          <w:sz w:val="26"/>
          <w:szCs w:val="26"/>
        </w:rPr>
        <w:t>4. Анализ исполнения расходной части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бюджета МО «Великооктябрьское сельское поселение»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Subtitle"/>
        <w:ind w:right="142" w:firstLine="709"/>
        <w:jc w:val="both"/>
        <w:rPr/>
      </w:pPr>
      <w:r>
        <w:rPr>
          <w:b w:val="false"/>
          <w:bCs/>
          <w:sz w:val="26"/>
          <w:szCs w:val="26"/>
        </w:rPr>
        <w:t>Расходы бюджета Великооктябрьского сельского поселения за 2015 год составили 5 203,2 тыс. руб. или 25,0 % от установленного плана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Великооктябрьское сельское поселение» от  15.12.2014 №37 было внесено три изменения, в результате которых расходы бюджета увеличены на 16 539,8 тыс. руб. или на 374,0% по сравнению с первоначально утвержденными показателями.</w:t>
      </w:r>
    </w:p>
    <w:p>
      <w:pPr>
        <w:pStyle w:val="2"/>
        <w:ind w:firstLine="709"/>
        <w:rPr/>
      </w:pPr>
      <w:r>
        <w:rPr>
          <w:sz w:val="26"/>
          <w:szCs w:val="26"/>
        </w:rPr>
        <w:t>Согласно отчету об исполнении бюджета МО «Великооктябрьское  сельское поселение» исполнение расходов по разделам и  подразделам за 2015 год характеризуется следующим образом: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УКТУРА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ходов бюджета МО «Великооктябрьское сельское поселение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2015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080"/>
        <w:gridCol w:w="1260"/>
        <w:gridCol w:w="1080"/>
        <w:gridCol w:w="1080"/>
        <w:gridCol w:w="900"/>
      </w:tblGrid>
      <w:tr>
        <w:trPr>
          <w:trHeight w:val="4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2014год</w:t>
            </w:r>
          </w:p>
          <w:tbl>
            <w:tblPr>
              <w:tblW w:w="4320" w:type="dxa"/>
              <w:jc w:val="left"/>
              <w:tblInd w:w="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540" w:hRule="atLeast"/>
              </w:trPr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</w:tr>
      <w:tr>
        <w:trPr>
          <w:trHeight w:val="18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по отч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финансовых орган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ubtitl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В сравнении с 2014 годом расходы бюджета МО «Великооктябрьское сельское поселение»  уменьшились по следующим направлениям: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национальную оборону на 15,9 тыс. руб. или на 20,0%,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жилищно-коммунальное хозяйство на 418,8 тыс. руб. или на 22,0%.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2015 году расходы увеличились по следующим направлениям: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-  на общегосударственные вопросы на 169,2 тыс. руб. или на 8,8%,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национальную безопасность и правоохранительную деятельность на 24,5 тыс. руб. или на 24,0%,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национальную экономику на 1107,8 тыс. руб. или в 6,7 раза,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2015 году неисполненные бюджетные назначения составили 15 758,7 тыс. руб. в том числе наибольшее неисполнение расходов по подразделам 0501 «Жилищное хозяйство» в сумме 15 151,8 тыс. руб. (8% исполнения) и 0409 «Дорожное хозяйство»  в сумме 562,4 тыс. руб. (процент исполнения 69%).</w:t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b w:val="false"/>
          <w:b w:val="false"/>
          <w:bCs/>
          <w:i/>
          <w:i/>
          <w:iCs w:val="false"/>
          <w:sz w:val="26"/>
          <w:szCs w:val="26"/>
          <w:u w:val="single"/>
        </w:rPr>
      </w:pPr>
      <w:r>
        <w:rPr>
          <w:b w:val="false"/>
          <w:bCs/>
          <w:i/>
          <w:iCs w:val="false"/>
          <w:sz w:val="26"/>
          <w:szCs w:val="26"/>
          <w:u w:val="single"/>
        </w:rPr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Расходы по разделу</w:t>
      </w:r>
      <w:r>
        <w:rPr>
          <w:b/>
          <w:bCs/>
          <w:sz w:val="26"/>
          <w:szCs w:val="26"/>
        </w:rPr>
        <w:t xml:space="preserve"> 0100 «Общегосударственные вопросы» </w:t>
      </w:r>
      <w:r>
        <w:rPr>
          <w:bCs/>
          <w:sz w:val="26"/>
          <w:szCs w:val="26"/>
        </w:rPr>
        <w:t>исполнены в сумме 2 091,0 тыс. руб. или на 98% от плановых назначений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 сравнению с прошлым годом расходы увеличились  на 169,2 тыс. руб. или на 8,8%. Удельный вес расходов по данному разделу в общем объеме расходов составил 40,0%.</w:t>
      </w:r>
    </w:p>
    <w:p>
      <w:pPr>
        <w:pStyle w:val="Subtitle"/>
        <w:ind w:right="-253" w:firstLine="709"/>
        <w:jc w:val="both"/>
        <w:rPr/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102 «Функционирование высшего должностного лица муниципальной службы»</w:t>
      </w:r>
      <w:r>
        <w:rPr>
          <w:b w:val="false"/>
          <w:bCs/>
          <w:sz w:val="26"/>
          <w:szCs w:val="26"/>
        </w:rPr>
        <w:t xml:space="preserve"> расходы исполнены в объеме 553,6 тыс. руб. или на 100%.  </w:t>
      </w:r>
    </w:p>
    <w:p>
      <w:pPr>
        <w:pStyle w:val="Subtitle"/>
        <w:ind w:right="-253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По подразделу </w:t>
      </w:r>
      <w:r>
        <w:rPr>
          <w:bCs/>
          <w:sz w:val="26"/>
          <w:szCs w:val="26"/>
        </w:rPr>
        <w:t>0104 «Функционирование местных администраций»</w:t>
      </w:r>
      <w:r>
        <w:rPr>
          <w:b w:val="false"/>
          <w:bCs/>
          <w:sz w:val="26"/>
          <w:szCs w:val="26"/>
        </w:rPr>
        <w:t xml:space="preserve"> расходы исполнены в размере 1 404,7 тыс. руб. или на 98% от плановых назначений. Данные средства были направлены на содержание органов управления. Расходы по сравнению с 2014 годом увеличились на 74,2 тыс. руб.  </w:t>
      </w:r>
    </w:p>
    <w:p>
      <w:pPr>
        <w:pStyle w:val="Subtitle"/>
        <w:ind w:right="-73" w:firstLine="709"/>
        <w:jc w:val="both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106 «Обеспечение деятельности финансовых органов и органов финансового (финансово-бюджетного) надзора»</w:t>
      </w:r>
      <w:r>
        <w:rPr>
          <w:b w:val="false"/>
          <w:sz w:val="26"/>
          <w:szCs w:val="26"/>
        </w:rPr>
        <w:t xml:space="preserve">  расходы составили 63,0 тыс. руб. или 2% от суммы общих расходов.  По данному подразделу в соответствии с заключенными соглашениями бюджету муниципального района из бюджета поселения перечислены межбюджетные трансферты на осуществление полномочий по формированию, исполнению бюджета и контролю за исполнением данного бюджета. </w:t>
      </w:r>
    </w:p>
    <w:p>
      <w:pPr>
        <w:pStyle w:val="Subtitle"/>
        <w:ind w:right="-73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асходы по подразделу </w:t>
      </w:r>
      <w:r>
        <w:rPr>
          <w:sz w:val="26"/>
          <w:szCs w:val="26"/>
        </w:rPr>
        <w:t>0113 «Другие общегосударственные вопросы»</w:t>
      </w:r>
      <w:r>
        <w:rPr>
          <w:b w:val="false"/>
          <w:sz w:val="26"/>
          <w:szCs w:val="26"/>
        </w:rPr>
        <w:t xml:space="preserve"> расходы не производились, неиспользованные ассигнования составили 9,4 тыс. руб.  В 2014 году расходы по данному подразделу составили 40,4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по разделу </w:t>
      </w:r>
      <w:r>
        <w:rPr>
          <w:b/>
          <w:sz w:val="26"/>
          <w:szCs w:val="26"/>
        </w:rPr>
        <w:t>0200 «Национальная оборона»</w:t>
      </w:r>
      <w:r>
        <w:rPr>
          <w:sz w:val="26"/>
          <w:szCs w:val="26"/>
        </w:rPr>
        <w:t xml:space="preserve"> использованы в объеме в сумме 63,0 тыс. руб. и направлены на осуществление первичного воинского учета, где отсутствуют военные комиссариаты. По сравнению с 2014 годом расходы уменьшились на 15,9 тыс. руб. или на 20,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едства по разделу </w:t>
      </w:r>
      <w:r>
        <w:rPr>
          <w:b/>
          <w:sz w:val="26"/>
          <w:szCs w:val="26"/>
        </w:rPr>
        <w:t>0300 «</w:t>
      </w:r>
      <w:r>
        <w:rPr>
          <w:b/>
          <w:iCs/>
          <w:sz w:val="26"/>
          <w:szCs w:val="26"/>
        </w:rPr>
        <w:t>Национальная безопасность и правоохранительная деятельность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использованы в полном объеме в сумме 128,5 тыс. руб.  </w:t>
      </w:r>
      <w:r>
        <w:rPr>
          <w:bCs/>
          <w:sz w:val="26"/>
          <w:szCs w:val="26"/>
        </w:rPr>
        <w:t>По сравнению с прошлым годом расходы увеличились  на 24,5 тыс. руб. Удельный вес расходов по данному разделу в общем объеме расходов составил 2,0%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Данные средства были направлены на о</w:t>
      </w:r>
      <w:r>
        <w:rPr>
          <w:sz w:val="26"/>
          <w:szCs w:val="26"/>
        </w:rPr>
        <w:t>беспечение пожарной безопасности поселения п</w:t>
      </w:r>
      <w:r>
        <w:rPr>
          <w:bCs/>
          <w:sz w:val="26"/>
          <w:szCs w:val="26"/>
        </w:rPr>
        <w:t xml:space="preserve">о подразделу </w:t>
      </w:r>
      <w:r>
        <w:rPr>
          <w:b/>
          <w:bCs/>
          <w:sz w:val="26"/>
          <w:szCs w:val="26"/>
        </w:rPr>
        <w:t>0310 «Обеспечение пожарной безопасности»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едства по разделу 0400 «Национальная экономика» использованы в сумме 1 302,8 тыс. руб. или на 70%. </w:t>
      </w:r>
      <w:r>
        <w:rPr>
          <w:bCs/>
          <w:sz w:val="26"/>
          <w:szCs w:val="26"/>
        </w:rPr>
        <w:t>По сравнению с прошлым годом расходы увеличились  на 1 107,8 тыс. руб. Удельный вес расходов по данному разделу в общем объеме расходов составил 25%. Увеличение расходов обусловлено тем, что в муниципальном образовании Великооктябрьское сельское поселение в 2015 году сформирован Дорожный фонд и доходы от акцизов поступали в поселение.</w:t>
      </w:r>
    </w:p>
    <w:p>
      <w:pPr>
        <w:pStyle w:val="Normal"/>
        <w:ind w:right="-365" w:firstLine="708"/>
        <w:jc w:val="both"/>
        <w:rPr/>
      </w:pPr>
      <w:r>
        <w:rPr>
          <w:sz w:val="26"/>
          <w:szCs w:val="26"/>
        </w:rPr>
        <w:t xml:space="preserve">Расходы произведены по подразделу </w:t>
      </w:r>
      <w:r>
        <w:rPr>
          <w:b/>
          <w:sz w:val="26"/>
          <w:szCs w:val="26"/>
        </w:rPr>
        <w:t>0409 «Дорожное хозяйство»</w:t>
      </w:r>
      <w:r>
        <w:rPr>
          <w:sz w:val="26"/>
          <w:szCs w:val="26"/>
        </w:rPr>
        <w:t xml:space="preserve"> на  содержание улично-дорожной сети в зимнее время и ремонт дорожного полотна в сумме 1 265,6 тыс. руб., а также по подразделам </w:t>
      </w:r>
      <w:r>
        <w:rPr>
          <w:b/>
          <w:sz w:val="26"/>
          <w:szCs w:val="26"/>
        </w:rPr>
        <w:t>0401 «Общеэкономические вопросы»</w:t>
      </w:r>
      <w:r>
        <w:rPr>
          <w:sz w:val="26"/>
          <w:szCs w:val="26"/>
        </w:rPr>
        <w:t xml:space="preserve"> в рамках муниципальной программы «Содействие временной занятости безработных и ищущих работу граждан муниципального образования «Фировский район» на 2012-2014 годы» в сумме 7,2 тыс. руб., </w:t>
      </w:r>
      <w:r>
        <w:rPr>
          <w:b/>
          <w:sz w:val="26"/>
          <w:szCs w:val="26"/>
        </w:rPr>
        <w:t>041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Другие вопросы в области национальной экономики»</w:t>
      </w:r>
      <w:r>
        <w:rPr>
          <w:sz w:val="26"/>
          <w:szCs w:val="26"/>
        </w:rPr>
        <w:t xml:space="preserve"> затраты составили 30,0 тыс. руб. Данные средства направлены на проведение инженерно-геодезических изысканий и межевание земельного участка.  </w:t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Расходы по разделу </w:t>
      </w:r>
      <w:r>
        <w:rPr>
          <w:b/>
          <w:bCs/>
          <w:sz w:val="26"/>
          <w:szCs w:val="26"/>
        </w:rPr>
        <w:t>0500 «Жилищно-коммунальное хозяйство»</w:t>
      </w:r>
      <w:r>
        <w:rPr>
          <w:bCs/>
          <w:sz w:val="26"/>
          <w:szCs w:val="26"/>
        </w:rPr>
        <w:t xml:space="preserve"> составили в сумме 1 491,5 тыс. рублей, или 9% от установленного плана. По сравнению с прошлым годом расходы уменьшились  на 418,8 тыс. руб. Удельный вес расходов по данному разделу в общем объеме расходов составил 28%.</w:t>
      </w:r>
    </w:p>
    <w:p>
      <w:pPr>
        <w:pStyle w:val="Subtitle"/>
        <w:ind w:firstLine="709"/>
        <w:jc w:val="both"/>
        <w:rPr/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 xml:space="preserve">0501 «Жилищное хозяйство» </w:t>
      </w:r>
      <w:r>
        <w:rPr>
          <w:b w:val="false"/>
          <w:sz w:val="26"/>
          <w:szCs w:val="26"/>
        </w:rPr>
        <w:t xml:space="preserve">расходы исполнены в объеме 57,3 тыс. руб. или 0,4% от установленного плана. Низкий процент исполнения обусловлен тем, что 2015 году в бюджете поселения реализуется региональная программа «Адресная программа Тверской области по переселению граждан из аварийного жилищного фонда на 2013-2017 годы» по переселению граждан из ветхого аварийного жилищного фонда. На реализацию программы из областного фонда выделены ассигнования в сумме 14413,8 тыс. руб., в том  числе ассигнования  Фонда составляют 9589,2 тыс. руб. Во втором квартале из области поступили средства в сумме 4324,2 тыс. руб., в том числе средства Фонда – 2876,7 тыс. руб. На отчетную дату кассовые расходы не проводились. 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Средства по подразделу</w:t>
      </w:r>
      <w:r>
        <w:rPr>
          <w:b/>
          <w:sz w:val="26"/>
          <w:szCs w:val="26"/>
        </w:rPr>
        <w:t xml:space="preserve"> 0502 «Коммунальное хозяйство»</w:t>
      </w:r>
      <w:r>
        <w:rPr>
          <w:sz w:val="26"/>
          <w:szCs w:val="26"/>
        </w:rPr>
        <w:t xml:space="preserve"> исполнены в полном объеме в сумме 179,1 тыс. руб. Объем расходов в 2015 году по сравнению прошлым периодом уменьшился на 440,8 тыс. руб. 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редства по подразделу </w:t>
      </w:r>
      <w:r>
        <w:rPr>
          <w:b/>
          <w:sz w:val="26"/>
          <w:szCs w:val="26"/>
        </w:rPr>
        <w:t>0503 «Благоустройство»</w:t>
      </w:r>
      <w:r>
        <w:rPr>
          <w:sz w:val="26"/>
          <w:szCs w:val="26"/>
        </w:rPr>
        <w:t xml:space="preserve"> исполнены в объеме 1 255,1 тыс. руб. или на 93% от установленного плана.     В сопоставлении  с периодом прошлого года сумма затрат на благоустройство  уменьшилась на  17,7  тыс. руб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Раздел 1000 «Социальная политика»</w:t>
      </w:r>
    </w:p>
    <w:p>
      <w:pPr>
        <w:pStyle w:val="2"/>
        <w:ind w:firstLine="709"/>
        <w:rPr/>
      </w:pPr>
      <w:r>
        <w:rPr>
          <w:bCs/>
          <w:sz w:val="26"/>
          <w:szCs w:val="26"/>
        </w:rPr>
        <w:t xml:space="preserve">Расходы бюджета Великооктябрьского сельского поселения по разделу 1000 «Социальная политика» в 2015 году составили 126,4 тыс. руб. и использованы на 100% от установленного плана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Расходы произведены по подразделу </w:t>
      </w:r>
      <w:r>
        <w:rPr>
          <w:b/>
          <w:bCs/>
          <w:sz w:val="26"/>
          <w:szCs w:val="26"/>
        </w:rPr>
        <w:t>1001 «Пенсионное обеспечение»</w:t>
      </w:r>
      <w:r>
        <w:rPr>
          <w:bCs/>
          <w:sz w:val="26"/>
          <w:szCs w:val="26"/>
        </w:rPr>
        <w:t xml:space="preserve"> на выплату пенсии за выслугу лет к трудовой пенсии по старости муниципальным служащим Фировского района и лицам, замещавшим муниципальные должности Фировского  района Тверской области в сумме 111,4 тыс. руб.</w:t>
      </w:r>
      <w:r>
        <w:rPr>
          <w:sz w:val="26"/>
          <w:szCs w:val="26"/>
        </w:rPr>
        <w:t xml:space="preserve"> Также произведены расходы по подразделу </w:t>
      </w:r>
      <w:r>
        <w:rPr>
          <w:b/>
          <w:sz w:val="26"/>
          <w:szCs w:val="26"/>
        </w:rPr>
        <w:t>1003 «Социальное обеспечение»</w:t>
      </w:r>
      <w:r>
        <w:rPr>
          <w:sz w:val="26"/>
          <w:szCs w:val="26"/>
        </w:rPr>
        <w:t xml:space="preserve">  на  оказание материальной помощи  жителям Великооктябрьского сельского поселения в сумме 15,0 тыс. руб. , что составило 0,3% от общей доли расходов. </w:t>
      </w:r>
    </w:p>
    <w:p>
      <w:pPr>
        <w:pStyle w:val="2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"/>
        <w:ind w:firstLine="709"/>
        <w:rPr/>
      </w:pPr>
      <w:r>
        <w:rPr>
          <w:bCs/>
          <w:sz w:val="26"/>
          <w:szCs w:val="26"/>
        </w:rPr>
        <w:t xml:space="preserve">В ходе внешней проверки Отчета об исполнении бюджета за 2015 год контрольно-ревизионным управлением Фировского района </w:t>
      </w:r>
      <w:r>
        <w:rPr>
          <w:b/>
          <w:bCs/>
          <w:i/>
          <w:sz w:val="26"/>
          <w:szCs w:val="26"/>
        </w:rPr>
        <w:t>проверена бюджетная отчетность главного распорядителя бюджетных средств</w:t>
      </w:r>
      <w:r>
        <w:rPr>
          <w:bCs/>
          <w:sz w:val="26"/>
          <w:szCs w:val="26"/>
        </w:rPr>
        <w:t xml:space="preserve">  -  Администрации Великооктябрьского сельского поселения.</w:t>
      </w:r>
    </w:p>
    <w:p>
      <w:pPr>
        <w:pStyle w:val="2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ьтате проведенного контрольного мероприятия установлено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1. Проверкой п</w:t>
      </w:r>
      <w:r>
        <w:rPr>
          <w:sz w:val="26"/>
          <w:szCs w:val="26"/>
        </w:rPr>
        <w:t xml:space="preserve">равильности оформления бюджетной отчетности установлены нарушения требований Бюджетного Кодекса РФ 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Внешняя проверка бюджетной отчетности  ГРБС за 2015 год показала, что имеются замечания к заполнению форм бюджетной отчет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В нарушение требований Инструкции от 28.12.2010 №191н  пояснительная записка составлена не в полном объеме,  отсутствует форма 0503175, содержащая числовые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/>
      </w:pPr>
      <w:r>
        <w:rPr>
          <w:sz w:val="26"/>
          <w:szCs w:val="26"/>
        </w:rPr>
        <w:tab/>
        <w:t>3. В ходе контрольного мероприятия установлены нарушения, повлиявшие на достоверность отдельных показателей бюджетной отчетности. Общая сумма нарушений составила  1012,4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8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Исполнение источников финансирования дефицита бюджета МО «Великооктябрьское сельское поселение» за 2015 год 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муниципального дол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начальным решением Совета депутатов МО «Великооктябрьское сельское поселение» от 15.12.2014 №37 «О бюджете Великооктябрьского сельского поселения на 2015 год и на плановый период 2016 и 2017 годов» бюджет муниципального образования на 2015 год был утвержден с дефицитом в сумме 0,0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течение отчетного года решениями Совета депутатов в бюджет МО «Великооктябрьское сельское поселение» в показатели объема доходов и расходов вносились изменения, в результате которых был утвержден дефицит бюджета в сумме 49,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Согласно отчету об исполнении бюджета поселения МО «Великооктябрьское сельское поселение» за 2015 год бюджет поселения исполнен с профицитом в сумме 13 275,8 тыс. руб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бюджета муниципального образования за 2015 год кредиты не привлекались. Муниципальный долг МО «Великооктябрьское сельское поселение» по состоянию на 01.01.2016 года равен ну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696"/>
        <w:jc w:val="both"/>
        <w:rPr/>
      </w:pPr>
      <w:r>
        <w:rPr>
          <w:sz w:val="26"/>
          <w:szCs w:val="26"/>
        </w:rPr>
        <w:t>Проект решения Совета депутатов Великооктябрьского сельского поселения «Об исполнении бюджета муниципального образования Великооктябрьское сельское поселение за 2015 год» отражает результаты исполнения бюджета муниципального образования за период с 1 января по 31 декабря 2015 года. Годовой отчет за 2015 год отражает достоверно во всех существенных отношениях доходы, расходы и источники финансирования дефицита бюджета и соответствует требованиям бюджетного законодательств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/>
      </w:pPr>
      <w:r>
        <w:rPr>
          <w:sz w:val="26"/>
          <w:szCs w:val="26"/>
        </w:rPr>
        <w:t xml:space="preserve">Состав документов и материалов, представленных одновременно с отчетом об исполнении бюджета муниципального образования за 2015 год, соответствует  перечню документов и материалов,  установленных статьей 264.1 Бюджетного кодекса Российской Федераци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/>
      </w:pPr>
      <w:r>
        <w:rPr>
          <w:sz w:val="26"/>
          <w:szCs w:val="26"/>
        </w:rPr>
        <w:t>В рамках</w:t>
      </w:r>
      <w:r>
        <w:rPr>
          <w:i/>
          <w:sz w:val="26"/>
          <w:szCs w:val="26"/>
        </w:rPr>
        <w:t xml:space="preserve"> внешней проверки отчета об исполнении бюджета МО «Великооктябрьское сельское поселение» </w:t>
      </w:r>
      <w:r>
        <w:rPr>
          <w:sz w:val="26"/>
          <w:szCs w:val="26"/>
        </w:rPr>
        <w:t xml:space="preserve">в соответствии со статьей 264.4 Бюджетного Кодекса РФ проводились </w:t>
      </w:r>
      <w:r>
        <w:rPr>
          <w:i/>
          <w:sz w:val="26"/>
          <w:szCs w:val="26"/>
        </w:rPr>
        <w:t>проверка бюджетной отчетности</w:t>
      </w:r>
      <w:r>
        <w:rPr>
          <w:sz w:val="26"/>
          <w:szCs w:val="26"/>
        </w:rPr>
        <w:t xml:space="preserve"> главного распорядителя  бюджетных средств. В результате  были установлены  нарушения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 191н.  </w:t>
      </w:r>
    </w:p>
    <w:p>
      <w:pPr>
        <w:pStyle w:val="Normal"/>
        <w:ind w:left="900" w:firstLine="516"/>
        <w:jc w:val="both"/>
        <w:rPr/>
      </w:pPr>
      <w:r>
        <w:rPr>
          <w:sz w:val="26"/>
          <w:szCs w:val="26"/>
        </w:rPr>
        <w:t>Предложения контрольно-ревизионного управления Фировского района по устранению выявленных нарушений по результатам внешней проверки бюджетной отчетности учтены главным распорядителем бюджетных средств.</w:t>
      </w:r>
    </w:p>
    <w:p>
      <w:pPr>
        <w:pStyle w:val="Normal"/>
        <w:ind w:left="900" w:firstLine="516"/>
        <w:jc w:val="both"/>
        <w:rPr>
          <w:sz w:val="26"/>
          <w:szCs w:val="26"/>
        </w:rPr>
      </w:pPr>
      <w:r>
        <w:rPr>
          <w:sz w:val="26"/>
          <w:szCs w:val="26"/>
        </w:rPr>
        <w:t>4.  Контрольно-ревизионное управление рекомендует рассмотреть и принять проект решения Совета депутатов Великооктябрьского сельского поселения «Об исполнении бюджета муниципального образования Великооктябрьское сельское поселение за 2015 год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РУ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sz w:val="26"/>
          <w:szCs w:val="26"/>
        </w:rPr>
        <w:t>Фировского района                                                         Н.Е.Ефимова</w:t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1418" w:right="1077" w:gutter="0" w:header="0" w:top="102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6"/>
        </w:tabs>
        <w:ind w:left="2316" w:hanging="90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i/>
      <w:iCs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  <w:color w:val="000000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5:00Z</dcterms:created>
  <dc:creator>Admin</dc:creator>
  <dc:description/>
  <cp:keywords/>
  <dc:language>en-US</dc:language>
  <cp:lastModifiedBy>User</cp:lastModifiedBy>
  <cp:lastPrinted>2016-05-30T14:56:00Z</cp:lastPrinted>
  <dcterms:modified xsi:type="dcterms:W3CDTF">2016-05-31T05:32:00Z</dcterms:modified>
  <cp:revision>42</cp:revision>
  <dc:subject/>
  <dc:title>ЗАКЛЮЧЕНИЕ</dc:title>
</cp:coreProperties>
</file>