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Исх. №12  от 26.04.2016г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 результатам внешней проверки отчета об исполнении бюджета муниципального образования Рождественское сельское поселение за 2015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. Фирово                                                                                      26 апреля 2016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>Положением о бюджетном процессе в муниципальном образовании «</w:t>
      </w:r>
      <w:r>
        <w:rPr>
          <w:sz w:val="26"/>
          <w:szCs w:val="26"/>
        </w:rPr>
        <w:t>Рождественское сельское</w:t>
      </w:r>
      <w:r>
        <w:rPr>
          <w:color w:val="000000"/>
          <w:sz w:val="26"/>
          <w:szCs w:val="26"/>
        </w:rPr>
        <w:t xml:space="preserve"> поселение», утвержденным решением Совета депутатов </w:t>
      </w:r>
      <w:r>
        <w:rPr>
          <w:sz w:val="26"/>
          <w:szCs w:val="26"/>
        </w:rPr>
        <w:t xml:space="preserve">Рождественского сельского </w:t>
      </w:r>
      <w:r>
        <w:rPr>
          <w:color w:val="000000"/>
          <w:sz w:val="26"/>
          <w:szCs w:val="26"/>
        </w:rPr>
        <w:t>поселения от 29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1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г.</w:t>
      </w:r>
      <w:r>
        <w:rPr>
          <w:sz w:val="26"/>
          <w:szCs w:val="26"/>
        </w:rPr>
        <w:t xml:space="preserve"> осуществлена внешняя проверка отчета об исполнении бюджета муниципального образования Рождественское сельское поселение за 2015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Рождественское сельское поселение (далее – МО «Рождественское сельское поселение») за 2015 год документов требованиям Положения о бюджетном процессе в МО «Рождественское сель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Рождественского сельское </w:t>
      </w:r>
      <w:r>
        <w:rPr>
          <w:color w:val="000000"/>
          <w:sz w:val="26"/>
          <w:szCs w:val="26"/>
        </w:rPr>
        <w:t>поселения от 29.05.2015 №61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5 год, операциям по фактическому поступлению и расходованию средств бюджета МО «Рождественское сель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Рождественское сельское поселение» «О бюджете Рождественского сельского поселения на 2015 год и  на плановый период 2016 и 2017 годов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5 году средств бюджета МО «Рождественское сельское поселение», достоверность бюджетной отчетности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</w:t>
      </w:r>
      <w:r>
        <w:rPr>
          <w:color w:val="000000"/>
          <w:sz w:val="26"/>
          <w:szCs w:val="26"/>
          <w:u w:val="single"/>
          <w:lang w:val="en-US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Рождественское сельское поселение»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Рождественское сельское поселение» за 2015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администратора  бюджетных средств з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15 апреля  по 26 апреля 2016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</w:t>
      </w:r>
      <w:r>
        <w:rPr>
          <w:b/>
          <w:color w:val="000000"/>
          <w:sz w:val="26"/>
          <w:szCs w:val="26"/>
        </w:rPr>
        <w:t>Рождественское</w:t>
      </w:r>
      <w:r>
        <w:rPr>
          <w:b/>
          <w:sz w:val="26"/>
          <w:szCs w:val="26"/>
        </w:rPr>
        <w:t xml:space="preserve"> сельское поселение» за 2015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Рождественское сель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Рождественское сельское поселение» за 2015 год составлен в соответствии с требованиями Положения о бюджетном процессе в муниципальном образовании Рождественское сельское поселение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Рождественского сельского </w:t>
      </w:r>
      <w:r>
        <w:rPr>
          <w:color w:val="000000"/>
          <w:sz w:val="26"/>
          <w:szCs w:val="26"/>
        </w:rPr>
        <w:t>поселения от 29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1, а также в соответствии со структурой и бюджетной классификацией, которые применялись при утверждении бюджета н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Рождественское сель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Рождественского сельского поселения на 2015 год и на плановый период 2016 и 2017 годов  год утвержден решением Совета депутатов Рождественского сельского поселения от 12.12.2014 №45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4 082,8 тыс. руб., в том числе поступления по налоговым и неналоговым доходам в сумме 1 764,8 тыс. руб., безвозмездные поступления в сумме 3 038,0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  4 802,8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,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депутатов </w:t>
      </w:r>
      <w:r>
        <w:rPr>
          <w:color w:val="000000"/>
          <w:sz w:val="26"/>
          <w:szCs w:val="26"/>
        </w:rPr>
        <w:t>Рождественского</w:t>
      </w:r>
      <w:r>
        <w:rPr>
          <w:sz w:val="26"/>
          <w:szCs w:val="26"/>
        </w:rPr>
        <w:t xml:space="preserve"> сельского поселения от 12.12.2014 №45 было внесено три  изменения: от 28.09.2015 №66, от 27.11.2015 №73, от 25.12.2015 №76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 учетом изменений уточненный план по доходам на 2015 год утвержден в сумме 6 067,8 тыс. руб., в том числе поступления по налоговым и неналоговым доходам в сумме 2 555,5 тыс. руб., безвозмездные поступления в сумме 3 512,3 тыс. руб. План по расходам утвержден в объеме 6 153,4 дефицит в сумме 85,6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уточнения бюджета в течение 2015 года план по  доходам увеличен на 1 265,0 тыс. руб., в том числе по налоговым и неналоговым доходам увеличение составило 790,7 тыс. рублей и по безвозмездным поступлениям на 474,3 тыс. рублей. Расходы были увеличены на 1 350,6 тыс. руб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Рождественское сельское поселение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20"/>
        <w:gridCol w:w="1620"/>
        <w:gridCol w:w="1620"/>
      </w:tblGrid>
      <w:tr>
        <w:trPr>
          <w:trHeight w:val="8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4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>
          <w:trHeight w:val="3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ы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trHeight w:val="6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Рождественское сельское  поселение»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Рождественского сельского поселения с учетом безвозмездных поступлений за январь – декабрь 2015 года исполнена в сумме 5 833,7 тыс. рублей, или на 96,1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Рождественское сельское поселение» от 12.12.2014 №45 были внесены три изменения, в результате которых доходы бюджета увеличены на 1 265,0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790,7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474,3 тыс. руб.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труктура доходов бюджета Рождественского сельского поселения за 2015 год ха</w:t>
      </w:r>
      <w:r>
        <w:rPr/>
        <w:t>рактеризуется следующими показателя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  <w:gridCol w:w="1260"/>
      </w:tblGrid>
      <w:tr>
        <w:trPr>
          <w:trHeight w:val="10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6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</w:t>
            </w:r>
          </w:p>
        </w:tc>
      </w:tr>
    </w:tbl>
    <w:p>
      <w:pPr>
        <w:pStyle w:val="2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709"/>
        <w:rPr/>
      </w:pPr>
      <w:r>
        <w:rPr>
          <w:b/>
          <w:sz w:val="26"/>
          <w:szCs w:val="26"/>
        </w:rPr>
        <w:t>Налоговые и неналоговые доходы</w:t>
      </w:r>
      <w:r>
        <w:rPr>
          <w:sz w:val="26"/>
          <w:szCs w:val="26"/>
        </w:rPr>
        <w:t xml:space="preserve"> в бюджете муниципального образования при плане 2 555,5 тыс. рублей, фактически исполнены на 2 383,4 тыс. рублей, процент исполнения к плану за 2015 год – 93,3%. </w:t>
      </w:r>
    </w:p>
    <w:p>
      <w:pPr>
        <w:pStyle w:val="2"/>
        <w:ind w:firstLine="708"/>
        <w:rPr/>
      </w:pPr>
      <w:r>
        <w:rPr>
          <w:sz w:val="26"/>
          <w:szCs w:val="26"/>
        </w:rPr>
        <w:t>В структуре налоговых и неналоговых  доходов бюджета муниципального образования Рождественское сельское поселение налоговые доходы занимают – 90,6%, неналоговые доходы – 9,4%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сновным источником </w:t>
      </w:r>
      <w:r>
        <w:rPr>
          <w:b/>
          <w:sz w:val="26"/>
          <w:szCs w:val="26"/>
        </w:rPr>
        <w:t>налоговых доходов</w:t>
      </w:r>
      <w:r>
        <w:rPr>
          <w:sz w:val="26"/>
          <w:szCs w:val="26"/>
        </w:rPr>
        <w:t xml:space="preserve"> бюджета поселения  являются налоги на имущество, которые составили 50,7% от общей суммы налоговых доходов в 2015 году.  Исполнение НИФ за 2015 год составило  1095,3 тыс. рублей или 91,4% от плановых назначений. Удельный вес доходов от уплаты акцизов составил 45,9% от общей суммы налоговых доходов. Исполнение составило 991,4 тыс. рублей или 93,6% от утвержденных назначений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налога на доходы физических лиц составило 70,6 тыс. рублей, что составляет 88,6 % от утвержденных плановых назначений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Поступление государственной пошлины составило 2,9 тыс. рублей или 96,7% от плановых назначений.</w:t>
      </w:r>
    </w:p>
    <w:p>
      <w:pPr>
        <w:pStyle w:val="2"/>
        <w:ind w:firstLine="708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исполнены на 103,6% от утвержденных плановых назначений, это доходы от оказания платных услуг и компенсации затрат государства – 223,1 тыс. рублей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в январе – декабре текущего года составил 3450,3 тыс. рублей, в том числе:</w:t>
      </w:r>
    </w:p>
    <w:p>
      <w:pPr>
        <w:pStyle w:val="2"/>
        <w:ind w:firstLine="708"/>
        <w:rPr/>
      </w:pPr>
      <w:r>
        <w:rPr>
          <w:sz w:val="26"/>
          <w:szCs w:val="26"/>
        </w:rPr>
        <w:t>- дотация на выравнивание бюджетной обеспеченности получена в сумме 2619,5 тыс. рублей, процент исполнения составил 100,0%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62,6 тыс. рублей процент исполнения составил 100%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рочие субвенции (административные комиссии) получены в сумме 0,2 тыс. рублей или 100,0%;</w:t>
      </w:r>
    </w:p>
    <w:p>
      <w:pPr>
        <w:pStyle w:val="2"/>
        <w:ind w:firstLine="708"/>
        <w:rPr/>
      </w:pPr>
      <w:r>
        <w:rPr>
          <w:sz w:val="26"/>
          <w:szCs w:val="26"/>
        </w:rPr>
        <w:t>- иные межбюджетные трансферты  получены в сумме 680,0 тыс. рублей или 100,0%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 от негосударственных организаций составили 55,0 тыс. рублей или 73,3%;</w:t>
      </w:r>
    </w:p>
    <w:p>
      <w:pPr>
        <w:pStyle w:val="2"/>
        <w:ind w:firstLine="708"/>
        <w:rPr/>
      </w:pPr>
      <w:r>
        <w:rPr>
          <w:sz w:val="26"/>
          <w:szCs w:val="26"/>
        </w:rPr>
        <w:t>- прочие безвозмездные поступления составили 33,0 тыс. рублей или 44,0%.</w:t>
      </w:r>
    </w:p>
    <w:p>
      <w:pPr>
        <w:pStyle w:val="2"/>
        <w:rPr/>
      </w:pPr>
      <w:r>
        <w:rPr>
          <w:sz w:val="26"/>
          <w:szCs w:val="26"/>
        </w:rPr>
        <w:t>По сравнению с аналогичным периодом 2014 года общий объем доходов снизился на 593,8 тыс. рублей или на 9,2%.</w:t>
      </w:r>
    </w:p>
    <w:p>
      <w:pPr>
        <w:pStyle w:val="2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увеличился на 717,0 тыс. руб. или на 49,7%, в том числе наибольшее увеличение произошло по следующим видам доходов:</w:t>
      </w:r>
    </w:p>
    <w:p>
      <w:pPr>
        <w:pStyle w:val="2"/>
        <w:numPr>
          <w:ilvl w:val="0"/>
          <w:numId w:val="3"/>
        </w:numPr>
        <w:rPr/>
      </w:pPr>
      <w:r>
        <w:rPr>
          <w:sz w:val="26"/>
          <w:szCs w:val="26"/>
        </w:rPr>
        <w:t>Доходы от уплаты акцизов на 991,4 тыс. руб. С 2015 года в бюджеты поселений стали поступать доходы от уплаты акцизов, исполнение составило 991,4 тыс. рублей.</w:t>
      </w:r>
    </w:p>
    <w:p>
      <w:pPr>
        <w:pStyle w:val="2"/>
        <w:numPr>
          <w:ilvl w:val="0"/>
          <w:numId w:val="3"/>
        </w:numPr>
        <w:rPr/>
      </w:pPr>
      <w:r>
        <w:rPr>
          <w:sz w:val="26"/>
          <w:szCs w:val="26"/>
        </w:rPr>
        <w:t>Земельный налог на 141,6 тыс. руб. или на 21,8%.</w:t>
      </w:r>
    </w:p>
    <w:p>
      <w:pPr>
        <w:pStyle w:val="2"/>
        <w:rPr/>
      </w:pPr>
      <w:r>
        <w:rPr>
          <w:sz w:val="26"/>
          <w:szCs w:val="26"/>
        </w:rPr>
        <w:t>Также наблюдается снижение поступлений по данной группе доходов следующих налогов:  налога на доходы физических лиц на 308,7 тыс. руб. и задолженности по отмененным налогам и сборам на 168,6 тыс. руб. Снижение поступлений по налогу на доходы физических лиц на 308,7 тыс. рублей связано с изменением норматива отчислений с 10% до 2%.</w:t>
      </w:r>
    </w:p>
    <w:p>
      <w:pPr>
        <w:pStyle w:val="2"/>
        <w:ind w:firstLine="732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сократился на 1 130,3 тыс. руб. или на 83,5% к уровню 2014 года.  В составе неналоговых доходов значительно сократились поступления к уровню пошлого года по доходам от использования имущества, находящегося в государственной и муниципальной собственности – на 490,6 тыс. рублей и по доходам от продажи материальных и нематериальных активов – на 782,2 тыс. рублей. Увеличение произошло по доходам от оказания платных услуг и компенсации затрат государства – на 142,5 тыс. рублей.</w:t>
      </w:r>
    </w:p>
    <w:p>
      <w:pPr>
        <w:pStyle w:val="2"/>
        <w:rPr/>
      </w:pPr>
      <w:r>
        <w:rPr>
          <w:sz w:val="26"/>
          <w:szCs w:val="26"/>
        </w:rPr>
        <w:t>Объем безвозмездных поступлений уменьшился на 180,5 тыс. руб. или на 5,0%  за счет  уменьшения в 2015 году дотаций на 266,5 тыс. рублей и субсидий на 422,5 тыс. рублей.</w:t>
      </w:r>
    </w:p>
    <w:p>
      <w:pPr>
        <w:pStyle w:val="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намика  исполнения доходов в сравнении с аналогичным периодом 2014 года представлена следующими диаграммами:</w:t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сполнения налоговых доходов</w:t>
      </w:r>
    </w:p>
    <w:p>
      <w:pPr>
        <w:pStyle w:val="2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9435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.4pt;width:471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3676185" r:id="rId3"/>
        </w:objec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1.5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68221051" r:id="rId5"/>
        </w:object>
      </w:r>
      <w:r>
        <w:rPr>
          <w:b/>
          <w:iCs/>
          <w:sz w:val="28"/>
          <w:szCs w:val="28"/>
        </w:rPr>
        <w:t xml:space="preserve">Динамика исполнения неналоговых доходов </w:t>
      </w:r>
    </w:p>
    <w:p>
      <w:pPr>
        <w:pStyle w:val="2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object w:dxaOrig="9420" w:dyaOrig="64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0.8pt;height:322.7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81887289" r:id="rId7"/>
        </w:objec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iCs/>
          <w:sz w:val="28"/>
          <w:szCs w:val="28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 МО «Рождественское сельское поселение»</w:t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8"/>
          <w:szCs w:val="28"/>
        </w:rPr>
        <w:t>Расходы бюджета МО «Рождественское сельское поселение» за 2015 год составили 5 655,5 тыс. руб. или 92,0% от установленного плана.</w:t>
      </w:r>
    </w:p>
    <w:p>
      <w:pPr>
        <w:pStyle w:val="2"/>
        <w:ind w:firstLine="709"/>
        <w:rPr/>
      </w:pPr>
      <w:r>
        <w:rPr>
          <w:sz w:val="28"/>
          <w:szCs w:val="28"/>
        </w:rPr>
        <w:t>В решение Совета депутатов МО «Рождественское сельское поселение» от  12.12.2014 №45 были внесены три изменения, в результате которых расходы бюджета увеличены на 1 350,6 тыс. руб. или на 28,1%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8"/>
          <w:szCs w:val="28"/>
        </w:rPr>
        <w:t>Согласно отчету об исполнении бюджета МО «Рождественское  сельское поселение» исполнение расходов по разделам и  подразделам за 2015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/>
      </w:pPr>
      <w:r>
        <w:rPr>
          <w:b/>
          <w:i/>
          <w:sz w:val="25"/>
          <w:szCs w:val="25"/>
        </w:rPr>
        <w:t>расходов бюджета МО «Рождественское сельское поселение»  за 2015 год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 за 2014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 орган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4 годом увеличились расходы бюджета МО «Рождественское сельское поселение» по следующим всем направлениям: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общегосударственные вопросы на 344,6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национальную оборону на 10,8 тыс. руб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безопасность и правоохранительную деятельность на 42,5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национальную экономику на 14,2 тыс. руб.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на жилищно-коммунальное хозяйство на 131,6 тыс. руб. 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 xml:space="preserve">- на социальную политику на 12,4 тыс. руб. 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5 году неисполненные бюджетные назначения составили 497,9 тыс. руб. в том числе наибольшее неисполнение расходов по подразделу 0409 «Дорожное хозяйство» в сумме 268,4 тыс. руб. (76%)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 xml:space="preserve">Расходы по разделу </w:t>
      </w:r>
      <w:r>
        <w:rPr>
          <w:sz w:val="26"/>
          <w:szCs w:val="26"/>
        </w:rPr>
        <w:t>0100 «Общегосударственные вопросы»</w:t>
      </w:r>
      <w:r>
        <w:rPr>
          <w:b w:val="false"/>
          <w:sz w:val="26"/>
          <w:szCs w:val="26"/>
        </w:rPr>
        <w:t xml:space="preserve"> исполнены в сумме 2 191,5 тыс. руб. или 99 % от плановых назначений. По сравнению с прошлым годом расходы уменьшились  на 344,6 тыс. руб. или на 13,6%. Удельный вес расходов по данному разделу в общем объеме расходов составил 39%.</w:t>
      </w:r>
    </w:p>
    <w:p>
      <w:pPr>
        <w:pStyle w:val="Subtitle"/>
        <w:ind w:right="-253" w:firstLine="709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2 «Функционирование высшего должностного лица муниципальной службы»</w:t>
      </w:r>
      <w:r>
        <w:rPr>
          <w:b w:val="false"/>
          <w:bCs/>
          <w:sz w:val="26"/>
          <w:szCs w:val="26"/>
        </w:rPr>
        <w:t xml:space="preserve"> расходы исполнены в объеме 549,6 тыс. руб. или на 100%.  </w:t>
      </w:r>
    </w:p>
    <w:p>
      <w:pPr>
        <w:pStyle w:val="Subtitle"/>
        <w:ind w:right="-253" w:firstLine="709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4 «Функционирование местных администраций»</w:t>
      </w:r>
      <w:r>
        <w:rPr>
          <w:b w:val="false"/>
          <w:bCs/>
          <w:sz w:val="26"/>
          <w:szCs w:val="26"/>
        </w:rPr>
        <w:t xml:space="preserve"> расходы исполнены в размере 1528,9 тыс. руб. или на 98% от плановых назначений. Данные средства были направлены на содержание органов управления. Расходы по сравнению с 2014 годом уменьшились на 381,3 тыс. </w:t>
      </w:r>
    </w:p>
    <w:p>
      <w:pPr>
        <w:pStyle w:val="Normal"/>
        <w:ind w:right="-25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По подразделу </w:t>
      </w:r>
      <w:r>
        <w:rPr>
          <w:b/>
          <w:sz w:val="26"/>
          <w:szCs w:val="26"/>
        </w:rPr>
        <w:t>0107 «Обеспечение проведения выборов и референдумов»</w:t>
      </w:r>
      <w:r>
        <w:rPr>
          <w:sz w:val="26"/>
          <w:szCs w:val="26"/>
        </w:rPr>
        <w:t xml:space="preserve"> расходы за 2014 год не производились.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 xml:space="preserve">0106 «Обеспечение деятельности финансовых органов и органов финансового (финансово-бюджетного) надзора» </w:t>
      </w:r>
      <w:r>
        <w:rPr>
          <w:b w:val="false"/>
          <w:sz w:val="26"/>
          <w:szCs w:val="26"/>
        </w:rPr>
        <w:t>составили 73,0 тыс. руб. или 1,3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ходы 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Другие общегосударственные вопросы»</w:t>
      </w:r>
      <w:r>
        <w:rPr>
          <w:sz w:val="26"/>
          <w:szCs w:val="26"/>
        </w:rPr>
        <w:t xml:space="preserve"> составили 40,0 тыс. руб., данные средства использованы на изготовление технических пл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 использованы в полном объеме в сумме 62,6 тыс. руб. и направлены на осуществление первичного воинского учета, где отсутствуют военные комиссариаты. По сравнению с 2014 годом расходы уменьшились на 10,8 тыс. руб. или на 14,7%. 1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>Средства по разделу</w:t>
      </w:r>
      <w:r>
        <w:rPr>
          <w:sz w:val="26"/>
          <w:szCs w:val="26"/>
        </w:rPr>
        <w:t xml:space="preserve"> 0300 «</w:t>
      </w:r>
      <w:r>
        <w:rPr>
          <w:iCs w:val="false"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 xml:space="preserve">» </w:t>
      </w:r>
      <w:r>
        <w:rPr>
          <w:b w:val="false"/>
          <w:sz w:val="26"/>
          <w:szCs w:val="26"/>
        </w:rPr>
        <w:t>использованы в объеме 223,9 тыс. руб.  или на 98%.  По сравнению с прошлым годом расходы уменьшились  на 42,5 тыс. руб.. Удельный вес расходов по данному разделу в общем объеме расходов составил 4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анные средства были направлены на о</w:t>
      </w:r>
      <w:r>
        <w:rPr>
          <w:sz w:val="26"/>
          <w:szCs w:val="26"/>
        </w:rPr>
        <w:t xml:space="preserve">беспечение пожарной безопасности поселения </w:t>
      </w: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>0310 «Обеспечение пожарной безопасности»</w:t>
      </w:r>
      <w:r>
        <w:rPr>
          <w:bCs/>
          <w:sz w:val="26"/>
          <w:szCs w:val="26"/>
        </w:rPr>
        <w:t>.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Subtitle"/>
        <w:ind w:right="-253" w:firstLine="709"/>
        <w:jc w:val="both"/>
        <w:rPr/>
      </w:pPr>
      <w:r>
        <w:rPr>
          <w:sz w:val="26"/>
          <w:szCs w:val="26"/>
        </w:rPr>
        <w:t xml:space="preserve">Средства по разделу 0400 «Национальная экономика» </w:t>
      </w:r>
      <w:r>
        <w:rPr>
          <w:b w:val="false"/>
          <w:sz w:val="26"/>
          <w:szCs w:val="26"/>
        </w:rPr>
        <w:t>использованы в сумме 892,7 тыс. руб. или на 77%. По сравнению с прошлым годом расходы уменьшились  на 14,2 тыс. руб. или на 1,5%. Удельный вес расходов по данному разделу в общем объеме расходов составил 1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произведены 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на  содержание и ремонт улично-дорожной сети в сумме 841,0 тыс. руб., а также по подразделу </w:t>
      </w:r>
      <w:r>
        <w:rPr>
          <w:b/>
          <w:sz w:val="26"/>
          <w:szCs w:val="26"/>
        </w:rPr>
        <w:t>0401 «Общеэкономические вопросы»</w:t>
      </w:r>
      <w:r>
        <w:rPr>
          <w:sz w:val="26"/>
          <w:szCs w:val="26"/>
        </w:rPr>
        <w:t xml:space="preserve"> в рамках муниципальной программы «Содействие временной занятости безработных и ищущих работу граждан муниципального образования «Фировский район» в сумме 51,8 тыс. руб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о разделу </w:t>
      </w:r>
      <w:r>
        <w:rPr>
          <w:b/>
          <w:bCs/>
          <w:sz w:val="26"/>
          <w:szCs w:val="26"/>
        </w:rPr>
        <w:t>0500 «Жилищно-коммунальное хозяйство»</w:t>
      </w:r>
      <w:r>
        <w:rPr>
          <w:bCs/>
          <w:sz w:val="26"/>
          <w:szCs w:val="26"/>
        </w:rPr>
        <w:t xml:space="preserve"> составили в сумме 2 216,6 тыс. рублей, или 92 % от установленного плана. По сравнению с 2014 годом расходы уменьшились на 131,6 тыс. руб. или на 5,6%. </w:t>
      </w:r>
    </w:p>
    <w:p>
      <w:pPr>
        <w:pStyle w:val="Subtitle"/>
        <w:ind w:right="-253" w:firstLine="709"/>
        <w:jc w:val="both"/>
        <w:rPr/>
      </w:pPr>
      <w:r>
        <w:rPr>
          <w:b w:val="false"/>
          <w:sz w:val="26"/>
          <w:szCs w:val="26"/>
        </w:rPr>
        <w:t>Удельный вес расходов по данному разделу в общем объеме расходов составил 39%.</w:t>
      </w:r>
    </w:p>
    <w:p>
      <w:pPr>
        <w:pStyle w:val="Subtitle"/>
        <w:ind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501 «Жилищное хозяйство»</w:t>
      </w:r>
      <w:r>
        <w:rPr>
          <w:b w:val="false"/>
          <w:sz w:val="26"/>
          <w:szCs w:val="26"/>
        </w:rPr>
        <w:t xml:space="preserve"> расходы исполнены в объеме 407,3 тыс. руб. или 84% от установленного плана. Из них на  содержание муниципального жилищного фонда было затрачено 135,8 тыс. руб. и на  капитальный ремонт муниципального жилищного фонда 271,5 тыс. руб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6"/>
          <w:szCs w:val="26"/>
        </w:rPr>
        <w:tab/>
        <w:t>Средства по подразделу 0502 «Коммунальное хозяйство» исполнены в полном объеме в сумме 436,6 тыс. руб. Данные средства направлены на: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водонапорной башни «Рожновского» для водоснабжения с.Рождество - 180,0 тыс. руб.;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частичный капитальный ремонт системы водоснабжения - 36,6 тыс. руб.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онтаж водонапорной башни (МУП «Фировское ЖКХ») – 220,0 тыс. руб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/>
      </w:pPr>
      <w:r>
        <w:rPr>
          <w:sz w:val="26"/>
          <w:szCs w:val="26"/>
        </w:rPr>
        <w:tab/>
        <w:t>Расходы по подразделу увеличились по отношению к уровню 2013 года на 137,0 тыс. руб.</w:t>
      </w:r>
    </w:p>
    <w:p>
      <w:pPr>
        <w:pStyle w:val="Sub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редства по подразделу </w:t>
      </w:r>
      <w:r>
        <w:rPr>
          <w:sz w:val="26"/>
          <w:szCs w:val="26"/>
        </w:rPr>
        <w:t>0503 «Благоустройство»</w:t>
      </w:r>
      <w:r>
        <w:rPr>
          <w:b w:val="false"/>
          <w:sz w:val="26"/>
          <w:szCs w:val="26"/>
        </w:rPr>
        <w:t xml:space="preserve"> в 2015 году средства исполнены в объеме 1 372,8 тыс. руб. или на 92% от утвержденных ассигнований. Объем расходов в 2015 году по сравнению прошлым периодом сократился на 370,8 тыс. руб. </w:t>
      </w:r>
    </w:p>
    <w:p>
      <w:pPr>
        <w:pStyle w:val="Normal"/>
        <w:ind w:left="4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Normal"/>
        <w:ind w:left="60" w:firstLine="64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бюджета Рождественского сельского поселения по разделу </w:t>
      </w:r>
      <w:r>
        <w:rPr>
          <w:b/>
          <w:sz w:val="26"/>
          <w:szCs w:val="26"/>
        </w:rPr>
        <w:t>1000 «Социальная политика»</w:t>
      </w:r>
      <w:r>
        <w:rPr>
          <w:sz w:val="26"/>
          <w:szCs w:val="26"/>
        </w:rPr>
        <w:t xml:space="preserve"> в 2015 году составили 68,2 тыс. руб. и использованы на 100,0% от установленного плана. По сравнению с 2014 годом расходы сократились на 12,4 тыс. руб.. Удельный вес расходов по данному разделу в общем объеме расходов составил 1%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. </w:t>
      </w:r>
    </w:p>
    <w:p>
      <w:pPr>
        <w:pStyle w:val="2"/>
        <w:ind w:firstLine="709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ubtitle"/>
        <w:ind w:right="142" w:firstLine="900"/>
        <w:jc w:val="both"/>
        <w:rPr/>
      </w:pPr>
      <w:r>
        <w:rPr>
          <w:b w:val="false"/>
          <w:sz w:val="26"/>
          <w:szCs w:val="26"/>
        </w:rPr>
        <w:t>В рамках</w:t>
      </w:r>
      <w:r>
        <w:rPr>
          <w:b w:val="false"/>
          <w:i/>
          <w:sz w:val="26"/>
          <w:szCs w:val="26"/>
        </w:rPr>
        <w:t xml:space="preserve"> внешней проверки отчета об исполнении бюджета МО «Рождественское сельское поселение» </w:t>
      </w:r>
      <w:r>
        <w:rPr>
          <w:b w:val="false"/>
          <w:sz w:val="26"/>
          <w:szCs w:val="26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b w:val="false"/>
          <w:i/>
          <w:sz w:val="26"/>
          <w:szCs w:val="26"/>
        </w:rPr>
        <w:t>проверка бюджетной отчетности</w:t>
      </w:r>
      <w:r>
        <w:rPr>
          <w:b w:val="false"/>
          <w:sz w:val="26"/>
          <w:szCs w:val="26"/>
        </w:rPr>
        <w:t xml:space="preserve"> главного распорядителя средств бюджета  (далее  - ГРБС) - Администрации Рождественского сельского  поселения. 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проведенного контрольного мероприятия установлено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1. Проверкой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ГРБС за 2015 год показала, чт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6"/>
          <w:szCs w:val="26"/>
        </w:rPr>
        <w:tab/>
        <w:t>2</w:t>
      </w:r>
      <w:r>
        <w:rPr>
          <w:sz w:val="27"/>
          <w:szCs w:val="27"/>
        </w:rPr>
        <w:t>. В ходе контрольного мероприятия установлены нарушения, повлиявшие на достоверность отдельных показателей бюджетной отчетности, на общую сумму 14 482,2 тыс. руб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сполнение источников финансирования дефицита бюджета МО «Рождественское сельское поселение» за 2015 год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муниципального долг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ым решением Совета депутатов МО «Рождественское сельское поселение» от 12.12.2014 №45 «О бюджете Рождественского сельского поселения на 2015 год и на плановый период 2016 и 2017 годов» бюджет муниципального образования на 2015 год был утвержден с дефицитом в сумме 0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Рождественское сельское поселение» в показатели объема доходов и расходов вносились изменения, в результате которых был утвержден дефицит бюджета в сумме 85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отчету об исполнении бюджета поселения МО «Рождественское сельское поселение» за 2015 год бюджет поселения исполнен с дефицитом в сумме  178,2 тыс.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исполнении бюджета муниципального образования за 2015 год кредиты не привлекались и не погашались. Муниципальный долг МО «Рождественское сельское поселение» по состоянию на 01.01.2016 года равен нулю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696"/>
        <w:jc w:val="both"/>
        <w:rPr/>
      </w:pPr>
      <w:r>
        <w:rPr>
          <w:sz w:val="26"/>
          <w:szCs w:val="26"/>
        </w:rPr>
        <w:t>Проект решения Совета депутатов Рождественского сельского поселения «Об исполнении бюджета муниципального образования рождественское сельское поселение за 2015 год» достоверно отражает результаты исполнения бюджета муниципального образования за период с 1 января по 31 декабря 2015 года. Годовой отчет за 2015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5 год соответствует  перечню документов и материалов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Рождественское сель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 главного распорядителя  бюджетных средств. В результате  были установлены  нарушения бюджетного законодательства и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</w:t>
      </w:r>
    </w:p>
    <w:p>
      <w:pPr>
        <w:pStyle w:val="Normal"/>
        <w:ind w:left="900" w:firstLine="516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контрольно-ревизионного управления Фировского района по устранению выявленных нарушений по результатам внешней проверки бюджетной отчетности учтены главным распорядителем бюджетных средств.</w:t>
      </w:r>
    </w:p>
    <w:p>
      <w:pPr>
        <w:pStyle w:val="Normal"/>
        <w:ind w:left="900" w:firstLine="516"/>
        <w:jc w:val="both"/>
        <w:rPr>
          <w:sz w:val="26"/>
          <w:szCs w:val="26"/>
        </w:rPr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Рождественского сельского поселения «Об исполнении бюджета муниципального образования рождественское сельское поселение за 2015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Фировского района                                                         Н.Е.Ефимова</w:t>
        <w:tab/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077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Wingdings 3" w:hAnsi="Symbol;Wingdings 3" w:cs="Symbol;Wingdings 3"/>
      <w:color w:val="000000"/>
    </w:rPr>
  </w:style>
  <w:style w:type="character" w:styleId="WW8Num8z0">
    <w:name w:val="WW8Num8z0"/>
    <w:qFormat/>
    <w:rPr>
      <w:rFonts w:ascii="Symbol;Wingdings 3" w:hAnsi="Symbol;Wingdings 3" w:cs="Symbol;Wingdings 3"/>
      <w:color w:val="000000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Symbol;Wingdings 3" w:hAnsi="Symbol;Wingdings 3" w:cs="Symbol;Wingdings 3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34:00Z</dcterms:created>
  <dc:creator>Admin</dc:creator>
  <dc:description/>
  <cp:keywords/>
  <dc:language>en-US</dc:language>
  <cp:lastModifiedBy>User</cp:lastModifiedBy>
  <cp:lastPrinted>2016-05-31T17:05:00Z</cp:lastPrinted>
  <dcterms:modified xsi:type="dcterms:W3CDTF">2016-06-01T05:31:00Z</dcterms:modified>
  <cp:revision>63</cp:revision>
  <dc:subject/>
  <dc:title>ЗАКЛЮЧЕНИЕ</dc:title>
</cp:coreProperties>
</file>