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сх. №13  от 27.04.2016г.</w:t>
        <w:b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160020</wp:posOffset>
            </wp:positionV>
            <wp:extent cx="631190" cy="762000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НО-РЕВИЗИОННОЕ УПРА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ФИРОВ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72721п. Фирово, ул. Советская, д.21, тел. 3-17-30,  факс 3-17-30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ind w:left="-284" w:firstLine="284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 результатам внешней проверки отчета об исполнении бюджета муниципального образования Фировское городское поселение за 2015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</w:rPr>
        <w:t>п. Фирово                                                                                      27 апреля 2016г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 Основание для проведения проверки и подготовки заключения</w:t>
      </w:r>
    </w:p>
    <w:p>
      <w:pPr>
        <w:pStyle w:val="Normal"/>
        <w:shd w:fill="FFFFFF" w:val="clear"/>
        <w:tabs>
          <w:tab w:val="clear" w:pos="708"/>
          <w:tab w:val="left" w:pos="9792" w:leader="none"/>
        </w:tabs>
        <w:spacing w:lineRule="exact" w:line="32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264  Бюджетного кодекса Российской Федерации</w:t>
      </w:r>
      <w:r>
        <w:rPr>
          <w:b/>
          <w:sz w:val="26"/>
          <w:szCs w:val="26"/>
        </w:rPr>
        <w:t xml:space="preserve">,   </w:t>
      </w:r>
      <w:r>
        <w:rPr>
          <w:sz w:val="26"/>
          <w:szCs w:val="26"/>
        </w:rPr>
        <w:t xml:space="preserve">пунктом 3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пунктом 2.1 Положения о контрольно-ревизионном управлении Фировского района, принятого решением Собрания депутатов от 25.09.2012 №188, </w:t>
      </w:r>
      <w:r>
        <w:rPr>
          <w:color w:val="000000"/>
          <w:sz w:val="26"/>
          <w:szCs w:val="26"/>
        </w:rPr>
        <w:t xml:space="preserve">Положением о бюджетном процессе в муниципальном образовании </w:t>
      </w:r>
      <w:r>
        <w:rPr>
          <w:sz w:val="26"/>
          <w:szCs w:val="26"/>
        </w:rPr>
        <w:t>Фировское городское</w:t>
      </w:r>
      <w:r>
        <w:rPr>
          <w:color w:val="000000"/>
          <w:sz w:val="26"/>
          <w:szCs w:val="26"/>
        </w:rPr>
        <w:t xml:space="preserve"> поселение, утвержденным решением Совета депутатов </w:t>
      </w:r>
      <w:r>
        <w:rPr>
          <w:sz w:val="26"/>
          <w:szCs w:val="26"/>
        </w:rPr>
        <w:t xml:space="preserve">Фировского городского </w:t>
      </w:r>
      <w:r>
        <w:rPr>
          <w:color w:val="000000"/>
          <w:sz w:val="26"/>
          <w:szCs w:val="26"/>
        </w:rPr>
        <w:t>поселения от 14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9, Соглашением о передаче контрольно-ревизионному управлению Фировского района полномочий контрольно-счетного органа поселений по осуществлению внешнего финансового контроля от 30.04.2013г.</w:t>
      </w:r>
      <w:r>
        <w:rPr>
          <w:sz w:val="26"/>
          <w:szCs w:val="26"/>
        </w:rPr>
        <w:t xml:space="preserve"> осуществлена внешняя проверка отчета об исполнении бюджета муниципального образования Фировское городское поселение за 2015 год и подготовлено заключение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Цель проверк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вер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оответствие перечня представленных в составе отчета об исполнении бюджета муниципального образования Фировское городское поселение (далее – МО «Фировское городское поселение») за 2015 год документов требованиям Положения о бюджетном процессе в МО «Фировское город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Фировского городского </w:t>
      </w:r>
      <w:r>
        <w:rPr>
          <w:color w:val="000000"/>
          <w:sz w:val="26"/>
          <w:szCs w:val="26"/>
        </w:rPr>
        <w:t>поселения от 14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9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соответствие сведений, отраженных в отчете за 2015 год, операциям по фактическому поступлению и расходованию средств бюджета МО «Фировское городское поселение», в том числе по источникам финансирования дефицита бюджета, за отчетный г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решения Совета депутатов МО «Фировское городское поселение» «О бюджете Фировского городского поселения на 2015 год и плановый период 2016 и 2017 годов» (с учетом изменений и дополнений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исполнение бюджетных назначений и использование в 2015 году средств бюджета МО «Фировское городское поселение», достоверность бюджетной отчетности главного распорядителя средств бюджета муниципального образования, в том  числе по результатам камеральной проверк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ести анализ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ения основных характеристик бюджета (доходы по группам, расходы по разделам и подразделам классификации расходов бюджетов, источники финансирования дефицита бюджета),  а именно: по удельному весу показателей в общем объеме, по проценту исполнения к утвержденному бюджету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актического соблюдения установленных Бюджетным Кодексом РФ ограничений по размеру муниципального долга, бюджетного дефицита, объема расходов на обслуживание муниципального долг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доходов бюджета МО «Фировское городское поселение»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расходов бюджета за 2015 год и их причин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клонений при исполнении источников финансирования дефицита бюджета МО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ения и погашения кредитов, заключение по выявленным фактам предоставления бюджетных кредитов с нарушением  требований Бюджетного Кодекса РФ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едоставления муниципальных гарантий и исполнения обязательств по муниципальным гарантиям, заключение по выявленным фактам предоставления муниципальных гарантий с нарушением требований Бюджетного кодекса РФ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3. Предмет внешней проверки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одовой отчет об исполнении бюджета МО «Фировское городское поселение» за 2015 год с приложения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яснительная записка к годовому отчет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- бюджетная отчетность главного администратора  бюджетных средств з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4. Срок проведения проверк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роверка проводилась в период с 4 апреля  по 27 апреля 2016 года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Исполнение основных характеристик бюджета МО «Фировское городское поселение» за 2015 год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Соответствие перечня представленных документов в составе отчета требованиям Положения о бюджетном процессе в МО «Фировское городское поселение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МО «Фировское городское поселение» за 2015 год составлен в соответствии с требованиями Положения о бюджетном процессе в муниципальном образовании «Фировское городское поселение», утвержденного </w:t>
      </w:r>
      <w:r>
        <w:rPr>
          <w:color w:val="000000"/>
          <w:sz w:val="26"/>
          <w:szCs w:val="26"/>
        </w:rPr>
        <w:t xml:space="preserve">решением Совета депутатов </w:t>
      </w:r>
      <w:r>
        <w:rPr>
          <w:sz w:val="26"/>
          <w:szCs w:val="26"/>
        </w:rPr>
        <w:t xml:space="preserve">Фировского городского </w:t>
      </w:r>
      <w:r>
        <w:rPr>
          <w:color w:val="000000"/>
          <w:sz w:val="26"/>
          <w:szCs w:val="26"/>
        </w:rPr>
        <w:t>поселения от 14.05.2015 года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№69, а также в соответствии со структурой и бюджетной классификацией, которые применялись при утверждении бюджета на 2015 го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2. Основные характеристики бюджета МО «Фировское городское поселение»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Бюджет Фировского городского поселения на 2015 год и на плановый период 2016 и 2017 годов  год утвержден решением Совета депутатов Фировского городского поселения от 12.12.2014 №55: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доходам в сумме 6 870,0 тыс. руб., в том числе поступления по налоговым и неналоговым доходам в сумме 6 284,2 тыс. руб., безвозмездные поступления в сумме 585,8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по расходам в сумме 6 870,0 тыс. руб. </w:t>
      </w:r>
    </w:p>
    <w:p>
      <w:pPr>
        <w:pStyle w:val="2"/>
        <w:ind w:firstLine="709"/>
        <w:rPr/>
      </w:pPr>
      <w:r>
        <w:rPr>
          <w:sz w:val="26"/>
          <w:szCs w:val="26"/>
        </w:rPr>
        <w:t xml:space="preserve">- дефицит бюджета в сумме 0,00 тыс. руб.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В решение Совета депутатов Фировского городского поселения от 12.12.2014 №55 было внесено три  изменения: от 27.08.2015 №75, от 21.09.2015 №775, от 25.12.2015 №86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С учетом изменений уточненный план по доходам на 2015 год утвержден в сумме 31 516,0 тыс. рублей, в том числе поступления по налоговым и неналоговым доходам в сумме 7 441,7 тыс. рублей, безвозмездные поступления в сумме 23 488,5 тыс. рублей. 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В результате уточнения бюджета в течение 2015 года план по налоговым и неналоговым доходам был увеличен на 1 157,5 тыс. рублей и по безвозмездным поступлениям на 23 488,5 тыс. рублей.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МО «Фировское городское поселение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1800"/>
        <w:gridCol w:w="1620"/>
      </w:tblGrid>
      <w:tr>
        <w:trPr>
          <w:trHeight w:val="5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реш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;-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51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1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3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</w:tr>
      <w:tr>
        <w:trPr>
          <w:trHeight w:val="4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6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25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5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фицит (-), Профицит (+)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1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87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3. Анализ исполнения доходной части бюджет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 «Фировское городское  поселение» 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/>
      </w:pPr>
      <w:r>
        <w:rPr>
          <w:sz w:val="26"/>
          <w:szCs w:val="26"/>
        </w:rPr>
        <w:t>Доходная часть бюджета Фировского городского поселения с учетом безвозмездных поступлений за январь – декабрь 2015 года исполнена в сумме 28132,0 тыс. рублей, или на 89,3% к уточненному кассовому плану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Фировское городское поселение» от 12.12.2014 №55 были внесены три изменения, в результате которых доходы бюджета увеличены на 24 646,0 тыс. руб. по сравнению с первоначально утвержденными показателями, в том числе: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- по группе доходов 1 «Налоговые и неналоговые доходы» увеличение составило 1 157,5 тыс. руб. по сравнению с первоначально утвержденными показателями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о группе доходов 2 «Безвозмездные поступления» увеличение составило 23 488,5 тыс. руб. по сравнению с первоначально утвержденными показателями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Структура доходов бюджета Фировского городского поселения за 2015 год характеризуется следующими показателям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440"/>
        <w:gridCol w:w="1260"/>
      </w:tblGrid>
      <w:tr>
        <w:trPr>
          <w:trHeight w:val="10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вержденные  бюджетные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полнен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</w:tr>
      <w:tr>
        <w:trPr>
          <w:trHeight w:val="48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>
          <w:trHeight w:val="2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6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6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2"/>
        <w:ind w:firstLine="709"/>
        <w:rPr/>
      </w:pPr>
      <w:r>
        <w:rPr>
          <w:sz w:val="26"/>
          <w:szCs w:val="26"/>
        </w:rPr>
        <w:t xml:space="preserve">Налоговые и неналоговые доходы в бюджете муниципального образования при плане 7 441,7 тыс. рублей, фактически исполнены на 7 280,1 тыс. рублей, процент исполнения к плану за 2015 год 97,8%. </w:t>
      </w:r>
    </w:p>
    <w:p>
      <w:pPr>
        <w:pStyle w:val="2"/>
        <w:ind w:left="-180" w:firstLine="708"/>
        <w:rPr>
          <w:sz w:val="26"/>
          <w:szCs w:val="26"/>
        </w:rPr>
      </w:pPr>
      <w:r>
        <w:rPr>
          <w:sz w:val="26"/>
          <w:szCs w:val="26"/>
        </w:rPr>
        <w:t xml:space="preserve">Основным источнико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бюджета МО «Фировское городское поселение»  является налог на доходы физических лиц, который составил 53,2% от общей суммы налоговых доходов в 2015 году.  Исполнение НДФЛ за 2015 год составило 94,2% от плановых назначений.  В структуре налоговых доходов бюджета поселения так же значительный удельный вес  занимают налоги на имущество – 37,1%. Исполнение составило 1 943,8 тыс. рублей, что составляет 100,0 % от утвержденных плановых назначений.</w:t>
      </w:r>
    </w:p>
    <w:p>
      <w:pPr>
        <w:pStyle w:val="2"/>
        <w:ind w:left="-180" w:firstLine="708"/>
        <w:rPr>
          <w:sz w:val="26"/>
          <w:szCs w:val="26"/>
        </w:rPr>
      </w:pPr>
      <w:r>
        <w:rPr>
          <w:sz w:val="26"/>
          <w:szCs w:val="26"/>
        </w:rPr>
        <w:t>Удельный вес  доходов от уплаты акцизов составляет 9,6%. Исполнение по акцизам составило 501,2 тыс. рублей или 93,6% от плановых назначений.</w:t>
      </w:r>
    </w:p>
    <w:p>
      <w:pPr>
        <w:pStyle w:val="2"/>
        <w:ind w:left="-180" w:firstLine="720"/>
        <w:rPr/>
      </w:pPr>
      <w:r>
        <w:rPr>
          <w:sz w:val="26"/>
          <w:szCs w:val="26"/>
          <w:u w:val="single"/>
        </w:rPr>
        <w:t>Неналоговые доходы</w:t>
      </w:r>
      <w:r>
        <w:rPr>
          <w:sz w:val="26"/>
          <w:szCs w:val="26"/>
        </w:rPr>
        <w:t xml:space="preserve"> исполнены на 102,2% от утвержденных плановых назначений. Основную долю неналоговых доходов бюджета района занимают поступления:</w:t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и компенсации затрат государства – 1 137,7  тыс. рублей или 55,6% от общего объема неналоговых доходов;</w:t>
      </w:r>
    </w:p>
    <w:p>
      <w:pPr>
        <w:pStyle w:val="2"/>
        <w:ind w:left="708" w:firstLine="900"/>
        <w:rPr/>
      </w:pPr>
      <w:r>
        <w:rPr>
          <w:sz w:val="26"/>
          <w:szCs w:val="26"/>
        </w:rPr>
        <w:t>- доходы от продажи материальных и нематериальных активов – 496,7 тыс. рублей или 24,3% общего объема неналоговых доходов;</w:t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  <w:t>- доходы от использования имущества, находящегося в государственной и муниципальной собственности – 412,0 тыс. рублей или 20,1% от общего объема неналоговых доходов.</w:t>
      </w:r>
    </w:p>
    <w:p>
      <w:pPr>
        <w:pStyle w:val="2"/>
        <w:ind w:firstLine="708"/>
        <w:rPr/>
      </w:pPr>
      <w:r>
        <w:rPr>
          <w:sz w:val="26"/>
          <w:szCs w:val="26"/>
        </w:rPr>
        <w:t>Объем безвозмездных поступлений за 2015 год составил 20 851,9 тыс. рублей, в том числе: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дотация на поддержку мер по обеспечению сбалансированности бюджетов (из бюджета МО «Фировский район») получена в сумме 2100,0 тыс. рублей (100%);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субсидии бюджетам поселений (переселение граждан из аварийного жилищного фонда, капитальный ремонт многоквартирных домов) поступили в сумме 18867,1 тыс. рублей (85,4%)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получены в сумме 150,9 тыс. рублей, процент исполнения составил 100%,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- прочие субвенции (создание административных комиссий) в сумме 0,2 тыс. рублей или 100%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равнению с аналогичным периодом 2014 года общий объем доходов увеличился на 16 782,6 тыс. руб. или на 147,9%. Значительное увеличение безвозмездных поступлений от других бюджетов произошло за счет поступления в 2015 году субсидии на обеспечение мероприятий по переселению граждан из аварийного жилищного фонда в сумме 18 261,9 тыс. рублей и субсидии на обеспечение мероприятий по капитальному ремонту многоквартирных домов  в сумме 605,3 тыс. рублей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алоговых доходов</w:t>
      </w:r>
      <w:r>
        <w:rPr>
          <w:sz w:val="26"/>
          <w:szCs w:val="26"/>
        </w:rPr>
        <w:t xml:space="preserve"> в 2015 году увеличился на 635,0 тыс. руб. или на 13,8%, в том числе наибольшее снижение произошло по следующим видам доходов: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Доходы  от уплаты активов т.к. с </w:t>
      </w:r>
      <w:r>
        <w:rPr>
          <w:sz w:val="22"/>
          <w:szCs w:val="22"/>
        </w:rPr>
        <w:t xml:space="preserve">2015 года в бюджеты поселений стали поступать доходы от уплаты акцизов, исполнение составило 501,2 тыс. рублей.  </w:t>
      </w:r>
    </w:p>
    <w:p>
      <w:pPr>
        <w:pStyle w:val="2"/>
        <w:numPr>
          <w:ilvl w:val="0"/>
          <w:numId w:val="3"/>
        </w:numPr>
        <w:rPr/>
      </w:pPr>
      <w:r>
        <w:rPr>
          <w:sz w:val="26"/>
          <w:szCs w:val="26"/>
        </w:rPr>
        <w:t>Налог на доходы физических лиц на 111,0 тыс. руб. или на 4,2%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алог на имущество на 86,3 тыс. руб. или на 29,6%.</w:t>
      </w:r>
    </w:p>
    <w:p>
      <w:pPr>
        <w:pStyle w:val="2"/>
        <w:ind w:firstLine="708"/>
        <w:rPr>
          <w:sz w:val="26"/>
          <w:szCs w:val="26"/>
        </w:rPr>
      </w:pPr>
      <w:r>
        <w:rPr>
          <w:sz w:val="26"/>
          <w:szCs w:val="26"/>
        </w:rPr>
        <w:t>В тоже время сократились поступления по земельному налогу на 63,9 тыс. руб. или на 4,0%.</w:t>
      </w:r>
    </w:p>
    <w:p>
      <w:pPr>
        <w:pStyle w:val="2"/>
        <w:ind w:firstLine="708"/>
        <w:rPr/>
      </w:pPr>
      <w:r>
        <w:rPr>
          <w:sz w:val="26"/>
          <w:szCs w:val="26"/>
        </w:rPr>
        <w:t xml:space="preserve">Объем </w:t>
      </w:r>
      <w:r>
        <w:rPr>
          <w:sz w:val="26"/>
          <w:szCs w:val="26"/>
          <w:u w:val="single"/>
        </w:rPr>
        <w:t>неналоговых доходов</w:t>
      </w:r>
      <w:r>
        <w:rPr>
          <w:sz w:val="26"/>
          <w:szCs w:val="26"/>
        </w:rPr>
        <w:t xml:space="preserve"> увеличился  на 129,9 тыс. руб. или на 6,8%.  В составе неналоговых доходов значительно увеличились поступления к уровню пошлого года по доходам от продажи материальных и нематериальных активов – на 222,1 тыс. рублей или на 80,9%. Снижение поступлений произошло по следующим доходным  источникам: по доходам от оказания платных услуг – на 144,1 тыс. рублей или на 11,2%.</w:t>
      </w:r>
    </w:p>
    <w:p>
      <w:pPr>
        <w:pStyle w:val="2"/>
        <w:rPr/>
      </w:pPr>
      <w:r>
        <w:rPr>
          <w:sz w:val="26"/>
          <w:szCs w:val="26"/>
        </w:rPr>
        <w:t>Объем безвозмездных поступлений увеличился на 16 017,7 тыс. руб. или на 331,3% за счет увеличения  в 2015 году субсидии на обеспечение мероприятий по переселению граждан из аварийного жилищного фонда в сумме 18261,9 тыс. рублей и субсидии на обеспечение мероприятий по капитальному ремонту многоквартирных домов  в сумме 605,3 тыс. рублей. Динамика  исполнения доходов в сравнении с аналогичным периодом 2014 года представлена следующими диаграммами: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намика исполнения налоговых доходов</w:t>
      </w:r>
    </w:p>
    <w:p>
      <w:pPr>
        <w:pStyle w:val="2"/>
        <w:ind w:left="708" w:firstLine="90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object w:dxaOrig="9435" w:dyaOrig="5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.9pt;width:471pt;height:293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5904226" r:id="rId3"/>
        </w:object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Динамика исполнения неналоговых доходов 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  <w:object w:dxaOrig="9435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pt;margin-top:14.85pt;width:471pt;height:293.2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4847092" r:id="rId5"/>
        </w:objec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Динамика исполнения безвозмездных поступлений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  <w:lang w:val="en-US" w:eastAsia="en-US"/>
        </w:rPr>
      </w:pPr>
      <w:r>
        <w:rPr>
          <w:b/>
          <w:iCs/>
          <w:sz w:val="26"/>
          <w:szCs w:val="26"/>
          <w:lang w:val="en-US" w:eastAsia="en-US"/>
        </w:rPr>
        <w:object w:dxaOrig="9435" w:dyaOrig="58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10.9pt;width:471pt;height:293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451205450" r:id="rId7"/>
        </w:objec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4. Анализ исполнения расходной части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бюджета МО «Фировское городское поселение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Subtitle"/>
        <w:ind w:right="142"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Фировского городского поселения за 2015 год составили 10 008,6 тыс. руб. или 31,0% от установленного плана.</w:t>
      </w:r>
    </w:p>
    <w:p>
      <w:pPr>
        <w:pStyle w:val="2"/>
        <w:ind w:firstLine="709"/>
        <w:rPr/>
      </w:pPr>
      <w:r>
        <w:rPr>
          <w:sz w:val="26"/>
          <w:szCs w:val="26"/>
        </w:rPr>
        <w:t>В решение Совета депутатов МО «Фировское городское поселение» от  12.12.2014 №55 были внесены три изменения, в результате которых расходы бюджета увеличены на 25 397,8 тыс. руб. или на 369,7% по сравнению с первоначально утвержденными показателями.</w:t>
      </w:r>
    </w:p>
    <w:p>
      <w:pPr>
        <w:pStyle w:val="2"/>
        <w:ind w:firstLine="709"/>
        <w:rPr/>
      </w:pPr>
      <w:r>
        <w:rPr>
          <w:sz w:val="26"/>
          <w:szCs w:val="26"/>
        </w:rPr>
        <w:t>Согласно отчету об исполнении бюджета МО «Фировское городское поселение» исполнение расходов по разделам и  подразделам за 2015 год характеризуется следующим образом: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УКТУРА</w:t>
      </w:r>
    </w:p>
    <w:p>
      <w:pPr>
        <w:pStyle w:val="Normal"/>
        <w:ind w:firstLine="709"/>
        <w:jc w:val="center"/>
        <w:rPr/>
      </w:pPr>
      <w:r>
        <w:rPr>
          <w:b/>
          <w:i/>
          <w:sz w:val="26"/>
          <w:szCs w:val="26"/>
        </w:rPr>
        <w:t>расходов бюджета МО «Фировское  городское поселение»  за 2015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080"/>
        <w:gridCol w:w="1260"/>
        <w:gridCol w:w="1080"/>
        <w:gridCol w:w="1080"/>
        <w:gridCol w:w="900"/>
      </w:tblGrid>
      <w:tr>
        <w:trPr>
          <w:trHeight w:val="4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ие за 2014 год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18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твержде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по отч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В сравнении с 2014 годом увеличились расходы бюджета МО «Фировское городское поселение» по следующим направлениям: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общегосударственные вопросы на 1 166,0 тыс. руб.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национальную безопасность и правоохранительную деятельность на 90,4 тыс. руб.,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- на жилищно-коммунальное хозяйство на 1 352,3 тыс. руб.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2015 году бюджетные назначения по расходам исполнены не в полном объеме по разделу 0100 «Общегосударственные вопросы» на 99%,  0500 «Жилищно-коммунальное хозяйство» -  на 22%.  Неисполнение составило 22 259,2 тыс. руб.</w:t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b w:val="false"/>
          <w:b w:val="false"/>
          <w:bCs/>
          <w:i/>
          <w:i/>
          <w:iCs w:val="false"/>
          <w:sz w:val="26"/>
          <w:szCs w:val="26"/>
          <w:u w:val="single"/>
        </w:rPr>
      </w:pPr>
      <w:r>
        <w:rPr>
          <w:b w:val="false"/>
          <w:bCs/>
          <w:i/>
          <w:iCs w:val="false"/>
          <w:sz w:val="26"/>
          <w:szCs w:val="26"/>
          <w:u w:val="single"/>
        </w:rPr>
      </w:r>
    </w:p>
    <w:p>
      <w:pPr>
        <w:pStyle w:val="Subtitle"/>
        <w:numPr>
          <w:ilvl w:val="0"/>
          <w:numId w:val="0"/>
        </w:numPr>
        <w:ind w:right="142" w:firstLine="709"/>
        <w:jc w:val="both"/>
        <w:outlineLvl w:val="0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100 «Общегосударственные вопросы»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ходы по разделу 0100 «Общегосударственные вопросы» исполнены в сумме 1 166,0 тыс. руб. или 99 % от плановых назначений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дельный вес расходов по данному разделу в общем объеме расходов составил 12,0%. По сравнению с 2014 годом расходы увеличились на 173,3 тыс. руб. или на 17%. </w:t>
      </w:r>
    </w:p>
    <w:p>
      <w:pPr>
        <w:pStyle w:val="Subtitle"/>
        <w:ind w:right="-7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4 «Функционирование местных администраций»</w:t>
      </w:r>
      <w:r>
        <w:rPr>
          <w:b w:val="false"/>
          <w:sz w:val="26"/>
          <w:szCs w:val="26"/>
        </w:rPr>
        <w:t xml:space="preserve"> расходы исполнены в размере 1 056,0 тыс. руб. или на 99% от плановых назначений. Данные средства были направлены на содержание органов управления. Расходы по сравнению с 2014 годом увеличились на 112,0 тыс. руб.  или на 12,0%.  </w:t>
      </w:r>
    </w:p>
    <w:p>
      <w:pPr>
        <w:pStyle w:val="Subtitle"/>
        <w:ind w:right="-73"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106 «Обеспечение деятельности финансовых органов и органов финансового (финансово-бюджетного) надзора»</w:t>
      </w:r>
      <w:r>
        <w:rPr>
          <w:b w:val="false"/>
          <w:sz w:val="26"/>
          <w:szCs w:val="26"/>
        </w:rPr>
        <w:t xml:space="preserve">  расходы составили 95,0 тыс. руб. или 1% от суммы общих расходов.  По данному подразделу в соответствии с заключенными соглашениями бюджету муниципального района из бюджета поселения перечислены межбюджетные трансферты на осуществление полномочий по формированию, исполнению бюджета и контролю за исполнением данного бюдж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По подразделу </w:t>
      </w:r>
      <w:r>
        <w:rPr>
          <w:b/>
          <w:sz w:val="26"/>
          <w:szCs w:val="26"/>
        </w:rPr>
        <w:t>0113 «Другие общегосударственные расходы»</w:t>
      </w:r>
      <w:r>
        <w:rPr>
          <w:sz w:val="26"/>
          <w:szCs w:val="26"/>
        </w:rPr>
        <w:t xml:space="preserve"> расходы за 2015 год произведены в объеме 15,0 тыс. рублей и направлены на изготовление технических и кадастровых паспор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200 «Национальная оборона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редства по разделу 0200 «Национальная оборона» использованы в полном объеме в сумме 150,9 тыс. руб. и направлены на осуществление первичного воинского учета, где отсутствуют военные комиссариаты. </w:t>
      </w:r>
      <w:r>
        <w:rPr>
          <w:bCs/>
          <w:sz w:val="26"/>
          <w:szCs w:val="26"/>
        </w:rPr>
        <w:t>По сравнению с прошлым годом расходы сократились  на 12,7 тыс. рубле или на 7,8%. Удельный вес расходов по данному разделу в общем объеме расходов составил 2,0%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300 «Национальная безопасность и правоохранительная деятельность»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 xml:space="preserve">Средства по разделу 0300 «Национальная безопасность и правоохранительная деятельность» использованы в полном объеме в сумме 104,6 тыс. руб. и направлены на обеспечение пожарной безопасности. </w:t>
      </w:r>
      <w:r>
        <w:rPr>
          <w:b w:val="false"/>
          <w:bCs/>
          <w:sz w:val="26"/>
          <w:szCs w:val="26"/>
        </w:rPr>
        <w:t>В 2014 году данные расходы составили 14,2 тыс. руб., расходы в 2015 году увеличились на 90,4 тыс. руб.. Удельный вес расходов по данному разделу в общем объеме расходов составил 1,0%.</w:t>
      </w:r>
    </w:p>
    <w:p>
      <w:pPr>
        <w:pStyle w:val="Subtitle"/>
        <w:ind w:right="-73" w:firstLine="709"/>
        <w:jc w:val="both"/>
        <w:rPr/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310 «Обеспечение пожарной безопасности»</w:t>
      </w:r>
      <w:r>
        <w:rPr>
          <w:b w:val="false"/>
          <w:sz w:val="26"/>
          <w:szCs w:val="26"/>
        </w:rPr>
        <w:t xml:space="preserve">  расходы составили 57,7 тыс. руб. или 0,5% от суммы общих расходов.  Исполнение составило 100%.</w:t>
      </w:r>
    </w:p>
    <w:p>
      <w:pPr>
        <w:pStyle w:val="Subtitle"/>
        <w:ind w:right="-73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314 «Другие вопросы в области национальной безопасности и правоохранительной деятельности»</w:t>
      </w:r>
      <w:r>
        <w:rPr>
          <w:b w:val="false"/>
          <w:sz w:val="26"/>
          <w:szCs w:val="26"/>
        </w:rPr>
        <w:t xml:space="preserve"> расходы исполнены в объеме 46,9 тыс. руб. По данному подразделу финансировались расходы на обеспечение безопасности дорожного движения, в том числе   на приобретение  дорожных знаков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400 «Национальная экономи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 по разделу 0400 «Национальная экономика» использованы в сумме 2222,2 тыс. руб. или на 100%. </w:t>
      </w:r>
      <w:r>
        <w:rPr>
          <w:bCs/>
          <w:sz w:val="26"/>
          <w:szCs w:val="26"/>
        </w:rPr>
        <w:t>Удельный вес расходов по данному разделу в общем объеме расходов составил 22,0%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По сравнению с прошлым годом расходы сократились  на 2005,9 тыс. рубле или на 47,4%</w:t>
      </w:r>
    </w:p>
    <w:p>
      <w:pPr>
        <w:pStyle w:val="Normal"/>
        <w:ind w:right="-73" w:firstLine="708"/>
        <w:jc w:val="both"/>
        <w:rPr/>
      </w:pPr>
      <w:r>
        <w:rPr>
          <w:bCs/>
          <w:sz w:val="26"/>
          <w:szCs w:val="26"/>
        </w:rPr>
        <w:t xml:space="preserve">По подразделу </w:t>
      </w:r>
      <w:r>
        <w:rPr>
          <w:b/>
          <w:bCs/>
          <w:sz w:val="26"/>
          <w:szCs w:val="26"/>
        </w:rPr>
        <w:t xml:space="preserve">0401 «Общеэкономические вопросы» </w:t>
      </w:r>
      <w:r>
        <w:rPr>
          <w:bCs/>
          <w:sz w:val="26"/>
          <w:szCs w:val="26"/>
        </w:rPr>
        <w:t xml:space="preserve">расходов за 2015 год исполнены в сумме 15,0 тыс. руб. или на 100% от установленного плана. По данному подразделу финансировались расходы </w:t>
      </w:r>
      <w:r>
        <w:rPr>
          <w:sz w:val="26"/>
          <w:szCs w:val="26"/>
        </w:rPr>
        <w:t>в рамках муниципальной программы «Содействие временной занятости безработных и ищущих работу граждан муниципального образования «Фировский район»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409 «Дорожное хозяйство»</w:t>
      </w:r>
      <w:r>
        <w:rPr>
          <w:sz w:val="26"/>
          <w:szCs w:val="26"/>
        </w:rPr>
        <w:t xml:space="preserve"> бюджетные ассигнования составили 2 191,7 тыс. руб. и исполнены в полном объеме.  По данному подразделу осуществлялись расходы на  содержание улично-дорожной сети в зимнее время и ремонт дорожного полотна. По сравнению с 2014 годом расходы сократились на 2 036,4 тыс. руб. Значительное сокращение расходов связано с тем, что в 2014 году в муниципальном образовании Фировское городское поселение была реализована программа на  капитальный ремонт и ремонт дворовых территорий многоквартирных домов населенных пунктов, в рамках которой проведены ремонтные работы по улице  Правда  д.1. </w:t>
      </w:r>
    </w:p>
    <w:p>
      <w:pPr>
        <w:pStyle w:val="Normal"/>
        <w:ind w:right="-25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412 «Другие вопросы в области национальной экономики»</w:t>
      </w:r>
      <w:r>
        <w:rPr>
          <w:sz w:val="26"/>
          <w:szCs w:val="26"/>
        </w:rPr>
        <w:t xml:space="preserve"> на 2015 год предусмотрены ассигнования в объеме 15,0 тыс. руб. и исполнены на 100%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firstLine="709"/>
        <w:jc w:val="both"/>
        <w:rPr>
          <w:i/>
          <w:i/>
          <w:iCs w:val="false"/>
          <w:sz w:val="26"/>
          <w:szCs w:val="26"/>
          <w:u w:val="single"/>
        </w:rPr>
      </w:pPr>
      <w:r>
        <w:rPr>
          <w:i/>
          <w:iCs w:val="false"/>
          <w:sz w:val="26"/>
          <w:szCs w:val="26"/>
          <w:u w:val="single"/>
        </w:rPr>
        <w:t>Раздел 0500 «Жилищно-коммунальное хозяйство»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Расходы по разделу 0500 «Жилищно-коммунальное хозяйство» составили в сумме 6 305,6 тыс. рублей, или 22% от установленного плана. По сравнению с аналогичным периодом 2014 года расходы уменьшились на 1 352,3 тыс. руб. Удельный вес расходов по данному разделу в общем объеме расходов составил 63,0%.</w:t>
      </w:r>
    </w:p>
    <w:p>
      <w:pPr>
        <w:pStyle w:val="Sub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о подразделу </w:t>
      </w:r>
      <w:r>
        <w:rPr>
          <w:sz w:val="26"/>
          <w:szCs w:val="26"/>
        </w:rPr>
        <w:t>0501 «Жилищное хозяйство»</w:t>
      </w:r>
      <w:r>
        <w:rPr>
          <w:b w:val="false"/>
          <w:sz w:val="26"/>
          <w:szCs w:val="26"/>
        </w:rPr>
        <w:t xml:space="preserve"> ассигнования запланированы в объеме 23 355,6 тыс. руб. и на 4% или в сумме 1 102,3 тыс. руб. Средства  направлены на содержание и ремонт жилищного фонда.  Низкое исполнение объясняется тем, что Фировское городское поселение приняло участие в региональной программе «Адресная программа Тверской области по переселению граждан из аварийного жилищного фонда на 2013-2017 годы» по переселению граждан из ветхого аварийного жилищного фонда. На реализацию программы из областного фонда выделены ассигнования в сумме 21484,2 тыс. руб., в том  числе ассигнования  Фонда составляют 14292,9 тыс. руб. В 2015 году кассовые расходы не проводились.</w:t>
        <w:tab/>
      </w:r>
    </w:p>
    <w:p>
      <w:pPr>
        <w:pStyle w:val="Normal"/>
        <w:tabs>
          <w:tab w:val="clear" w:pos="708"/>
          <w:tab w:val="left" w:pos="0" w:leader="none"/>
        </w:tabs>
        <w:ind w:right="-253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Средства по подразделу</w:t>
      </w:r>
      <w:r>
        <w:rPr>
          <w:b/>
          <w:bCs/>
          <w:sz w:val="26"/>
          <w:szCs w:val="26"/>
        </w:rPr>
        <w:t xml:space="preserve"> 0502 «Коммунальное хозяйство»</w:t>
      </w:r>
      <w:r>
        <w:rPr>
          <w:bCs/>
          <w:sz w:val="26"/>
          <w:szCs w:val="26"/>
        </w:rPr>
        <w:t xml:space="preserve"> исполнены в полном объеме в сумме 2 208,6 тыс. руб. или на 100% установленного плана. </w:t>
      </w:r>
    </w:p>
    <w:p>
      <w:pPr>
        <w:pStyle w:val="Subtitle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редства по подразделу </w:t>
      </w:r>
      <w:r>
        <w:rPr>
          <w:bCs/>
          <w:sz w:val="26"/>
          <w:szCs w:val="26"/>
        </w:rPr>
        <w:t>0503 «Благоустройство»</w:t>
      </w:r>
      <w:r>
        <w:rPr>
          <w:b w:val="false"/>
          <w:bCs/>
          <w:sz w:val="26"/>
          <w:szCs w:val="26"/>
        </w:rPr>
        <w:t xml:space="preserve">  исполнены в сумме 2 994,7 тыс. руб. или на 100%. Средства направлены на организацию благоустройства территории поселка. Удельный вес расходов по данному подразделу в объеме расходов по разделу 0500 «Жилищно-коммунальное хозяйство» составил 47,5%, а удельный вес в общем объеме расходов 2014 года -  15,7%.</w:t>
      </w:r>
      <w:r>
        <w:rPr>
          <w:sz w:val="22"/>
          <w:szCs w:val="22"/>
        </w:rPr>
        <w:t xml:space="preserve"> </w:t>
      </w:r>
    </w:p>
    <w:p>
      <w:pPr>
        <w:pStyle w:val="Normal"/>
        <w:ind w:left="4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firstLine="709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Раздел 1000 «Социальная политика»</w:t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6"/>
          <w:szCs w:val="26"/>
        </w:rPr>
        <w:t>Расходы бюджета Фировского городского поселения по разделу 1000 «Социальная политика» в 2015 году составили 59,3 тыс. руб. и использованы на 100% от установленного плана. По сравнению с аналогичным периодом 2014 года расходы уменьшились на 22,5 тыс. руб.. Удельный вес расходов по данному разделу в общем объеме расходов составил 1%.</w:t>
      </w:r>
    </w:p>
    <w:p>
      <w:pPr>
        <w:pStyle w:val="2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произведены по подразделу </w:t>
      </w:r>
      <w:r>
        <w:rPr>
          <w:b/>
          <w:bCs/>
          <w:sz w:val="26"/>
          <w:szCs w:val="26"/>
        </w:rPr>
        <w:t>1001 «Пенсионное обеспечение»</w:t>
      </w:r>
      <w:r>
        <w:rPr>
          <w:bCs/>
          <w:sz w:val="26"/>
          <w:szCs w:val="26"/>
        </w:rPr>
        <w:t xml:space="preserve"> на выплату пенсии за выслугу лет к трудовой пенсии по старости муниципальным служащим Фировского района и лицам, замещавшим муниципальные должности Фировского  района Тверской области в объеме 54,3 тыс. руб. и по подразделу </w:t>
      </w:r>
      <w:r>
        <w:rPr>
          <w:b/>
          <w:bCs/>
          <w:sz w:val="26"/>
          <w:szCs w:val="26"/>
        </w:rPr>
        <w:t>1003 «Социальное обеспечение населения»</w:t>
      </w:r>
      <w:r>
        <w:rPr>
          <w:bCs/>
          <w:sz w:val="26"/>
          <w:szCs w:val="26"/>
        </w:rPr>
        <w:t xml:space="preserve"> в объеме 5,0 тыс. руб. </w:t>
      </w:r>
    </w:p>
    <w:p>
      <w:pPr>
        <w:pStyle w:val="2"/>
        <w:ind w:firstLine="709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Subtitle"/>
        <w:ind w:right="142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амках</w:t>
      </w:r>
      <w:r>
        <w:rPr>
          <w:b w:val="false"/>
          <w:i/>
          <w:sz w:val="26"/>
          <w:szCs w:val="26"/>
        </w:rPr>
        <w:t xml:space="preserve"> внешней проверки отчета об исполнении бюджета МО «Фировское городское поселение» </w:t>
      </w:r>
      <w:r>
        <w:rPr>
          <w:b w:val="false"/>
          <w:sz w:val="26"/>
          <w:szCs w:val="26"/>
        </w:rPr>
        <w:t xml:space="preserve">в соответствии со статьей 264.4 Бюджетного Кодекса РФ и Планом деятельности контрольно-ревизионного управления Фировского района  проведена </w:t>
      </w:r>
      <w:r>
        <w:rPr>
          <w:b w:val="false"/>
          <w:i/>
          <w:sz w:val="26"/>
          <w:szCs w:val="26"/>
        </w:rPr>
        <w:t>проверка бюджетной отчетности</w:t>
      </w:r>
      <w:r>
        <w:rPr>
          <w:b w:val="false"/>
          <w:sz w:val="26"/>
          <w:szCs w:val="26"/>
        </w:rPr>
        <w:t xml:space="preserve"> главного распорядителя средств бюджета  (далее  - ГРБС) - Администрации Фировского городского поселения. В ходе проверки нарушений не установлено.</w:t>
      </w:r>
    </w:p>
    <w:p>
      <w:pPr>
        <w:pStyle w:val="Subtitle"/>
        <w:ind w:right="142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ind w:right="142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ind w:right="142"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Анализ кредиторской и дебиторской задолженности</w:t>
      </w:r>
    </w:p>
    <w:p>
      <w:pPr>
        <w:pStyle w:val="2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На основании отчетных форм «Сведения о дебиторской и кредиторской задолженности», предоставленных главным распорядителем средств бюджета по состоянию на 01.01.2016 года, дебиторская задолженность составила 1,4 тыс. руб., по сравнению с прошлым годом задолженность уменьшилась на 3,4 тыс. руб.  </w:t>
      </w:r>
    </w:p>
    <w:p>
      <w:pPr>
        <w:pStyle w:val="2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Кредиторская задолженность перед поставщиками составила 119,3 тыс. руб.  В сопоставлении с аналогичным периодом прошлого года задолженность уменьшилась на 397,1 тыс. руб. Наибольший объем кредиторской задолженности перед ОП «ТверьАтомЭнерго» - 117,5 тыс. руб.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Исполнение источников финансирования дефицита бюджета МО «Фировское городское поселение» за 2015 год 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муниципального долг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воначальным решением Совета депутатов МО «Фировское городское поселение» от 12.12.2013 №55 «О бюджете Фировского городского поселения на 2015 год и на плановый период 2016 и 2017 годов» бюджет муниципального образования на 2015 год был утвержден с дефицитом в сумме равной нул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ечение отчетного года решениями Совета депутатов в бюджет МО «Фировское городское поселение» в показатели объема доходов и расходов вносились изменения, в результате которых утвержден дефицит бюджета в сумме 751,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гласно отчету об исполнении бюджета поселения МО «Фировское городское поселение» за 2015 год бюджет поселения исполнен с профицитом в сумме 18 123,4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сполнении бюджета муниципального образования за 2015 год кредиты не привлекались и не погашались. Муниципальный долг МО «Фировское городское поселение» по состоянию на 01.01.2016 года равен ну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firstLine="696"/>
        <w:jc w:val="both"/>
        <w:rPr/>
      </w:pPr>
      <w:r>
        <w:rPr>
          <w:sz w:val="26"/>
          <w:szCs w:val="26"/>
        </w:rPr>
        <w:t>Проект решения Совета депутатов Фировского городского поселения «Об исполнении бюджета муниципального образования Фировское городское поселение за 2015 год» отражает результаты исполнения бюджета муниципального образования за период с 1 января по 31 декабря 2015 года. Годовой отчет за 2015 год отражает достоверно во всех существенных отношениях доходы, расходы и источники финансирования дефицита бюджета и соответствует требованиям бюджетного законодательства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/>
      </w:pPr>
      <w:r>
        <w:rPr>
          <w:sz w:val="26"/>
          <w:szCs w:val="26"/>
        </w:rPr>
        <w:t xml:space="preserve">Состав документов и материалов, представленных одновременно с отчетом об исполнении бюджета муниципального образования за 2015 год соответствует  перечню документов и материалов  установленных статьей 264.1 Бюджетного кодекса Российской Федерации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90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</w:t>
      </w:r>
      <w:r>
        <w:rPr>
          <w:i/>
          <w:sz w:val="26"/>
          <w:szCs w:val="26"/>
        </w:rPr>
        <w:t xml:space="preserve"> внешней проверки отчета об исполнении бюджета МО «Фировское городское поселение» </w:t>
      </w:r>
      <w:r>
        <w:rPr>
          <w:sz w:val="26"/>
          <w:szCs w:val="26"/>
        </w:rPr>
        <w:t xml:space="preserve">в соответствии со статьей 264.4 Бюджетного Кодекса РФ проводились </w:t>
      </w:r>
      <w:r>
        <w:rPr>
          <w:i/>
          <w:sz w:val="26"/>
          <w:szCs w:val="26"/>
        </w:rPr>
        <w:t>проверка бюджетной отчетности</w:t>
      </w:r>
      <w:r>
        <w:rPr>
          <w:sz w:val="26"/>
          <w:szCs w:val="26"/>
        </w:rPr>
        <w:t xml:space="preserve"> главных распорядителей  бюджетных средств. В результате  проверки нарушений не установлено.</w:t>
      </w:r>
    </w:p>
    <w:p>
      <w:pPr>
        <w:pStyle w:val="Normal"/>
        <w:ind w:left="900" w:firstLine="516"/>
        <w:jc w:val="both"/>
        <w:rPr/>
      </w:pPr>
      <w:r>
        <w:rPr>
          <w:sz w:val="26"/>
          <w:szCs w:val="26"/>
        </w:rPr>
        <w:t>4.  Контрольно-ревизионное управление рекомендует рассмотреть и принять проект решения Совета депутатов Фировского городского поселения «Об исполнении бюджета муниципального образования Фировское городское поселение за 2015 год»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Р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ровского района                                                         Н.Е.Ефимова</w:t>
      </w:r>
    </w:p>
    <w:p>
      <w:pPr>
        <w:pStyle w:val="Normal"/>
        <w:shd w:fill="FFFFFF" w:val="clear"/>
        <w:spacing w:before="307" w:after="0"/>
        <w:ind w:lef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307" w:after="0"/>
        <w:ind w:left="40"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418" w:right="1021" w:gutter="0" w:header="0" w:top="102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16"/>
        </w:tabs>
        <w:ind w:left="2316" w:hanging="900"/>
      </w:pPr>
      <w:rPr>
        <w:sz w:val="22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b/>
      <w:i/>
      <w:iCs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cs="Symbol;Wingdings 3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Admin</dc:creator>
  <dc:description/>
  <cp:keywords/>
  <dc:language>en-US</dc:language>
  <cp:lastModifiedBy>User</cp:lastModifiedBy>
  <cp:lastPrinted>2016-05-19T11:32:00Z</cp:lastPrinted>
  <dcterms:modified xsi:type="dcterms:W3CDTF">2016-05-19T11:15:00Z</dcterms:modified>
  <cp:revision>102</cp:revision>
  <dc:subject/>
  <dc:title>ЗАКЛЮЧЕНИЕ</dc:title>
</cp:coreProperties>
</file>