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Исх. № 41 от 30.11.2014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решения «О бюджете Фировского сельского поселения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6 год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. Фирово                                                                                           30 ноября 2015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b/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color w:val="000000"/>
          <w:sz w:val="26"/>
          <w:szCs w:val="26"/>
        </w:rPr>
        <w:t>решением Совета депутатов Фировского сельского поселения от 27.05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52 «Об утверждении Положения о бюджетном процессе в муниципальном образовании Фировское сельское поселение»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муниципального образования «Фировское сельское поселение» на 2016 год (далее – проект бюджета Фировского сельского поселения).</w:t>
      </w:r>
    </w:p>
    <w:p>
      <w:pPr>
        <w:pStyle w:val="Style14"/>
        <w:ind w:left="48" w:right="19" w:firstLine="709"/>
        <w:rPr/>
      </w:pPr>
      <w:r>
        <w:rPr>
          <w:sz w:val="26"/>
          <w:szCs w:val="26"/>
        </w:rPr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Фировское сельское поселение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ом депутатов Фировского сельского поселения проект бюджета  на  2016 год  представлен  в  контрольно-ревизионное управление Фировского района 17 ноября  2015  года, что  соответствует статье 185 Бюджетного Кодекса РФ и  положению о бюджетном процессе в муниципальном образовании «Фировское сельское поселе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Проект Решения «О бюджете  Фировского сельского поселения на 2016 года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сновные направления бюджетной и налоговой политик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едварительные итоги социально-экономического развития Фировского сельского поселения за истекший период текущего финансового года и ожидаемые итоги социально-экономического развития Фировского сельского поселения за текущий финансовый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огноз социально-экономического развития Фировского сельского поселения на 2016 год и на плановый период до 2018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огноз основных характеристик (общий объем доходов, общий объем расходов, дефицита бюджета) бюджета Фировского сельского поселения на очередной финансовый год и на плановый пери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ояснительная записка к проекту бюдже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ерхний предел муниципального долга на конец очередного финансового год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 Оценка ожидаемого исполнения бюджета на текущий финансовый год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/>
      </w:pPr>
      <w:r>
        <w:rPr>
          <w:sz w:val="26"/>
          <w:szCs w:val="26"/>
        </w:rPr>
        <w:t>Статьей 17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ного кодекса РФ определено, что составление проекта бюджета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принципы формирования  бюджета Фировского сельского поселения на 2016 год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jc w:val="both"/>
        <w:rPr/>
      </w:pPr>
      <w:r>
        <w:rPr>
          <w:color w:val="000000"/>
          <w:sz w:val="26"/>
          <w:szCs w:val="26"/>
        </w:rPr>
        <w:tab/>
        <w:t>преемственность основных направлений бюджетной политики и основных направлений налоговой полит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2" w:leader="none"/>
        </w:tabs>
        <w:spacing w:lineRule="exact" w:line="322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родолжение работы по повышению собираемости налогов на территории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бюджета исходя из  консервативного прогноза с учетом утвержденных показ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тимизация  расходов в целях обеспечения финансирования приоритетных расходных обязательств.</w:t>
      </w:r>
    </w:p>
    <w:p>
      <w:pPr>
        <w:pStyle w:val="Normal"/>
        <w:ind w:left="-284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Общая характеристика проекта решения Совета депутатов Фиров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«О бюджете Фировского сельского поселения на 2016 год»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высокой экономической неопределенностью разработка параметров  местного бюджета, как федерального и областного, осуществлялась на один финансовый год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тавленным проектом устанавливается ряд показателей на 2016 год, подлежащих утверждению Решением Совета депутатов Фировского сельского поселения, а именно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- общие объемы прогнозируемых доходов бюджета Фировского сель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ельного размера дефицита бюджета (ст. 92.1 БК РФ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доходов бюджета Фировского сельского поселения на 2016 год осуществлялось </w:t>
      </w:r>
      <w:r>
        <w:rPr>
          <w:rFonts w:cs="Times New Roman" w:ascii="Times New Roman" w:hAnsi="Times New Roman"/>
          <w:spacing w:val="-3"/>
          <w:sz w:val="26"/>
          <w:szCs w:val="26"/>
        </w:rPr>
        <w:t>на основе прогноза социально-экономического развития Фировского сельского поселения на 2016 год и на период до 2018 года</w:t>
      </w:r>
      <w:r>
        <w:rPr>
          <w:rFonts w:cs="Times New Roman" w:ascii="Times New Roman" w:hAnsi="Times New Roman"/>
          <w:sz w:val="26"/>
          <w:szCs w:val="26"/>
        </w:rPr>
        <w:t>, основных направлений налоговой политики и основных направлений бюджетной политики на 2016 год и плановый период 2017 и 2018 годов, расчетов прогнозов, предоставленных главными администраторами поступлений в бюджет и оценки поступлений доходов в бюджет в 2015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параметры бюджета муниципального образования  на 2016 год характеризуются следующими данными (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600"/>
        <w:gridCol w:w="2340"/>
        <w:gridCol w:w="1800"/>
        <w:gridCol w:w="1800"/>
      </w:tblGrid>
      <w:tr>
        <w:trPr>
          <w:tblHeader w:val="true"/>
          <w:trHeight w:val="149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Решение о бюджете Фировского сельского поселения  на 2015 год от 12.12.2014 №4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первоначальны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ект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2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6,2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нтах к предыдуще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,2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,0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6,2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нтах к предыдуще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рогнозируемый общий объем доходов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b/>
          <w:sz w:val="26"/>
          <w:szCs w:val="26"/>
        </w:rPr>
        <w:t xml:space="preserve">Фиров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2016 год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ся в сумме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1166,0 тыс. руб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, с уменьшением к прогнозу первоначальных показателей 2015 года на 96,2 тыс. руб. или  7,6%. 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Общий объем расходо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б</w:t>
      </w:r>
      <w:r>
        <w:rPr>
          <w:sz w:val="26"/>
          <w:szCs w:val="26"/>
        </w:rPr>
        <w:t xml:space="preserve">юджета Фировского сельского поселения определен на 2016 год в объеме </w:t>
      </w:r>
      <w:r>
        <w:rPr>
          <w:b/>
          <w:i/>
          <w:sz w:val="26"/>
          <w:szCs w:val="26"/>
        </w:rPr>
        <w:t>1166,0 тыс. руб</w:t>
      </w:r>
      <w:r>
        <w:rPr>
          <w:sz w:val="26"/>
          <w:szCs w:val="26"/>
        </w:rPr>
        <w:t xml:space="preserve">., по отношению к первоначальному бюджету 2015 года расходы уменьшены на 96,2 тыс. руб. или на 7,6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фицит бюджета на 2016 год не  предусмотре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оекте бюджета Фировского сельского поселения получение кредитов от других бюджетов бюджетной системы Российской Федерации не предусмотрено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3. Доходная часть бюджета Фировского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6"/>
          <w:szCs w:val="26"/>
        </w:rPr>
        <w:t>реалистичность расчета</w:t>
      </w:r>
      <w:r>
        <w:rPr>
          <w:sz w:val="26"/>
          <w:szCs w:val="26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Формирование доходной части   бюджета на 2016 год осуществлялось в соответствии с требованиями Бюджетного кодекса РФ   на основе прогноза социально-экономического развития на 2016 год и на плановый период до 2018 года, с учетом положений налогового  законодательств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ормировании проекта бюджета учитывались следующие изменения и дополнения бюджетного и налогового законод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введение с 1 января 2015 года налога на имущество физических лиц исходя из налоговой базы, определяемой как кадастровая стоимость объектов налогообложения.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>
          <w:sz w:val="26"/>
          <w:szCs w:val="26"/>
        </w:rPr>
        <w:t xml:space="preserve">Структура основных источников доходов бюджета Фировского сельского поселения в 2016 году представлена налоговыми и неналоговыми доходами в сумме 375,8 тыс. руб., что составляет 32,2% от общей суммы доходов,   и  безвозмездными поступлениями в сумме 790,2 тыс. руб., что составляет 67,8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/>
      </w:pPr>
      <w:r>
        <w:rPr>
          <w:sz w:val="26"/>
          <w:szCs w:val="26"/>
        </w:rPr>
        <w:t>Структура  доходной части бюджета Фировского</w:t>
      </w:r>
      <w:r>
        <w:rPr/>
        <w:t xml:space="preserve"> сельского поселения характеризуется следующими данными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260"/>
        <w:gridCol w:w="1260"/>
        <w:gridCol w:w="12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15год</w:t>
            </w:r>
          </w:p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уточненный план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16год</w:t>
            </w:r>
          </w:p>
        </w:tc>
      </w:tr>
      <w:tr>
        <w:trPr>
          <w:trHeight w:val="4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д. вес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д. вес 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ОХОДЫ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rFonts w:cs="Times New Roman"/>
                <w:i/>
                <w:sz w:val="24"/>
                <w:szCs w:val="24"/>
              </w:rPr>
              <w:t>Налоговые доходы и неналоговые доходы</w:t>
            </w:r>
            <w:r>
              <w:rPr>
                <w:rFonts w:cs="Times New Roman"/>
                <w:sz w:val="24"/>
                <w:szCs w:val="24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,8</w:t>
            </w:r>
          </w:p>
        </w:tc>
      </w:tr>
    </w:tbl>
    <w:p>
      <w:pPr>
        <w:pStyle w:val="TextBodyIndent"/>
        <w:ind w:right="31" w:firstLine="600"/>
        <w:rPr/>
      </w:pPr>
      <w:r>
        <w:rPr>
          <w:sz w:val="26"/>
          <w:szCs w:val="26"/>
        </w:rPr>
        <w:t>Согласно расчетных данных доходная часть бюджета Фировского сельского поселения в 2016 году по отношению к уточненному бюджету 2015 года уменьшится на 140,2 тыс. рублей или на 10,7%.  Планируется снижение НДФЛ на 0,8 тыс. рублей, доходов от уплаты акцизов на 119,3 тыс. рублей, единого сельскохозяйственного налога на 5,1 тыс. рублей и безвозмездных поступлений на 34,0 тыс. рублей. По налогам на имущество планируется увеличение на 19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Налоговые и неналоговые доходы</w:t>
      </w:r>
    </w:p>
    <w:p>
      <w:pPr>
        <w:pStyle w:val="TextBodyIndent"/>
        <w:ind w:right="-149" w:firstLine="600"/>
        <w:rPr/>
      </w:pPr>
      <w:r>
        <w:rPr>
          <w:bCs/>
          <w:sz w:val="26"/>
          <w:szCs w:val="26"/>
        </w:rPr>
        <w:t>В структуре налоговых доходов значительное место занимают налоги на товары (работы, услуги), реализуемые на территории РФ, удельный вес которых в собственных доходах бюджета составляет в 2016 году  – 47,9% и налоги на имущество – 46,0%.</w:t>
      </w:r>
    </w:p>
    <w:p>
      <w:pPr>
        <w:pStyle w:val="TextBodyIndent"/>
        <w:ind w:right="-149" w:firstLine="600"/>
        <w:rPr/>
      </w:pPr>
      <w:r>
        <w:rPr>
          <w:bCs/>
          <w:sz w:val="26"/>
          <w:szCs w:val="26"/>
        </w:rPr>
        <w:t xml:space="preserve">Удельный вес неналоговых доходов (доходы от оказания платных услуг) в 2016 году  – 2,0%. 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алоговых и неналоговых доходов бюджета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сельского поселения в 2016 год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080"/>
        <w:gridCol w:w="1080"/>
      </w:tblGrid>
      <w:tr>
        <w:trPr>
          <w:trHeight w:val="4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7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точненный план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/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дельный 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дельный 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ЛОГИ НА ТОВАРЫ (РАБОТЫ, УСЛУГИ), РЕАЛИЗУЕМЫЕ Н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РРИТОРИИ РОССИЙСКОЙ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труктура налоговых и неналоговых доходов бюджета муниципального образования «Фировское сельское поселение» выглядит следующим образом: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/>
        <w:object w:dxaOrig="958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45pt;height:272.8pt" filled="f" o:ole="">
            <v:imagedata r:id="rId4" o:title=""/>
          </v:shape>
          <o:OLEObject Type="Embed" ProgID="" ShapeID="ole_rId3" DrawAspect="Content" ObjectID="_648070169" r:id="rId3"/>
        </w:objec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обенности расчета поступления доходов  в бюджет муниципального образования Фировское сельского посе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доходы физических лиц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1 00000 00 0000 000)</w:t>
      </w:r>
      <w:r>
        <w:rPr>
          <w:sz w:val="26"/>
          <w:szCs w:val="26"/>
        </w:rPr>
        <w:br/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 w:val="26"/>
          <w:szCs w:val="26"/>
        </w:rPr>
        <w:t>основан на поступлениях налога в 2015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расчетных данных налог на доходы физических лиц бюджета Фировского сельского поселения в 2016 году по отношению к уточненному плану 2015 года уменьшится на 0,8 тыс. рублей. Ожидаемое исполнение в 2015 году составит 0,8 тыс. руб. В бюджет МО «Фировское сельское поселение» прогнозируются поступления налога на доходы физических лиц в 2016 году в сумме 0,9 тыс. руб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6 году составит 0,2%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доходы физических лиц на 2016 год по указанному КБК можно признать обоснованн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Налоги на товары (работы, услуги), реализуемые на территории российской Федерации (акцизы)</w:t>
      </w:r>
    </w:p>
    <w:p>
      <w:pPr>
        <w:pStyle w:val="Style15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(КБК 000 1 03 00000 00 0000 000)</w:t>
      </w:r>
    </w:p>
    <w:p>
      <w:pPr>
        <w:pStyle w:val="Style15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Фировского сельского поселения прогнозируются поступления акцизов по подакцизным товарам, производимым на территории РФ на 2016 год в сумме 180,0 тыс. руб.</w:t>
      </w:r>
    </w:p>
    <w:p>
      <w:pPr>
        <w:pStyle w:val="TextBodyIndent"/>
        <w:ind w:right="-55" w:firstLine="600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6 </w:t>
      </w:r>
      <w:r>
        <w:rPr>
          <w:bCs/>
          <w:sz w:val="26"/>
          <w:szCs w:val="26"/>
        </w:rPr>
        <w:t>году – 47,9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данного налога на 2016 год по указанному КБК можно признать обоснованным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Налоги на совокупный доход</w:t>
      </w:r>
    </w:p>
    <w:p>
      <w:pPr>
        <w:pStyle w:val="Style15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(КБК 000 1 05 00000 00 0000 000)</w:t>
      </w:r>
    </w:p>
    <w:p>
      <w:pPr>
        <w:pStyle w:val="Style15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/>
      </w:r>
    </w:p>
    <w:p>
      <w:pPr>
        <w:pStyle w:val="Style15"/>
        <w:rPr/>
      </w:pPr>
      <w:r>
        <w:rPr>
          <w:sz w:val="26"/>
          <w:szCs w:val="26"/>
        </w:rPr>
        <w:t xml:space="preserve">Налоги на совокупный доход в бюджете муниципального образования в 2016 году будут представлены  единым сельскохозяйственным налогом.  </w:t>
      </w:r>
    </w:p>
    <w:p>
      <w:pPr>
        <w:pStyle w:val="Style15"/>
        <w:rPr/>
      </w:pPr>
      <w:r>
        <w:rPr>
          <w:sz w:val="26"/>
          <w:szCs w:val="26"/>
        </w:rPr>
        <w:t xml:space="preserve">Прогноз на 2016 год определен в сумме 14,4 тыс. руб. с уменьшением к уточненному плану 2015 года на 26,2%. Ожидаемое исполнение в 2015 году составит  11,9 тыс. руб. </w:t>
      </w:r>
    </w:p>
    <w:p>
      <w:pPr>
        <w:pStyle w:val="TextBodyIndent"/>
        <w:ind w:right="-55" w:firstLine="600"/>
        <w:rPr>
          <w:bCs/>
          <w:sz w:val="26"/>
          <w:szCs w:val="26"/>
        </w:rPr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6 </w:t>
      </w:r>
      <w:r>
        <w:rPr>
          <w:bCs/>
          <w:sz w:val="26"/>
          <w:szCs w:val="26"/>
        </w:rPr>
        <w:t>году – 3,8%.</w:t>
      </w:r>
    </w:p>
    <w:p>
      <w:pPr>
        <w:pStyle w:val="TextBodyIndent"/>
        <w:ind w:right="-55" w:firstLine="600"/>
        <w:rPr>
          <w:bCs/>
          <w:sz w:val="26"/>
          <w:szCs w:val="26"/>
        </w:rPr>
      </w:pPr>
      <w:r>
        <w:rPr>
          <w:sz w:val="26"/>
          <w:szCs w:val="26"/>
        </w:rPr>
        <w:t xml:space="preserve">Прогноз поступлений </w:t>
      </w:r>
      <w:r>
        <w:rPr>
          <w:b/>
          <w:sz w:val="26"/>
          <w:szCs w:val="26"/>
        </w:rPr>
        <w:t>по единому  сельскохозяйственному налогу</w:t>
      </w:r>
      <w:r>
        <w:rPr>
          <w:sz w:val="26"/>
          <w:szCs w:val="26"/>
        </w:rPr>
        <w:t xml:space="preserve"> на 2016 год запланирован на основе данных, предоставленных главным администратором доходов (ФНС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данного налога на 2016 год по указанному КБК можно признать обоснованным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6 00000 00 0000 000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 Фировского сельского поселения прогнозируются поступления налога на имуществ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6 год в сумме 173,0 тыс. руб., с увеличениемм к уточненному бюджету 2015 год  на 19,0 тыс. руб. или 12,3%. Ожидаемое исполнение за 2015 год составит 200,0 тыс. руб.</w:t>
      </w:r>
    </w:p>
    <w:p>
      <w:pPr>
        <w:pStyle w:val="TextBodyIndent"/>
        <w:ind w:right="-55" w:firstLine="600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6 </w:t>
      </w:r>
      <w:r>
        <w:rPr>
          <w:bCs/>
          <w:sz w:val="26"/>
          <w:szCs w:val="26"/>
        </w:rPr>
        <w:t>году –14,8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имущество на 2016 год по указанному КБК можно признать обоснованным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Style15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rStyle w:val="Submenutable"/>
          <w:b/>
          <w:bCs/>
          <w:i/>
          <w:sz w:val="26"/>
          <w:szCs w:val="26"/>
        </w:rPr>
        <w:t xml:space="preserve">Доходы от оказания платных услуг (работ) и </w:t>
      </w:r>
    </w:p>
    <w:p>
      <w:pPr>
        <w:pStyle w:val="Style15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компенсация затрат государства</w:t>
      </w:r>
    </w:p>
    <w:p>
      <w:pPr>
        <w:pStyle w:val="Style15"/>
        <w:jc w:val="center"/>
        <w:rPr/>
      </w:pPr>
      <w:r>
        <w:rPr>
          <w:b/>
          <w:bCs/>
          <w:i/>
          <w:sz w:val="26"/>
          <w:szCs w:val="26"/>
        </w:rPr>
        <w:t>(КБК 000 1 13 00000 00 0000 000)</w:t>
      </w:r>
    </w:p>
    <w:p>
      <w:pPr>
        <w:pStyle w:val="Style15"/>
        <w:ind w:firstLine="90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Доходы бюджета от оказания платных услуг и компенсация затрат государству прогнозируются:</w:t>
      </w:r>
    </w:p>
    <w:p>
      <w:pPr>
        <w:pStyle w:val="Style15"/>
        <w:ind w:firstLine="708"/>
        <w:rPr/>
      </w:pPr>
      <w:r>
        <w:rPr>
          <w:sz w:val="26"/>
          <w:szCs w:val="26"/>
        </w:rPr>
        <w:t>- на 2016 год – 7,5 тыс. руб., что осталось на уровне уточненного бюджета 2015 года. Ожидаемое исполнение за 2015 год – 17,0 тыс. руб.</w:t>
      </w:r>
    </w:p>
    <w:p>
      <w:pPr>
        <w:pStyle w:val="Style15"/>
        <w:ind w:firstLine="907"/>
        <w:rPr/>
      </w:pPr>
      <w:r>
        <w:rPr>
          <w:sz w:val="26"/>
          <w:szCs w:val="26"/>
        </w:rPr>
        <w:t>В структуре налоговых и неналоговых доходов бюджета МО в 2016 году прогноз доходов от оказания платных услуг (работ) и компенсация затрат государству, составляет 2,0%.</w:t>
      </w:r>
    </w:p>
    <w:p>
      <w:pPr>
        <w:pStyle w:val="Style15"/>
        <w:ind w:firstLine="907"/>
        <w:rPr>
          <w:sz w:val="26"/>
          <w:szCs w:val="26"/>
        </w:rPr>
      </w:pPr>
      <w:r>
        <w:rPr>
          <w:sz w:val="26"/>
          <w:szCs w:val="26"/>
        </w:rPr>
        <w:t>Расчет прогноза налога на имущество на 2016 год по указанному КБК можно признать обоснованным.</w:t>
      </w:r>
    </w:p>
    <w:p>
      <w:pPr>
        <w:pStyle w:val="Style15"/>
        <w:ind w:firstLine="90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3.2. </w:t>
      </w:r>
      <w:r>
        <w:rPr>
          <w:rStyle w:val="Submenutable"/>
          <w:b/>
          <w:bCs/>
          <w:sz w:val="26"/>
          <w:szCs w:val="26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езвозмездные поступления прогнозируются  на 2016 год в сумме 790,2 тыс. руб., что ниже уточненного плана 2015 года на 34,0 тыс. руб. Безвозмездные поступления представлены следующими видами доходов: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дотация на выравнивание бюджетной обеспеченности 715,4 тыс. руб.,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субвенции на осуществление первичного воинского учета на территориях, где отсутствуют военные комиссариаты  64,8 тыс. руб.,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прочие субвенции  бюджетам сельских поселений (административные комиссии) 0,2 тыс. рублей?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чие межбюджетные трансферты, передаваемые бюджетам сельских поселений из бюджета муниципального района 10,0 тыс. рублей.</w:t>
      </w:r>
    </w:p>
    <w:p>
      <w:pPr>
        <w:pStyle w:val="TextBodyIndent"/>
        <w:ind w:right="31" w:firstLine="600"/>
        <w:rPr/>
      </w:pPr>
      <w:r>
        <w:rPr>
          <w:sz w:val="26"/>
          <w:szCs w:val="26"/>
        </w:rPr>
        <w:t>В пояснительной к проекту бюджета отмечено, безвозмездные поступления учтены в 2016 году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Расходная часть бюджета муниципального образования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Фировское сельское поселение»</w:t>
      </w:r>
    </w:p>
    <w:p>
      <w:pPr>
        <w:pStyle w:val="TextBodyIndent"/>
        <w:ind w:right="-5" w:firstLine="709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 2016 год определен в сумме 1166,0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е расходы бюджета на 2016 год в разрезе разделов по функциональной классификации расходов, представлены в сопоставимом виде</w:t>
      </w:r>
      <w:r>
        <w:rPr>
          <w:iCs/>
          <w:sz w:val="26"/>
          <w:szCs w:val="26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юджет 2015 года (уточн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ект бюдж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6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15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1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в 2016 году к утвержденному бюджету 2015 года предполагается по трем раздел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бщегосударственные вопросы» - на 2,3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оборона» -  на 21,9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безопасность и правоохранительная деятельность» на 6,1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ледующим разделам планируется </w:t>
      </w:r>
      <w:r>
        <w:rPr>
          <w:b/>
          <w:bCs/>
          <w:sz w:val="26"/>
          <w:szCs w:val="26"/>
        </w:rPr>
        <w:t>снижение</w:t>
      </w:r>
      <w:r>
        <w:rPr>
          <w:sz w:val="26"/>
          <w:szCs w:val="26"/>
        </w:rPr>
        <w:t xml:space="preserve"> расх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экономика» на 40,0%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Жилищно-коммунальное хозяйство» -  на 50,0%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Социальная политика» - на 69,1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сходной части бюджета поселения на 2016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333333"/>
          <w:sz w:val="16"/>
          <w:szCs w:val="16"/>
        </w:rPr>
        <w:object w:dxaOrig="9105" w:dyaOrig="60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6.45pt;height:301.3pt" filled="f" o:ole="">
            <v:imagedata r:id="rId6" o:title=""/>
          </v:shape>
          <o:OLEObject Type="Embed" ProgID="" ShapeID="ole_rId5" DrawAspect="Content" ObjectID="_911560945" r:id="rId5"/>
        </w:objec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Общегосударственные вопросы» прогнозируются на 2016 год в объеме 608,7 тыс. руб., что выше утвержденного бюджета  2015 года на 13,7 тыс. руб. или на 2,3 %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100 к общему объему расходов бюджета Фировского сельского поселения  в 2016 году составит 52,2%, в 2015 году данный показатель составил 38,5%.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bCs/>
          <w:sz w:val="26"/>
          <w:szCs w:val="26"/>
        </w:rPr>
        <w:t xml:space="preserve">По подразделу 0102 </w:t>
      </w:r>
      <w:r>
        <w:rPr>
          <w:sz w:val="26"/>
          <w:szCs w:val="26"/>
        </w:rPr>
        <w:t>«Функционирование высшего должностного лица» бюджетные ассигнования на 2016 год предусмотрены в объеме 341,3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02 к общему объему расходов по разделу 0100 «Общегосударственные вопросы» в 2016 году составит 56,1%.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bCs/>
          <w:sz w:val="26"/>
          <w:szCs w:val="26"/>
        </w:rPr>
        <w:t xml:space="preserve">По подразделу 0104 </w:t>
      </w:r>
      <w:r>
        <w:rPr>
          <w:sz w:val="26"/>
          <w:szCs w:val="26"/>
        </w:rPr>
        <w:t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бюджетные ассигнования на 2016 год предусмотрены в объеме 213,4 тыс. руб., что выше утвержденного объема ассигнований на 2015 год на 4,8 тыс. руб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104 к общему объему расходов по разделу 0100 «Общегосударственные вопросы» в 2016 году составит 35,1%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подразделу 0106</w:t>
      </w:r>
      <w:r>
        <w:rPr>
          <w:sz w:val="26"/>
          <w:szCs w:val="26"/>
        </w:rPr>
        <w:t xml:space="preserve"> «Обеспечение деятельности финансовых органов и органов финансового (финансово-бюджетного) надзора предусмотрены межбюджетные трансферты (для финансового управления по формированию, исполнению и контролю за бюджетом поселения)  предусмотрены в сумме 12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b/>
          <w:sz w:val="26"/>
          <w:szCs w:val="26"/>
        </w:rPr>
        <w:t xml:space="preserve">По подразделу 0111 </w:t>
      </w:r>
      <w:r>
        <w:rPr>
          <w:sz w:val="26"/>
          <w:szCs w:val="26"/>
        </w:rPr>
        <w:t>«Резервные фонды» средства запланированы в объеме 30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11 к общему объему расходов по разделу 0100 «Общегосударственные вопросы» в 2016 году составит 4,9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Предлагаемый проектом размер резервного фонда в 2016 году составит 2,57% от общего, прогнозируемого на данный год, объема расходов бюджета муниципального образования, что не противоречит вышеуказанной норме.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sz w:val="26"/>
          <w:szCs w:val="26"/>
        </w:rPr>
        <w:t xml:space="preserve">По подразделу 0113 </w:t>
      </w:r>
      <w:r>
        <w:rPr>
          <w:sz w:val="26"/>
          <w:szCs w:val="26"/>
        </w:rPr>
        <w:t>«Другие общегосударственные вопросы» средства запланированы в объеме 12,0 тыс. руб. что ниже утвержденного объема ассигнований 2015 год на 7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13 к общему объему расходов по разделу 0100 «Общегосударственные вопросы» в 2016 году составит 1,0%.</w:t>
      </w:r>
    </w:p>
    <w:p>
      <w:pPr>
        <w:pStyle w:val="Normal"/>
        <w:shd w:fill="FFFFFF" w:val="clear"/>
        <w:ind w:right="62"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подразделу 0203</w:t>
      </w:r>
      <w:r>
        <w:rPr>
          <w:bCs/>
          <w:sz w:val="26"/>
          <w:szCs w:val="26"/>
        </w:rPr>
        <w:t xml:space="preserve"> «Мобилизационная и вневойсковая подготовка» запланированы ассигнования </w:t>
      </w:r>
      <w:r>
        <w:rPr>
          <w:sz w:val="26"/>
          <w:szCs w:val="26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в объеме 64,6,0 тыс. руб., что выше запланированных ассигнований на 2015 год на 11,6  тыс. руб. или на 21,9 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200 к общему объему расходов бюджета в 2016 году составит 5,5%, в 2015 году данный показатель составил 3,4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300 «Национальная безопасность и правоохранительная</w:t>
      </w:r>
    </w:p>
    <w:p>
      <w:pPr>
        <w:pStyle w:val="Normal"/>
        <w:shd w:fill="FFFFFF" w:val="clear"/>
        <w:ind w:right="62" w:firstLine="709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еятельность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Национальная безопасность и правоохранительная деятельность» на 2016 год запланированы в объеме 35,0 тыс., что выше показателей 2015 года  на 2,0 тыс. руб. Доля расходов по разделу 0300 к общему объему расходов бюджета Фировского сельского поселения  в 2016 году составит </w:t>
      </w:r>
      <w:r>
        <w:rPr>
          <w:b/>
          <w:i/>
          <w:sz w:val="26"/>
          <w:szCs w:val="26"/>
        </w:rPr>
        <w:t>3,0%,</w:t>
      </w:r>
      <w:r>
        <w:rPr>
          <w:sz w:val="26"/>
          <w:szCs w:val="26"/>
        </w:rPr>
        <w:t xml:space="preserve"> в 2015 году данный показатель составил </w:t>
      </w:r>
      <w:r>
        <w:rPr>
          <w:b/>
          <w:i/>
          <w:sz w:val="26"/>
          <w:szCs w:val="26"/>
        </w:rPr>
        <w:t>2,1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Расходы запланированы</w:t>
      </w:r>
      <w:r>
        <w:rPr>
          <w:b/>
          <w:bCs/>
          <w:sz w:val="26"/>
          <w:szCs w:val="26"/>
        </w:rPr>
        <w:t xml:space="preserve"> по подразделу 0310 </w:t>
      </w:r>
      <w:r>
        <w:rPr>
          <w:bCs/>
          <w:sz w:val="26"/>
          <w:szCs w:val="26"/>
        </w:rPr>
        <w:t>«Обеспечение</w:t>
      </w:r>
      <w:r>
        <w:rPr>
          <w:i/>
          <w:sz w:val="26"/>
          <w:szCs w:val="26"/>
        </w:rPr>
        <w:t xml:space="preserve"> пожарной безопасности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будут направлены на  нарезание противопожарных разрывов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Бюджетные ассигнования по разделу «Национальная экономика» на 2016 год запланированы в объеме 180,0 тыс., что ниже показателей 2015 года  на 299,3 тыс. руб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расходов по разделу 0400 к общему объему расходов бюджета Фировского сельского поселения  в 2016 году составит 15,4%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запланированы ассигнования Муниципального дорожного фонда в сумме 180,0 тыс. руб. Использование средств Фонда осуществляется в рамках утвержденного Положения о муниципальном дорожном фонде муниципального образования Фировского сельского поселения №107 от 17.06.2013 года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Normal"/>
        <w:shd w:fill="FFFFFF" w:val="clear"/>
        <w:ind w:left="106" w:right="101" w:firstLine="709"/>
        <w:jc w:val="both"/>
        <w:rPr/>
      </w:pPr>
      <w:r>
        <w:rPr>
          <w:sz w:val="26"/>
          <w:szCs w:val="26"/>
        </w:rPr>
        <w:t>Бюджетные ассигнования по разделу «Жилищно-коммунальное хозяйство» прогнозируются на 2016 год в объеме 266,0 тыс. руб., в 2015 году бюджетные ассигнования по данному разделу предусматривались в объеме 526,6 тыс. руб. Бюджетные ассигнования на 2016 год уменьшились по сравнению с 2015 годом на 260,6 тыс. руб. или на 49,5%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500 к общему объему расходов бюджета поселения в 2016 году составит 22,8%, в 2015 году данный показатель составил 34,1%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запланированы в составе подраздел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0503 </w:t>
      </w:r>
      <w:r>
        <w:rPr>
          <w:sz w:val="26"/>
          <w:szCs w:val="26"/>
        </w:rPr>
        <w:t>«Благоустройство». Бюджетные ассигнования по подразделу 0501 «Жилищное хозяйство» не планируются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Социальная политика» прогнозируются на 2016 год в объеме 11,7 тыс. руб., что ниже расходов 2015 года на 26,2 тыс. руб. Значительное уменьшение расходов связано с  тем, что не планируются бюджетные ассигнования по подразделу 1003 «Социальное обеспечение населения». В 2015 году расходы по данному подразделу составили 1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запланированы </w:t>
      </w:r>
      <w:r>
        <w:rPr>
          <w:b/>
          <w:sz w:val="26"/>
          <w:szCs w:val="26"/>
        </w:rPr>
        <w:t>по подразделу 1001</w:t>
      </w:r>
      <w:r>
        <w:rPr>
          <w:sz w:val="26"/>
          <w:szCs w:val="26"/>
        </w:rPr>
        <w:t xml:space="preserve"> «Пенсионное обеспечение» на </w:t>
      </w:r>
      <w:r>
        <w:rPr>
          <w:spacing w:val="-1"/>
          <w:sz w:val="26"/>
          <w:szCs w:val="26"/>
        </w:rPr>
        <w:t xml:space="preserve">исполнение расходных обязательств </w:t>
      </w:r>
      <w:r>
        <w:rPr>
          <w:sz w:val="26"/>
          <w:szCs w:val="26"/>
        </w:rPr>
        <w:t>на дополнительное пенсионное обеспечение лиц, ранее состоящих на муниципальной службе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Доля расходов по разделу к общему объему расходов бюджета в 2016 году составит 1,0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содержание документов, представленных одновременно с проектом бюджета на 2016  год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Проект решения Совета депутатов Фировского сельского поселения «О бюджете Фировского сельского поселения на 2016 год» рекомендован для рассмотрения представительным органом местного самоуправ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ровского района                                               Н.Е.Ефимова</w:t>
      </w:r>
    </w:p>
    <w:sectPr>
      <w:footerReference w:type="default" r:id="rId7"/>
      <w:type w:val="nextPage"/>
      <w:pgSz w:w="11906" w:h="16838"/>
      <w:pgMar w:left="1418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7:00Z</dcterms:created>
  <dc:creator>Admin</dc:creator>
  <dc:description/>
  <cp:keywords/>
  <dc:language>en-US</dc:language>
  <cp:lastModifiedBy>User</cp:lastModifiedBy>
  <cp:lastPrinted>2015-12-21T11:25:00Z</cp:lastPrinted>
  <dcterms:modified xsi:type="dcterms:W3CDTF">2015-12-22T07:30:00Z</dcterms:modified>
  <cp:revision>112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