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ФИРОВСКОГО РАЙОНА ЗА 2018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9"/>
        <w:gridCol w:w="906"/>
        <w:gridCol w:w="1323"/>
        <w:gridCol w:w="1276"/>
        <w:gridCol w:w="1701"/>
        <w:gridCol w:w="16"/>
        <w:gridCol w:w="2216"/>
        <w:gridCol w:w="36"/>
        <w:gridCol w:w="16"/>
        <w:gridCol w:w="1724"/>
        <w:gridCol w:w="1123"/>
        <w:gridCol w:w="11"/>
        <w:gridCol w:w="1559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8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кова Екатерина Валентин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566766,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8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8151,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,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по линии МВД за выслугу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89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Фировского района, руководитель отдела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модурова Елена Владими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</w:t>
            </w:r>
            <w:r>
              <w:rPr>
                <w:b/>
              </w:rPr>
              <w:t>515055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32,93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1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отдела 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ова Нина Васил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85469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77533,43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денежная компенс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ветерану тру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47343,44,00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Анна Алексе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507062,76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4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 за работу по гражданско-правовому договору </w:t>
            </w:r>
            <w:r>
              <w:rPr>
                <w:b/>
              </w:rPr>
              <w:t>815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Светлана Викто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398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пенсия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81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515007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зков Геннадий  Владим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414883,48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60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ВАЗ-21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ЗИЛ-5301 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  <w:p>
            <w:pPr>
              <w:pStyle w:val="Normal"/>
              <w:jc w:val="center"/>
              <w:rPr/>
            </w:pPr>
            <w:r>
              <w:rPr/>
              <w:t>ГКБ-771Б (2ПТС-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дурова Крист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28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ое пособие при рождении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9,09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на рождении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10,61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67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1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ое пособие женщинам,вставшим на учет в ранние срок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47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ременности и р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9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446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4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Надежда Владилен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15795,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88,10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47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6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6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 219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пина Анастасия Владими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42250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погреб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9951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ашенко Екатерина Анатол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48,37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по уходу за ребенком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ова Анна Юр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9,66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48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а Игор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20,0</w:t>
            </w:r>
          </w:p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ендэ Гет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33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гражданской обороны, чрезвычайных ситуаций и мобилизационной подгот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ндреев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Петро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92594,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53,54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9299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/а</w:t>
            </w:r>
          </w:p>
          <w:p>
            <w:pPr>
              <w:pStyle w:val="Normal"/>
              <w:jc w:val="center"/>
              <w:rPr/>
            </w:pPr>
            <w:r>
              <w:rPr/>
              <w:t>САЗ829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76321,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16806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х Любовь Серге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64781,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94276,05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озра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416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я по возрасту </w:t>
            </w:r>
            <w:r>
              <w:rPr>
                <w:b/>
              </w:rPr>
              <w:t>161488,44</w:t>
            </w:r>
          </w:p>
          <w:p>
            <w:pPr>
              <w:pStyle w:val="Normal"/>
              <w:jc w:val="center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малин Владимир Виталье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52870,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гражданско-правовому договору </w:t>
            </w:r>
            <w:r>
              <w:rPr>
                <w:b/>
              </w:rPr>
              <w:t>28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</w:t>
            </w:r>
            <w:r>
              <w:rPr>
                <w:b/>
              </w:rPr>
              <w:t xml:space="preserve"> </w:t>
            </w:r>
            <w:r>
              <w:rPr/>
              <w:t>по оказанию услуг</w:t>
            </w:r>
            <w:r>
              <w:rPr>
                <w:b/>
              </w:rPr>
              <w:t xml:space="preserve"> </w:t>
            </w:r>
            <w:r>
              <w:rPr/>
              <w:t>по трудовому или гражданско-правовому догово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581,5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14,16</w:t>
            </w:r>
          </w:p>
          <w:p>
            <w:pPr>
              <w:pStyle w:val="Normal"/>
              <w:jc w:val="center"/>
              <w:rPr/>
            </w:pPr>
            <w:r>
              <w:rPr/>
              <w:t>Доход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12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рх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орская Ирина Никола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260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редства материнского капитала </w:t>
            </w:r>
            <w:r>
              <w:rPr>
                <w:b/>
              </w:rPr>
              <w:t>453026,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руководителя отдела ЗАГ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Любовь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19610,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997,36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25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ш Ан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387848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руководителя КУМС и 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Марина Никола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61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гарина Елена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117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4943,7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38248,00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грузового автомоб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ькина Екатерина Валентин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9647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</w:t>
            </w:r>
            <w:r>
              <w:rPr>
                <w:shd w:fill="FF0000" w:val="clear"/>
              </w:rPr>
              <w:t xml:space="preserve"> </w:t>
            </w:r>
            <w:r>
              <w:rPr/>
              <w:t>собственностью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нахова Олеся Александ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8,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заместителя руководителя отдела эконом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Ир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71886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72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дная Мария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31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ова Ирина Владислав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681,27</w:t>
            </w:r>
          </w:p>
          <w:p>
            <w:pPr>
              <w:pStyle w:val="Normal"/>
              <w:jc w:val="center"/>
              <w:rPr/>
            </w:pPr>
            <w:r>
              <w:rPr/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55,24</w:t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  <w:r>
              <w:rPr>
                <w:b/>
              </w:rPr>
              <w:t xml:space="preserve"> 937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Коль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  <w:r>
              <w:rPr>
                <w:b/>
              </w:rPr>
              <w:t xml:space="preserve"> 57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узнецова Юлия Михайл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при </w:t>
            </w:r>
          </w:p>
          <w:p>
            <w:pPr>
              <w:pStyle w:val="Normal"/>
              <w:jc w:val="center"/>
              <w:rPr/>
            </w:pPr>
            <w:r>
              <w:rPr/>
              <w:t>рождении 3-его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64138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работы по совместительств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8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7, ГП-ОПА (автоцистерн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пова Галина Никола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4,00</w:t>
            </w:r>
          </w:p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30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89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37</w:t>
            </w:r>
            <w:r>
              <w:rPr/>
              <w:t>,8</w:t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</w:t>
            </w:r>
            <w:r>
              <w:rPr>
                <w:i/>
              </w:rPr>
              <w:t>ГАЗ</w:t>
            </w:r>
            <w:r>
              <w:rPr/>
              <w:t>-3110 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ЖКХ и охраны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ьева Александра Владими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25,56</w:t>
            </w:r>
          </w:p>
          <w:p>
            <w:pPr>
              <w:pStyle w:val="Normal"/>
              <w:jc w:val="center"/>
              <w:rPr/>
            </w:pPr>
            <w:r>
              <w:rPr/>
              <w:t>Доход полученный от продажи 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5,01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9,13</w:t>
            </w:r>
          </w:p>
          <w:p>
            <w:pPr>
              <w:pStyle w:val="Normal"/>
              <w:jc w:val="center"/>
              <w:rPr/>
            </w:pPr>
            <w:r>
              <w:rPr/>
              <w:t>Доход по совмести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49:00Z</dcterms:created>
  <dc:creator>USER</dc:creator>
  <dc:description/>
  <cp:keywords/>
  <dc:language>en-US</dc:language>
  <cp:lastModifiedBy>Исполнитель</cp:lastModifiedBy>
  <cp:lastPrinted>2018-05-07T14:51:00Z</cp:lastPrinted>
  <dcterms:modified xsi:type="dcterms:W3CDTF">2019-05-14T11:30:00Z</dcterms:modified>
  <cp:revision>56</cp:revision>
  <dc:subject/>
  <dc:title>СВЕДЕНИЯ</dc:title>
</cp:coreProperties>
</file>