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 ЗА 2013 ГОД, ОБ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МЕСТИТЕЛЕЙ ГЛАВЫ, РУКОВОДИТЕЛЕЙ АДМИНИСТРАЦИИ  ФИРОВСКОГО РАЙОНА, И ЧЛЕНОВ ИХ СЕМЬЙ</w:t>
      </w:r>
    </w:p>
    <w:tbl>
      <w:tblPr>
        <w:tblW w:w="148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1"/>
        <w:gridCol w:w="1697"/>
        <w:gridCol w:w="1800"/>
        <w:gridCol w:w="1260"/>
        <w:gridCol w:w="1800"/>
        <w:gridCol w:w="1980"/>
        <w:gridCol w:w="1980"/>
        <w:gridCol w:w="1080"/>
        <w:gridCol w:w="1582"/>
      </w:tblGrid>
      <w:tr>
        <w:trPr>
          <w:trHeight w:val="1112" w:hRule="atLeast"/>
        </w:trPr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мещаемая должнос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Ф.И.О.</w:t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кларированный годовой доход за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2013 год, руб</w:t>
            </w:r>
            <w:r>
              <w:rPr/>
              <w:t>.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420" w:hRule="atLeast"/>
        </w:trPr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кв.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ные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едства, принадлежащие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 праве собственности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 указанием вида и мар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0"/>
                <w:szCs w:val="20"/>
              </w:rPr>
              <w:t>кв. м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расположения</w:t>
            </w:r>
          </w:p>
        </w:tc>
      </w:tr>
      <w:tr>
        <w:trPr>
          <w:trHeight w:val="420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вый зам. Главы Администрации района, управляющий делам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селова Раиса Владимировн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4832 доход по основному месту работы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669 трудовая пенсия по возрасту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57 доплата за региональное звание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доход 66215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,85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,5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томобиль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Opel astr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376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 по основному месту работы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595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 с прежнего места работы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915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собие по безработице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доход 29623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.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Автомобиль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Opel astr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Заместитель Главы Администра-ции района по соц. вопросам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алуева Ольга Николаевн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8951.15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доход основному месту работы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5232.31 трудовая пенсия по старост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57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плата «Ветеран труда»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 от вкладов  в банках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доход 481070.4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араж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.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Автомобиль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CHEVROLET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LAHO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5.6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92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Трудовая пенсия  по  старост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57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плата Ветерану труд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520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енсия по старости сотрудника МВД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доход 17477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араж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5,9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томобиль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АЗ- 211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томобиль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ВАЗ-21099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тоцикл УРА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Главы Администра-ции района, руководитель отдела экономики Складчикова Елена Владимировн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8464.87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 по основному месту рабо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 (общая долевая 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.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чь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</w:t>
            </w: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</w:t>
            </w: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</w:t>
            </w: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</w:t>
            </w: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</w:t>
            </w: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</w:t>
            </w: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</w:t>
            </w: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уководитель отдела по делам культуры, молодежи и спорта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лизков Геннадий  Владимиро-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ч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8277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доход по основному месту рабо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,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,7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8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томобиль ВАЗ-2106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ГАЗ-310221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томобиль  груз. ЗИЛ-133 Г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томобиль груз.ЗИЛ-5301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топрицеп СЗАП-8527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ототранспортные средства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Ж-ЮЧК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цеп тракторный ГКБ-771 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9454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доход по основному месту работы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7776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нсия по выслуге лет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доход 5172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4833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уководитель финансового управлени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ндронова Анна Алексеевн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1963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доход по основному месту работы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55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 с места работы по совместительству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доход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15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¼ доля  жилого дом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участок (долевая 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,2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,7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5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2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2779</w:t>
            </w:r>
          </w:p>
          <w:p>
            <w:pPr>
              <w:pStyle w:val="Normal"/>
              <w:ind w:right="-3528" w:hanging="0"/>
              <w:rPr/>
            </w:pPr>
            <w:r>
              <w:rPr>
                <w:b/>
                <w:sz w:val="20"/>
                <w:szCs w:val="20"/>
              </w:rPr>
              <w:t>доход по</w:t>
            </w:r>
          </w:p>
          <w:p>
            <w:pPr>
              <w:pStyle w:val="Normal"/>
              <w:ind w:right="-352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сновному </w:t>
            </w:r>
          </w:p>
          <w:p>
            <w:pPr>
              <w:pStyle w:val="Normal"/>
              <w:ind w:right="-352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у работы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5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доход с места работы по совместительству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доход 325129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томобиль ВАЗ-2107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чь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</w:t>
            </w: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</w:t>
            </w: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</w:t>
            </w: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</w:t>
            </w: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</w:t>
            </w: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</w:t>
            </w: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</w:t>
            </w: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уководитель комитета по управлению муниципаль-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й собственностью и ЗО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лков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катерин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лентиновн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8871.38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доход по основному месту работы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483.61 доход от вкладов в банках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доход 387354.9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участок (совместная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ой дом незавершенный строительством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совмест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,8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99,71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томобиль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HYUNDAI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ACCENT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томобиль ГАЗ-311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томобиль груз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МАИ 17322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одка «Фрегат М-300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9169.41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доход по основному месту рабо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участок (совместная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ой дом незавершенный строительством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совмест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37</w:t>
            </w:r>
            <w:r>
              <w:rPr>
                <w:b/>
                <w:sz w:val="20"/>
                <w:szCs w:val="20"/>
              </w:rPr>
              <w:t>,1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99.71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.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осс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томобиль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HYUNDAI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ACCENT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томобиль ГАЗ-311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томобиль груз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МАИ 17322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одка «Фрегат М-300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ын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</w:t>
            </w: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</w:t>
            </w: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</w:t>
            </w: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</w:t>
            </w: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</w:t>
            </w: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</w:t>
            </w: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уководитель отдела образования Калинина Ольга Евгеньевн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1366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 по основному месту работы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322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 с прежнего места работы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доход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668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.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4508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 по основному месту рабо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томобиль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UAZ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PATRIOT</w:t>
            </w:r>
            <w:r>
              <w:rPr>
                <w:b/>
                <w:sz w:val="20"/>
                <w:szCs w:val="20"/>
              </w:rPr>
              <w:t xml:space="preserve"> Г/Н К 369НХ 6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чь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</w:t>
            </w: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</w:t>
            </w: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</w:t>
            </w: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</w:t>
            </w: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</w:t>
            </w: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ын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</w:t>
            </w: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</w:t>
            </w: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</w:t>
            </w: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</w:t>
            </w: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</w:t>
            </w: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11:16:00Z</dcterms:created>
  <dc:creator>USER</dc:creator>
  <dc:description/>
  <cp:keywords/>
  <dc:language>en-US</dc:language>
  <cp:lastModifiedBy>USER</cp:lastModifiedBy>
  <cp:lastPrinted>2013-12-31T10:41:00Z</cp:lastPrinted>
  <dcterms:modified xsi:type="dcterms:W3CDTF">2014-05-28T11:16:00Z</dcterms:modified>
  <cp:revision>2</cp:revision>
  <dc:subject/>
  <dc:title>СВЕДЕНИЯ</dc:title>
</cp:coreProperties>
</file>