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2"/>
        <w:gridCol w:w="2126"/>
        <w:gridCol w:w="992"/>
        <w:gridCol w:w="993"/>
        <w:gridCol w:w="1701"/>
        <w:gridCol w:w="1275"/>
        <w:gridCol w:w="851"/>
        <w:gridCol w:w="850"/>
        <w:gridCol w:w="1560"/>
      </w:tblGrid>
      <w:tr>
        <w:trPr>
          <w:trHeight w:val="81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расход на 2022 год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6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Фировского района, управляющий де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алкова Екатери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77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ый строительств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99,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Фрег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OVERLAN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заместителя Главы Администрации Фировского района, руководителя отдела образ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а Ирина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79361,8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Коль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6040,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Фировского района, руководитель Финансового упр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нова Ан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11199,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29/2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45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ULT </w:t>
            </w:r>
            <w:r>
              <w:rPr>
                <w:sz w:val="20"/>
                <w:szCs w:val="20"/>
                <w:lang w:val="en-US"/>
              </w:rPr>
              <w:t>KAPT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ИЛ-133 Г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 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Б-771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ПТС-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 заместителя Главы Администрации Фировского района, руководителя отдела экономи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741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RAPI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31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В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Главы Администрации Фировского района, руководителя отдела ЖКХ и охраны тру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8801,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108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0" w:name="_Hlk71627884"/>
            <w:bookmarkEnd w:id="0"/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делам культуры, молодежи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зков Геннадий Владими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45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ULT </w:t>
            </w:r>
            <w:r>
              <w:rPr>
                <w:sz w:val="20"/>
                <w:szCs w:val="20"/>
                <w:lang w:val="en-US"/>
              </w:rPr>
              <w:t>KAPTU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ИЛ-133 Г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 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Б-771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ПТС-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11199,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долевая 29/2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рганизационно-правового и кадрового обеспе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ш Ма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34401,7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7/3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AC 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15120,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VAL H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2/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ин Евген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1000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8496,8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пина Анастас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2966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53087,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отдела организационно-правового и кадрового обеспеч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ашенко Екате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46074,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правового и кадрового обеспе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а Ан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8917,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архитектуры и градостроитель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х Любовь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1383,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4970,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45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информатизации и защиты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алин Владимир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23733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Ларг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9735,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рхивного отд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орская 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 Комитета по управлению муниципальной собственностью и земельным отноше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ш Ан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6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на Екатери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25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хова Олес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67573,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0 ЛАДА САМА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заместителя руководителя отдела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 А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90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0 ЛАДА САМ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заместителя руководителя отдела ЖКХ и охраны тру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7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ная Мария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319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руководителя отдела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Юл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96286,6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18642,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281800000-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6-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, Г6-ОПА УАЗ 366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82379,3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8390,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HO RENUALT SYMBOLF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Оле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9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ГО ЧС и мобилизационной подгото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лекс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8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1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01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50:00Z</dcterms:created>
  <dc:creator>USER</dc:creator>
  <dc:description/>
  <dc:language>en-US</dc:language>
  <cp:lastModifiedBy>NachUrist</cp:lastModifiedBy>
  <cp:lastPrinted>2020-05-15T14:50:00Z</cp:lastPrinted>
  <dcterms:modified xsi:type="dcterms:W3CDTF">2023-05-12T08:50:00Z</dcterms:modified>
  <cp:revision>2</cp:revision>
  <dc:subject/>
  <dc:title>СВЕДЕНИЯ</dc:title>
</cp:coreProperties>
</file>