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И ЧЛЕНОВ ИХ СЕМЕЙ АДМИНИСТРАЦИИ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1 ГОД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674"/>
        <w:gridCol w:w="2728"/>
        <w:gridCol w:w="1134"/>
        <w:gridCol w:w="1134"/>
        <w:gridCol w:w="1843"/>
        <w:gridCol w:w="2127"/>
        <w:gridCol w:w="850"/>
        <w:gridCol w:w="992"/>
      </w:tblGrid>
      <w:tr>
        <w:trPr>
          <w:trHeight w:val="81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, руб.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расход на 2020 год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75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Фировского района, управляющий дел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Малкова Екатери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 755,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кт незавершенного 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8 556,16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9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луприцеп </w:t>
            </w:r>
            <w:r>
              <w:rPr>
                <w:sz w:val="20"/>
                <w:szCs w:val="20"/>
                <w:lang w:val="en-US"/>
              </w:rPr>
              <w:t>OVERLAND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1,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.о. заместителя Главы Администрации Фировского района, руководителя отдела образован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дкова Ирина Влади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37 054,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Коль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7 218,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Главы Администрации Фировского района, руководитель Финансового управ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онова Ан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55 487,8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29/2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.о заместителя Главы Администрации Фировского района, руководителя отдела эконом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 И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 249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RAPI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118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ВЕ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местителя Главы Администрации Фировского района, руководителя отдела ЖКХ и охраны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а Светл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167 088,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65 189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_Hlk71627884"/>
            <w:bookmarkEnd w:id="0"/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делам культуры, молодежи и спор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изков Геннадий 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54 080,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ULT </w:t>
            </w:r>
            <w:r>
              <w:rPr>
                <w:sz w:val="20"/>
                <w:szCs w:val="20"/>
                <w:lang w:val="en-US"/>
              </w:rPr>
              <w:t>KAPTU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груз. ЗИЛ-133 Г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. ЗИЛ-5301 А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-771Б (2ПТС-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записи актов гражданского состоя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дурова Крист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53 358,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31 341,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организационно-правового и кадров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уш Ма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58 559,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2/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1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17/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AC S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6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05?6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-Валл Хов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6461 КМ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(долевая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отдела организационно-правового и кадрового обеспеч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пина Анастас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62 437,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51 349,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 отдела организационно-правового и кадрового обеспеч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ашенко Екате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1 815,4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814,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 организационно-правового и кадрового обеспе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ова Ан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90 713,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а архитектуры и градо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дких Любовь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67 210,7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5 699,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45/1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информат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малин Владимир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95 012,8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Ларг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70 212,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1,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рхивного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горская 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061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 Комитета по управлению муниципальной собственностью и земельным отношения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маш Ан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221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Комитета по управлению муниципальной собственностью и земельным отношения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гарина Елен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83 804,4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 169462,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grand vit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Комитета по управлению муниципальной собственностью и земельным отношения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ькина Екатери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321,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Комитета по управлению муниципальной</w:t>
            </w:r>
            <w:r>
              <w:rPr>
                <w:sz w:val="20"/>
                <w:szCs w:val="20"/>
                <w:shd w:fill="FF0000" w:val="clear"/>
              </w:rPr>
              <w:t xml:space="preserve"> </w:t>
            </w:r>
            <w:r>
              <w:rPr>
                <w:sz w:val="20"/>
                <w:szCs w:val="20"/>
              </w:rPr>
              <w:t>собственностью и земельным отнош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ахова Олес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4 071,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240 ЛАДА САМА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6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 заместителя руководителя отдела ЖКХ и охраны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йцова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 579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дная Мария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6 086,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местителя руководителя отдела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Юли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4 451,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r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 863 949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6-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, ГП-ОПА (автоцистер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управлению муниципальной собственностью и земельным отношения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пова Гал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75 547,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8 596,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HO RENUALT SYMBOLF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ппаров  Арту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4 046,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отдела по стратегическому планированию, реализации национальных проектов и цифровой транс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матова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 933,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ЭНДЭ Гетц </w:t>
            </w:r>
            <w:r>
              <w:rPr>
                <w:sz w:val="20"/>
                <w:szCs w:val="20"/>
                <w:lang w:val="en-US"/>
              </w:rPr>
              <w:t>G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а Оле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 873,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29:00Z</dcterms:created>
  <dc:creator>USER</dc:creator>
  <dc:description/>
  <cp:keywords/>
  <dc:language>en-US</dc:language>
  <cp:lastModifiedBy>OKADMIN</cp:lastModifiedBy>
  <cp:lastPrinted>2020-05-15T14:50:00Z</cp:lastPrinted>
  <dcterms:modified xsi:type="dcterms:W3CDTF">2022-05-13T07:28:00Z</dcterms:modified>
  <cp:revision>7</cp:revision>
  <dc:subject/>
  <dc:title>СВЕДЕНИЯ</dc:title>
</cp:coreProperties>
</file>