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21 ГОД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276"/>
        <w:gridCol w:w="2552"/>
        <w:gridCol w:w="992"/>
        <w:gridCol w:w="1134"/>
        <w:gridCol w:w="1984"/>
        <w:gridCol w:w="1276"/>
        <w:gridCol w:w="992"/>
        <w:gridCol w:w="1560"/>
      </w:tblGrid>
      <w:tr>
        <w:trPr>
          <w:trHeight w:val="11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доход за  2021 год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на 2021 год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9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5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нских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9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 тонар 8610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662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Роман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сиб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ьюров Юрий Евген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9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ле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1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Дмитр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Ve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в Дмитр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6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4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 Алекс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2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5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ова Светла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5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0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93,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Таимат Гаджимагоме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0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нель Наталь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0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А 2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7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Кари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РЕЗ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0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нева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6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8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Saf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tye T600 SUV 1.5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Геннади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 Stepwe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ктор МТЗ 82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грузчик ПФС 0,7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39:00Z</dcterms:created>
  <dc:creator>USER</dc:creator>
  <dc:description/>
  <dc:language>en-US</dc:language>
  <cp:lastModifiedBy>NachUrist</cp:lastModifiedBy>
  <cp:lastPrinted>2021-04-07T14:53:00Z</cp:lastPrinted>
  <dcterms:modified xsi:type="dcterms:W3CDTF">2022-04-07T11:39:00Z</dcterms:modified>
  <cp:revision>2</cp:revision>
  <dc:subject/>
  <dc:title>СВЕДЕНИЯ</dc:title>
</cp:coreProperties>
</file>