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 И ЧЛЕНОВ ИХ СЕМЕЙ АДМИНИСТРАЦИИ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0 ГОД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674"/>
        <w:gridCol w:w="2728"/>
        <w:gridCol w:w="1134"/>
        <w:gridCol w:w="1134"/>
        <w:gridCol w:w="1843"/>
        <w:gridCol w:w="2127"/>
        <w:gridCol w:w="850"/>
        <w:gridCol w:w="992"/>
      </w:tblGrid>
      <w:tr>
        <w:trPr>
          <w:trHeight w:val="81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 год, руб.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расход на 2020 год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75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Фировского района, управляющий дел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Малкова Екатери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 560,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ъект незавершенного стро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 314,63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7</w:t>
            </w:r>
            <w:r>
              <w:rPr>
                <w:sz w:val="20"/>
                <w:szCs w:val="20"/>
              </w:rPr>
              <w:t>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JEE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OKE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22069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В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луприцеп </w:t>
            </w:r>
            <w:r>
              <w:rPr>
                <w:sz w:val="20"/>
                <w:szCs w:val="20"/>
                <w:lang w:val="en-US"/>
              </w:rPr>
              <w:t>OVERLAND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1,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Фировского района, руководитель отдела образован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дова Н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76 346,8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8 149,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Главы Администрации Фировского района, руководитель Финансового управ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онова Ан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97 919,3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 29/2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1,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местителя Главы Администрации Фировского района, руководителя отдела ЖКХ и охраны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а Светла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56 712,9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93 379,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_Hlk71627884"/>
            <w:bookmarkEnd w:id="0"/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делам культуры, молодежи и спор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изков Геннадий 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24 900,3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AULT </w:t>
            </w:r>
            <w:r>
              <w:rPr>
                <w:sz w:val="20"/>
                <w:szCs w:val="20"/>
                <w:lang w:val="en-US"/>
              </w:rPr>
              <w:t>KAPTU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груз. ЗИЛ-133 Г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. ЗИЛ-5301 А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-771Б (2ПТС-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записи актов гражданского состоя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дурова Крист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8 824,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44 891,6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организационно-правового и кадрового обеспе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уш Ма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19 762,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2/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1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7/3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1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 745 901,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т-Валл Хов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6461 КМ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2/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1/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отдела организационно-правового и кадрового обеспеч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пина Анастаси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71 232, 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90 436,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 отдела организационно-правового и кадрового обеспеч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ашенко Екате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24 998,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а организационно-правового и кадрового обеспе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ова Ан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5 664,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И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тдела гражданской обороны, чрезвычайных ситуаций и мобилизационной подгот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Андреев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 717455,2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19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/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82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4 440,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тдела архитектуры и градостро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дких Любовь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63 075,5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3914,5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45/1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информатиз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малин Владимир 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81 243,7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Ларг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51 498,6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1,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архивного отд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горская И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 213,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 Комитета по управлению муниципальной собственностью и земельным отношения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маш Ан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595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Комитета по управлению муниципальной собственностью и земельным отношения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гарина Елена Олег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7 677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2 677,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grand vita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Комитета по управлению муниципальной собственностью и земельным отношения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ькина Екатери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254,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Комитета по управлению муниципальной</w:t>
            </w:r>
            <w:r>
              <w:rPr>
                <w:sz w:val="20"/>
                <w:szCs w:val="20"/>
                <w:shd w:fill="FF0000" w:val="clear"/>
              </w:rPr>
              <w:t xml:space="preserve"> </w:t>
            </w:r>
            <w:r>
              <w:rPr>
                <w:sz w:val="20"/>
                <w:szCs w:val="20"/>
              </w:rPr>
              <w:t>собственностью и земельным отношен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ахова Олес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9 246,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240 ЛАДА САМА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 заместителя руководителя отдела экономи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а И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 817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кода </w:t>
            </w:r>
            <w:r>
              <w:rPr>
                <w:sz w:val="20"/>
                <w:szCs w:val="20"/>
                <w:lang w:val="en-US"/>
              </w:rPr>
              <w:t>RAPI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9 937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, ответственный секретарь комисси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дная Мария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2 506,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отдела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адкова Ирина Влади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95 797,8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Коль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9 136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Паджеро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браз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а Юлия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86 617,2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r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97 689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9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6-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7, ГП-ОПА (автоцистер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 по управлению муниципальной собственностью и земельным отношения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хипова Гал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61 434,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 258,9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HO RENUALT SYMBOLF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отдела ЖКХ и охраны тру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7 312,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6 557,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Meg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, ответственный секретарь комисси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ппаров  Артур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9 027,9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местителя руководителя отдела ЖКХ и охраны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йцова Натал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89 738,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.о заместителЯ руководителя отдела эконом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матова Светла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 670,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ЭНДЭ Гетц </w:t>
            </w:r>
            <w:r>
              <w:rPr>
                <w:sz w:val="20"/>
                <w:szCs w:val="20"/>
                <w:lang w:val="en-US"/>
              </w:rPr>
              <w:t>G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муниципального разви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мов Денис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7639,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 817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Wall Hov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29:00Z</dcterms:created>
  <dc:creator>USER</dc:creator>
  <dc:description/>
  <dc:language>en-US</dc:language>
  <cp:lastModifiedBy>NACH_URIST</cp:lastModifiedBy>
  <cp:lastPrinted>2020-05-15T14:50:00Z</cp:lastPrinted>
  <dcterms:modified xsi:type="dcterms:W3CDTF">2021-05-13T13:29:00Z</dcterms:modified>
  <cp:revision>2</cp:revision>
  <dc:subject/>
  <dc:title>СВЕДЕНИЯ</dc:title>
</cp:coreProperties>
</file>