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МУНИЦИПАЛЬНЫЕ ДОЛЖНОСТИ,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ИХ СЕМЕЙ ДЕПУТАТО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БРАНИЯ ДЕПУТАТОВ  ФИРОВСКОГО РАЙОНА ЗА 2020 ГОД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418"/>
        <w:gridCol w:w="2410"/>
        <w:gridCol w:w="992"/>
        <w:gridCol w:w="1134"/>
        <w:gridCol w:w="1984"/>
        <w:gridCol w:w="1276"/>
        <w:gridCol w:w="992"/>
        <w:gridCol w:w="1560"/>
      </w:tblGrid>
      <w:tr>
        <w:trPr>
          <w:trHeight w:val="111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Декларированный годовой доход за  2020 год,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на 2020 год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98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ринадлежащие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,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инских Андрей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43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  <w:r>
              <w:rPr>
                <w:sz w:val="20"/>
                <w:szCs w:val="20"/>
              </w:rPr>
              <w:t>0280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ь Роман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63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сиби Ланс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ьюров Юрий Евген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11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75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Елена Геннад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14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Pass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Дмитрий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012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ИМ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80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Gra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в Дмитрий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384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da CX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CX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шев Алексей Григор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180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CX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882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Юлия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56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лова Светлана Пет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72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0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Хан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Николай В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193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assa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903,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а Таимат Гаджимагомед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0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нель Наталья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56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1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«Кар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рина Евген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Соля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1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нта 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инева Ирина Евген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561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02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AT WALL Saf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елев Геннадий Юр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23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o Stepwe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рактор МТЗ 82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грузчик ПФС 0,75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41:00Z</dcterms:created>
  <dc:creator>USER</dc:creator>
  <dc:description/>
  <cp:keywords/>
  <dc:language>en-US</dc:language>
  <cp:lastModifiedBy>NACH_URIST</cp:lastModifiedBy>
  <cp:lastPrinted>2021-04-07T14:53:00Z</cp:lastPrinted>
  <dcterms:modified xsi:type="dcterms:W3CDTF">2021-04-13T06:29:00Z</dcterms:modified>
  <cp:revision>8</cp:revision>
  <dc:subject/>
  <dc:title>СВЕДЕНИЯ</dc:title>
</cp:coreProperties>
</file>