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ФИРОВСКОГО РАЙО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ТВЕР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  <w:t>От 11. 12. 2015</w:t>
      </w:r>
      <w:r>
        <w:rPr>
          <w:b w:val="false"/>
        </w:rPr>
        <w:tab/>
        <w:tab/>
        <w:tab/>
        <w:t xml:space="preserve"> п. ФИРОВО</w:t>
        <w:tab/>
        <w:tab/>
        <w:tab/>
        <w:tab/>
      </w:r>
      <w:r>
        <w:rPr>
          <w:b w:val="false"/>
          <w:u w:val="single"/>
        </w:rPr>
        <w:t xml:space="preserve"> Nо 112</w:t>
      </w:r>
    </w:p>
    <w:p>
      <w:pPr>
        <w:pStyle w:val="Normal"/>
        <w:autoSpaceDE w:val="false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31"/>
        <w:jc w:val="center"/>
        <w:rPr/>
      </w:pPr>
      <w:r>
        <w:rPr>
          <w:sz w:val="28"/>
          <w:szCs w:val="28"/>
        </w:rPr>
        <w:t xml:space="preserve">О разработке проекта внесения изменений в проект планировки </w:t>
      </w:r>
    </w:p>
    <w:p>
      <w:pPr>
        <w:pStyle w:val="31"/>
        <w:jc w:val="center"/>
        <w:rPr/>
      </w:pPr>
      <w:r>
        <w:rPr>
          <w:sz w:val="28"/>
          <w:szCs w:val="28"/>
        </w:rPr>
        <w:t>и проект межевания территории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В соответствии со ст. 45, ст. 46 Градостроительного кодекса Российской Федерации </w:t>
      </w:r>
      <w:r>
        <w:rPr>
          <w:sz w:val="28"/>
          <w:szCs w:val="28"/>
        </w:rPr>
        <w:t>в целях реализации закона Тверской области от 07.12.2011г. № 75-ЗО «О бесплатном предоставлении гражданам, имеющих трех и более детей, земельных участков на территории Тверской области», Администрация Фировского района</w:t>
      </w:r>
    </w:p>
    <w:p>
      <w:pPr>
        <w:pStyle w:val="3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rPr>
          <w:b/>
          <w:b/>
          <w:sz w:val="28"/>
        </w:rPr>
      </w:pPr>
      <w:r>
        <w:rPr>
          <w:sz w:val="28"/>
        </w:rPr>
        <w:t xml:space="preserve">               </w:t>
      </w:r>
      <w:r>
        <w:rPr>
          <w:b/>
          <w:sz w:val="28"/>
        </w:rPr>
        <w:t>ПОСТАНОВЛЯЕТ:</w:t>
      </w:r>
    </w:p>
    <w:p>
      <w:pPr>
        <w:pStyle w:val="3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 xml:space="preserve">1. Комитету по управлению муниципальной собственностью и земельным отношениям (Малкова Е.В), отделу архитектуры и градостроительства (Жидких Л.С.) организовать </w:t>
      </w:r>
      <w:r>
        <w:rPr>
          <w:sz w:val="28"/>
          <w:szCs w:val="28"/>
        </w:rPr>
        <w:t>разработку проекта внесения изменений в проект планировки и проект межевания территории, утвержденный распоряжением Администрации Фировского района от 22.10.2014 № 377 в части уточнения улично-дорожной сети в пгт Фирово в целях обеспечения подъезда к земельному участку площадью 6,8759 га из состава земельного участка с кадастровым номером 69:36:0000013:2001, площадью 105 га согласно техническому заданию (прилагается)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 xml:space="preserve">2. </w:t>
      </w:r>
      <w:r>
        <w:rPr>
          <w:sz w:val="28"/>
          <w:szCs w:val="28"/>
        </w:rPr>
        <w:t xml:space="preserve">Настоящее постановление вступает в силу с даты подписания и подлежит размещению на официальном сайте Фировского района в сети Интернет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, руководителя финансового управления А.А. Андронову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Фировского района</w:t>
        <w:tab/>
        <w:tab/>
        <w:tab/>
        <w:tab/>
        <w:tab/>
        <w:tab/>
        <w:tab/>
        <w:tab/>
        <w:t>Ю.В. Воробьев</w:t>
      </w:r>
    </w:p>
    <w:p>
      <w:pPr>
        <w:pStyle w:val="Normal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Приложение к постановлению </w:t>
      </w:r>
    </w:p>
    <w:p>
      <w:pPr>
        <w:pStyle w:val="Normal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Администрации Фировского района</w:t>
      </w:r>
    </w:p>
    <w:p>
      <w:pPr>
        <w:pStyle w:val="Normal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от 11.12.2015 № 112</w:t>
      </w:r>
    </w:p>
    <w:p>
      <w:pPr>
        <w:pStyle w:val="Normal"/>
        <w:spacing w:before="0" w:after="24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ТЕХНИЧЕСКОЕ ЗАДАНИЕ</w:t>
      </w:r>
    </w:p>
    <w:p>
      <w:pPr>
        <w:pStyle w:val="Normal"/>
        <w:spacing w:before="0" w:after="240"/>
        <w:jc w:val="both"/>
        <w:rPr/>
      </w:pPr>
      <w:r>
        <w:rPr>
          <w:b w:val="false"/>
          <w:sz w:val="24"/>
          <w:szCs w:val="24"/>
        </w:rPr>
        <w:t>на разработку проекта внесения изменений в проект планировки и проект межевания территории, утвержденный распоряжением Администрации Фировского района от 22.10.2014 № 377</w:t>
      </w:r>
    </w:p>
    <w:p>
      <w:pPr>
        <w:pStyle w:val="Normal"/>
        <w:spacing w:before="0" w:after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13 г.</w:t>
      </w:r>
    </w:p>
    <w:tbl>
      <w:tblPr>
        <w:tblW w:w="96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26"/>
        <w:gridCol w:w="7334"/>
      </w:tblGrid>
      <w:tr>
        <w:trPr>
          <w:trHeight w:val="300" w:hRule="atLeast"/>
        </w:trPr>
        <w:tc>
          <w:tcPr>
            <w:tcW w:w="2326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Основание для разработки</w:t>
            </w:r>
          </w:p>
        </w:tc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 Постановление Администрации Фировского района от 11.12.2015 № 112</w:t>
            </w:r>
          </w:p>
        </w:tc>
      </w:tr>
      <w:tr>
        <w:trPr>
          <w:trHeight w:val="105" w:hRule="atLeast"/>
        </w:trPr>
        <w:tc>
          <w:tcPr>
            <w:tcW w:w="2326" w:type="dxa"/>
            <w:tcBorders/>
          </w:tcPr>
          <w:p>
            <w:pPr>
              <w:pStyle w:val="Normal"/>
              <w:spacing w:lineRule="atLeast" w:line="10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Заказчик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lineRule="atLeast" w:line="10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. Администрация Фировского района Тверской области</w:t>
            </w:r>
          </w:p>
        </w:tc>
      </w:tr>
      <w:tr>
        <w:trPr>
          <w:trHeight w:val="270" w:hRule="atLeast"/>
        </w:trPr>
        <w:tc>
          <w:tcPr>
            <w:tcW w:w="2326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Подрядчик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before="0" w:after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1.ООО «Тверское Кадастровое Бюро»</w:t>
            </w:r>
          </w:p>
        </w:tc>
      </w:tr>
      <w:tr>
        <w:trPr>
          <w:trHeight w:val="870" w:hRule="atLeast"/>
        </w:trPr>
        <w:tc>
          <w:tcPr>
            <w:tcW w:w="2326" w:type="dxa"/>
            <w:tcBorders/>
          </w:tcPr>
          <w:p>
            <w:pPr>
              <w:pStyle w:val="Normal"/>
              <w:spacing w:before="0" w:after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Цели проекта</w:t>
            </w:r>
          </w:p>
        </w:tc>
        <w:tc>
          <w:tcPr>
            <w:tcW w:w="7334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4.1. Уточнения улично-дорожной сети в пгт Фирово в целях обеспечения подъезда к земельному участку площадью 6,8759 га из состава земельного участка с кадастровым номером 69:36:0000013:2001, площадью 105 г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границ земельных участков, планируемых к изъятию для муниципальных нужд, с постановкой их на кадастровый учет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ановление параметров планируемого развития элементов планировочной структуры.</w:t>
            </w:r>
          </w:p>
        </w:tc>
      </w:tr>
      <w:tr>
        <w:trPr>
          <w:trHeight w:val="1215" w:hRule="atLeast"/>
        </w:trPr>
        <w:tc>
          <w:tcPr>
            <w:tcW w:w="2326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Нормативная правовая и методическая база</w:t>
            </w:r>
          </w:p>
        </w:tc>
        <w:tc>
          <w:tcPr>
            <w:tcW w:w="7334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. Градостроительный кодекс Российской Федерации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2. Земельный кодекс Российской Федераци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3. Водный кодекс Российской Федераци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4. Лесной кодекс Российской Федераци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5. Федеральный закон от 30.03.1999 № 52-ФЗ «О санитарно-эпидемиологическом благополучии населения»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6. Федеральный закон от 10.01.2002 №N 7-ФЗ «Об охране окружающей среды»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7. Федеральный закон от 24.07.2007 № 221-ФЗ «О государственном кадастре недвижимости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8. Региональные нормативы градостроительного проектирования Тверской области, утвержденные постановлением Администрации Тверской области от 14.06.2011 № 283-па (в ред. постановления Правительства Тверской области от 18.06.2013 № 250-пп)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9. Постановление Администрации тверской области от 13.11.2007 № 335-п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0. Свод правил СП 42.13330.2011 Актуализированная редакция СНиП 2.07.01-89 «Градостроительство. Планировка и застройка городских и сельских поселений»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.11. нормативно-технические документы в области геодезической и картографической деятельности </w:t>
            </w:r>
          </w:p>
        </w:tc>
      </w:tr>
      <w:tr>
        <w:trPr>
          <w:trHeight w:val="1050" w:hRule="atLeast"/>
        </w:trPr>
        <w:tc>
          <w:tcPr>
            <w:tcW w:w="2326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6. Базовая градостроительная документация </w:t>
            </w:r>
          </w:p>
        </w:tc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1. Схема территориального планирования Фировского района, утвержденная решением Собрания депутатов Фировского района от 20.04.2011. № 119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1 Закон Тверской области от 16 июля 2014 № 61-ЗО</w:t>
            </w:r>
          </w:p>
        </w:tc>
      </w:tr>
      <w:tr>
        <w:trPr>
          <w:trHeight w:val="975" w:hRule="atLeast"/>
        </w:trPr>
        <w:tc>
          <w:tcPr>
            <w:tcW w:w="2326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7. Территория проектирования </w:t>
            </w:r>
          </w:p>
        </w:tc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1. Территория расположена в Фировском городском Фировского района Тве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Площадь земельного участка ориентировочно составляет ___ га </w:t>
            </w:r>
          </w:p>
        </w:tc>
      </w:tr>
      <w:tr>
        <w:trPr>
          <w:trHeight w:val="975" w:hRule="atLeast"/>
        </w:trPr>
        <w:tc>
          <w:tcPr>
            <w:tcW w:w="2326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 Исходные материалы</w:t>
            </w:r>
          </w:p>
        </w:tc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1. Исходные данные, предоставляемые Заказчиком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материалы базовой градостроительной документаци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2. Подрядчик самостоятельно осуществляет сбор и актуализацию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бщих данных по землепользованию, использованию территории, статистических данных, о природно-климатических условиях, инженерном благоустройстве территории и иной информации</w:t>
            </w:r>
          </w:p>
        </w:tc>
      </w:tr>
      <w:tr>
        <w:trPr>
          <w:trHeight w:val="975" w:hRule="atLeast"/>
        </w:trPr>
        <w:tc>
          <w:tcPr>
            <w:tcW w:w="2326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9. Требования по планировочной организации и функциональному зонированию территории</w:t>
            </w:r>
          </w:p>
        </w:tc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1 Предусмотреть жилую зону индивидуальной усадебной застройки с разбивкой на участки, предусмотреть предприятия обслуживания (магазины)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2. Предельные размеры земельных участков для ИЖС: минимальный - 500 м</w:t>
            </w:r>
            <w:r>
              <w:rPr>
                <w:b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b w:val="false"/>
                <w:sz w:val="24"/>
                <w:szCs w:val="24"/>
              </w:rPr>
              <w:t>, максимальный 1500 м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326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0. Состав и содержание работы</w:t>
            </w:r>
          </w:p>
        </w:tc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1. Выполнить актуализацию топографической съемки земельного участка с привязкой к МСК-69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1.2. Разработать предложения по границам формируемых земельных участков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1.3. Разработать предложения по размещению объектов улично-дорожной сет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 проекта планировки и проекта межевания территории выполнить в соответствии со статьями 42, 43 Градостроительного кодекса Российской Федерации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сновная часть (утверждаемая часть) проекта: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графическая часть (чертеж планировки территории в масштабе 1:500, 1:2000,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котором отображены красные линии; линии обозначающие дороги, улицы, проезды, сети водоснабжения, газоснабжения, связи, объекты инженерной и транспортной инфрастркутур, границы земельных участков социально-культурного и коммунально-бытового назначени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теж межевания планировочных элементов в масштабе 1:2000,1:500)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текстовая часть (положение о размещении объектов </w:t>
              <w:br/>
              <w:t xml:space="preserve">капитального строительства и характеристиках планируемого развития территории);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териалы по обоснованию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графическая часть на топографической съемке в масштабе 1: 2000,</w:t>
              <w:br/>
              <w:t>- текстовая часть с технико-экономическими показателями проекта планировки и межевания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1.4. Разработать предложения по границам зон действия публичных сервитутов (при необходимости)</w:t>
            </w:r>
          </w:p>
        </w:tc>
      </w:tr>
      <w:tr>
        <w:trPr>
          <w:trHeight w:val="135" w:hRule="atLeast"/>
        </w:trPr>
        <w:tc>
          <w:tcPr>
            <w:tcW w:w="2326" w:type="dxa"/>
            <w:tcBorders/>
          </w:tcPr>
          <w:p>
            <w:pPr>
              <w:pStyle w:val="Normal"/>
              <w:spacing w:lineRule="atLeast" w:line="135"/>
              <w:rPr/>
            </w:pPr>
            <w:r>
              <w:rPr>
                <w:b w:val="false"/>
                <w:sz w:val="24"/>
                <w:szCs w:val="24"/>
              </w:rPr>
              <w:t>11. Проектные материалы, передаваемые заказчику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lineRule="atLeast" w:line="13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2.1. Проектные материалы по проекту планировки и проекту межевания территории передаются Заказчику комплектами, состоящими по каждому виду документации из 3-х экземпляров проектов на бумажной основе и 1 экземпляра в электронном виде с использованием разработанного классификатора по подготовке проекта планировки и проекта межевания территории (с учетом соблюдения требований законодательства Российской Федерации по обеспечению защиты сведений, составляющих государственную тайну). </w:t>
            </w:r>
          </w:p>
          <w:p>
            <w:pPr>
              <w:pStyle w:val="Normal"/>
              <w:spacing w:lineRule="atLeast" w:line="13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2 Электронная версия проектов должна обеспечивать работу с ГИС – приложениями Mapinfo, в МСК-69, текстовые материалы в формате Microsoft Word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2. Проверка документации на соответствие документам территориального планирования, градостроительного зонирования, требованиям регламентов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before="0" w:after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3.1. Согласование проекта планировки и проекта межевания территории осуществляется с Заказчиком. </w:t>
            </w:r>
          </w:p>
          <w:p>
            <w:pPr>
              <w:pStyle w:val="Normal"/>
              <w:spacing w:before="0" w:after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2. Материалы проектов передаются для согласования Заказчику на бумажной основе и в электронном виде (по 1 экземпляру)</w:t>
            </w:r>
          </w:p>
          <w:p>
            <w:pPr>
              <w:pStyle w:val="Normal"/>
              <w:spacing w:before="0" w:after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3. Материалы, направляемые в электронном виде, должны обеспечивать работу с ГИС – приложениями Mapinfo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3. Публичные слушания</w:t>
            </w:r>
          </w:p>
        </w:tc>
        <w:tc>
          <w:tcPr>
            <w:tcW w:w="7334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1. Публичные слушания проводит Заказчик с участием представителей Подрядчика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2. Подрядчик передает Заказчику по 1 экземпляру основной (утверждаемой) части документации (в том числе электронную версию в PDF), обеспечивает подготовку демонстрационных материалов по проектам, а также представление разработанной документации (основной доклад) для обсуждения на публичных слушаниях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3. Подготовку и публикацию Заключения о результатах публичных слушаний осуществляет Заказчик.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Без интервала Знак"/>
    <w:qFormat/>
    <w:rPr>
      <w:sz w:val="24"/>
      <w:szCs w:val="22"/>
      <w:lang w:val="ru-RU" w:bidi="ar-SA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b w:val="false"/>
      <w:sz w:val="24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b w:val="false"/>
      <w:sz w:val="20"/>
      <w:szCs w:val="24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19:00Z</dcterms:created>
  <dc:creator>User</dc:creator>
  <dc:description/>
  <dc:language>en-US</dc:language>
  <cp:lastModifiedBy>Шеф</cp:lastModifiedBy>
  <cp:lastPrinted>2015-12-11T14:31:00Z</cp:lastPrinted>
  <dcterms:modified xsi:type="dcterms:W3CDTF">2015-12-16T05:20:00Z</dcterms:modified>
  <cp:revision>4</cp:revision>
  <dc:subject/>
  <dc:title/>
</cp:coreProperties>
</file>