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both"/>
        <w:rPr/>
      </w:pPr>
      <w:r>
        <w:rPr/>
        <w:t>проведения публичных слушаний по рассмотрению документации по планировке территории в границах земельного участка, расположенного по адресу: Тверская область, Фировский район, пгт. Фирово (внесение изменений в проект планировки и проект межевания территори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03 марта 2016 года, время 14.0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снование проведения публичных слушан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поряжение Администрации Фировского района от 20.01.2016  № 3 «О проведении публичных слушаний по рассмотрению документации по планировке территории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частники публичных слушани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 органов местного самоуправления: комиссия, утвержденная постановлением Администрации Фировского района № 3 от 20.01.2016 «О внесении изменений в постановление Администрации Фировского района от 12.12.2011 №145 «О создании комиссии по землепользованию и застройке на территории МО «Фировский район»         - 6 чел;</w:t>
      </w:r>
    </w:p>
    <w:p>
      <w:pPr>
        <w:pStyle w:val="Normal"/>
        <w:jc w:val="both"/>
        <w:rPr/>
      </w:pPr>
      <w:r>
        <w:rPr/>
        <w:t>От исполнителя работ – инженер  ООО «Тверское Кадастровое Бюро» Борисенко Алексей Викторович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 граждан, проживающих в муниципальном образовании                            - 12 че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Председательствующий</w:t>
      </w:r>
      <w:r>
        <w:rPr/>
        <w:t>: Веселова Р.В. – первый заместитель Главы Администрации Фировского района, управляющий делами, председатель комиссии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екретарь</w:t>
      </w:r>
      <w:r>
        <w:rPr/>
        <w:t>: - Жидких Л.С. – руководитель отдела архитектуры и градостроительства Администрации Фировского района, секретарь комисс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/>
      </w:pPr>
      <w:r>
        <w:rPr/>
        <w:t>Рассмотрение документации по планировке территории в границах земельного участка, расположенного по адресу: Тверская область, Фировский район, пгт. Фирово. Кадастровый номер 69:36:0000013: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ступил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селова Р.В.. </w:t>
      </w:r>
    </w:p>
    <w:p>
      <w:pPr>
        <w:pStyle w:val="Normal"/>
        <w:jc w:val="both"/>
        <w:rPr/>
      </w:pPr>
      <w:r>
        <w:rPr/>
        <w:t xml:space="preserve">В декабре 2015 года принято постановление Администрации Фировского района № 112, от 11.12.2015 «О разработке проекта внесения изменений в проект планировки и проект межевания территории». Разработчик ООО «Тверское Кадастровое Бюро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Борисенко А.В.</w:t>
      </w:r>
    </w:p>
    <w:p>
      <w:pPr>
        <w:pStyle w:val="Normal"/>
        <w:jc w:val="both"/>
        <w:rPr/>
      </w:pPr>
      <w:r>
        <w:rPr/>
        <w:t>Представил документацию по планировке территории, доложил о целях разработки, составе проекта. Проектом предусматривается организация подъезда для жилой зоны земельного участка площадью 7 га из состава  земельного участка 105 га. С северо-западной стороны, с ул. Ленинская между дамами № 2 и № 4 запланирован подъездной путь к проектируемой территории. Для этого предлагается изъятие части земельных участков К№ 69:36:0070204:41 и 69:36:0070204:42 для обеспечения проезда шириной 10,4м в красных линиях. Общая площадь изъятых земель составляет 717 кв.м (516 кв.м у 69:36:0070204:41 и 201 у 69:36:0070204:42) согласно проекту межевания территории.</w:t>
      </w:r>
    </w:p>
    <w:p>
      <w:pPr>
        <w:pStyle w:val="Normal"/>
        <w:ind w:left="660" w:hanging="0"/>
        <w:jc w:val="center"/>
        <w:rPr/>
      </w:pPr>
      <w:r>
        <w:rPr/>
        <w:t>Решили</w:t>
      </w:r>
    </w:p>
    <w:p>
      <w:pPr>
        <w:pStyle w:val="Normal"/>
        <w:jc w:val="both"/>
        <w:rPr/>
      </w:pPr>
      <w:r>
        <w:rPr/>
        <w:t>Документацию по планировке территории одобрить и рекомендовать Администрации Фировского района утвердить представленный проект.</w:t>
      </w:r>
    </w:p>
    <w:p>
      <w:pPr>
        <w:pStyle w:val="Normal"/>
        <w:ind w:left="660" w:hanging="0"/>
        <w:jc w:val="both"/>
        <w:rPr/>
      </w:pPr>
      <w:r>
        <w:rPr/>
        <w:t>Голосование.</w:t>
      </w:r>
    </w:p>
    <w:p>
      <w:pPr>
        <w:pStyle w:val="Normal"/>
        <w:ind w:left="6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езультат голосования.</w:t>
      </w:r>
      <w:r>
        <w:rPr/>
        <w:t xml:space="preserve"> «За»  17 чел., «против» - нет, «воздержался» - 1 ч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Председательствующий                                        Р.В. Весел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Секретарь                                                                Л.С. Жидки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30:00Z</dcterms:created>
  <dc:creator>Admin</dc:creator>
  <dc:description/>
  <cp:keywords/>
  <dc:language>en-US</dc:language>
  <cp:lastModifiedBy>Шеф</cp:lastModifiedBy>
  <cp:lastPrinted>2016-03-04T12:30:00Z</cp:lastPrinted>
  <dcterms:modified xsi:type="dcterms:W3CDTF">2016-03-04T08:32:00Z</dcterms:modified>
  <cp:revision>6</cp:revision>
  <dc:subject/>
  <dc:title>                                                                                                                    </dc:title>
</cp:coreProperties>
</file>