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результатах публичных слушаний по рассмотрению документации по планировке территории в границах земельного участка, расположенного по адресу: Тверская область, Фировский район, пгт. Фирово (проект планировки и проект межевания территор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октября 2014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ата и время проведения публичных слушаний: 21 октября 2914г. 14 час </w:t>
      </w:r>
    </w:p>
    <w:p>
      <w:pPr>
        <w:pStyle w:val="Normal"/>
        <w:ind w:firstLine="708"/>
        <w:rPr/>
      </w:pPr>
      <w:r>
        <w:rPr/>
        <w:t>Место проведения: здание Администрации Фир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ема публичных слушаний</w:t>
      </w:r>
      <w:r>
        <w:rPr/>
        <w:t>: рассмотрение документации по планировке территории в границах земельного участка, расположенного по адресу: Тверская область, Фировский район, пгт. Фирово (проект планировки и проект межевания территории)</w:t>
      </w:r>
    </w:p>
    <w:p>
      <w:pPr>
        <w:pStyle w:val="Normal"/>
        <w:jc w:val="both"/>
        <w:rPr/>
      </w:pPr>
      <w:r>
        <w:rPr>
          <w:b/>
        </w:rPr>
        <w:t>Основание проведения публичных слушаний</w:t>
      </w:r>
      <w:r>
        <w:rPr/>
        <w:t>: распоряжение Администрации Фировского района от 12.09.2014г № 327 «О проведении публичных слушаний по рассмотрению документации по планировке территор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личество зарегистрированных участников публичных слушаний</w:t>
      </w:r>
      <w:r>
        <w:rPr/>
        <w:t>:     12 чел,</w:t>
      </w:r>
    </w:p>
    <w:p>
      <w:pPr>
        <w:pStyle w:val="Normal"/>
        <w:ind w:firstLine="708"/>
        <w:jc w:val="both"/>
        <w:rPr/>
      </w:pPr>
      <w:r>
        <w:rPr/>
        <w:t xml:space="preserve">среди них: </w:t>
      </w:r>
    </w:p>
    <w:p>
      <w:pPr>
        <w:pStyle w:val="Normal"/>
        <w:ind w:left="708" w:hanging="0"/>
        <w:jc w:val="both"/>
        <w:rPr/>
      </w:pPr>
      <w:r>
        <w:rPr/>
        <w:t xml:space="preserve">- члены комиссии, по землепользованию и застройке на территории МО «Фировский район» </w:t>
        <w:tab/>
        <w:tab/>
        <w:tab/>
        <w:tab/>
        <w:tab/>
        <w:tab/>
        <w:tab/>
        <w:t>4 чел.</w:t>
      </w:r>
    </w:p>
    <w:p>
      <w:pPr>
        <w:pStyle w:val="Normal"/>
        <w:ind w:firstLine="708"/>
        <w:jc w:val="both"/>
        <w:rPr/>
      </w:pPr>
      <w:r>
        <w:rPr/>
        <w:t>-от граждан, проживающих в муниципальном образовании    8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ствующий публичных слушаний</w:t>
      </w:r>
      <w:r>
        <w:rPr/>
        <w:t>:</w:t>
      </w:r>
    </w:p>
    <w:p>
      <w:pPr>
        <w:pStyle w:val="Normal"/>
        <w:jc w:val="both"/>
        <w:rPr/>
      </w:pPr>
      <w:r>
        <w:rPr/>
        <w:t>Жидких Л.С. – руководитель отдела архитектуры и градостроительства Администрации Фировского района, заместитель председателя комиссии;</w:t>
      </w:r>
    </w:p>
    <w:p>
      <w:pPr>
        <w:pStyle w:val="Normal"/>
        <w:jc w:val="both"/>
        <w:rPr/>
      </w:pPr>
      <w:r>
        <w:rPr>
          <w:b/>
        </w:rPr>
        <w:t>Секретарь</w:t>
      </w:r>
      <w:r>
        <w:rPr/>
        <w:t>: - ЛомашА.С.- главный специалист комитета по управлению муниципальной собственностью и земельным отношениям Администрации Фировского района, секретарь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убличных слушаниях заслушана информация руководителя отдела архитектуры и градостроительства Администрации Фировского района Жидких Л.С., директора ООО «Тверское Кадастровое Бюро» Журавлева И.Л., рассмотрена представленная документация – проект планировки и проект межевания территории в границах земельного участка, расположенного по адресу: Тверская область, Фировский район, пгт. Фирово площадью 6,8759 га из состава земельного участка с кадастровым номером 69:36:0000013:2001 площадью 105 га, который согласно закона Тверской области от16 июля 2014 № 61-ЗО вошел в состав Фировского городского поселения</w:t>
      </w:r>
    </w:p>
    <w:p>
      <w:pPr>
        <w:pStyle w:val="Normal"/>
        <w:jc w:val="both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цию по планировке территории в границах земельного участка, расположенного по адресу: Тверская область, Фировский район, пгт. Фирово (проект планировки и проект межевания территории) одобр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Администрации Фировского района утвердить представленный прое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заключение подлежит размещению в сети Интернет на официальном сайте Администрации Фиров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ствующий</w:t>
        <w:tab/>
        <w:tab/>
        <w:tab/>
        <w:tab/>
        <w:t>Л.С. Жид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</w:t>
        <w:tab/>
        <w:tab/>
        <w:tab/>
        <w:tab/>
        <w:tab/>
        <w:tab/>
        <w:t xml:space="preserve"> А.С. Ломаш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22:00Z</dcterms:created>
  <dc:creator>Admin</dc:creator>
  <dc:description/>
  <cp:keywords/>
  <dc:language>en-US</dc:language>
  <cp:lastModifiedBy>Admin</cp:lastModifiedBy>
  <cp:lastPrinted>2014-10-23T10:24:00Z</cp:lastPrinted>
  <dcterms:modified xsi:type="dcterms:W3CDTF">2014-10-23T07:28:00Z</dcterms:modified>
  <cp:revision>8</cp:revision>
  <dc:subject/>
  <dc:title>                                                       З А К Л Ю Ч Е Н И Е</dc:title>
</cp:coreProperties>
</file>