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both"/>
        <w:rPr/>
      </w:pPr>
      <w:r>
        <w:rPr/>
        <w:t>заседания публичных слушаний по рассмотрению документации по планировке территории в границах земельного участка, расположенного по адресу: Тверская область, Фировский район, пгт. Фирово (проект планировки и проект межевания территор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1 октября  2014 года, время 14.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снование проведения публичных слушаний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поряжение Администрации Фировского района от 12.09.2014  № 327 «О проведении публичных слушаний по рассмотрению документации по планировке территории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частники публичных слушаний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 органов местного самоуправления: комиссия, утвержденная постановлением Администрации Фировского района №145 от 12.12.2011г «О создании комиссии по землепользованию и застройке на территории МО «Фировский район»         - 4 чел;</w:t>
      </w:r>
    </w:p>
    <w:p>
      <w:pPr>
        <w:pStyle w:val="Normal"/>
        <w:jc w:val="both"/>
        <w:rPr/>
      </w:pPr>
      <w:r>
        <w:rPr/>
        <w:t>От исполнителя работ - директор ООО «Тверское Кадастровое Бюро» Журавлев И.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т граждан, проживающих в муниципальном образовании                            -8 ч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Председательствующий</w:t>
      </w:r>
      <w:r>
        <w:rPr/>
        <w:t>: Жидких Л.С. – руководитель отдела архитектуры и градостроительства Администрации Фировского района, заместитель председателя комиссии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екретарь</w:t>
      </w:r>
      <w:r>
        <w:rPr/>
        <w:t>: - Ломаш А.С.- главный специалист комитета по управлению муниципальной собственностью и земельным отношениям Администрации Фировского района,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both"/>
        <w:rPr/>
      </w:pPr>
      <w:r>
        <w:rPr/>
        <w:t>Рассмотрение документации по планировке территории в границах земельного участка, расположенного по адресу: Тверская область, Фировский район, пгт. Фирово (проект планировки и проект межевания территор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ступил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Жидких Л.С. </w:t>
      </w:r>
    </w:p>
    <w:p>
      <w:pPr>
        <w:pStyle w:val="Normal"/>
        <w:jc w:val="both"/>
        <w:rPr/>
      </w:pPr>
      <w:r>
        <w:rPr/>
        <w:t>В декабре 2013 года принято постановление Администрации Фировского района № 143, от 20.12.2013 «О разработке проекта планировки и проекта межевания территории». С ООО «Тверское Кадастровое Бюро» заключены два договора – на инженерно-геодезические изыскания и на разработку проекта планировки и проекта межевания на земельный участок площадью 7 га из состава  земельного участка 105 га с кадастровым номером 69:36:0000012:2001.</w:t>
      </w:r>
    </w:p>
    <w:p>
      <w:pPr>
        <w:pStyle w:val="Normal"/>
        <w:jc w:val="both"/>
        <w:rPr/>
      </w:pPr>
      <w:r>
        <w:rPr>
          <w:b/>
        </w:rPr>
        <w:t>Журавлев И.Л.</w:t>
      </w:r>
    </w:p>
    <w:p>
      <w:pPr>
        <w:pStyle w:val="Normal"/>
        <w:jc w:val="both"/>
        <w:rPr/>
      </w:pPr>
      <w:r>
        <w:rPr/>
        <w:t>Представил документацию по планировке территории, оложил о целях разработки, составе проекта.</w:t>
      </w:r>
    </w:p>
    <w:p>
      <w:pPr>
        <w:pStyle w:val="Normal"/>
        <w:ind w:left="660" w:hanging="0"/>
        <w:jc w:val="center"/>
        <w:rPr/>
      </w:pPr>
      <w:r>
        <w:rPr/>
        <w:t>Решили</w:t>
      </w:r>
    </w:p>
    <w:p>
      <w:pPr>
        <w:pStyle w:val="Normal"/>
        <w:jc w:val="both"/>
        <w:rPr/>
      </w:pPr>
      <w:r>
        <w:rPr/>
        <w:t>Проект планировки и проект межевания территории одобрить и рекомендовать Администрации Фировского района утвердить представленный проект.</w:t>
      </w:r>
    </w:p>
    <w:p>
      <w:pPr>
        <w:pStyle w:val="Normal"/>
        <w:ind w:left="660" w:hanging="0"/>
        <w:jc w:val="both"/>
        <w:rPr/>
      </w:pPr>
      <w:r>
        <w:rPr/>
        <w:t>Голосование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езультат голосования.</w:t>
      </w:r>
      <w:r>
        <w:rPr/>
        <w:t xml:space="preserve"> «За»  12 чел., «против» - нет, «воздержался» -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Председательствующий                                        Л.С. Жидк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Секретарь                                                                А.С. Ломаш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44:00Z</dcterms:created>
  <dc:creator>Admin</dc:creator>
  <dc:description/>
  <cp:keywords/>
  <dc:language>en-US</dc:language>
  <cp:lastModifiedBy>Admin</cp:lastModifiedBy>
  <cp:lastPrinted>2014-10-23T10:28:00Z</cp:lastPrinted>
  <dcterms:modified xsi:type="dcterms:W3CDTF">2014-10-23T07:39:00Z</dcterms:modified>
  <cp:revision>8</cp:revision>
  <dc:subject/>
  <dc:title>                                                                                                                    </dc:title>
</cp:coreProperties>
</file>