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Сводный годовой доклад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ходе реализации и об оценке эффективности реализации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ых программ муниципального образования «Фировский район»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Тверской области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 2015 год</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водный доклад составлен в соответствии с Порядком принятия решений о разработке муниципальных программ, формирования, реализации и проведения оценки эффективности реализации муниципальных программ</w:t>
      </w:r>
      <w:r>
        <w:rPr>
          <w:sz w:val="24"/>
          <w:szCs w:val="24"/>
        </w:rPr>
        <w:t xml:space="preserve"> </w:t>
      </w:r>
      <w:r>
        <w:rPr>
          <w:rFonts w:cs="Times New Roman" w:ascii="Times New Roman" w:hAnsi="Times New Roman"/>
          <w:sz w:val="24"/>
          <w:szCs w:val="24"/>
        </w:rPr>
        <w:t>муниципального образования «Фировский район» Тверской области, утвержденным постановлением Администрации Фировского района №100 от 28.09.2013 год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муниципальных программ используются в целях обеспечения объективных решений по составу муниципальных программ, предлагаемых к финансированию на очередной финансовый год, и распределения средств по муниципальным программам с учетом хода их реализац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Администрации Фировского района №100 от 28.09.2013 года главными администраторами муниципальных программ были предоставлены отчеты о реализации муниципальных программ.  На основании данных, представленных в годовых отчетах, был проведен анализ эффективности и результативности муниципальных программ.</w:t>
      </w:r>
    </w:p>
    <w:p>
      <w:pPr>
        <w:pStyle w:val="Normal"/>
        <w:spacing w:before="0" w:after="0"/>
        <w:ind w:firstLine="709"/>
        <w:jc w:val="both"/>
        <w:rPr/>
      </w:pPr>
      <w:r>
        <w:rPr>
          <w:rFonts w:eastAsia="Times New Roman" w:cs="Times New Roman" w:ascii="Times New Roman" w:hAnsi="Times New Roman"/>
          <w:sz w:val="24"/>
          <w:szCs w:val="24"/>
          <w:lang w:eastAsia="ru-RU"/>
        </w:rPr>
        <w:t>Определение оценки эффективности реализации муниципальной программы в отчетном периоде осуществляется исходя из значений индекса освоения бюджетных средств, выделенных на реализацию муниципальной программы в  отчетном периоде, и критерия эффективности реализации муниципальной программы в отчетном периоде, приведенных в таблице</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ind w:firstLine="567"/>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аблица </w:t>
      </w:r>
    </w:p>
    <w:tbl>
      <w:tblPr>
        <w:tblW w:w="5000" w:type="pct"/>
        <w:jc w:val="left"/>
        <w:tblInd w:w="-113" w:type="dxa"/>
        <w:tblLayout w:type="fixed"/>
        <w:tblCellMar>
          <w:top w:w="0" w:type="dxa"/>
          <w:left w:w="108" w:type="dxa"/>
          <w:bottom w:w="0" w:type="dxa"/>
          <w:right w:w="108" w:type="dxa"/>
        </w:tblCellMar>
      </w:tblPr>
      <w:tblGrid>
        <w:gridCol w:w="569"/>
        <w:gridCol w:w="3482"/>
        <w:gridCol w:w="2527"/>
        <w:gridCol w:w="2777"/>
      </w:tblGrid>
      <w:tr>
        <w:trPr>
          <w:tblHeader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а эффективности реализации муниципальной программы в отчетном периоде</w:t>
            </w:r>
          </w:p>
        </w:tc>
        <w:tc>
          <w:tcPr>
            <w:tcW w:w="5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я в отчетном периоде</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ритерий эффективности реализации муниципальной программы </w:t>
            </w:r>
          </w:p>
        </w:tc>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екс освоения бюджетных средств, выделенных на реализацию муниципальной программы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rPr>
            </w:pPr>
            <w:r>
              <w:rPr/>
              <w:drawing>
                <wp:inline distT="0" distB="0" distL="0" distR="0">
                  <wp:extent cx="8572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10" r="-42" b="-210"/>
                          <a:stretch>
                            <a:fillRect/>
                          </a:stretch>
                        </pic:blipFill>
                        <pic:spPr bwMode="auto">
                          <a:xfrm>
                            <a:off x="0" y="0"/>
                            <a:ext cx="857250" cy="1714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0"/>
                <w:szCs w:val="20"/>
                <w:lang w:eastAsia="ru-RU"/>
              </w:rPr>
            </w:pPr>
            <w:r>
              <w:rPr/>
              <w:drawing>
                <wp:inline distT="0" distB="0" distL="0" distR="0">
                  <wp:extent cx="8286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99" r="-43" b="-199"/>
                          <a:stretch>
                            <a:fillRect/>
                          </a:stretch>
                        </pic:blipFill>
                        <pic:spPr bwMode="auto">
                          <a:xfrm>
                            <a:off x="0" y="0"/>
                            <a:ext cx="828675" cy="180975"/>
                          </a:xfrm>
                          <a:prstGeom prst="rect">
                            <a:avLst/>
                          </a:prstGeom>
                        </pic:spPr>
                      </pic:pic>
                    </a:graphicData>
                  </a:graphic>
                </wp:inline>
              </w:drawing>
            </w:r>
          </w:p>
        </w:tc>
      </w:tr>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реализована в отчетном периоде  неэффективн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rPr>
            </w:pPr>
            <w:r>
              <w:rPr/>
              <w:drawing>
                <wp:inline distT="0" distB="0" distL="0" distR="0">
                  <wp:extent cx="5238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210" r="-69" b="-210"/>
                          <a:stretch>
                            <a:fillRect/>
                          </a:stretch>
                        </pic:blipFill>
                        <pic:spPr bwMode="auto">
                          <a:xfrm>
                            <a:off x="0" y="0"/>
                            <a:ext cx="523875" cy="1714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drawing>
                <wp:inline distT="0" distB="0" distL="0" distR="0">
                  <wp:extent cx="4953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99" r="-73" b="-199"/>
                          <a:stretch>
                            <a:fillRect/>
                          </a:stretch>
                        </pic:blipFill>
                        <pic:spPr bwMode="auto">
                          <a:xfrm>
                            <a:off x="0" y="0"/>
                            <a:ext cx="495300" cy="180975"/>
                          </a:xfrm>
                          <a:prstGeom prst="rect">
                            <a:avLst/>
                          </a:prstGeom>
                        </pic:spPr>
                      </pic:pic>
                    </a:graphicData>
                  </a:graphic>
                </wp:inline>
              </w:drawing>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rPr>
            </w:pPr>
            <w:r>
              <w:rPr/>
              <w:drawing>
                <wp:inline distT="0" distB="0" distL="0" distR="0">
                  <wp:extent cx="5238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210" r="-69" b="-210"/>
                          <a:stretch>
                            <a:fillRect/>
                          </a:stretch>
                        </pic:blipFill>
                        <pic:spPr bwMode="auto">
                          <a:xfrm>
                            <a:off x="0" y="0"/>
                            <a:ext cx="523875" cy="1714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drawing>
                <wp:inline distT="0" distB="0" distL="0" distR="0">
                  <wp:extent cx="4953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99" r="-73" b="-199"/>
                          <a:stretch>
                            <a:fillRect/>
                          </a:stretch>
                        </pic:blipFill>
                        <pic:spPr bwMode="auto">
                          <a:xfrm>
                            <a:off x="0" y="0"/>
                            <a:ext cx="495300" cy="180975"/>
                          </a:xfrm>
                          <a:prstGeom prst="rect">
                            <a:avLst/>
                          </a:prstGeom>
                        </pic:spPr>
                      </pic:pic>
                    </a:graphicData>
                  </a:graphic>
                </wp:inline>
              </w:drawing>
            </w:r>
          </w:p>
        </w:tc>
      </w:tr>
      <w:tr>
        <w:trPr>
          <w:trHeight w:val="89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еализована в отчетном периоде неэффективно, необходимо изменить значение показателей </w:t>
            </w:r>
            <w:r>
              <w:rPr>
                <w:rFonts w:eastAsia="Times New Roman" w:cs="Times New Roman" w:ascii="Times New Roman" w:hAnsi="Times New Roman"/>
                <w:bCs/>
                <w:sz w:val="20"/>
                <w:szCs w:val="20"/>
                <w:lang w:eastAsia="ru-RU"/>
              </w:rPr>
              <w:t>цели муниципальной программы и объемы финансирова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drawing>
                <wp:inline distT="0" distB="0" distL="0" distR="0">
                  <wp:extent cx="5238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210" r="-69" b="-210"/>
                          <a:stretch>
                            <a:fillRect/>
                          </a:stretch>
                        </pic:blipFill>
                        <pic:spPr bwMode="auto">
                          <a:xfrm>
                            <a:off x="0" y="0"/>
                            <a:ext cx="523875" cy="171450"/>
                          </a:xfrm>
                          <a:prstGeom prst="rect">
                            <a:avLst/>
                          </a:prstGeom>
                        </pic:spPr>
                      </pic:pic>
                    </a:graphicData>
                  </a:graphic>
                </wp:inline>
              </w:drawing>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drawing>
                <wp:inline distT="0" distB="0" distL="0" distR="0">
                  <wp:extent cx="4000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99" r="-90" b="-199"/>
                          <a:stretch>
                            <a:fillRect/>
                          </a:stretch>
                        </pic:blipFill>
                        <pic:spPr bwMode="auto">
                          <a:xfrm>
                            <a:off x="0" y="0"/>
                            <a:ext cx="400050" cy="180975"/>
                          </a:xfrm>
                          <a:prstGeom prst="rect">
                            <a:avLst/>
                          </a:prstGeom>
                        </pic:spPr>
                      </pic:pic>
                    </a:graphicData>
                  </a:graphic>
                </wp:inline>
              </w:drawing>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0"/>
                <w:szCs w:val="20"/>
              </w:rPr>
            </w:pPr>
            <w:r>
              <w:rPr/>
              <w:drawing>
                <wp:inline distT="0" distB="0" distL="0" distR="0">
                  <wp:extent cx="52387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210" r="-69" b="-210"/>
                          <a:stretch>
                            <a:fillRect/>
                          </a:stretch>
                        </pic:blipFill>
                        <pic:spPr bwMode="auto">
                          <a:xfrm>
                            <a:off x="0" y="0"/>
                            <a:ext cx="523875" cy="1714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drawing>
                <wp:inline distT="0" distB="0" distL="0" distR="0">
                  <wp:extent cx="4953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99" r="-73" b="-199"/>
                          <a:stretch>
                            <a:fillRect/>
                          </a:stretch>
                        </pic:blipFill>
                        <pic:spPr bwMode="auto">
                          <a:xfrm>
                            <a:off x="0" y="0"/>
                            <a:ext cx="495300" cy="180975"/>
                          </a:xfrm>
                          <a:prstGeom prst="rect">
                            <a:avLst/>
                          </a:prstGeom>
                        </pic:spPr>
                      </pic:pic>
                    </a:graphicData>
                  </a:graphic>
                </wp:inline>
              </w:drawing>
            </w:r>
          </w:p>
        </w:tc>
      </w:tr>
    </w:tbl>
    <w:p>
      <w:pPr>
        <w:pStyle w:val="Normal"/>
        <w:widowControl w:val="false"/>
        <w:autoSpaceDE w:val="false"/>
        <w:spacing w:lineRule="auto" w:line="240" w:before="0" w:after="0"/>
        <w:ind w:firstLine="567"/>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0"/>
        <w:ind w:firstLine="709"/>
        <w:jc w:val="both"/>
        <w:rPr/>
      </w:pPr>
      <w:r>
        <w:rPr>
          <w:rFonts w:cs="Times New Roman" w:ascii="Times New Roman" w:hAnsi="Times New Roman"/>
          <w:sz w:val="24"/>
          <w:szCs w:val="24"/>
        </w:rPr>
        <w:t>В 2015 году реализовывались следующие муниципальные программы:</w:t>
      </w:r>
    </w:p>
    <w:p>
      <w:pPr>
        <w:pStyle w:val="Normal"/>
        <w:tabs>
          <w:tab w:val="clear" w:pos="708"/>
          <w:tab w:val="left" w:pos="851" w:leader="none"/>
          <w:tab w:val="left" w:pos="1134" w:leader="none"/>
        </w:tabs>
        <w:spacing w:before="0" w:after="0"/>
        <w:ind w:firstLine="680"/>
        <w:jc w:val="both"/>
        <w:rPr/>
      </w:pPr>
      <w:r>
        <w:rPr>
          <w:rFonts w:cs="Times New Roman" w:ascii="Times New Roman" w:hAnsi="Times New Roman"/>
          <w:sz w:val="24"/>
          <w:szCs w:val="24"/>
        </w:rPr>
        <w:t xml:space="preserve">1) Муниципальная программа муниципального образования Фировский район Тверской области «Развитие образования Фировского района» на 2015-2017 годы, утверждена Постановлением Администрации Фировского района от 05.02.2015 г. №18 </w:t>
      </w:r>
      <w:r>
        <w:rPr>
          <w:rFonts w:eastAsia="Times New Roman" w:cs="Times New Roman" w:ascii="Times New Roman" w:hAnsi="Times New Roman"/>
          <w:sz w:val="24"/>
          <w:szCs w:val="24"/>
          <w:lang w:eastAsia="ru-RU"/>
        </w:rPr>
        <w:t>«Об утверждении муниципальной программы муниципального образования Фировский район Тверской области «Развитие образования Фировского района» на 2015 – 2017 годы»;</w:t>
      </w:r>
    </w:p>
    <w:p>
      <w:pPr>
        <w:pStyle w:val="Normal"/>
        <w:tabs>
          <w:tab w:val="clear" w:pos="708"/>
          <w:tab w:val="left" w:pos="851" w:leader="none"/>
          <w:tab w:val="left" w:pos="1134" w:leader="none"/>
        </w:tabs>
        <w:spacing w:before="0" w:after="0"/>
        <w:ind w:firstLine="680"/>
        <w:jc w:val="both"/>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Муниципальная программа муниципального образования Фировский район Тверской области «Развитие отрасли культуры» на 2015-2017 годы, утверждена Постановлением Администрации Фировского района от 05.02.2015 г. №17 </w:t>
      </w:r>
      <w:r>
        <w:rPr>
          <w:rFonts w:eastAsia="Times New Roman" w:cs="Times New Roman" w:ascii="Times New Roman" w:hAnsi="Times New Roman"/>
          <w:sz w:val="24"/>
          <w:szCs w:val="24"/>
          <w:lang w:eastAsia="ru-RU"/>
        </w:rPr>
        <w:t>«Об утверждении муниципальной программы муниципального образования Фировский район Тверской области «Развитие отрасли культуры» на 2015 – 2017 годы»;</w:t>
      </w:r>
    </w:p>
    <w:p>
      <w:pPr>
        <w:pStyle w:val="Normal"/>
        <w:tabs>
          <w:tab w:val="clear" w:pos="708"/>
          <w:tab w:val="left" w:pos="851" w:leader="none"/>
          <w:tab w:val="left" w:pos="1134" w:leader="none"/>
        </w:tabs>
        <w:spacing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Муниципальная программа муниципального образования Фировский район Тверской области «Развитие физической культуры и спорта» на 2015-2017 годы, утверждена Постановлением Администрации Фировского района от 05.02.2015 г. №16 «Об утверждении муниципальной программы муниципального образования Фировский район Тверской области «Развитие физической культуры и спорта» на 2015-2017 годы»;</w:t>
      </w:r>
    </w:p>
    <w:p>
      <w:pPr>
        <w:pStyle w:val="Style18"/>
        <w:numPr>
          <w:ilvl w:val="0"/>
          <w:numId w:val="1"/>
        </w:numPr>
        <w:tabs>
          <w:tab w:val="clear" w:pos="708"/>
          <w:tab w:val="left" w:pos="851" w:leader="none"/>
          <w:tab w:val="left" w:pos="1134" w:leader="none"/>
        </w:tabs>
        <w:spacing w:before="0" w:after="0"/>
        <w:ind w:left="0" w:firstLine="68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2017 годы, утверждена Постановлением Администрации Фировского района от 05.02.2015 г. №14 </w:t>
      </w:r>
      <w:r>
        <w:rPr>
          <w:rFonts w:eastAsia="Times New Roman" w:cs="Times New Roman" w:ascii="Times New Roman" w:hAnsi="Times New Roman"/>
          <w:sz w:val="24"/>
          <w:szCs w:val="24"/>
          <w:lang w:eastAsia="ru-RU"/>
        </w:rPr>
        <w:t xml:space="preserve">«Об утверждении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w:t>
      </w:r>
      <w:r>
        <w:rPr>
          <w:rFonts w:cs="Times New Roman" w:ascii="Times New Roman" w:hAnsi="Times New Roman"/>
          <w:sz w:val="24"/>
          <w:szCs w:val="24"/>
        </w:rPr>
        <w:t>2015-2017</w:t>
      </w:r>
      <w:r>
        <w:rPr>
          <w:rFonts w:eastAsia="Times New Roman" w:cs="Times New Roman" w:ascii="Times New Roman" w:hAnsi="Times New Roman"/>
          <w:sz w:val="24"/>
          <w:szCs w:val="24"/>
          <w:lang w:eastAsia="ru-RU"/>
        </w:rPr>
        <w:t xml:space="preserve"> годы»;</w:t>
      </w:r>
    </w:p>
    <w:p>
      <w:pPr>
        <w:pStyle w:val="Style18"/>
        <w:numPr>
          <w:ilvl w:val="0"/>
          <w:numId w:val="1"/>
        </w:numPr>
        <w:tabs>
          <w:tab w:val="clear" w:pos="708"/>
          <w:tab w:val="left" w:pos="993" w:leader="none"/>
        </w:tabs>
        <w:spacing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и дорожного хозяйства, обеспечение энергосбережения в целях повышения энергетической эффективности» на 2015-2017 годы, утверждена Постановлением Администрации Фировского района от 05.02.2015 г. №12 «Об утверждении муниципальной программы муниципального образования Фировский район Тверской области «Развитие жилищно-коммунальной инфраструктуры, строительства, сферы транспорта и дорожного хозяйства, обеспечение энергосбережения в целях повышения энергетической эффективности» на 2015-2017 годы»;</w:t>
      </w:r>
    </w:p>
    <w:p>
      <w:pPr>
        <w:pStyle w:val="Style18"/>
        <w:numPr>
          <w:ilvl w:val="0"/>
          <w:numId w:val="1"/>
        </w:numPr>
        <w:tabs>
          <w:tab w:val="clear" w:pos="708"/>
          <w:tab w:val="left" w:pos="993" w:leader="none"/>
        </w:tabs>
        <w:spacing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Фировский район Тверской области «Обеспечение безопасности населения» на 2015-2017 годы, утверждена Постановлением Администрации Фировского района от 05.02.2015 г. №15 «Об утверждении муниципальной программы муниципального образования Фировский район Тверской области «Обеспечение безопасности населения» на 2015-2017 годы»;</w:t>
      </w:r>
    </w:p>
    <w:p>
      <w:pPr>
        <w:pStyle w:val="Style18"/>
        <w:numPr>
          <w:ilvl w:val="0"/>
          <w:numId w:val="1"/>
        </w:numPr>
        <w:tabs>
          <w:tab w:val="clear" w:pos="708"/>
          <w:tab w:val="left" w:pos="993" w:leader="none"/>
        </w:tabs>
        <w:spacing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Фировский район Тверской области «Социальная поддержка граждан» на 2015-2017 годы, утверждена Постановлением Администрации Фировского района от 05.02.2015 г. №10 «Об утверждении муниципальной программы муниципального образования Фировский район Тверской области «Социальная поддержка граждан» на 2015-2017 годы»;</w:t>
      </w:r>
    </w:p>
    <w:p>
      <w:pPr>
        <w:pStyle w:val="Normal"/>
        <w:numPr>
          <w:ilvl w:val="0"/>
          <w:numId w:val="1"/>
        </w:numPr>
        <w:tabs>
          <w:tab w:val="clear" w:pos="708"/>
          <w:tab w:val="left" w:pos="851" w:leader="none"/>
          <w:tab w:val="left" w:pos="993" w:leader="none"/>
          <w:tab w:val="left" w:pos="1134" w:leader="none"/>
        </w:tabs>
        <w:spacing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муниципального образования Фировский район Тверской области «Управление муниципальным имуществом и регулирование земельных отношений» на 2015-2017 годы, утверждена Постановлением Администрации Фировского района от 05.02.2015 г. №09 </w:t>
      </w:r>
      <w:r>
        <w:rPr>
          <w:rFonts w:eastAsia="Times New Roman" w:cs="Times New Roman" w:ascii="Times New Roman" w:hAnsi="Times New Roman"/>
          <w:sz w:val="24"/>
          <w:szCs w:val="24"/>
          <w:lang w:eastAsia="ru-RU"/>
        </w:rPr>
        <w:t xml:space="preserve">«Об утверждении муниципальной программы муниципального образования Фировский район Тверской области «Управление муниципальным имуществом и регулирование земельных отношений на </w:t>
      </w:r>
      <w:r>
        <w:rPr>
          <w:rFonts w:cs="Times New Roman" w:ascii="Times New Roman" w:hAnsi="Times New Roman"/>
          <w:sz w:val="24"/>
          <w:szCs w:val="24"/>
        </w:rPr>
        <w:t>2015-2017</w:t>
      </w:r>
      <w:r>
        <w:rPr>
          <w:rFonts w:eastAsia="Times New Roman" w:cs="Times New Roman" w:ascii="Times New Roman" w:hAnsi="Times New Roman"/>
          <w:sz w:val="24"/>
          <w:szCs w:val="24"/>
          <w:lang w:eastAsia="ru-RU"/>
        </w:rPr>
        <w:t xml:space="preserve"> годы»;</w:t>
      </w:r>
    </w:p>
    <w:p>
      <w:pPr>
        <w:pStyle w:val="Style18"/>
        <w:numPr>
          <w:ilvl w:val="0"/>
          <w:numId w:val="1"/>
        </w:numPr>
        <w:tabs>
          <w:tab w:val="clear" w:pos="708"/>
          <w:tab w:val="left" w:pos="993" w:leader="none"/>
        </w:tabs>
        <w:spacing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Фировский район Тверской области «Муниципальное управление» на 2015-2017 годы,  утверждена Постановлением Администрации Фировского района от 05.02.2015 г. №13 «Об утверждении муниципальной программы муниципального образования Фировский район Тверской области «Муниципальное управление» на 2015-2017 годы»;</w:t>
      </w:r>
    </w:p>
    <w:p>
      <w:pPr>
        <w:pStyle w:val="Style18"/>
        <w:numPr>
          <w:ilvl w:val="0"/>
          <w:numId w:val="1"/>
        </w:numPr>
        <w:tabs>
          <w:tab w:val="clear" w:pos="708"/>
          <w:tab w:val="left" w:pos="993" w:leader="none"/>
          <w:tab w:val="left" w:pos="1134" w:leader="none"/>
        </w:tabs>
        <w:spacing w:before="0" w:after="0"/>
        <w:ind w:left="0" w:firstLine="68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муниципального образования Фировский район Тверской области «Управление муниципальными финансами» на 2015-2017 годы, утверждена Постановлением Администрации Фировского района от 05.02.2015 г. №11 «Об утверждении муниципальной программы муниципального образования Фировский район Тверской области «Управление муниципальными финансами» на 2015-2017 годы».</w:t>
      </w:r>
    </w:p>
    <w:p>
      <w:pPr>
        <w:pStyle w:val="Normal"/>
        <w:spacing w:before="0" w:after="0"/>
        <w:jc w:val="both"/>
        <w:rPr>
          <w:sz w:val="24"/>
          <w:szCs w:val="24"/>
        </w:rPr>
      </w:pPr>
      <w:r>
        <w:rPr>
          <w:sz w:val="24"/>
          <w:szCs w:val="24"/>
        </w:rPr>
        <w:tab/>
      </w:r>
    </w:p>
    <w:p>
      <w:pPr>
        <w:pStyle w:val="Normal"/>
        <w:spacing w:before="0" w:after="0"/>
        <w:ind w:firstLine="709"/>
        <w:jc w:val="both"/>
        <w:rPr/>
      </w:pPr>
      <w:r>
        <w:rPr>
          <w:rFonts w:cs="Times New Roman" w:ascii="Times New Roman" w:hAnsi="Times New Roman"/>
          <w:sz w:val="24"/>
          <w:szCs w:val="24"/>
        </w:rPr>
        <w:t>Результаты реализации муниципальных программ муниципального образования «Фировский район» Тверской области за 2015</w:t>
      </w:r>
      <w:r>
        <w:rPr/>
        <w:t xml:space="preserve"> год изложены в таблице:</w:t>
      </w:r>
    </w:p>
    <w:tbl>
      <w:tblPr>
        <w:tblW w:w="9497" w:type="dxa"/>
        <w:jc w:val="left"/>
        <w:tblInd w:w="-289" w:type="dxa"/>
        <w:tblLayout w:type="fixed"/>
        <w:tblCellMar>
          <w:top w:w="0" w:type="dxa"/>
          <w:left w:w="108" w:type="dxa"/>
          <w:bottom w:w="0" w:type="dxa"/>
          <w:right w:w="108" w:type="dxa"/>
        </w:tblCellMar>
      </w:tblPr>
      <w:tblGrid>
        <w:gridCol w:w="426"/>
        <w:gridCol w:w="1985"/>
        <w:gridCol w:w="992"/>
        <w:gridCol w:w="992"/>
        <w:gridCol w:w="1559"/>
        <w:gridCol w:w="1563"/>
        <w:gridCol w:w="198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граммы</w:t>
            </w:r>
          </w:p>
        </w:tc>
        <w:tc>
          <w:tcPr>
            <w:tcW w:w="70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pPr>
            <w:r>
              <w:rPr>
                <w:rFonts w:cs="Times New Roman" w:ascii="Times New Roman" w:hAnsi="Times New Roman"/>
                <w:sz w:val="20"/>
                <w:szCs w:val="20"/>
              </w:rPr>
              <w:t>Результаты реализации программы в 2015 году</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План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Факт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Критерий эффективности реализации муниципальной программы</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Индекс освоения бюджетных средств и достижения плановых значений показа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Результат оценки эффективности (заключение об эффективности)</w:t>
            </w:r>
          </w:p>
        </w:tc>
      </w:tr>
      <w:tr>
        <w:trPr>
          <w:trHeight w:val="28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sz w:val="20"/>
                <w:szCs w:val="2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Развитие образования Фировского района»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5 0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13 33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sz w:val="20"/>
                <w:szCs w:val="2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Развитие отрасли культуры»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46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 44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sz w:val="20"/>
                <w:szCs w:val="2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Развитие физической культуры и спорта»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 08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57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Развитие жилищно-коммунальной инфраструктуры, строительства, сферы транспорта и дорожного хозяйства, обеспечение энергосбережения в целях повышения энергетической эффективности»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 6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 08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реализована в отчетном периоде эффективно</w:t>
            </w:r>
          </w:p>
        </w:tc>
      </w:tr>
      <w:tr>
        <w:trPr>
          <w:trHeight w:val="26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Обеспечение безопасности населения»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4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реализована в отчетном периоде эффективно</w:t>
            </w:r>
          </w:p>
        </w:tc>
      </w:tr>
      <w:tr>
        <w:trPr>
          <w:trHeight w:val="263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Социальная поддержка граждан»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реализована в отчетном периоде эффективн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Управление муниципальным имуществом и регулирование земельных отношений»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38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35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r>
      <w:tr>
        <w:trPr>
          <w:trHeight w:val="23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Муниципальное управление»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 97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 7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Муниципальная программа реализована в отчетном периоде эффективно</w:t>
            </w:r>
          </w:p>
        </w:tc>
      </w:tr>
      <w:tr>
        <w:trPr>
          <w:trHeight w:val="26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right="-108" w:hanging="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rPr/>
            </w:pPr>
            <w:r>
              <w:rPr>
                <w:rFonts w:cs="Times New Roman" w:ascii="Times New Roman" w:hAnsi="Times New Roman"/>
                <w:sz w:val="20"/>
                <w:szCs w:val="20"/>
              </w:rPr>
              <w:t>Муниципальная программа муниципального образования Фировский район Тверской области «Управление муниципальными финансами» на 2015-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 7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 77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ая программа реализована в отчетном периоде эффективно</w:t>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left="68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муниципального образования </w:t>
      </w:r>
    </w:p>
    <w:p>
      <w:pPr>
        <w:pStyle w:val="Normal"/>
        <w:tabs>
          <w:tab w:val="clear" w:pos="708"/>
          <w:tab w:val="left" w:pos="993" w:leader="none"/>
        </w:tabs>
        <w:spacing w:before="0" w:after="0"/>
        <w:ind w:left="680" w:hanging="0"/>
        <w:jc w:val="center"/>
        <w:rPr>
          <w:rFonts w:ascii="Times New Roman" w:hAnsi="Times New Roman" w:cs="Times New Roman"/>
          <w:b/>
          <w:b/>
          <w:sz w:val="24"/>
          <w:szCs w:val="24"/>
        </w:rPr>
      </w:pPr>
      <w:r>
        <w:rPr>
          <w:rFonts w:cs="Times New Roman" w:ascii="Times New Roman" w:hAnsi="Times New Roman"/>
          <w:b/>
          <w:sz w:val="24"/>
          <w:szCs w:val="24"/>
        </w:rPr>
        <w:t>Фировский район Тверской области</w:t>
      </w:r>
    </w:p>
    <w:p>
      <w:pPr>
        <w:pStyle w:val="Normal"/>
        <w:tabs>
          <w:tab w:val="clear" w:pos="708"/>
          <w:tab w:val="left" w:pos="993" w:leader="none"/>
        </w:tabs>
        <w:spacing w:before="0" w:after="0"/>
        <w:ind w:left="68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образования Фировского района» на 2015-2017 год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Ответственный исполнитель:</w:t>
      </w:r>
      <w:r>
        <w:rPr/>
        <w:t xml:space="preserve">  </w:t>
      </w:r>
      <w:r>
        <w:rPr>
          <w:rFonts w:cs="Times New Roman" w:ascii="Times New Roman" w:hAnsi="Times New Roman"/>
          <w:sz w:val="24"/>
          <w:szCs w:val="24"/>
        </w:rPr>
        <w:t>Отдел образования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Приоритетным направлением деятельности системы образования Фировского района остается обеспечение гарантий, доступности и равных возможностей обучающихся в получении полноценного образования на всех его уровнях.</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Цель программы "Обеспечение позитивной социализации и учебной успешности каждого ребенка, усиление вклада образования в развитие экономики с учетом изменения культурной, социальной и технологической сред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Программа имеет 4 подпрограммы:</w:t>
      </w:r>
      <w:r>
        <w:rPr/>
        <w:t xml:space="preserve">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а) Подпрограмма  1  «Повышение доступности и качества дошкольного образова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б) Подпрограмма  2  «Повышение доступности и качества общего образова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в) Подпрограмма  3  «Обеспечение инновационного характера образова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г) Подпрограмма 4 «Профилактика правонарушений и преступности несовершеннолетних».</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д) Обеспечивающая подпрограмм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реализацию данной программы в 2015 году предусматривалось финансирование в размере 115 054,9 тыс. руб., фактически использовано - 113 334,9 тыс. руб., что составляет 98,5%.</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вышение доступности и качества дошкольного образова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сновными задачами данной подпрограммы являютс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а) задача 1 «Организация предоставления общедоступного и бесплатного дошкольного образова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б) задача 2 «Совершенствование системы непрерывного образования педагогических работников дошкольного образова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дпрограммы №1  было предусмотрено 30 678,6  тыс. рублей, израсходовано 30 329,7 тыс. рублей  (98,9%).</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едоставление компенсации части родительской платы  за присмотр и уход за  ребёнком в организациях, реализующих основную общеобразовательную программу дошкольного образования - 931,0 тыс.руб.;</w:t>
      </w:r>
    </w:p>
    <w:p>
      <w:pPr>
        <w:pStyle w:val="Normal"/>
        <w:spacing w:before="0" w:after="0"/>
        <w:ind w:firstLine="680"/>
        <w:jc w:val="both"/>
        <w:rPr/>
      </w:pPr>
      <w:r>
        <w:rPr>
          <w:rFonts w:eastAsia="Times New Roman" w:cs="Times New Roman" w:ascii="Times New Roman" w:hAnsi="Times New Roman"/>
          <w:bCs/>
          <w:iCs/>
          <w:color w:val="000000"/>
          <w:sz w:val="24"/>
          <w:szCs w:val="24"/>
          <w:lang w:eastAsia="ru-RU"/>
        </w:rPr>
        <w:t>- на текущее содержание казенных детских дошкольных учреждений в 2015 году израсходовано 8 818,1 тыс. рублей, в том числе за счет местного бюджета 5 338,7 тыс. рублей, за счет средств областной субвенции 3 479,4 тыс. рублей.</w:t>
      </w:r>
    </w:p>
    <w:p>
      <w:pPr>
        <w:pStyle w:val="Normal"/>
        <w:spacing w:before="0" w:after="0"/>
        <w:ind w:firstLine="680"/>
        <w:jc w:val="both"/>
        <w:rPr/>
      </w:pPr>
      <w:r>
        <w:rPr>
          <w:rFonts w:eastAsia="Times New Roman" w:cs="Times New Roman" w:ascii="Times New Roman" w:hAnsi="Times New Roman"/>
          <w:bCs/>
          <w:iCs/>
          <w:color w:val="000000"/>
          <w:sz w:val="24"/>
          <w:szCs w:val="24"/>
          <w:lang w:eastAsia="ru-RU"/>
        </w:rPr>
        <w:t>- на проведение</w:t>
      </w: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емонтов зданий и помещений казенных учреждений, и приобретение оборудования в 2015 году израсходовано 521,6 тыс. рублей, в том числе:</w:t>
      </w:r>
    </w:p>
    <w:p>
      <w:pPr>
        <w:pStyle w:val="Normal"/>
        <w:autoSpaceDE w:val="false"/>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ДОУ «Баталинский детский сад» 122,0 тыс. рублей (приобретение и монтаж окон 42,0 тыс. рублей; приобретение и монтаж дверей 80,0 тыс. рублей);</w:t>
      </w:r>
    </w:p>
    <w:p>
      <w:pPr>
        <w:pStyle w:val="Normal"/>
        <w:autoSpaceDE w:val="false"/>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ДОУ «Светлячок» 399,6 тыс. рублей (капитальный ремонт класса №1,2 - 197,0 тыс. рублей; капитальный ремонт помещений туалета – 70,0 тыс. рублей; строительство кухни в классе №1 – 57,5 тыс. рублей; монтаж оконных блоков – 75,0 тыс. рублей).</w:t>
      </w:r>
    </w:p>
    <w:p>
      <w:pPr>
        <w:pStyle w:val="Normal"/>
        <w:spacing w:before="0" w:after="0"/>
        <w:ind w:firstLine="680"/>
        <w:jc w:val="both"/>
        <w:rPr/>
      </w:pPr>
      <w:r>
        <w:rPr>
          <w:rFonts w:eastAsia="Times New Roman" w:cs="Times New Roman" w:ascii="Times New Roman" w:hAnsi="Times New Roman"/>
          <w:bCs/>
          <w:iCs/>
          <w:color w:val="000000"/>
          <w:sz w:val="24"/>
          <w:szCs w:val="24"/>
          <w:lang w:eastAsia="ru-RU"/>
        </w:rPr>
        <w:t>- на текущее содержание бюджетных детских дошкольных учреждений в 2015 году израсходовано 19 158,5 тыс. рублей, в том числе за счет местного бюджета 9 997,2 тыс. рублей, за счет средств областной субвенции 9 161,3 тыс. рублей.</w:t>
      </w:r>
    </w:p>
    <w:p>
      <w:pPr>
        <w:pStyle w:val="Normal"/>
        <w:spacing w:before="0" w:after="0"/>
        <w:ind w:firstLine="68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на проведение</w:t>
      </w:r>
      <w:r>
        <w:rPr>
          <w:rFonts w:eastAsia="Times New Roman" w:cs="Times New Roman" w:ascii="Times New Roman" w:hAnsi="Times New Roman"/>
          <w:b/>
          <w:iCs/>
          <w:color w:val="000000"/>
          <w:sz w:val="24"/>
          <w:szCs w:val="24"/>
          <w:lang w:eastAsia="ru-RU"/>
        </w:rPr>
        <w:t xml:space="preserve"> </w:t>
      </w:r>
      <w:r>
        <w:rPr>
          <w:rFonts w:eastAsia="Times New Roman" w:cs="Times New Roman" w:ascii="Times New Roman" w:hAnsi="Times New Roman"/>
          <w:iCs/>
          <w:color w:val="000000"/>
          <w:sz w:val="24"/>
          <w:szCs w:val="24"/>
          <w:lang w:eastAsia="ru-RU"/>
        </w:rPr>
        <w:t>ремонтов зданий и помещений бюджетных учреждений, и приобретение оборудования в 2015 году израсходовано 900,5 тыс. рублей, в том числе:</w:t>
      </w:r>
    </w:p>
    <w:p>
      <w:pPr>
        <w:pStyle w:val="Normal"/>
        <w:autoSpaceDE w:val="false"/>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БДОУ «Родничок» 82,8 тыс. рублей (ремонт теплотрассы у ввода в здание 31,5 тыс. рублей; приобретение и монтаж окон 44,3 тыс. рублей; приобретение пылесоса 7,0 тыс. рублей);</w:t>
      </w:r>
    </w:p>
    <w:p>
      <w:pPr>
        <w:pStyle w:val="Normal"/>
        <w:autoSpaceDE w:val="false"/>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ДОУ «Ласточка» 22,8 тыс. рублей (приобретение утюга 1,1 тыс. рублей; приобретение холодильника 21,7 тыс. рублей);</w:t>
      </w:r>
    </w:p>
    <w:p>
      <w:pPr>
        <w:pStyle w:val="Normal"/>
        <w:autoSpaceDE w:val="false"/>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БДОУ «Белочка» 794,9 тыс. рублей (ремонт кровли 699,9 тыс. рублей; строительство веранд на участке 95,0 тыс. рублей).</w:t>
      </w:r>
    </w:p>
    <w:p>
      <w:pPr>
        <w:pStyle w:val="Normal"/>
        <w:tabs>
          <w:tab w:val="clear" w:pos="708"/>
          <w:tab w:val="left" w:pos="993" w:leader="none"/>
        </w:tabs>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Повышение доступности и качества общего образова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сновными задачами данной подпрограммы являются:</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4"/>
          <w:szCs w:val="24"/>
          <w:lang w:eastAsia="ru-RU"/>
        </w:rPr>
        <w:t xml:space="preserve">а) задача 1 «Удовлетворение потребностей населения в получении услуг общего образования»; </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4"/>
          <w:szCs w:val="24"/>
          <w:lang w:eastAsia="ru-RU"/>
        </w:rPr>
        <w:t>б) задача 2 «Обеспечение доступности качественных образовательных услуг обучающимся в общеобразовательных учреждениях вне зависимости от места проживания и состояния здоровья»;</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4"/>
          <w:szCs w:val="24"/>
          <w:lang w:eastAsia="ru-RU"/>
        </w:rPr>
        <w:t>в) задача 3 «Обеспечение комплексной работы по сохранению и укреплению здоровья школьников»;</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4"/>
          <w:szCs w:val="24"/>
          <w:lang w:eastAsia="ru-RU"/>
        </w:rPr>
        <w:t>г) задача 4 «Создание современной системы оценки индивидуальных образовательных достижений обучающихся»;</w:t>
      </w:r>
    </w:p>
    <w:p>
      <w:pPr>
        <w:pStyle w:val="Normal"/>
        <w:overflowPunct w:val="false"/>
        <w:autoSpaceDE w:val="false"/>
        <w:spacing w:before="0" w:after="0"/>
        <w:ind w:firstLine="709"/>
        <w:jc w:val="both"/>
        <w:textAlignment w:val="baseline"/>
        <w:rPr/>
      </w:pPr>
      <w:r>
        <w:rPr>
          <w:rFonts w:eastAsia="Times New Roman" w:cs="Times New Roman" w:ascii="Times New Roman" w:hAnsi="Times New Roman"/>
          <w:sz w:val="24"/>
          <w:szCs w:val="24"/>
          <w:lang w:eastAsia="ru-RU"/>
        </w:rPr>
        <w:t>д) задача 5 «Совершенствование системы непрерывного образования работников общего образования».</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На  реализацию мероприятий  подпрограммы №2  было предусмотрено 81 049,3  тыс. рублей, израсходовано 79 707,4 тыс. рублей  (98,3%).</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текущее содержание казенных общеобразовательных учреждений в 2015 году израсходовано 3 314,7 тыс. рублей, в том числе за счет местного бюджета 1 578,6 тыс. рублей, за счет средств областной субвенции 1 736,1 тыс.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организацию обеспечения учащихся начальных классов горячим питанием в казенных учреждениях израсходовано 46,0 тыс. рублей, в том числе за счет средств местного бюджета в размере 23,0 тыс. рублей и за счет средств областного бюджета 23,0 тыс.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организацию отдыха детей в каникулярное время в казенных учреждениях израсходовано 37,1 тыс. рублей, в том числе за счет средств местного бюджета в размере 16,1 тыс. рублей и за счет средств областного бюджета 21,0 тыс.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текущее содержание бюджетных общеобразовательных учреждений в 2015 году израсходовано 66 287,8 тыс. рублей, в том числе за счет местного бюджета 17 265,9 тыс. рублей, за счет средств областной субвенции 49 021,9 тыс.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организацию транспортного обслуживания населения в части обеспечения подвоза учащихся, проживающих в сельской местности, к месту обучения и обратно в бюджетных учреждениях израсходовано 4 602,6 тыс. рублей, в том числе за счет средств местного бюджета в размере 3 558,6 тыс. рулей и за счет средств областного бюджета в размере 1 044,0 тыс.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организацию осуществления подвоза на иные мероприятия, не относящиеся к учебному процессу, в бюджетных учреждениях за 2015 год израсходовано 375,2 тыс. рублей, вся сумма за счет средств местного бюджета.</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организацию обеспечения учащихся начальных классов горячим питанием в бюджетных учреждениях израсходовано 1 492,6 тыс. рублей, в том числе за счет средств местного бюджета в размере 747,2 тыс. рублей и за счет средств областного бюджета 745,4 тыс. рублей. Среднегодовое количество обучающихся в 1-4 классах (комплектах) за 2015 год составило 349 детей. Размер компенсации в день на 1 ученика составляет 30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организацию отдыха детей в каникулярное время в бюджетных учреждениях израсходовано 627,0 тыс. рублей, в том числе за счет средств местного бюджета в размере 117,6 тыс. рублей и за счет средств областного бюджета 509,4 тыс. рублей. Кроме того через Отдел образования администрации Фировского района были приобретены путевки в загородные оздоровительные лагеря на сумму 88,9 тыс. рублей. В 2015 году было приобретено 9 путевок.</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реализацию мероприятий государственной программы «Доступная среда» по формированию сети общеобразовательных организаций, в которых созданы условия для инклюзивного образования детей-инвалидов, израсходовано 1 271,6 тыс. рублей, в том числе за счет средств федерального бюджета 890,1 тыс. рублей, за счет средств областного бюджета 381,5 тыс. рублей. На данные средства в МБОУ Великооктябрьской СОШ выполнены следующие работы и приобретено оборудование:</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устройство элементов входной группы (проектно-сметные работы, устройство пандуса, расширение дверных проемов, демонтаж дверных проемов, замена напольных покрытий) на сумму 494,3 тыс. рублей;</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борудования для кабинета психолога на сумму 373,3 тыс. рублей;</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борудования для кабинета логопеда на сумму 387,7 тыс. рублей;</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приспособлений для раздевалок на сумму 16,3 тыс. рублей.</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создание в общеобразовательных организациях условий для занятий физической культурой и спортом в 2015 году израсходовано 374,0 тыс. рублей, в том числе за счет средств федерального бюджета 324,0 тыс. рублей, за счет средств областного бюджета 50,0 тыс. рублей. На данные средства в МБОУ Жуковская ООШ выполнены работы по перепрофилированию аудиторий школы под спортивные залы.</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на проведение ремонтов зданий и помещений бюджетных учреждений, и приобретение оборудования в 2015 году выделено 1 189,9 тыс. рублей за счет средств местного бюджета, в том числе:</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профилирование аудиторий под спортзал за счет средств местного бюджета в МБОУ «Жуковская НОШ» - 10,0 тыс. рублей;</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БОУ «Дубровская ООШ» 113,7 тыс. рублей (приобретение насоса для котельной и его установка 33,4 тыс. рублей; установка дымососа в котельной 65,0 тыс. рублей; приобретение водонагревателей 11,1 тыс. рублей; приобретение смесителей 4,2 тыс. рублей);</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БОУ «Великооктябрьская СОШ» 120,0 тыс. рублей (приобретение ружья и снегоуборочной машины 56,6 тыс. рублей; приобретение табуретов 17,4 тыс. рублей; приобретение спортинвентаря 46,0);</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БОУ «Фировская СОШ» 803,6 тыс. рублей (ремонт кровли 500,0 тыс. рублей; приобретение и монтаж окон 260,7 тыс. рублей; приобретение ноутбука и брошюратора 29,0 тыс. рублей; ремонт системы водоснабжения 7,2 тыс. рублей; приобретение сейфа 3,7 тыс. рублей; приобретение блендера 3,0 тыс. рублей);</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дверей на сумму 24,0 тыс. рублей в МБОУ Рождественская СОШ;</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и монтаж окон на сумму 118,6 тыс. рублей в МБОУ Новосельская ООШ.</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Подпрограмма 3</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инновационного характера образова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сновными задачами данной подпрограммы являются:</w:t>
      </w:r>
    </w:p>
    <w:p>
      <w:pPr>
        <w:pStyle w:val="C1"/>
        <w:shd w:fill="FFFFFF" w:val="clear"/>
        <w:spacing w:lineRule="auto" w:line="276" w:before="0" w:after="0"/>
        <w:ind w:firstLine="720"/>
        <w:jc w:val="both"/>
        <w:rPr/>
      </w:pPr>
      <w:r>
        <w:rPr/>
        <w:t>а) задача 1 « Стимулирование творческой активности участников образовательного процесса»;</w:t>
      </w:r>
    </w:p>
    <w:p>
      <w:pPr>
        <w:pStyle w:val="Style19"/>
        <w:spacing w:lineRule="auto" w:line="276"/>
        <w:ind w:firstLine="720"/>
        <w:jc w:val="both"/>
        <w:rPr/>
      </w:pPr>
      <w:r>
        <w:rPr>
          <w:sz w:val="24"/>
          <w:szCs w:val="24"/>
        </w:rPr>
        <w:t>б) задача 2 «Создание прозрачной, открытой системы информирования граждан о деятельности в сфере муниципального образова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3  было предусмотрено 297,3  тыс. рублей, израсходовано 297,3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организацию участия в региональных и всероссийских мероприятиях обучающихся Фировского района на сумму 237,3 тыс. рублей через Отдел образования Администрации Фировского района, 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деловая игра «Проведение процедуры ЕГЭ для родителей» – 0,4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гра «Брейн - ринг» по биологии, экологии, химии - 0,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военно-спортивная игра «Зарница» - 15,9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олимпиада «Начальные классы» -20,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конкурс чтецов, посвященный 70-летию Победы - 0,4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соревнование «Санпост» - 2,1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соревнование «Безопасное колесо» - 2,8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униципальный тур конкурса юных чтецов «Живая классика» - 0,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арафон знаний – 1,3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арафон «Здоровых привычек» - 13,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фестиваль для ДОУ «Мечтай! Исследуй! Размышляй!» - 1,9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конференция «Везде исследуйте всечасно» - 2,7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фестиваль «Вокалисты» - 6,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конкурс «Лучшее портфолио воспитанника ДОУ» - 14,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униципальный этап Всероссийских спортивных соревнований школьников «президентские состязания» - 4,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сторико - краеведческая конференция «Память» - 4,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КВН – 4,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тур слёт – 3,3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фестиваль «День семьи» - 2,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соревнования «Весёлые старты» 2,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организация работы Совета старшеклассников – 7,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зготовление справочника «Лучшие выпускники школ Фировского района» - 9,4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районный фестиваль «Ступени роста» - 19,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ГИА – 0,9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учебных сборов 38,8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августовская педагогическая конференция – 13,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конкурса «Этикет» - 13,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школа лидера – 4,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районной Новогодней елки – 10,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осеннего бала – 4,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районных коммунарских сборов – 6,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связанных с Днем матери – 1,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семинара «Организация предшкольной подготовки» - 5,7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проведение районных мероприятий с педагогической общественностью Фировского района мероприятия на сумму 60,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Дня учителя» - 25,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августовская педагогическая конференция – 1,3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связанных со 105 - юбилеем Фировской школы – 8,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конкурса «Книжка – малышка» - 5,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конкурса «Моя профессия – воспитатель» - 6,4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КВН – 2,1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ведение семинара «Актуальные вопросы повышения качества образования» - 0,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униципальный этап Всероссийской олимпиады школьников, участие в областном этапе олимпиады – 10,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4</w:t>
      </w:r>
    </w:p>
    <w:p>
      <w:pPr>
        <w:pStyle w:val="Normal"/>
        <w:overflowPunct w:val="false"/>
        <w:autoSpaceDE w:val="false"/>
        <w:spacing w:before="0" w:after="0"/>
        <w:jc w:val="center"/>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филактика правонарушений и преступности несовершеннолетних»</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сновными задачами данной подпрограммы являются:</w:t>
      </w:r>
    </w:p>
    <w:p>
      <w:pPr>
        <w:pStyle w:val="C1"/>
        <w:shd w:fill="FFFFFF" w:val="clear"/>
        <w:spacing w:lineRule="auto" w:line="276" w:before="0" w:after="0"/>
        <w:ind w:firstLine="720"/>
        <w:jc w:val="both"/>
        <w:rPr/>
      </w:pPr>
      <w:r>
        <w:rPr/>
        <w:t>а) задача 1 «Снижение уровня безнадзорности и правонарушений несовершеннолетних»;</w:t>
      </w:r>
    </w:p>
    <w:p>
      <w:pPr>
        <w:pStyle w:val="Style19"/>
        <w:spacing w:lineRule="auto" w:line="276"/>
        <w:ind w:firstLine="720"/>
        <w:jc w:val="both"/>
        <w:rPr/>
      </w:pPr>
      <w:r>
        <w:rPr>
          <w:sz w:val="24"/>
          <w:szCs w:val="24"/>
        </w:rPr>
        <w:t>б) задача 2 «Организация контроля за предоставлением несовершеннолетним гарантированных прав в области образования, охраны здоровья, социального обеспече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Подпрограмма содержит административные мероприятия, не требующие финансирова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pPr>
      <w:r>
        <w:rPr>
          <w:rFonts w:cs="Times New Roman" w:ascii="Times New Roman" w:hAnsi="Times New Roman"/>
          <w:b/>
          <w:sz w:val="24"/>
          <w:szCs w:val="24"/>
        </w:rPr>
        <w:t xml:space="preserve">Обеспечение деятельности  главного администратора  программы </w:t>
      </w:r>
      <w:r>
        <w:rPr>
          <w:rFonts w:cs="Times New Roman" w:ascii="Times New Roman" w:hAnsi="Times New Roman"/>
          <w:sz w:val="24"/>
          <w:szCs w:val="24"/>
        </w:rPr>
        <w:t>было предусмотрено 3 029,7  тыс. рублей, израсходовано 3 000,5 тыс. рублей  (99,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1.001 Расходы по аппарату отдела образования Администрации Фировского района на выполнение полномочий муниципального образования "Фировский район" – 1 715,7 тыс. руб.;</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1.002 Расходы по методическому кабинету отдела образования Администрации Фировского района на выполнение полномочий муниципального образования "Фировский район" – 955,7 тыс. руб.;</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1.003 Расходы по центральному аппарату органов местного самоуправления (КДН) на финансовое обеспечение реализации переданных государственных полномочий по созданию, исполнению деятельности комиссий по делам несовершеннолетних и защите их прав – 329,1 тыс. руб.</w:t>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удовлетворенности населения Фировского района качеством образовательных услуг и их доступностью, составил 1,04;</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xml:space="preserve">-  Индекс процента охвата детей в возрасте 0-7 лет программами дошкольного образования, составил 1,0;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доли выпускников муниципальных общеобразовательных учреждений, получивших аттестат о среднем общем образовании, составил 1,1;</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доли расходов консолидированного бюджета Фировского района на  образование, составил 1,2.</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Повышение показателей свидетельствует об улучшении ситуаци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сходя из значения индекса освоения бюджетных средств, выделенных на достижение плановых значений (1,0), и критерия эффективности реализации  данной программы (1,1) программа реализована  эффективно.</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 Тверской области</w:t>
      </w:r>
    </w:p>
    <w:p>
      <w:pPr>
        <w:pStyle w:val="Normal"/>
        <w:tabs>
          <w:tab w:val="clear" w:pos="708"/>
          <w:tab w:val="left" w:pos="993" w:leader="none"/>
        </w:tabs>
        <w:spacing w:before="0" w:after="0"/>
        <w:ind w:firstLine="680"/>
        <w:jc w:val="center"/>
        <w:rPr/>
      </w:pPr>
      <w:r>
        <w:rPr>
          <w:rFonts w:cs="Times New Roman" w:ascii="Times New Roman" w:hAnsi="Times New Roman"/>
          <w:b/>
          <w:sz w:val="24"/>
          <w:szCs w:val="24"/>
        </w:rPr>
        <w:t>«Развитие отрасли культуры» на 2015-2017 год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Ответственный исполнитель:</w:t>
      </w:r>
      <w:r>
        <w:rPr/>
        <w:t xml:space="preserve"> </w:t>
      </w:r>
      <w:r>
        <w:rPr>
          <w:rFonts w:cs="Times New Roman" w:ascii="Times New Roman" w:hAnsi="Times New Roman"/>
          <w:sz w:val="24"/>
          <w:szCs w:val="24"/>
        </w:rPr>
        <w:t>Отдел по делам культуры, молодежи и спорта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повышение качества и разнообразия услуг, предоставляемых в сфере культуры и искусства, удовлетворения потребностей в  развитии и реализации культурного духовного потенциала каждой личност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выполнением следующих подпрограмм:</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подпрограмма 1 «Сохранение и приумножение культурного потенциала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подпрограмма 2 «Обеспечение качества условий предоставления образовательных услуг учреждением дополнительного  образования детей в сфере культур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подпрограмма 3 «Поддержание муниципальной телерадиокомпани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г) подпрограмма 4 «Обеспечение развития туризм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д) подпрограмма 5 «Обеспечение развития молодежной политик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е) Обеспечивающая подпрограмм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данной программы в 2015 году предусматривалось финансирование в размере 24 469,1 тыс. руб., фактически использовано – 24 447,8 тыс. руб., что составляет 99,9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Сохранение и приумножение культурного потенциала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1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Сохранение и развитие библиотечного дел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б) задача 2 «Сохранение и развитие традиционного народного творчества. Организация досуга населе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задача 3 «Сохранение и развитие музейного дел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17 409,5 тыс. рублей, израсходовано 17 407,5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деятельности районного муниципального казенного учреждения культуры «Фировская межпоселенческая центральная библиотека» в 2015 году направлено 3 177,9 тыс. рублей, 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текущее содержание казенного учреждения 3004,5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оведение ремонтов зданий и помещений библиотек, находящихся в муниципальной собственности и приобретения оборудования 99,7 тыс. рублей (косметический ремонт Трестинского сельского филиала 3,1 тыс. рублей; приобретение стеллажей в центральную библиотеку 96,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рганизацию и проведение литературных гостиных, круглых столов, семинаров, мероприятий по разным тематическим направлениям 21,0 тыс. рублей, 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литературная гостиная – 2,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книжкина неделя – 5,7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детская площадка – 4,1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овогодние мероприятия – 8,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день матери – 1,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комплектование библиотечных фондов 52,7 тыс. рублей, в том числе 2,7 тыс. рублей за счет средств федерального бюджета (приобретено 36 экземпляров книг) и 50,0 тыс. рублей за счет средств местного бюджета (приобретено 169 экземпляров книг).</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финансовое обеспечение деятельности муниципального бюджетного учреждения культуры «Фировский районный Дом культуры» в 2015 году направлено       14 023,9 тыс. рублей, 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текущее содержание культурно - досуговых учреждений 12 164,2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оведение ремонтов зданий и помещений 1 418,2 тыс. рублей за счет средств местного бюджета, в том числе:</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в Поддубском СК 19,7 тыс. рублей (материал для ремонта пристройк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ремонт кровли в Великооктябрьском ДК – 75,0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замена сантехники в Дубровском СК – 18,6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ремонт кровли дровяника в Комсомольском СК – 21,9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утепление холодной пристройки в Погорельском СК – 100,0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кладка печи в Трестинском СК – 49,4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автомобиль «Нива» для Фировского РДК – 475,5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приобретение жалюзи, стремянки, кресел, усилителя, светового оборудования в Рождественский СДК – 107,5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ремонт Рождественского СДК – 500,6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приобретение вешалок в Рождественский СДК – 50,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ремонт Рождественского СДК 250,0 тыс. рублей (депутатские средства областного бюджет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иобретение кресел в Рождественский СДК 191,5 тыс. рублей, в том числе за счет средств федерального бюджета (грант на поддержку муниципальных учреждений культуры) 140,7 тыс. рублей и за счет средств областной субсидии 50,8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деятельности муниципального учреждения культуры «Фировский районный краеведческий музей» 205,7 тыс. рублей.</w:t>
      </w:r>
    </w:p>
    <w:p>
      <w:pPr>
        <w:pStyle w:val="Normal"/>
        <w:tabs>
          <w:tab w:val="clear" w:pos="708"/>
          <w:tab w:val="left" w:pos="993" w:leader="none"/>
        </w:tabs>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Подпрограмма 2</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качества условий предоставления образовательных услуг</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чреждением дополнительного  образования детей в сфере культур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2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Оказание муниципальной услуги "Организация и предоставление дополнительного образования в сфере культуры и искусств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Совершенствование профессиональной компетентности педагогических кадров».</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2  было предусмотрено 3 017,0 тыс. рублей, израсходовано 3 013,9  тыс. рублей  (99,9%).</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деятельности муниципального образовательного учреждения дополнительного образования детей «Фировская детская школа искусств»     2 963,1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рганизацию участия в концертах, фестивалях, конкурсах воспитанников детской школы искусств 13,6 тыс. рублей, в том числе:</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фестиваль духовной музыки в г. В. Волочек – 7,5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отчетный концерт – 4,0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зональное метод объединение в г. В. Волочек – 1,7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зональный конкурс пианистов – 0,4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проведение ремонтов и приобретение оборудования 37,2 тыс. рублей, в том числе:</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косметический ремонт здания 4,4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приобретение музыкальных инструментов – 13,7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приобретение кулера – 7,2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устройство канализации 11,9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3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Поддержание муниципальной телерадиокомпании»</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ализация подпрограммы 3 связана с решением следующих задач:</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а) задача 1 </w:t>
      </w:r>
      <w:r>
        <w:rPr>
          <w:rFonts w:cs="Times New Roman" w:ascii="Times New Roman" w:hAnsi="Times New Roman"/>
          <w:sz w:val="24"/>
          <w:szCs w:val="24"/>
        </w:rPr>
        <w:t>«</w:t>
      </w:r>
      <w:r>
        <w:rPr>
          <w:rFonts w:eastAsia="Times New Roman" w:cs="Times New Roman" w:ascii="Times New Roman" w:hAnsi="Times New Roman"/>
          <w:sz w:val="24"/>
          <w:szCs w:val="24"/>
          <w:lang w:eastAsia="ru-RU"/>
        </w:rPr>
        <w:t>Обеспечение оперативного освещения важнейших общественно-политических, социально-экономических и культурных событий</w:t>
      </w:r>
      <w:r>
        <w:rPr>
          <w:rFonts w:eastAsia="Times New Roman" w:cs="Times New Roman" w:ascii="Times New Roman" w:hAnsi="Times New Roman"/>
          <w:color w:val="000000"/>
          <w:sz w:val="24"/>
          <w:szCs w:val="24"/>
          <w:lang w:eastAsia="ru-RU"/>
        </w:rPr>
        <w:t xml:space="preserve"> района и региона на теле- и радиоканале «Фирово»;</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адача 2 «Повышение активности населения  Фировского района в решении вопросов местного значе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Подпрограмма 4</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развития туризма»</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Реализация подпрограммы 4 связана с решением следующих задач:</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а) задача 1  «Улучшение качества предоставления туристских услуг»;</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б) задача 2 «Развитие событийного туризм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4  было предусмотрено 17,5 тыс. рублей, израсходовано 17,5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spacing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color w:val="000000"/>
          <w:sz w:val="24"/>
          <w:szCs w:val="24"/>
          <w:lang w:eastAsia="ru-RU"/>
        </w:rPr>
        <w:t xml:space="preserve">организацию и проведение мероприятий, направленных на привлечение туристского потока в Фировский район (Конкурс «Ловись, рыбка – 2015») - </w:t>
      </w:r>
      <w:r>
        <w:rPr>
          <w:rFonts w:eastAsia="Times New Roman" w:cs="Times New Roman" w:ascii="Times New Roman" w:hAnsi="Times New Roman"/>
          <w:b/>
          <w:sz w:val="24"/>
          <w:szCs w:val="24"/>
          <w:lang w:eastAsia="ru-RU"/>
        </w:rPr>
        <w:t xml:space="preserve">17,5 </w:t>
      </w:r>
      <w:r>
        <w:rPr>
          <w:rFonts w:eastAsia="Times New Roman" w:cs="Times New Roman" w:ascii="Times New Roman" w:hAnsi="Times New Roman"/>
          <w:color w:val="000000"/>
          <w:sz w:val="24"/>
          <w:szCs w:val="24"/>
          <w:lang w:eastAsia="ru-RU"/>
        </w:rPr>
        <w:t>тыс. рублей.</w:t>
      </w:r>
    </w:p>
    <w:p>
      <w:pPr>
        <w:pStyle w:val="Normal"/>
        <w:tabs>
          <w:tab w:val="clear" w:pos="708"/>
          <w:tab w:val="left" w:pos="993" w:leader="none"/>
        </w:tabs>
        <w:spacing w:before="0" w:after="0"/>
        <w:ind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5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развития молодежной политики»</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Реализация Подпрограмма 5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Содействие развитию  гражданственности, социальной зрелости молодеж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Решение проблем самореализации и социальной адаптации молодежи. Поддержка творчества молодеж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5  было предусмотрено 44,0 тыс. рублей, израсходовано 42,7 тыс. рублей  (97%).</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spacing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color w:val="000000"/>
          <w:sz w:val="24"/>
          <w:szCs w:val="24"/>
          <w:lang w:eastAsia="ru-RU"/>
        </w:rPr>
        <w:t>участие молодежи в межрайонном фестивале команд КВН - 5,1 тыс. рублей;</w:t>
      </w:r>
    </w:p>
    <w:p>
      <w:pPr>
        <w:pStyle w:val="Normal"/>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на участие во Всероссийской молодежно - патриотической акции «Георгиевская ленточка» под девизом «Мы помним, мы гордимся" - 4,4 тыс. рублей. На выделенные средства приобретены георгиевские ленточки в количестве 1600 штук;</w:t>
      </w:r>
    </w:p>
    <w:p>
      <w:pPr>
        <w:pStyle w:val="Normal"/>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доставка молодежи района на Молодежный фестиваль «Содружество» в пгт. Максатиха - 8,0 тыс. рублей;</w:t>
      </w:r>
    </w:p>
    <w:p>
      <w:pPr>
        <w:pStyle w:val="Normal"/>
        <w:spacing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на участие молодежи в межрайонном фестивале «Распахнутые ветра» - 25,2 тыс. рублей.</w:t>
      </w:r>
    </w:p>
    <w:p>
      <w:pPr>
        <w:pStyle w:val="Normal"/>
        <w:tabs>
          <w:tab w:val="clear" w:pos="708"/>
          <w:tab w:val="left" w:pos="993" w:leader="none"/>
        </w:tabs>
        <w:spacing w:before="0" w:after="0"/>
        <w:ind w:firstLine="68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before="0" w:after="0"/>
        <w:ind w:firstLine="680"/>
        <w:jc w:val="both"/>
        <w:rPr/>
      </w:pPr>
      <w:r>
        <w:rPr>
          <w:rFonts w:cs="Times New Roman" w:ascii="Times New Roman" w:hAnsi="Times New Roman"/>
          <w:b/>
          <w:sz w:val="24"/>
          <w:szCs w:val="24"/>
        </w:rPr>
        <w:t xml:space="preserve">Обеспечение деятельности  главного администратора  программы </w:t>
      </w:r>
      <w:r>
        <w:rPr>
          <w:rFonts w:cs="Times New Roman" w:ascii="Times New Roman" w:hAnsi="Times New Roman"/>
          <w:sz w:val="24"/>
          <w:szCs w:val="24"/>
        </w:rPr>
        <w:t>было предусмотрено 3 981,1  тыс. рублей, израсходовано 3 966,2 тыс. рублей  (99,6%).</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Расходы по аппарату отдела культуры, молодежи и спорта Администрации Фировского района – 1 386,5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Расходы по бухгалтерии отдела культуры, молодежи и спорта Администрации Фировского района – 1 337,6 тыс.руб.;</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Расходы по Теле-радио каналу "Фирово" отдела культуры, молодежи и спорта Администрации Фировского района – 1 242,1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xml:space="preserve">В 2015 году 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уровня удовлетворенности населения Фировского района культурной жизнью в регионе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количества муниципальных услуг в сфере культуры, предоставляемых муниципальными учреждениями культуры Фировского района»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доли учреждений культуры, здания которых находятся в аварийном состоянии или требуют ремонта, в общем количестве муниципальных учреждений культуры»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доли детей в возрасте от 5 до 18 лет, получающих услуги по дополнительному образованию»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Исходя из значения индекса освоения бюджетных средств, выделенных на достижение плановых значений, и критерия эффективности реализации  данной программы (1,0) программа реализована  эффективно.</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Фировский район Тверской области </w:t>
      </w:r>
    </w:p>
    <w:p>
      <w:pPr>
        <w:pStyle w:val="Normal"/>
        <w:tabs>
          <w:tab w:val="clear" w:pos="708"/>
          <w:tab w:val="left" w:pos="993" w:leader="none"/>
        </w:tabs>
        <w:spacing w:before="0" w:after="0"/>
        <w:ind w:firstLine="680"/>
        <w:jc w:val="center"/>
        <w:rPr/>
      </w:pPr>
      <w:r>
        <w:rPr>
          <w:rFonts w:cs="Times New Roman" w:ascii="Times New Roman" w:hAnsi="Times New Roman"/>
          <w:b/>
          <w:sz w:val="24"/>
          <w:szCs w:val="24"/>
        </w:rPr>
        <w:t>«Развитие физической культуры и спорта» на 2015-2017 год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Ответственный исполнитель:</w:t>
      </w:r>
      <w:r>
        <w:rPr/>
        <w:t xml:space="preserve"> </w:t>
      </w:r>
      <w:r>
        <w:rPr>
          <w:rFonts w:cs="Times New Roman" w:ascii="Times New Roman" w:hAnsi="Times New Roman"/>
          <w:sz w:val="24"/>
          <w:szCs w:val="24"/>
        </w:rPr>
        <w:t>Отдел по делам культуры, молодежи и спорта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повышение уровня развития физической культуры и спорт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выполнением следующих подпрограмм:</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подпрограмма 1   «Обеспечение развития массового спорт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б)подпрограмма 2 «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данной программы в 2015 году предусматривалось финансирование в размере 3 086,8 тыс. руб., фактически использовано – 2 577,7 тыс. руб., что составляет 83,5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развития массового спорта»</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Реализация подпрограммы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Повышение уровня развития массового спорта и физкультурно-оздоровительного движения»;</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Повышение уровня развития детско-юношеского спорт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дпрограммы №1  было предусмотрено 180,8  тыс. рублей, израсходовано 180,7 тыс. рублей  (99,9%).</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оведение муниципальных соревнований и спортивных праздников 56,0 тыс. рублей;</w:t>
      </w:r>
    </w:p>
    <w:p>
      <w:pPr>
        <w:pStyle w:val="Normal"/>
        <w:tabs>
          <w:tab w:val="clear" w:pos="708"/>
          <w:tab w:val="left" w:pos="993" w:leader="none"/>
        </w:tabs>
        <w:spacing w:before="0" w:after="0"/>
        <w:ind w:firstLine="680"/>
        <w:jc w:val="both"/>
        <w:rPr>
          <w:rFonts w:ascii="Times New Roman" w:hAnsi="Times New Roman" w:cs="Times New Roman"/>
          <w:b/>
          <w:b/>
          <w:sz w:val="24"/>
          <w:szCs w:val="24"/>
        </w:rPr>
      </w:pPr>
      <w:r>
        <w:rPr>
          <w:rFonts w:cs="Times New Roman" w:ascii="Times New Roman" w:hAnsi="Times New Roman"/>
          <w:sz w:val="24"/>
          <w:szCs w:val="24"/>
        </w:rPr>
        <w:t>- на участие в областных, межрегиональных и межрайонных соревнованиях спортсменов 124,7 тыс. рублей.</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качества условий предоставления образовательных услуг учреждением дополнительного образования детей в сфере физической культуры и спорт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Обеспечение развития учреждений дополнительного образования детей спортивной направленност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Формирование условий для развития спорта высших достижени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2  было предусмотрено 2 906,0  тыс. рублей, израсходовано 2 397,0 тыс. рублей  (82,5%).</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финансовое обеспечение деятельности муниципального образовательного учреждения дополнительного образования детей «Фировская детско-юношеская спортивная школа» 1 929,4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участие воспитанников ДЮСШ в областных и межрайонных соревнованиях 232,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участие воспитанников ДЮСШ в муниципальных соревнованиях по видам спорта 33,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иобретение спортивного инвентаря и оборудования 201,4 тыс. рублей (теннисный стол, теннисные ракетки, теннисные мячи, теннисные сетки, карабины, страховочные веревки, тачка садовая, шашки, шахматы, мячи футбольны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удельного веса населения Фировского района, систематически занимающегося физической культурой и спортом, составил 1,2;</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xml:space="preserve">- индекс доли занимающихся в возрасте 5-18 лет в системе учреждений дополнительного образования детей спортивной направленности от общей численности данной возрастной группы, составил 1,0;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численности лиц систематически занимающихся физической культурой и спортом, составил 1,1;</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Индекс освоения бюджетных средств по программе составил 0,8.</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Индекс достижения планового значения показателя данной Программы – равен 1,0.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Исходя из значения индекса освоения бюджетных средств, выделенных на достижение плановых значений, и индекса достижения плановых значений показателей программы в 2015 году,  критерий эффективности реализации муниципальной  программы  составил 1,2. Данная муниципальная программа реализована эффективно.</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 Тверской области</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инвестиционного потенциала, предпринимательства и агропромышленного комплекса» на 2015-2017 год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Ответственный исполнитель:</w:t>
      </w:r>
      <w:r>
        <w:rPr/>
        <w:t xml:space="preserve">  </w:t>
      </w:r>
      <w:r>
        <w:rPr>
          <w:rFonts w:cs="Times New Roman" w:ascii="Times New Roman" w:hAnsi="Times New Roman"/>
          <w:sz w:val="24"/>
          <w:szCs w:val="24"/>
        </w:rPr>
        <w:t>Отдел экономики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территории, улучшение качества жизни населения определены приоритетными задачами муниципальной политики.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Исходя из этого, целью муниципальной программы является – «Обеспечение устойчивого развития экономики в муниципальном образовании «Фировский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выполнением следующих подпрограмм:</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а) Подпрограмма  1 «Обеспечение развития инвестиционного потенциала Фировского района Тверской област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б) Подпрограмма  2 «Развитие малого и среднего предпринимательства в Фировском районе Тверской област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в) Подпрограмма  3 «Устойчивое развитие сельских территорий в Фировском районе Тверской област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г) Подпрограмма  4 «Развитие торговли в Фировском районе и обеспечение отдельных гарантированных услуг»;</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д) Подпрограмма 5 «Совершенствование системы мониторинга  прогнозирования социально-экономического развития Фировского района, механизмов программно-целевого планирования»;</w:t>
      </w:r>
    </w:p>
    <w:p>
      <w:pPr>
        <w:pStyle w:val="Normal"/>
        <w:tabs>
          <w:tab w:val="clear" w:pos="708"/>
          <w:tab w:val="left" w:pos="993" w:leader="none"/>
        </w:tabs>
        <w:spacing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 Подпрограмма 6 «Содействие временной занятости безработных и ищущих работу граждан муниципального образования «Фировский район»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реализацию данной программы в 2015 году предусматривалось финансирование в размере 160,0 тыс. руб., фактически использовано – 155,1 тыс. руб., что составляет 96,9%.</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развития инвестиционного потенциала Фировского района Тверской области»</w:t>
      </w:r>
    </w:p>
    <w:p>
      <w:pPr>
        <w:pStyle w:val="ConsPlus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1 связана с решением следующих задач:</w:t>
      </w:r>
    </w:p>
    <w:p>
      <w:pPr>
        <w:pStyle w:val="ConsPlus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а) задача 1 «Оказание содействия инвесторам в реализации инвестиционных проектов на территории Фировского района Тверской области»;</w:t>
      </w:r>
    </w:p>
    <w:p>
      <w:pPr>
        <w:pStyle w:val="ConsPlusNormal"/>
        <w:widowContro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б) задача 2 «Формирование и поддержание позитивного имиджа Фировского района Тверской области, как благоприятного района для инвестиционной и предпринимательской деятельност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подпрограммы №1  было предусмотрено 127,8  тыс. рублей, израсходовано 127,8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Развитие малого и среднего предпринимательства в Фировском районе Тверской области»</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Реализация подпрограммы 2 связано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Информационно-консультационная организационная поддержка субъектов малого и среднего предпринимательств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Обеспечение доступа субъектов малого и среднего предпринимательства к участию в муниципальных закупках».</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2. Решение задачи 1 «Информационно-консультационная организационная поддержка субъектов малого и среднего предпринимательства» оценивается с помощью следующих показате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количество субъектов малого и среднего предпринимательства, обратившихся в деловые информационные центр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количество информационных, консультационных услуг оказанных субъектам малого и среднего предпринимательств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количество проведенных тематических семинаро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3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Устойчивое развитие сельских территорий в Фировском районе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Тверской области»</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Улучшение жилищных условий в сельской местности, в том числе молодых семей и специалисто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Обеспечение роста объемов сельскохозяйственного производства в сельскохозяйственных организациях и крестьянско-фермерских хозяйствах (далее – КФХ)».</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2. Решение задачи 1 «Улучшение жилищных условий в сельской местности, привлечение молодых специалистов» оценивается с помощью следующих показате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количество введенного жилья для граждан, в т.ч. молодых семей и молодых специалистов, кв. м.;</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количество молодых специалистов, трудоустроенных в организации агропромышленного комплекса, чел.</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3  было предусмотрено 30,0  тыс. рублей, израсходовано 30,0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 в рамках данной подпрограммы реализованы мероприятия на сумму 30,0 тыс. рублей через Финансовое управление Администрации Фировского района. Вышеуказанная социальная выплата является долей софинансирования местного бюджета к ФЦП «Устойчивое развитие сельских территорий на 2014-2017 годы и на период до 2020 года», и направлена на расчетный счет участника мероприятий программы Михайловой З.Г. на строительство жилья.</w:t>
      </w:r>
    </w:p>
    <w:p>
      <w:pPr>
        <w:pStyle w:val="Normal"/>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дпрограмма 4</w:t>
      </w:r>
    </w:p>
    <w:p>
      <w:pPr>
        <w:pStyle w:val="Normal"/>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Развитие торговли в Фировском районе Тверской области и обеспечение отдельных гарантированных услуг»</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4 «Развитие торговли в Фировском районе Тверской области» связано с решением следующих задач:</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Повышение территориальной доступности объектов торговли»;</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Реализация Федерального закона от 28.12.2009 № 381-ФЗ «Об основах государственного регулирования торговой деятельности в Российской Федерации».</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дача 3 «Реализация Федерального закона от 12.01.1996 № 8-ФЗ «О погребении и похоронном де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дпрограмма 5</w:t>
      </w:r>
    </w:p>
    <w:p>
      <w:pPr>
        <w:pStyle w:val="Normal"/>
        <w:autoSpaceDE w:val="false"/>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системы мониторинга  прогнозирования социально-экономического развития Фировского района, механизмов программно-целевого планирования»</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5 связано с решением следующих задач:</w:t>
      </w:r>
    </w:p>
    <w:p>
      <w:pPr>
        <w:pStyle w:val="Normal"/>
        <w:tabs>
          <w:tab w:val="clear" w:pos="708"/>
          <w:tab w:val="left" w:pos="993" w:leader="none"/>
        </w:tabs>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задача 1 «Принятие эффективных управленческих решений на основе подготовленных мониторингов социально-экономического развития Фировского района»; </w:t>
      </w:r>
    </w:p>
    <w:p>
      <w:pPr>
        <w:pStyle w:val="Normal"/>
        <w:tabs>
          <w:tab w:val="clear" w:pos="708"/>
          <w:tab w:val="left" w:pos="993" w:leader="none"/>
        </w:tabs>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адача 2 «Разработка и корректировка документов текущего прогнозирования социально-экономического развития Фировского района Тверской области»;</w:t>
      </w:r>
    </w:p>
    <w:p>
      <w:pPr>
        <w:pStyle w:val="Normal"/>
        <w:tabs>
          <w:tab w:val="clear" w:pos="708"/>
          <w:tab w:val="left" w:pos="993" w:leader="none"/>
        </w:tabs>
        <w:spacing w:before="0" w:after="0"/>
        <w:ind w:firstLine="6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дача 3 «Повышение эффективности внедрения программно-целевого планирования в деятельность органов местного самоуправле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5  было предусмотрено 20,0  тыс. рублей, израсходовано 15,3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едоставление статистической информации территориальным органом Федеральной службы государственной статистики по Тверской области – 15,3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6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Содействие временной занятости безработных и ищущих работу граждан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w:t>
      </w:r>
    </w:p>
    <w:p>
      <w:pPr>
        <w:pStyle w:val="Normal"/>
        <w:numPr>
          <w:ilvl w:val="0"/>
          <w:numId w:val="2"/>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6 «Содействие временной занятости безработных и ищущих работу граждан муниципального образования «Фировский район» связано с решением следующих задач:</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Повышение уровня трудоустройства и трудовой мотивации безработных и ищущих работу  граждан за счет создания временных рабочих мест»;</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б) задача 2 «Профилактика безнадзорности и правонарушений среди подростков, повышение их трудовой мотиваци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реализацию мероприятий  подпрограммы №6  было предусмотрено 110,0  тыс. рублей, израсходовано 109,8 тыс. рублей  (100%).</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Организация проведения оплачиваемых общественных работ для безработных и ищущих работу граждан – 70,5 тыс. руб.;</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Профилактика безнадзорности и правонарушений среди подростков, повышение их трудовой мотивации – 39,3 тыс. руб.;</w:t>
      </w:r>
    </w:p>
    <w:p>
      <w:pPr>
        <w:pStyle w:val="Normal"/>
        <w:tabs>
          <w:tab w:val="clear" w:pos="708"/>
          <w:tab w:val="left" w:pos="993" w:leader="none"/>
        </w:tabs>
        <w:spacing w:before="0" w:after="0"/>
        <w:ind w:firstLine="68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а) индекс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оставил 1,2;</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Данный показатель увеличился за счет открытия индивидуальных предпринимателей и юридических лиц.</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xml:space="preserve">б) индекс количества вновь зарегистрированных субъектов малого и среднего предпринимательства, составил 2,4;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В течение 2015 года на территории Фировского района зарегистрировалось 10 индивидуальных предпринимателя и 2 юридических лиц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в) индекс доли занятых в малом и среднем предпринимательстве от числа работающих в экономике Фировского района, составил 1,1;</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Данный показатель увеличился из-за снижения численности и увеличения количества предприятий и индивидуальных предпринимателей в отчетном период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ндекс освоения бюджетных средств по программе составил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xml:space="preserve">Индекс достижения планового значения показателя данной Программы – равен 1,0.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сходя из значения индекса освоения бюджетных средств, выделенных на достижение плановых значений, и индекса достижения плановых значений показателей программы в  2015 году,  критерий эффективности реализации муниципальной  программы  составил 1,0. Данная муниципальная программа реализована эффективно.</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Фировский район Тверской области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Развитие жилищно-коммунальной инфраструктуры, строительства, сферы транспорта и дорожного хозяйства, обеспечение энергосбережения в целях повышения энергетической эффективности» на 2015-2017 годы</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Ответственный исполнитель:</w:t>
      </w:r>
      <w:r>
        <w:rPr>
          <w:sz w:val="24"/>
          <w:szCs w:val="24"/>
        </w:rPr>
        <w:t xml:space="preserve">  </w:t>
      </w:r>
      <w:r>
        <w:rPr>
          <w:rFonts w:cs="Times New Roman" w:ascii="Times New Roman" w:hAnsi="Times New Roman"/>
          <w:sz w:val="24"/>
          <w:szCs w:val="24"/>
        </w:rPr>
        <w:t>Отдел жилищно-коммунального хозяйства и охраны труда Администрации Фировского района, отдел архитектуры и градостроительства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повышение эффективности функционирования работы системы жилищно-коммунального хозяйства, эффективное использование энергоресурсов, увеличение объемов строительства, устойчивое функционирование транспортной системы и улучшение транспортно-эксплуатационных качеств дорожной сети Фировского район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связана с выполнением следующих подпрограмм:</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дпрограмма 1 «Обеспечение развития системы жилищно-коммунального и газового хозяйств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программа 2 «Обеспечение энергосбережения и повышения энергетической эффективности»;</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рограмма 3 «Обеспечение развития сферы транспорта и дорожного хозяйства»;</w:t>
      </w:r>
    </w:p>
    <w:p>
      <w:pPr>
        <w:pStyle w:val="Normal"/>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программа 4 «Обеспечение развития строительства социально – культурных объектов, объектов торговли и жилищного фонда»</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На реализацию данной программы в 2015 году предусматривалось финансирование в размере 8 601,9 тыс. руб., фактически использовано – 8 087,9 тыс. руб., что составляет 94,0 %.</w:t>
      </w:r>
    </w:p>
    <w:p>
      <w:pPr>
        <w:pStyle w:val="Normal"/>
        <w:tabs>
          <w:tab w:val="clear" w:pos="708"/>
          <w:tab w:val="left" w:pos="993" w:leader="none"/>
        </w:tabs>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1</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еспечение развития системы жилищно-коммунального и газового хозяйства»</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1 связано с решением следующих задач:</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задача 1 «Повышение эффективности, качества жилищно-коммунального обслуживания, увеличение </w:t>
      </w:r>
      <w:r>
        <w:rPr>
          <w:rFonts w:eastAsia="Times New Roman" w:cs="Calibri" w:ascii="Times New Roman" w:hAnsi="Times New Roman"/>
          <w:sz w:val="24"/>
          <w:szCs w:val="24"/>
          <w:lang w:eastAsia="ru-RU"/>
        </w:rPr>
        <w:t>надежности и качества системы коммунальной инфраструктуры»;</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Повышение уровня газификации населенных пунктов муниципального образова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1 470,1  тыс. рублей, израсходовано 1 468,1 тыс. рублей  (99,9%).</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техническое обслуживание газопроводов высокого и низкого давления, газового оборудования и сооружений, расположенных на них 927,8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бюджетные инвестиции в объект "Строительство блочно-модульной котельной мощностью 12 МВт в пос. Великооктябрьский Фировского района Тверской области" за счет средств местного бюджета, в том числе на софинансирование участия в АИП и для получения инвестиционных субсидий 340,3 тыс. рублей (пуско-наладочные работы по вводу в эксплуатацию блочно-модульной котельной мощностью 12 МВт в пос. Великооктябрьский 35,4 тыс. рублей; изготовление технического паспорта на блочно-модульную котельную 24,2 тыс. рублей, технический надзор за работами по эксплуатации блочно-модульной котельной 12,0 тыс. рублей, обслуживание оборудования котельной и приборов 268,7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субсидию МУП «Фировский ЖКХ» на возмещение затрат за потребленный природный газ и электроэнергию, используемые для выработки тепловой энергии и за транспортировку газа 200,0 тыс. рублей.</w:t>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а 2 </w:t>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еспечение энергосбережения и повышения энергетической эффективности»</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2 связано с решением следующих задач:</w:t>
      </w:r>
    </w:p>
    <w:p>
      <w:pPr>
        <w:pStyle w:val="Normal"/>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Повышение эффективности использования энергоресурсов в бюджетной сфере»;</w:t>
      </w:r>
    </w:p>
    <w:p>
      <w:pPr>
        <w:pStyle w:val="Normal"/>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Пропаганда энергосбережения в средствах массовой информации»;</w:t>
      </w:r>
    </w:p>
    <w:p>
      <w:pPr>
        <w:pStyle w:val="Normal"/>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дача 3 «Обеспечение учреждений общего образования энергетическими паспортами»;</w:t>
      </w:r>
    </w:p>
    <w:p>
      <w:pPr>
        <w:pStyle w:val="Normal"/>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задача 4 «Обеспечение учреждений дошкольного образования энергетическими паспортам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2  было предусмотрено 802,7  тыс. рублей, израсходовано 802,7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spacing w:before="0" w:after="0"/>
        <w:ind w:right="-5" w:firstLine="9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на выполнение работ по замене ламп накаливания на энергосберегающие в здании Администрации Фировского района в целях повышения энергетической эффективности 71,2 тыс. рублей;</w:t>
      </w:r>
    </w:p>
    <w:p>
      <w:pPr>
        <w:pStyle w:val="Normal"/>
        <w:spacing w:before="0" w:after="0"/>
        <w:ind w:right="-5" w:firstLine="9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на замену ламп накаливания на энергосберегающие и на установку дверей и оконных блоков в целях повышения энергетической эффективности в МБОУ «Великооктябрьская СОШ» 66,7 тыс. рублей;</w:t>
      </w:r>
    </w:p>
    <w:p>
      <w:pPr>
        <w:pStyle w:val="Normal"/>
        <w:spacing w:before="0" w:after="0"/>
        <w:ind w:right="-5" w:firstLine="9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на замену оконных блоков и ремонт кровли в целях повышения энергетической эффективности в МДОУ «Колокольчик» 664,8 тыс. рублей.</w:t>
      </w:r>
    </w:p>
    <w:p>
      <w:pPr>
        <w:pStyle w:val="Normal"/>
        <w:tabs>
          <w:tab w:val="clear" w:pos="708"/>
          <w:tab w:val="left" w:pos="993" w:leader="none"/>
        </w:tabs>
        <w:spacing w:before="0" w:after="0"/>
        <w:ind w:firstLine="68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а 3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Обеспечение развития сферы транспорта и дорожного хозяйства»</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3 связано с решением следующих задач:</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Развитие дорожного хозяйства муниципального образования Фировский район</w:t>
      </w:r>
      <w:r>
        <w:rPr>
          <w:rFonts w:eastAsia="Times New Roman" w:cs="Calibri" w:ascii="Times New Roman" w:hAnsi="Times New Roman"/>
          <w:sz w:val="24"/>
          <w:szCs w:val="24"/>
          <w:lang w:eastAsia="ru-RU"/>
        </w:rPr>
        <w:t>»;</w:t>
      </w:r>
    </w:p>
    <w:p>
      <w:pPr>
        <w:pStyle w:val="Normal"/>
        <w:spacing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 задача 2 «</w:t>
      </w:r>
      <w:r>
        <w:rPr>
          <w:rFonts w:eastAsia="Times New Roman" w:cs="Times New Roman" w:ascii="Times New Roman" w:hAnsi="Times New Roman"/>
          <w:bCs/>
          <w:sz w:val="24"/>
          <w:szCs w:val="24"/>
          <w:lang w:eastAsia="ru-RU"/>
        </w:rPr>
        <w:t>Повышение качества транспортного обслуживания населения</w:t>
      </w:r>
      <w:r>
        <w:rPr>
          <w:rFonts w:eastAsia="Times New Roman" w:cs="Times New Roman" w:ascii="Times New Roman" w:hAnsi="Times New Roman"/>
          <w:sz w:val="24"/>
          <w:szCs w:val="24"/>
          <w:lang w:eastAsia="ru-RU"/>
        </w:rPr>
        <w:t>».</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3  было предусмотрено 6 279,1  тыс. рублей, израсходовано 5 767,1 тыс. рублей  (91,8%).</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существление отдельных государственных полномочий Тверской области в сфере осуществления дорожной деятельности 4 189,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местного бюджета 909,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убсидии из областного бюджета 669,1 тыс. рублей.</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4</w:t>
      </w:r>
    </w:p>
    <w:p>
      <w:pPr>
        <w:pStyle w:val="Normal"/>
        <w:autoSpaceDE w:val="false"/>
        <w:spacing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еспечение развития строительства социально – культурных объектов, объектов торговли и жилищного фонда»</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4 связано с решением следующих задач:</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Оказание методического содействия в сфере архитектуры и градостроительства, в разработке документов территориального планирования»;</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Содействие развитию жилищного строительства, социально – культурных объектов, объектов торговли».</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4  было предусмотрено 50,0 тыс. рублей, израсходовано 50,0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выполнение работ по разработке и изготовлению схемы размещения рекламных конструкций в Фировском районе – 50,0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индекс доли потерь тепловой энергии  в суммарном объеме отпуска тепловой энергии,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б) индекс доли площади жилищного фонда, обеспеченного 1 или несколькими видами коммунальных услуг, в общей площади жилищного фонда, составил 1,0;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Подключение абонентов к централизованным объектам инженерной инфраструктур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индекс уровня износа коммунальной инфраструктуры,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Произведена замена части участков водопровода но, так как другие участки накапливали износ, значение показателя улучшить не удалось.</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г) индекс удельной величины расхода тепловой энергии на снабжение органов местного самоуправления и муниципальных учреждений района (в расчете Гкал на 1 кв. метр общей площади), составил 0,9;</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д) индекс удельной величины расхода холодной воды на снабжение органов местного самоуправления и муниципальных учреждений района (в расчете куб. метров на 1 чел.) составил 0,1;</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е) индекс удельной величины расхода электрической энергии на снабжение органов местного самоуправления и муниципальных учреждений района (в расчете кВт/ч на 1 кв. метр общей площади)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ж) индекс удельной величины расхода топлива на выработку тепловой энергии на котельных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Уменьшение показателей г), д), е) и ж) связано с тем, что выполняются мероприятия программы энергосбережения, направленные на повышение энергоэффективности. Производится установка и ввод в эксплуатацию приборов учет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з) индекс удельной величины расхода</w:t>
      </w:r>
      <w:r>
        <w:rPr/>
        <w:t xml:space="preserve"> </w:t>
      </w:r>
      <w:r>
        <w:rPr>
          <w:rFonts w:cs="Times New Roman" w:ascii="Times New Roman" w:hAnsi="Times New Roman"/>
          <w:sz w:val="24"/>
          <w:szCs w:val="24"/>
        </w:rPr>
        <w:t>электрической энергии, используемой при передаче тепловой энергии в системах теплоснабжения, составил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 индекс удельной величины</w:t>
      </w:r>
      <w:r>
        <w:rPr/>
        <w:t xml:space="preserve"> </w:t>
      </w:r>
      <w:r>
        <w:rPr>
          <w:rFonts w:cs="Times New Roman" w:ascii="Times New Roman" w:hAnsi="Times New Roman"/>
          <w:sz w:val="24"/>
          <w:szCs w:val="24"/>
        </w:rPr>
        <w:t>потерь воды при ее передаче в общем объеме переданной воды, составил 0,8;</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к) индекс удельной величины расхода электрической энергии, используемой для передачи (транспортировки) воды в системах водоснабжения (на 1 куб. метр) составил 0,9;</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Уменьшение показателей и), к) связано с тем, что</w:t>
      </w:r>
      <w:r>
        <w:rPr/>
        <w:t xml:space="preserve"> п</w:t>
      </w:r>
      <w:r>
        <w:rPr>
          <w:rFonts w:cs="Times New Roman" w:ascii="Times New Roman" w:hAnsi="Times New Roman"/>
          <w:sz w:val="24"/>
          <w:szCs w:val="24"/>
        </w:rPr>
        <w:t>роизведена замена части участков водопроводо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л) индекс удельной величины расхода</w:t>
      </w:r>
      <w:r>
        <w:rPr/>
        <w:t xml:space="preserve"> </w:t>
      </w:r>
      <w:r>
        <w:rPr>
          <w:rFonts w:cs="Times New Roman" w:ascii="Times New Roman" w:hAnsi="Times New Roman"/>
          <w:sz w:val="24"/>
          <w:szCs w:val="24"/>
        </w:rPr>
        <w:t>электрической энергии, используемой в системах водоотведения,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м) индекс уровня газификации составил 1,0;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  индекс объема ввода жилья на 1 жителя на территории муниципального образования, составил 0,7;</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Снижение показателя вызвано снижением числа вводимого жилья, а так же уменьшением общего количества населения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ндекс освоения бюджетных средств по программе составил 0,9.</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xml:space="preserve">Индекс достижения планового значения показателя составил 1,0.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сходя из значения индекса освоения бюджетных средств, выделенных на достижение плановых значений, и индекса достижения плановых значений показателей программы в  2015 году,  критерий эффективности реализации муниципальной  программы  составил 1,1. Данная муниципальная программа реализована эффективно.</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 Тверской области «Обеспечение безопасности населения» на 2015-2017 год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r>
        <w:rPr>
          <w:sz w:val="24"/>
          <w:szCs w:val="24"/>
        </w:rPr>
        <w:t xml:space="preserve">  </w:t>
      </w:r>
      <w:r>
        <w:rPr>
          <w:rFonts w:cs="Times New Roman" w:ascii="Times New Roman" w:hAnsi="Times New Roman"/>
          <w:sz w:val="24"/>
          <w:szCs w:val="24"/>
        </w:rPr>
        <w:t>Отдел ГО ЧС и МП администрации Фировского района, Единая дежурная диспетчерская служба Администрации Фировского района.</w:t>
      </w:r>
    </w:p>
    <w:p>
      <w:pPr>
        <w:pStyle w:val="ConsPlusCell"/>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направлена на обеспечение безопасности жизнедеятельности населения и территор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выполнением следующих подпрограмм:</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подпрограмма 1 «Обеспечение предупреждения и ликвидации последствий чрезвычайных ситуаций и стихийных бедстви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подпрограмма 2 «Обеспечение общественной безопасности и правопорядка, профилактика правонарушени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подпрограмма 3 «Усиление противодействия злоупотреблению и незаконному обороту наркотических средств, психотропных вещест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г) Подпрограмма 4 «Обеспечение безопасности дорожного движени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Обеспечивающая подпрограмм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данной программы в 2015 году предусматривалось финансирование в размере 951,0 тыс. руб., фактически использовано – 943,9 тыс. руб., что составляет 99,3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предупреждения и ликвидации последствий чрезвычайных ситуаций и стихийных бедствий»</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еализации Подпрограммы 1 предусмотрено решение следующих задач:</w:t>
      </w:r>
    </w:p>
    <w:p>
      <w:pPr>
        <w:pStyle w:val="Normal"/>
        <w:spacing w:before="0" w:after="0"/>
        <w:ind w:firstLine="720"/>
        <w:jc w:val="both"/>
        <w:rPr/>
      </w:pPr>
      <w:r>
        <w:rPr>
          <w:rFonts w:eastAsia="Times New Roman" w:cs="Times New Roman" w:ascii="Times New Roman" w:hAnsi="Times New Roman"/>
          <w:sz w:val="24"/>
          <w:szCs w:val="24"/>
          <w:lang w:eastAsia="ru-RU"/>
        </w:rPr>
        <w:t>а) Задача 1. Обеспечение защиты населения и территории района от чрезвычайных ситуаций природного и техногенного характера.</w:t>
      </w:r>
    </w:p>
    <w:p>
      <w:pPr>
        <w:pStyle w:val="Normal"/>
        <w:spacing w:before="0" w:after="0"/>
        <w:ind w:firstLine="720"/>
        <w:jc w:val="both"/>
        <w:rPr/>
      </w:pPr>
      <w:r>
        <w:rPr>
          <w:rFonts w:eastAsia="Times New Roman" w:cs="Times New Roman" w:ascii="Times New Roman" w:hAnsi="Times New Roman"/>
          <w:sz w:val="24"/>
          <w:szCs w:val="24"/>
          <w:lang w:eastAsia="ru-RU"/>
        </w:rPr>
        <w:t>б) Задача 2. Обеспечение безопасности людей на водных объектах, охране их жизни и здоровь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178,7  тыс. рублей, израсходовано 178,1 тыс. рублей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создание резерва материальных средств для ликвидации последствий чрезвычайных ситуаций и аварий – 98,1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Средства были направлены на приобретение электрических насосов для устранения аварий в системах водоснабжения населения Фировского район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оборудование противопожарных емкостей для социально – значимых объектов Фировского района – 80,0 тыс.руб..</w:t>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общественной безопасности и правопорядка, профилактика правонарушений»</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2  связана с решением следующих задач:</w:t>
      </w:r>
    </w:p>
    <w:p>
      <w:pPr>
        <w:pStyle w:val="Normal"/>
        <w:spacing w:before="0" w:after="0"/>
        <w:ind w:firstLine="720"/>
        <w:jc w:val="both"/>
        <w:rPr/>
      </w:pPr>
      <w:r>
        <w:rPr>
          <w:rFonts w:eastAsia="Times New Roman" w:cs="Times New Roman" w:ascii="Times New Roman" w:hAnsi="Times New Roman"/>
          <w:bCs/>
          <w:sz w:val="24"/>
          <w:szCs w:val="24"/>
        </w:rPr>
        <w:t>а) Задача 1. «Повышение уровня межведомственного взаимодействия по профилактике терроризма»</w:t>
      </w:r>
      <w:r>
        <w:rPr>
          <w:rFonts w:eastAsia="Times New Roman" w:cs="Times New Roman" w:ascii="Times New Roman" w:hAnsi="Times New Roman"/>
          <w:sz w:val="24"/>
          <w:szCs w:val="24"/>
        </w:rPr>
        <w:t>;</w:t>
      </w:r>
    </w:p>
    <w:p>
      <w:pPr>
        <w:pStyle w:val="Normal"/>
        <w:spacing w:before="0" w:after="0"/>
        <w:ind w:firstLine="720"/>
        <w:jc w:val="both"/>
        <w:rPr/>
      </w:pPr>
      <w:r>
        <w:rPr>
          <w:rFonts w:eastAsia="Times New Roman" w:cs="Times New Roman" w:ascii="Times New Roman" w:hAnsi="Times New Roman"/>
          <w:bCs/>
          <w:sz w:val="24"/>
          <w:szCs w:val="24"/>
        </w:rPr>
        <w:t>б) Задача 2. «Обеспечение безопасности на мероприятиях, проводимых администрацией Фировского района</w:t>
      </w:r>
      <w:r>
        <w:rPr>
          <w:rFonts w:eastAsia="Times New Roman" w:cs="Times New Roman" w:ascii="Times New Roman" w:hAnsi="Times New Roman"/>
          <w:sz w:val="24"/>
          <w:szCs w:val="24"/>
        </w:rPr>
        <w:t>»;</w:t>
      </w:r>
    </w:p>
    <w:p>
      <w:pPr>
        <w:pStyle w:val="Normal"/>
        <w:spacing w:before="0" w:after="0"/>
        <w:ind w:firstLine="720"/>
        <w:jc w:val="both"/>
        <w:rPr/>
      </w:pPr>
      <w:r>
        <w:rPr>
          <w:rFonts w:eastAsia="Times New Roman" w:cs="Times New Roman" w:ascii="Times New Roman" w:hAnsi="Times New Roman"/>
          <w:bCs/>
          <w:sz w:val="24"/>
          <w:szCs w:val="24"/>
          <w:lang w:eastAsia="ru-RU"/>
        </w:rPr>
        <w:t xml:space="preserve">в) Задача 3. </w:t>
      </w:r>
      <w:r>
        <w:rPr>
          <w:rFonts w:eastAsia="Times New Roman" w:cs="Times New Roman" w:ascii="Times New Roman" w:hAnsi="Times New Roman"/>
          <w:sz w:val="24"/>
          <w:szCs w:val="24"/>
          <w:lang w:eastAsia="ru-RU"/>
        </w:rPr>
        <w:t>«Улучшение координации деятельности правоохранительных органов и органов местного самоуправления, в предупреждении правонарушений в общественных местах»;</w:t>
      </w:r>
    </w:p>
    <w:p>
      <w:pPr>
        <w:pStyle w:val="Normal"/>
        <w:spacing w:before="0" w:after="0"/>
        <w:ind w:firstLine="720"/>
        <w:jc w:val="both"/>
        <w:rPr/>
      </w:pPr>
      <w:r>
        <w:rPr>
          <w:rFonts w:eastAsia="Times New Roman" w:cs="Times New Roman" w:ascii="Times New Roman" w:hAnsi="Times New Roman"/>
          <w:bCs/>
          <w:sz w:val="24"/>
          <w:szCs w:val="24"/>
          <w:lang w:eastAsia="ru-RU"/>
        </w:rPr>
        <w:t xml:space="preserve">г) Задача 4. </w:t>
      </w:r>
      <w:r>
        <w:rPr>
          <w:rFonts w:eastAsia="Times New Roman" w:cs="Times New Roman" w:ascii="Times New Roman" w:hAnsi="Times New Roman"/>
          <w:sz w:val="24"/>
          <w:szCs w:val="24"/>
          <w:lang w:eastAsia="ru-RU"/>
        </w:rPr>
        <w:t>«Совершенствование информирования населения о способах защиты от преступных посягательст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3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Усиление противодействия злоупотреблению и незаконному обороту наркотических средств, психотропных веществ»</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3 предусматривает решение следующих задач:</w:t>
      </w:r>
    </w:p>
    <w:p>
      <w:pPr>
        <w:pStyle w:val="Normal"/>
        <w:spacing w:before="0" w:after="0"/>
        <w:ind w:firstLine="720"/>
        <w:jc w:val="both"/>
        <w:rPr/>
      </w:pPr>
      <w:r>
        <w:rPr>
          <w:rFonts w:eastAsia="Times New Roman" w:cs="Times New Roman" w:ascii="Times New Roman" w:hAnsi="Times New Roman"/>
          <w:sz w:val="24"/>
          <w:szCs w:val="24"/>
          <w:lang w:eastAsia="ru-RU"/>
        </w:rPr>
        <w:t>а) Задача 1. Поддержание и популяризация в обществе здорового образа жизни и формирование негативного отношения к немедицинскому потреблению наркотиков.</w:t>
      </w:r>
    </w:p>
    <w:p>
      <w:pPr>
        <w:pStyle w:val="Normal"/>
        <w:spacing w:before="0" w:after="0"/>
        <w:ind w:firstLine="720"/>
        <w:jc w:val="both"/>
        <w:rPr/>
      </w:pPr>
      <w:r>
        <w:rPr>
          <w:rFonts w:eastAsia="Times New Roman" w:cs="Times New Roman" w:ascii="Times New Roman" w:hAnsi="Times New Roman"/>
          <w:sz w:val="24"/>
          <w:szCs w:val="24"/>
          <w:lang w:eastAsia="ru-RU"/>
        </w:rPr>
        <w:t>б) Задача 2.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еализацию мероприятий  подпрограммы №3  было предусмотрено 10,0  тыс. рублей, израсходовано 10,0 тыс. рублей  (100,0%).</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ные средства были потрачены:</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изготовление агит – материалов антинаркотической направленности и здоровому образу жизни – 10,0 тыс. руб.</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дпрограмма 4</w:t>
      </w:r>
    </w:p>
    <w:p>
      <w:pPr>
        <w:pStyle w:val="Normal"/>
        <w:spacing w:before="0" w:after="0"/>
        <w:ind w:firstLine="72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безопасности дорожного движения»</w:t>
      </w:r>
    </w:p>
    <w:p>
      <w:pPr>
        <w:pStyle w:val="Normal"/>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4 предусматривает решение следующих задач:</w:t>
      </w:r>
    </w:p>
    <w:p>
      <w:pPr>
        <w:pStyle w:val="Normal"/>
        <w:spacing w:before="0" w:after="0"/>
        <w:ind w:firstLine="720"/>
        <w:jc w:val="both"/>
        <w:rPr/>
      </w:pPr>
      <w:r>
        <w:rPr>
          <w:rFonts w:eastAsia="Times New Roman" w:cs="Times New Roman" w:ascii="Times New Roman" w:hAnsi="Times New Roman"/>
          <w:sz w:val="24"/>
          <w:szCs w:val="24"/>
          <w:lang w:eastAsia="ru-RU"/>
        </w:rPr>
        <w:t>а) Задача 1. Повышение правового сознания и предупреждению опасного поведения участников дорожного движения и обеспечение безопасных условий движения по улично-дорожной сети района.</w:t>
      </w:r>
    </w:p>
    <w:p>
      <w:pPr>
        <w:pStyle w:val="Normal"/>
        <w:spacing w:before="0" w:after="0"/>
        <w:ind w:firstLine="720"/>
        <w:jc w:val="both"/>
        <w:rPr/>
      </w:pPr>
      <w:r>
        <w:rPr>
          <w:rFonts w:eastAsia="Times New Roman" w:cs="Times New Roman" w:ascii="Times New Roman" w:hAnsi="Times New Roman"/>
          <w:sz w:val="24"/>
          <w:szCs w:val="24"/>
          <w:lang w:eastAsia="ru-RU"/>
        </w:rPr>
        <w:t>б) Задача 2. Профилактика дорожно-транспортных происшествий.</w:t>
      </w:r>
    </w:p>
    <w:p>
      <w:pPr>
        <w:pStyle w:val="Normal"/>
        <w:spacing w:before="0" w:after="0"/>
        <w:ind w:firstLine="720"/>
        <w:jc w:val="both"/>
        <w:rPr/>
      </w:pPr>
      <w:r>
        <w:rPr>
          <w:rFonts w:eastAsia="Times New Roman" w:cs="Times New Roman" w:ascii="Times New Roman" w:hAnsi="Times New Roman"/>
          <w:sz w:val="24"/>
          <w:szCs w:val="24"/>
          <w:lang w:eastAsia="ru-RU"/>
        </w:rPr>
        <w:t>Подпрограмма 4 содержит административные мероприятия не требующие финансирования.</w:t>
      </w:r>
    </w:p>
    <w:p>
      <w:pPr>
        <w:pStyle w:val="Normal"/>
        <w:tabs>
          <w:tab w:val="clear" w:pos="708"/>
          <w:tab w:val="left" w:pos="993" w:leader="none"/>
        </w:tabs>
        <w:spacing w:before="0" w:after="0"/>
        <w:ind w:firstLine="680"/>
        <w:jc w:val="both"/>
        <w:rPr/>
      </w:pPr>
      <w:r>
        <w:rPr>
          <w:rFonts w:cs="Times New Roman" w:ascii="Times New Roman" w:hAnsi="Times New Roman"/>
          <w:b/>
          <w:sz w:val="24"/>
          <w:szCs w:val="24"/>
        </w:rPr>
        <w:t xml:space="preserve">Обеспечение деятельности  главного администратора  программы </w:t>
      </w:r>
      <w:r>
        <w:rPr>
          <w:rFonts w:cs="Times New Roman" w:ascii="Times New Roman" w:hAnsi="Times New Roman"/>
          <w:sz w:val="24"/>
          <w:szCs w:val="24"/>
        </w:rPr>
        <w:t>было предусмотрено 762,3  тыс. рублей, израсходовано 755,8 тыс. рублей  (99,1%).</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1.001 Расходы по центральному аппарату органов местного самоуправления Фировского района (Единая дежурная диспетчерская служба Администрации Фировского района) – 755,8 тыс. руб.</w:t>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количества чрезвычайных ситуаций, пожаров, происшествий на воде – 0,4;</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Причины отклонения: Ввиду благоприятных погодных условий, проводимой профилактической работе на воде в 2015 году произошло 2 происшествия. Остальные 18 единиц данного показателя составляют пожары на территории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числа погибших в результате ЧС, пожаров, происшествий на водных объектах –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Погибших в результате чрезвычайных ситуаций,</w:t>
      </w:r>
      <w:r>
        <w:rPr/>
        <w:t xml:space="preserve"> </w:t>
      </w:r>
      <w:r>
        <w:rPr>
          <w:rFonts w:cs="Times New Roman" w:ascii="Times New Roman" w:hAnsi="Times New Roman"/>
          <w:sz w:val="24"/>
          <w:szCs w:val="24"/>
        </w:rPr>
        <w:t xml:space="preserve">пожаров и происшествий на воде в 2015 году не зарегистрировано.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числа преступлений в год – 0,8;</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Снижение данного показателя наблюдается за счет активной работы правоохранительных органов и общественности по профилактике преступлений и правонарушени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количества проявлений терроризма и экстремизма –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количества преступлений, совершенных в общественных местах – 0,9.</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Снижение данного показателя наблюдается за счет активной работы правоохранительных органов и общественности по профилактике преступлений и правонарушений в общественных местах, при проведении массовых мероприяти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Индекс достижения плановых значений показателя цели программы  составляет 1,1. В соответствии с Методикой оценки эффективности реализации муниципальной программы муниципального образования в 2015 году данная муниципальная программа реализована эффективно.</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 Тверской области «Социальная поддержка граждан» на 2015-2017 годы</w:t>
      </w:r>
    </w:p>
    <w:p>
      <w:pPr>
        <w:pStyle w:val="Normal"/>
        <w:tabs>
          <w:tab w:val="clear" w:pos="708"/>
          <w:tab w:val="left" w:pos="993" w:leader="none"/>
        </w:tabs>
        <w:spacing w:before="0" w:after="0"/>
        <w:ind w:firstLine="680"/>
        <w:jc w:val="both"/>
        <w:rPr>
          <w:rFonts w:ascii="Times New Roman" w:hAnsi="Times New Roman" w:cs="Times New Roman"/>
          <w:b/>
          <w:b/>
          <w:sz w:val="24"/>
          <w:szCs w:val="24"/>
        </w:rPr>
      </w:pPr>
      <w:r>
        <w:rPr>
          <w:rFonts w:cs="Times New Roman" w:ascii="Times New Roman" w:hAnsi="Times New Roman"/>
          <w:sz w:val="24"/>
          <w:szCs w:val="24"/>
        </w:rPr>
        <w:t>Ответственный исполнитель:</w:t>
      </w:r>
      <w:r>
        <w:rPr>
          <w:sz w:val="24"/>
          <w:szCs w:val="24"/>
        </w:rPr>
        <w:t xml:space="preserve">  </w:t>
      </w:r>
      <w:r>
        <w:rPr>
          <w:rFonts w:cs="Times New Roman" w:ascii="Times New Roman" w:hAnsi="Times New Roman"/>
          <w:sz w:val="24"/>
          <w:szCs w:val="24"/>
        </w:rPr>
        <w:t>Отдел культуры, молодежи и спорта Администрации Фировского района, Финансовое управление Администрации Фировского района, ГБУЗ «Фировская ЦРБ», Районное общество инвалидов, Территориальный отдел социальной защиты населения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поддержку социально уязвимых категорий граждан и улучшение качества медицинских услуг, предоставляемых жителям Фировского района».</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связана с выполнением следующих подпрограмм:</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а) Подпрограмма 1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б) Подпрограмма 2 «Обеспечение жильем молодых семей»;</w:t>
      </w:r>
    </w:p>
    <w:p>
      <w:pPr>
        <w:pStyle w:val="Normal"/>
        <w:tabs>
          <w:tab w:val="clear" w:pos="708"/>
          <w:tab w:val="left" w:pos="675" w:leader="none"/>
        </w:tabs>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программа 3 «Социальная поддержка ветеранов»;</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г) Подпрограмма 4 «Повышение социальной адаптации и реабилитации лиц с ограниченными возможностями».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реализацию данной программы в 2015 году предусматривалось финансирование в размере 1 306,7 тыс. руб., фактически использовано – 1 306,7 тыс. руб., что составляет 10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 w:val="left" w:pos="2265"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а 1 </w:t>
      </w:r>
    </w:p>
    <w:p>
      <w:pPr>
        <w:pStyle w:val="Normal"/>
        <w:tabs>
          <w:tab w:val="clear" w:pos="708"/>
          <w:tab w:val="left" w:pos="993" w:leader="none"/>
          <w:tab w:val="left" w:pos="2265"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shd w:fill="FFFFFF" w:val="clear"/>
        <w:autoSpaceDE w:val="false"/>
        <w:spacing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подпрограммы 1 связана с решением следующих задач:</w:t>
      </w:r>
    </w:p>
    <w:p>
      <w:pPr>
        <w:pStyle w:val="Normal"/>
        <w:tabs>
          <w:tab w:val="clear" w:pos="708"/>
          <w:tab w:val="left" w:pos="6237"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задача 1 «Обеспечение постановки детей-сирот и детей, оставшихся без попечения родителей, лиц из числа детей - сирот и детей, оставшихся без попечения родителей, на квартирный учет с 14-летнего возраста»;</w:t>
      </w:r>
    </w:p>
    <w:p>
      <w:pPr>
        <w:pStyle w:val="Normal"/>
        <w:tabs>
          <w:tab w:val="clear" w:pos="708"/>
          <w:tab w:val="left" w:pos="6237"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Обеспечение жильем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6237"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адача 3 «Улучшение системы персонифицированного учета недвижимого имущества детей-сирот и детей, оставшихся без попечения родите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621,3  тыс. рублей, израсходовано 621,3 тыс. рублей  (100%).</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 w:val="left" w:pos="2265" w:leader="none"/>
        </w:tabs>
        <w:spacing w:before="0" w:after="0"/>
        <w:ind w:firstLine="680"/>
        <w:jc w:val="both"/>
        <w:rPr/>
      </w:pPr>
      <w:r>
        <w:rPr>
          <w:rFonts w:eastAsia="Times New Roman" w:cs="Times New Roman" w:ascii="Times New Roman" w:hAnsi="Times New Roman"/>
          <w:sz w:val="24"/>
          <w:szCs w:val="24"/>
          <w:lang w:eastAsia="ru-RU"/>
        </w:rPr>
        <w:t>- на приобретение жилья для детей-сирот и детей, оставшихся без попечения родителей, лиц из числа детей-сирот и детей, оставшихся без попечения родителей за счет средств областного бюджета  (приобретена квартира общей площадью 31,1 кв. м. по адресу п. Великооктябрьский, ул. Кооперативная д.7 кв.21 для Шараповой Алены Владиславовны 1994 года рождения) – 621,3 тыс.руб.</w:t>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Обеспечение жильем молодых семей»</w:t>
      </w:r>
    </w:p>
    <w:p>
      <w:pPr>
        <w:pStyle w:val="Normal"/>
        <w:autoSpaceDE w:val="false"/>
        <w:spacing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ализация подпрограммы 2 связано с решением следующих задач:</w:t>
      </w:r>
    </w:p>
    <w:p>
      <w:pPr>
        <w:pStyle w:val="ConsPlus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а) задача 1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ConsPlus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б) задача 2 «Обеспечение поддержки органами местного самоуправления инициативы молодых семей по улучшению своих жилищных и социально-бытовых услови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2  было предусмотрено 680,4  тыс. рублей, израсходовано 680,4 тыс. рублей  (100%).</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едоставление субсидии молодым семьям из бюджета муниципального образования Фировский район в целях софинансирования расходов на приобретение  (строительство) жилья – 400,0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едоставление субсидии молодым семьям из федерального бюджета – 212,0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едоставление субсидии молодым семьям из областного бюджета – 68,4 тыс. руб.;</w:t>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3</w:t>
      </w:r>
    </w:p>
    <w:p>
      <w:pPr>
        <w:pStyle w:val="Normal"/>
        <w:autoSpaceDE w:val="false"/>
        <w:spacing w:before="0" w:after="0"/>
        <w:ind w:firstLine="708"/>
        <w:jc w:val="center"/>
        <w:rPr/>
      </w:pPr>
      <w:r>
        <w:rPr>
          <w:rFonts w:eastAsia="Times New Roman" w:cs="Times New Roman" w:ascii="Times New Roman" w:hAnsi="Times New Roman"/>
          <w:b/>
          <w:sz w:val="24"/>
          <w:szCs w:val="24"/>
          <w:lang w:eastAsia="ru-RU"/>
        </w:rPr>
        <w:t>«Социальная поддержка ветеранов»</w:t>
      </w:r>
    </w:p>
    <w:p>
      <w:pPr>
        <w:pStyle w:val="ConsPlus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вязана с решением следующих задач:</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Усиление социальной поддержки ветеранов»</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Повышение социальной активности граждан пожилого возраст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3  было предусмотрено 5,0  тыс. рублей, израсходовано 5,0 тыс. рублей  (100%).</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рганизацию и проведение мероприятий, посвященных чествованию ветеранов-юбиляров с 85,90,95 и 100 летием - 5,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5" w:leader="none"/>
        </w:tabs>
        <w:autoSpaceDE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а 4 </w:t>
      </w:r>
    </w:p>
    <w:p>
      <w:pPr>
        <w:pStyle w:val="Normal"/>
        <w:tabs>
          <w:tab w:val="clear" w:pos="708"/>
          <w:tab w:val="left" w:pos="675" w:leader="none"/>
        </w:tabs>
        <w:autoSpaceDE w:val="false"/>
        <w:spacing w:before="0" w:after="0"/>
        <w:jc w:val="center"/>
        <w:rPr/>
      </w:pPr>
      <w:r>
        <w:rPr>
          <w:rFonts w:eastAsia="Times New Roman" w:cs="Times New Roman" w:ascii="Times New Roman" w:hAnsi="Times New Roman"/>
          <w:b/>
          <w:sz w:val="24"/>
          <w:szCs w:val="24"/>
          <w:lang w:eastAsia="ru-RU"/>
        </w:rPr>
        <w:t>«Повышение социальной адаптации и реабилитации лиц с ограниченными возможностями»</w:t>
      </w:r>
    </w:p>
    <w:p>
      <w:pPr>
        <w:pStyle w:val="ConsPlusNormal"/>
        <w:shd w:fill="FFFFFF" w:val="clear"/>
        <w:spacing w:lineRule="auto" w:line="276"/>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вязана с решением следующих задач:</w:t>
      </w:r>
    </w:p>
    <w:p>
      <w:pPr>
        <w:pStyle w:val="ConsPlus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а)  задача 1 «Усиление социальной поддержки инвалидов»;</w:t>
      </w:r>
    </w:p>
    <w:p>
      <w:pPr>
        <w:pStyle w:val="ConsPlusNormal"/>
        <w:shd w:fill="FFFFFF" w:val="clear"/>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б) задача 2 «Содействие развитию социокультурной сферы и адаптивной физической культуры для инвалидов как средств их реабилитации и интеграции в общество».</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количества детей-сирот и детей, оставшихся без попечения родителей, улучшивших свои жилищные условия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количества молодых семей, ежегодно улучшающих жилищные условия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количества граждан пожилого возраста, вовлеченных в активную социальную деятельность составил 1,0;</w:t>
      </w:r>
    </w:p>
    <w:p>
      <w:pPr>
        <w:pStyle w:val="Normal"/>
        <w:overflowPunct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декс доли охвата лиц с ограниченными возможностями, удовлетворенных  уровнем социальных услуг составил 1,0;</w:t>
      </w:r>
    </w:p>
    <w:p>
      <w:pPr>
        <w:pStyle w:val="Normal"/>
        <w:overflowPunct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before="0" w:after="0"/>
        <w:ind w:firstLine="709"/>
        <w:jc w:val="both"/>
        <w:rPr/>
      </w:pPr>
      <w:r>
        <w:rPr>
          <w:rFonts w:eastAsia="Times New Roman" w:cs="Times New Roman" w:ascii="Times New Roman" w:hAnsi="Times New Roman"/>
          <w:sz w:val="24"/>
          <w:szCs w:val="24"/>
          <w:lang w:eastAsia="ru-RU"/>
        </w:rPr>
        <w:t>Исходя из значения индекса освоения бюджетных средств (1,0), выделенных на достижение плановых значений, и критерия эффективности реализации  данной программы (1,0) программа в 2015 году реализована эффективно.</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 Тверской области «Управление муниципальным имуществом и регулирование земельных отношений» на 2015-2017 год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r>
        <w:rPr>
          <w:sz w:val="24"/>
          <w:szCs w:val="24"/>
        </w:rPr>
        <w:t xml:space="preserve">  </w:t>
      </w:r>
      <w:r>
        <w:rPr>
          <w:rFonts w:cs="Times New Roman" w:ascii="Times New Roman" w:hAnsi="Times New Roman"/>
          <w:sz w:val="24"/>
          <w:szCs w:val="24"/>
        </w:rPr>
        <w:t>Комитет по управлению муниципальной собственностью и земельным отношениям Администрации Фировского района.</w:t>
      </w:r>
    </w:p>
    <w:p>
      <w:pPr>
        <w:pStyle w:val="Normal"/>
        <w:widowControl w:val="false"/>
        <w:autoSpaceDE w:val="false"/>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направлена на достижение следующей цели: «Обеспечение эффективного управления муниципальным имуществом и использования земельных участков, находящихся в муниципальной собственности и государственной собственности до разграничения».</w:t>
      </w:r>
    </w:p>
    <w:p>
      <w:pPr>
        <w:pStyle w:val="Normal"/>
        <w:autoSpaceDE w:val="false"/>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униципальной программы связана с выполнением следующих подпрограммы:</w:t>
      </w:r>
    </w:p>
    <w:p>
      <w:pPr>
        <w:pStyle w:val="Normal"/>
        <w:widowControl w:val="false"/>
        <w:autoSpaceDE w:val="false"/>
        <w:spacing w:before="0" w:after="0"/>
        <w:ind w:firstLine="680"/>
        <w:jc w:val="both"/>
        <w:rPr/>
      </w:pPr>
      <w:r>
        <w:rPr>
          <w:rFonts w:eastAsia="Times New Roman" w:cs="Times New Roman" w:ascii="Times New Roman" w:hAnsi="Times New Roman"/>
          <w:sz w:val="24"/>
          <w:szCs w:val="24"/>
          <w:lang w:eastAsia="ru-RU"/>
        </w:rPr>
        <w:t>а) Подпрограмма 1 «Повышение эффективности управления муниципальным имуществом и использования земельных участков».</w:t>
      </w:r>
    </w:p>
    <w:p>
      <w:pPr>
        <w:pStyle w:val="Normal"/>
        <w:widowControl w:val="false"/>
        <w:autoSpaceDE w:val="false"/>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ющая подпрограмма.</w:t>
      </w:r>
    </w:p>
    <w:p>
      <w:pPr>
        <w:pStyle w:val="Normal"/>
        <w:widowControl w:val="false"/>
        <w:autoSpaceDE w:val="false"/>
        <w:spacing w:before="0" w:after="0"/>
        <w:ind w:firstLine="68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реализацию данной программы в 2015 году предусматривалось финансирование в размере 2 381,7 тыс. руб., фактически использовано – 2 353,9 тыс. руб., что составляет 98,8%.</w:t>
      </w:r>
    </w:p>
    <w:p>
      <w:pPr>
        <w:pStyle w:val="Normal"/>
        <w:tabs>
          <w:tab w:val="clear" w:pos="708"/>
          <w:tab w:val="left" w:pos="993" w:leader="none"/>
        </w:tabs>
        <w:spacing w:before="0" w:after="0"/>
        <w:ind w:firstLine="6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дпрограмма 1 </w:t>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ышение эффективности управления муниципальным имуществом и использования земельных участков»</w:t>
      </w:r>
    </w:p>
    <w:p>
      <w:pPr>
        <w:pStyle w:val="Normal"/>
        <w:autoSpaceDE w:val="false"/>
        <w:spacing w:before="0" w:after="0"/>
        <w:ind w:firstLine="540"/>
        <w:jc w:val="both"/>
        <w:rPr/>
      </w:pPr>
      <w:r>
        <w:rPr>
          <w:rFonts w:eastAsia="Times New Roman" w:cs="Times New Roman" w:ascii="Times New Roman" w:hAnsi="Times New Roman"/>
          <w:sz w:val="24"/>
          <w:szCs w:val="24"/>
          <w:lang w:eastAsia="ru-RU"/>
        </w:rPr>
        <w:t>Реализация подп</w:t>
      </w:r>
      <w:r>
        <w:rPr>
          <w:rFonts w:eastAsia="Times New Roman" w:cs="Times New Roman" w:ascii="Times New Roman" w:hAnsi="Times New Roman"/>
          <w:bCs/>
          <w:sz w:val="24"/>
          <w:szCs w:val="24"/>
          <w:lang w:eastAsia="ru-RU"/>
        </w:rPr>
        <w:t xml:space="preserve">рограммы </w:t>
      </w:r>
      <w:r>
        <w:rPr>
          <w:rFonts w:eastAsia="Times New Roman" w:cs="Times New Roman" w:ascii="Times New Roman" w:hAnsi="Times New Roman"/>
          <w:bCs/>
          <w:sz w:val="24"/>
          <w:szCs w:val="24"/>
          <w:lang w:val="en-US" w:eastAsia="ru-RU"/>
        </w:rPr>
        <w:t>I</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вязана с решением следующих задач:</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Оптимизация состава объектов, включенных в реестр муниципальной собственности»;</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Обеспечение возможности использования муниципального имущества и земельных участков»;</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дача 3 «Вовлечение земельных участков в хозяйственный оборот».</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500,6 тыс. рублей, израсходовано 493,8 тыс. рублей  (98,6%).</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на проведение оценки объектов – 71,0 тыс. руб.;</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на 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 422,8 тыс. руб.;</w:t>
      </w:r>
    </w:p>
    <w:p>
      <w:pPr>
        <w:pStyle w:val="Normal"/>
        <w:tabs>
          <w:tab w:val="clear" w:pos="708"/>
          <w:tab w:val="left" w:pos="993" w:leader="none"/>
        </w:tabs>
        <w:spacing w:before="0" w:after="0"/>
        <w:ind w:firstLine="680"/>
        <w:jc w:val="both"/>
        <w:rPr/>
      </w:pPr>
      <w:r>
        <w:rPr>
          <w:rFonts w:cs="Times New Roman" w:ascii="Times New Roman" w:hAnsi="Times New Roman"/>
          <w:b/>
          <w:sz w:val="24"/>
          <w:szCs w:val="24"/>
        </w:rPr>
        <w:t xml:space="preserve">Обеспечение деятельности  главного администратора  программы </w:t>
      </w:r>
      <w:r>
        <w:rPr>
          <w:rFonts w:cs="Times New Roman" w:ascii="Times New Roman" w:hAnsi="Times New Roman"/>
          <w:sz w:val="24"/>
          <w:szCs w:val="24"/>
        </w:rPr>
        <w:t>было предусмотрено 1 881,1 тыс. рублей, израсходовано 1 860,1 тыс. рублей  (98,9%).</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1.001</w:t>
      </w:r>
      <w:r>
        <w:rPr/>
        <w:t xml:space="preserve"> </w:t>
      </w:r>
      <w:r>
        <w:rPr>
          <w:rFonts w:cs="Times New Roman" w:ascii="Times New Roman" w:hAnsi="Times New Roman"/>
          <w:sz w:val="24"/>
          <w:szCs w:val="24"/>
        </w:rPr>
        <w:t>Расходы  на руководство и управление  КУМС и ЗО на выполнение полномочий Муниципального образования Фировский район – 1 602, 9 тыс. руб.</w:t>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 Индекс удельного веса объектов имущества, вовлеченных в хозяйственный оборот в общем количестве муниципальных объектов имущества, включенных в реестр муниципальной собственности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количества предоставленных земельных участков составил 1,0.</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В соответствии с Методикой оценки эффективности реализации муниципальной программы муниципального образования в 2015 году данная муниципальная программа реализована эффективно.</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Фировский район Тверской области «Муниципальное управление» на 2015-2017 год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r>
        <w:rPr>
          <w:sz w:val="24"/>
          <w:szCs w:val="24"/>
        </w:rPr>
        <w:t xml:space="preserve">  </w:t>
      </w:r>
      <w:r>
        <w:rPr>
          <w:rFonts w:cs="Times New Roman" w:ascii="Times New Roman" w:hAnsi="Times New Roman"/>
          <w:sz w:val="24"/>
          <w:szCs w:val="24"/>
        </w:rPr>
        <w:t>Организационно-правовой отдел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ются: Формирование эффективной системы муниципального управления и предоставления качественных муниципальных услуг органами местного самоуправления Фировского района.</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муниципальной программы связана с выполнением следующих подпрограмм: </w:t>
      </w:r>
    </w:p>
    <w:p>
      <w:pPr>
        <w:pStyle w:val="Normal"/>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а) Подпрограмма 1 </w:t>
      </w:r>
      <w:r>
        <w:rPr>
          <w:rFonts w:eastAsia="Times New Roman" w:cs="Times New Roman" w:ascii="Times New Roman" w:hAnsi="Times New Roman"/>
          <w:bCs/>
          <w:color w:val="000000"/>
          <w:sz w:val="24"/>
          <w:szCs w:val="24"/>
          <w:lang w:eastAsia="ru-RU"/>
        </w:rPr>
        <w:t>«Повышение эффективности функционирования системы органов местного самоуправления»</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предусматривающая реализацию мероприятий, направленных на </w:t>
      </w:r>
      <w:r>
        <w:rPr>
          <w:rFonts w:cs="Times New Roman" w:ascii="Times New Roman" w:hAnsi="Times New Roman"/>
          <w:color w:val="000000"/>
          <w:sz w:val="24"/>
          <w:szCs w:val="24"/>
          <w:lang w:eastAsia="ru-RU"/>
        </w:rPr>
        <w:t>совершенствование правового регулирования в сфере муниципальной службы</w:t>
      </w:r>
      <w:r>
        <w:rPr>
          <w:rFonts w:eastAsia="Times New Roman" w:cs="Times New Roman" w:ascii="Times New Roman" w:hAnsi="Times New Roman"/>
          <w:color w:val="000000"/>
          <w:sz w:val="24"/>
          <w:szCs w:val="24"/>
          <w:lang w:eastAsia="ru-RU"/>
        </w:rPr>
        <w:t>; в</w:t>
      </w:r>
      <w:r>
        <w:rPr>
          <w:rFonts w:cs="Times New Roman" w:ascii="Times New Roman" w:hAnsi="Times New Roman"/>
          <w:color w:val="000000"/>
          <w:sz w:val="24"/>
          <w:szCs w:val="24"/>
          <w:lang w:eastAsia="ru-RU"/>
        </w:rPr>
        <w:t>недрение эффективных технологий управления персоналом и</w:t>
      </w:r>
      <w:r>
        <w:rPr>
          <w:rFonts w:eastAsia="Times New Roman" w:cs="Times New Roman" w:ascii="Times New Roman" w:hAnsi="Times New Roman"/>
          <w:color w:val="000000"/>
          <w:sz w:val="24"/>
          <w:szCs w:val="24"/>
          <w:lang w:eastAsia="ru-RU"/>
        </w:rPr>
        <w:t xml:space="preserve"> дальнейшее</w:t>
      </w:r>
      <w:r>
        <w:rPr>
          <w:rFonts w:cs="Times New Roman" w:ascii="Times New Roman" w:hAnsi="Times New Roman"/>
          <w:color w:val="000000"/>
          <w:sz w:val="24"/>
          <w:szCs w:val="24"/>
          <w:lang w:eastAsia="ru-RU"/>
        </w:rPr>
        <w:t xml:space="preserve"> развитие кадрового потенциала в системе муниципальной службы </w:t>
      </w:r>
      <w:r>
        <w:rPr>
          <w:rFonts w:eastAsia="Times New Roman" w:cs="Times New Roman" w:ascii="Times New Roman" w:hAnsi="Times New Roman"/>
          <w:color w:val="000000"/>
          <w:sz w:val="24"/>
          <w:szCs w:val="24"/>
          <w:lang w:eastAsia="ru-RU"/>
        </w:rPr>
        <w:t>района.</w:t>
      </w:r>
    </w:p>
    <w:p>
      <w:pPr>
        <w:pStyle w:val="Normal"/>
        <w:spacing w:before="0" w:after="0"/>
        <w:ind w:firstLine="709"/>
        <w:jc w:val="both"/>
        <w:rPr/>
      </w:pPr>
      <w:r>
        <w:rPr>
          <w:rFonts w:eastAsia="Times New Roman" w:cs="Times New Roman" w:ascii="Times New Roman" w:hAnsi="Times New Roman"/>
          <w:color w:val="000000"/>
          <w:sz w:val="24"/>
          <w:szCs w:val="24"/>
          <w:lang w:eastAsia="ru-RU"/>
        </w:rPr>
        <w:t>б) Подпрограмма 2 «</w:t>
      </w:r>
      <w:r>
        <w:rPr>
          <w:rFonts w:eastAsia="Times New Roman" w:cs="Times New Roman" w:ascii="Times New Roman" w:hAnsi="Times New Roman"/>
          <w:sz w:val="24"/>
          <w:szCs w:val="24"/>
          <w:lang w:eastAsia="ru-RU"/>
        </w:rPr>
        <w:t>Повышение эффективности противодействия коррупции»</w:t>
      </w:r>
      <w:r>
        <w:rPr>
          <w:rFonts w:eastAsia="Times New Roman" w:cs="Times New Roman" w:ascii="Times New Roman" w:hAnsi="Times New Roman"/>
          <w:bCs/>
          <w:color w:val="000000"/>
          <w:sz w:val="24"/>
          <w:szCs w:val="24"/>
          <w:lang w:eastAsia="ru-RU"/>
        </w:rPr>
        <w:t xml:space="preserve">, предусматривающая реализацию мероприятий, направленных на </w:t>
      </w:r>
      <w:r>
        <w:rPr>
          <w:rFonts w:eastAsia="Times New Roman" w:cs="Times New Roman" w:ascii="Times New Roman" w:hAnsi="Times New Roman"/>
          <w:color w:val="000000"/>
          <w:sz w:val="24"/>
          <w:szCs w:val="24"/>
          <w:lang w:eastAsia="ru-RU"/>
        </w:rPr>
        <w:t>развитие правовых, организационно-управленческих механизмов противодействия коррупции на муниципальном уровне.</w:t>
      </w:r>
    </w:p>
    <w:p>
      <w:pPr>
        <w:pStyle w:val="Normal"/>
        <w:spacing w:before="0" w:after="0"/>
        <w:ind w:firstLine="709"/>
        <w:jc w:val="both"/>
        <w:rPr/>
      </w:pPr>
      <w:r>
        <w:rPr>
          <w:rFonts w:eastAsia="Times New Roman" w:cs="Times New Roman" w:ascii="Times New Roman" w:hAnsi="Times New Roman"/>
          <w:color w:val="000000"/>
          <w:sz w:val="24"/>
          <w:szCs w:val="24"/>
          <w:lang w:eastAsia="ru-RU"/>
        </w:rPr>
        <w:t>в) Подпрограмма 3 «О</w:t>
      </w:r>
      <w:r>
        <w:rPr>
          <w:rFonts w:eastAsia="Times New Roman" w:cs="Times New Roman" w:ascii="Times New Roman" w:hAnsi="Times New Roman"/>
          <w:sz w:val="24"/>
          <w:szCs w:val="24"/>
          <w:lang w:eastAsia="ru-RU"/>
        </w:rPr>
        <w:t>беспечение информационной открытости органов местного самоуправления», предусматривающая реализацию мероприятий на обеспечение конструктивного взаимодействия населения с органами местного самоуправления;</w:t>
      </w:r>
    </w:p>
    <w:p>
      <w:pPr>
        <w:pStyle w:val="Normal"/>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г) Обеспечивающая подпрограм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реализацию данной программы в 2015 году предусматривалось финансирование в размере 14 978,1 тыс. руб., фактически использовано – 14 792,1 тыс. руб., что составляет 98,8%.</w:t>
      </w:r>
    </w:p>
    <w:p>
      <w:pPr>
        <w:pStyle w:val="Normal"/>
        <w:tabs>
          <w:tab w:val="clear" w:pos="708"/>
          <w:tab w:val="left" w:pos="993" w:leader="none"/>
        </w:tabs>
        <w:spacing w:before="0" w:after="0"/>
        <w:ind w:firstLine="6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1 </w:t>
      </w:r>
    </w:p>
    <w:p>
      <w:pPr>
        <w:pStyle w:val="Normal"/>
        <w:tabs>
          <w:tab w:val="clear" w:pos="708"/>
          <w:tab w:val="left" w:pos="993" w:leader="none"/>
        </w:tabs>
        <w:spacing w:before="0" w:after="0"/>
        <w:ind w:firstLine="6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вышение эффективности функционирования системы органов местного самоуправления»</w:t>
      </w:r>
    </w:p>
    <w:p>
      <w:pPr>
        <w:pStyle w:val="Normal"/>
        <w:numPr>
          <w:ilvl w:val="0"/>
          <w:numId w:val="0"/>
        </w:numPr>
        <w:autoSpaceDE w:val="false"/>
        <w:spacing w:before="0" w:after="0"/>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Реализация подпрограммы 1 </w:t>
      </w:r>
      <w:r>
        <w:rPr>
          <w:rFonts w:cs="Times New Roman" w:ascii="Times New Roman" w:hAnsi="Times New Roman"/>
          <w:bCs/>
          <w:color w:val="000000"/>
          <w:sz w:val="24"/>
          <w:szCs w:val="24"/>
        </w:rPr>
        <w:t>связана с решением следующих задач:</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а) Задача 1 «Совершенствование нормативно-правовой базы по вопросам развития муниципальной службы, разработка и принятие муниципальных правовых актов, регулирующих отношения, связанные с поступлением на муниципальную службу, ее прохождением и прекращением»;</w:t>
      </w:r>
    </w:p>
    <w:p>
      <w:pPr>
        <w:pStyle w:val="ConsPlusCell"/>
        <w:widowControl/>
        <w:spacing w:lineRule="auto" w:line="276"/>
        <w:ind w:firstLine="708"/>
        <w:jc w:val="both"/>
        <w:rPr/>
      </w:pPr>
      <w:r>
        <w:rPr>
          <w:rFonts w:cs="Times New Roman" w:ascii="Times New Roman" w:hAnsi="Times New Roman"/>
          <w:color w:val="000000"/>
          <w:sz w:val="24"/>
          <w:szCs w:val="24"/>
        </w:rPr>
        <w:t>б) Задача 2 «Обеспечение условий повышения квалификации (переподготовки) муниципальных служащих структурных подразделении администрации района и руководителей муниципальных учреждений и предприятий района;</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в) Задача 3 «Эффективное функционирование органов местного самоуправления»;</w:t>
      </w:r>
    </w:p>
    <w:p>
      <w:pPr>
        <w:pStyle w:val="Normal"/>
        <w:spacing w:before="0" w:after="0"/>
        <w:ind w:firstLine="708"/>
        <w:jc w:val="both"/>
        <w:rPr/>
      </w:pPr>
      <w:r>
        <w:rPr>
          <w:rFonts w:cs="Times New Roman" w:ascii="Times New Roman" w:hAnsi="Times New Roman"/>
          <w:sz w:val="24"/>
          <w:szCs w:val="24"/>
        </w:rPr>
        <w:t>г) Задача 4 «Обеспечение формирования кадрового резерва для замещения вакантных должностей муниципальной службы»;</w:t>
      </w:r>
    </w:p>
    <w:p>
      <w:pPr>
        <w:pStyle w:val="Normal"/>
        <w:numPr>
          <w:ilvl w:val="0"/>
          <w:numId w:val="0"/>
        </w:numPr>
        <w:autoSpaceDE w:val="false"/>
        <w:spacing w:before="0" w:after="0"/>
        <w:jc w:val="both"/>
        <w:outlineLvl w:val="2"/>
        <w:rPr/>
      </w:pPr>
      <w:r>
        <w:rPr>
          <w:rFonts w:cs="Times New Roman" w:ascii="Times New Roman" w:hAnsi="Times New Roman"/>
          <w:sz w:val="24"/>
          <w:szCs w:val="24"/>
        </w:rPr>
        <w:tab/>
        <w:t>д) Задача 5 «Организация деятельности отдела записи актов гражданского состояния на территории Фировского района»</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1 456,2 тыс. рублей, израсходовано 1 456,2 тыс. рублей  (100%).</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офессиональную подготовку, переподготовку, обучение муниципальных служащих, руководителей муниципальных учреждений и муниципальных предприятий Фировского района – 117,2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учеба Васильевой И.В. – заместителя руководителя отдела экономики 15,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учеба Восходовой О.В. – главного бухгалтера Фировской школы – 17,0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учеба Ниловой С.П. – руководителя Фировской аптеки 71,9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Кепиной А.В. – главного специалиста – юриста организационно-правового отдела 5,2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Малковой Е.В. – руководителя КУМС и ЗО 5,2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учеба по охране труда и пожарной безопасности Картошкина С.В. 2,9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оведение ремонтных работ в служебных и административных зданиях и помещениях администрации Фиировского района – 351,0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ремонт системы отопления в административном здании по ул. Советская, 21 - 7,1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ремонт полов в кабинете №19 и ЕДДС, ремонт кабинета КУМС – 327,8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демонтаж и монтаж электропроводки в здании гаража - 7,3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сборка офисной мебели - 8,8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приобретение оргтехники, программного лицензионного обеспечения, мебели  и иных основных средств  для обеспечения деятельности администрации Фировского района – 372,1 тыс. руб.</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приобретение 2 системных блоков - 45,0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иобретение 2 модемов - 4,3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приобретение ноутбука и компьютера - 53,8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обслуживание программного обеспечения - 134,2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мебель для КУМС - 72,9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сейф - 7,0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струйный принтер – 18,0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кресла офисные - 28,6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принтер 6,5 тыс. рублей,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прочие 1,8 тыс. рублей</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назначение и выплату  пенсии за выслугу лет к  трудовой пенсии по старости (инвалидности) муниципальным служащим муниципального образования Фировский район – 222,1 тыс. руб. (выплаты производились 8 пенсионерам и в среднем ежемесячная доплата каждому пенсионеру составила 2 303 рубля);</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на присвоение звания и выплату установленных доплат Почетным гражданам Фировского района – 303,6 ты. руб.</w:t>
      </w:r>
      <w:r>
        <w:rPr/>
        <w:t xml:space="preserve"> </w:t>
      </w:r>
      <w:r>
        <w:rPr>
          <w:rFonts w:cs="Times New Roman" w:ascii="Times New Roman" w:hAnsi="Times New Roman"/>
          <w:sz w:val="24"/>
          <w:szCs w:val="24"/>
        </w:rPr>
        <w:t>(доплаты производились 11 гражданам в сумме 2300 рублей в месяц);</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оплату членских взносов Совету ассоциаций муниципальных образований Тверской области – 25,0 тыс. руб.;</w:t>
      </w:r>
    </w:p>
    <w:p>
      <w:pPr>
        <w:pStyle w:val="Normal"/>
        <w:spacing w:before="0" w:after="0"/>
        <w:ind w:right="-5" w:firstLine="90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на создание многофункциональных центров (МФЦ) по предоставлению муниципальных услуг - 65,2 тыс. рублей</w:t>
      </w:r>
    </w:p>
    <w:p>
      <w:pPr>
        <w:pStyle w:val="Normal"/>
        <w:spacing w:before="0" w:after="0"/>
        <w:ind w:right="-5" w:firstLine="90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том числе:</w:t>
      </w:r>
    </w:p>
    <w:p>
      <w:pPr>
        <w:pStyle w:val="Normal"/>
        <w:spacing w:before="0" w:after="0"/>
        <w:ind w:right="-5" w:firstLine="90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ремонт пола в помещении Рождественского сельского поселения под размещение МФЦ - 30,0 тыс. рублей; </w:t>
      </w:r>
    </w:p>
    <w:p>
      <w:pPr>
        <w:pStyle w:val="Normal"/>
        <w:spacing w:before="0" w:after="0"/>
        <w:ind w:right="-5" w:firstLine="90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составление сметной документации на капитальный ремонт здания под размещение МФЦ п. Великооктябрьский – 20,3 тыс. рублей;</w:t>
      </w:r>
    </w:p>
    <w:p>
      <w:pPr>
        <w:pStyle w:val="Normal"/>
        <w:spacing w:before="0" w:after="0"/>
        <w:ind w:right="-5" w:firstLine="90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iCs/>
          <w:color w:val="000000"/>
          <w:sz w:val="24"/>
          <w:szCs w:val="24"/>
          <w:lang w:eastAsia="ru-RU"/>
        </w:rPr>
        <w:t>- составление сметной документации на капитальный ремонт здания под размещение МФЦ п.Фирово ул. Советская, 25 – 14,9 тыс. рублей.</w:t>
      </w:r>
    </w:p>
    <w:p>
      <w:pPr>
        <w:pStyle w:val="Normal"/>
        <w:tabs>
          <w:tab w:val="clear" w:pos="708"/>
          <w:tab w:val="left" w:pos="993" w:leader="none"/>
        </w:tabs>
        <w:spacing w:before="0" w:after="0"/>
        <w:ind w:firstLine="68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993" w:leader="none"/>
        </w:tabs>
        <w:spacing w:before="0" w:after="0"/>
        <w:ind w:firstLine="68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sz w:val="24"/>
          <w:szCs w:val="24"/>
          <w:lang w:eastAsia="ru-RU"/>
        </w:rPr>
        <w:t>Повышение эффективности противодействия коррупции»</w:t>
      </w:r>
    </w:p>
    <w:p>
      <w:pPr>
        <w:pStyle w:val="Normal"/>
        <w:numPr>
          <w:ilvl w:val="0"/>
          <w:numId w:val="0"/>
        </w:numPr>
        <w:autoSpaceDE w:val="false"/>
        <w:spacing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еализация подпрограммы 2</w:t>
      </w:r>
      <w:r>
        <w:rPr>
          <w:rFonts w:cs="Times New Roman" w:ascii="Times New Roman" w:hAnsi="Times New Roman"/>
          <w:bCs/>
          <w:color w:val="000000"/>
          <w:sz w:val="24"/>
          <w:szCs w:val="24"/>
        </w:rPr>
        <w:t xml:space="preserve"> связана с решением следующих задач:</w:t>
      </w:r>
    </w:p>
    <w:p>
      <w:pPr>
        <w:pStyle w:val="Normal"/>
        <w:numPr>
          <w:ilvl w:val="0"/>
          <w:numId w:val="0"/>
        </w:numPr>
        <w:autoSpaceDE w:val="false"/>
        <w:spacing w:before="0" w:after="0"/>
        <w:ind w:firstLine="540"/>
        <w:jc w:val="both"/>
        <w:outlineLvl w:val="2"/>
        <w:rPr/>
      </w:pPr>
      <w:r>
        <w:rPr>
          <w:rFonts w:cs="Times New Roman" w:ascii="Times New Roman" w:hAnsi="Times New Roman"/>
          <w:sz w:val="24"/>
          <w:szCs w:val="24"/>
        </w:rPr>
        <w:t>а) Задача 1 «Развитие правовых, организационно-управленческих механизмов противодействия коррупции на муниципальном уровне».</w:t>
      </w:r>
    </w:p>
    <w:p>
      <w:pPr>
        <w:pStyle w:val="Normal"/>
        <w:spacing w:before="0" w:after="0"/>
        <w:ind w:firstLine="540"/>
        <w:jc w:val="both"/>
        <w:rPr>
          <w:rFonts w:ascii="Times New Roman" w:hAnsi="Times New Roman" w:cs="Times New Roman"/>
          <w:sz w:val="24"/>
          <w:szCs w:val="24"/>
          <w:shd w:fill="F7F7F7" w:val="clear"/>
        </w:rPr>
      </w:pPr>
      <w:r>
        <w:rPr>
          <w:rFonts w:cs="Times New Roman" w:ascii="Times New Roman" w:hAnsi="Times New Roman"/>
          <w:sz w:val="24"/>
          <w:szCs w:val="24"/>
          <w:shd w:fill="F7F7F7" w:val="clear"/>
        </w:rPr>
        <w:t>б) Задача 2 «</w:t>
      </w:r>
      <w:r>
        <w:rPr>
          <w:rFonts w:cs="Times New Roman" w:ascii="Times New Roman" w:hAnsi="Times New Roman"/>
          <w:sz w:val="24"/>
          <w:szCs w:val="24"/>
        </w:rPr>
        <w:t>Функционирование системы профилактики коррупции».</w:t>
      </w:r>
    </w:p>
    <w:p>
      <w:pPr>
        <w:pStyle w:val="Normal"/>
        <w:spacing w:before="0" w:after="0"/>
        <w:ind w:firstLine="540"/>
        <w:jc w:val="both"/>
        <w:rPr>
          <w:rFonts w:ascii="Times New Roman" w:hAnsi="Times New Roman" w:cs="Times New Roman"/>
          <w:sz w:val="24"/>
          <w:szCs w:val="24"/>
          <w:shd w:fill="F7F7F7" w:val="clear"/>
        </w:rPr>
      </w:pPr>
      <w:r>
        <w:rPr>
          <w:rFonts w:cs="Times New Roman" w:ascii="Times New Roman" w:hAnsi="Times New Roman"/>
          <w:sz w:val="24"/>
          <w:szCs w:val="24"/>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rPr>
          <w:rFonts w:ascii="Times New Roman" w:hAnsi="Times New Roman" w:cs="Times New Roman"/>
          <w:b/>
          <w:b/>
          <w:sz w:val="24"/>
          <w:szCs w:val="24"/>
          <w:shd w:fill="F7F7F7" w:val="clear"/>
        </w:rPr>
      </w:pPr>
      <w:r>
        <w:rPr>
          <w:rFonts w:cs="Times New Roman" w:ascii="Times New Roman" w:hAnsi="Times New Roman"/>
          <w:b/>
          <w:sz w:val="24"/>
          <w:szCs w:val="24"/>
          <w:shd w:fill="F7F7F7" w:val="clear"/>
        </w:rPr>
      </w:r>
    </w:p>
    <w:p>
      <w:pPr>
        <w:pStyle w:val="Normal"/>
        <w:numPr>
          <w:ilvl w:val="0"/>
          <w:numId w:val="0"/>
        </w:numPr>
        <w:autoSpaceDE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дпрограмма 3 </w:t>
      </w:r>
    </w:p>
    <w:p>
      <w:pPr>
        <w:pStyle w:val="Normal"/>
        <w:numPr>
          <w:ilvl w:val="0"/>
          <w:numId w:val="0"/>
        </w:numPr>
        <w:autoSpaceDE w:val="false"/>
        <w:spacing w:before="0" w:after="0"/>
        <w:jc w:val="center"/>
        <w:outlineLvl w:val="2"/>
        <w:rPr/>
      </w:pPr>
      <w:r>
        <w:rPr>
          <w:rFonts w:cs="Times New Roman" w:ascii="Times New Roman" w:hAnsi="Times New Roman"/>
          <w:b/>
          <w:sz w:val="24"/>
          <w:szCs w:val="24"/>
        </w:rPr>
        <w:t>«</w:t>
      </w:r>
      <w:r>
        <w:rPr>
          <w:rFonts w:cs="Times New Roman" w:ascii="Times New Roman" w:hAnsi="Times New Roman"/>
          <w:b/>
          <w:color w:val="000000"/>
          <w:sz w:val="24"/>
          <w:szCs w:val="24"/>
        </w:rPr>
        <w:t>О</w:t>
      </w:r>
      <w:r>
        <w:rPr>
          <w:rFonts w:cs="Times New Roman" w:ascii="Times New Roman" w:hAnsi="Times New Roman"/>
          <w:b/>
          <w:sz w:val="24"/>
          <w:szCs w:val="24"/>
        </w:rPr>
        <w:t>беспечение информационной открытости</w:t>
      </w:r>
    </w:p>
    <w:p>
      <w:pPr>
        <w:pStyle w:val="Normal"/>
        <w:numPr>
          <w:ilvl w:val="0"/>
          <w:numId w:val="0"/>
        </w:numPr>
        <w:autoSpaceDE w:val="false"/>
        <w:spacing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Фировского района»</w:t>
      </w:r>
    </w:p>
    <w:p>
      <w:pPr>
        <w:pStyle w:val="Normal"/>
        <w:autoSpaceDE w:val="false"/>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Реализация подпрограммы 3 </w:t>
      </w:r>
      <w:r>
        <w:rPr>
          <w:rFonts w:cs="Times New Roman" w:ascii="Times New Roman" w:hAnsi="Times New Roman"/>
          <w:bCs/>
          <w:color w:val="000000"/>
          <w:sz w:val="24"/>
          <w:szCs w:val="24"/>
        </w:rPr>
        <w:t>связана с решением следующих задач:</w:t>
      </w:r>
    </w:p>
    <w:p>
      <w:pPr>
        <w:pStyle w:val="ConsPlusCell"/>
        <w:widowControl/>
        <w:tabs>
          <w:tab w:val="clear" w:pos="708"/>
          <w:tab w:val="left" w:pos="709" w:leader="none"/>
          <w:tab w:val="left" w:pos="851" w:leader="none"/>
        </w:tabs>
        <w:spacing w:lineRule="auto" w:line="276"/>
        <w:ind w:firstLine="709"/>
        <w:jc w:val="both"/>
        <w:rPr/>
      </w:pPr>
      <w:r>
        <w:rPr>
          <w:rFonts w:cs="Times New Roman" w:ascii="Times New Roman" w:hAnsi="Times New Roman"/>
          <w:sz w:val="24"/>
          <w:szCs w:val="24"/>
        </w:rPr>
        <w:t>а) Задача 1 «Обеспечение оперативного освещения в СМИ важнейших общественно-политических, социально-экономических и культурных событий в Фировском районе, деятельности органов местного самоуправления муниципального образования Фировский район».</w:t>
      </w:r>
    </w:p>
    <w:p>
      <w:pPr>
        <w:pStyle w:val="Normal"/>
        <w:tabs>
          <w:tab w:val="clear" w:pos="708"/>
          <w:tab w:val="left" w:pos="851" w:leader="none"/>
          <w:tab w:val="left" w:pos="993" w:leader="none"/>
        </w:tabs>
        <w:autoSpaceDE w:val="false"/>
        <w:spacing w:before="0" w:after="0"/>
        <w:ind w:firstLine="709"/>
        <w:jc w:val="both"/>
        <w:rPr/>
      </w:pPr>
      <w:r>
        <w:rPr>
          <w:rFonts w:cs="Times New Roman" w:ascii="Times New Roman" w:hAnsi="Times New Roman"/>
          <w:sz w:val="24"/>
          <w:szCs w:val="24"/>
        </w:rPr>
        <w:t>б)   Задача 2 «Сохранение тиражей на районные периодические печатные издания».</w:t>
      </w:r>
    </w:p>
    <w:p>
      <w:pPr>
        <w:pStyle w:val="Normal"/>
        <w:tabs>
          <w:tab w:val="clear" w:pos="708"/>
          <w:tab w:val="left" w:pos="851" w:leader="none"/>
          <w:tab w:val="left" w:pos="993" w:leader="none"/>
        </w:tabs>
        <w:autoSpaceDE w:val="false"/>
        <w:spacing w:before="0" w:after="0"/>
        <w:ind w:firstLine="709"/>
        <w:jc w:val="both"/>
        <w:rPr/>
      </w:pPr>
      <w:r>
        <w:rPr>
          <w:rFonts w:cs="Times New Roman" w:ascii="Times New Roman" w:hAnsi="Times New Roman"/>
          <w:sz w:val="24"/>
          <w:szCs w:val="24"/>
        </w:rPr>
        <w:t>в) Задача 3 «Повышение открытости деятельности органов местного самоуправления муниципального образования Фировский район».</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3  было предусмотрено 1 954,4 тыс. рублей, израсходовано 1 954,4 тыс. рублей  (100%).</w:t>
      </w:r>
    </w:p>
    <w:p>
      <w:pPr>
        <w:pStyle w:val="Normal"/>
        <w:tabs>
          <w:tab w:val="clear" w:pos="708"/>
          <w:tab w:val="left" w:pos="993" w:leader="none"/>
        </w:tabs>
        <w:spacing w:before="0" w:after="0"/>
        <w:ind w:firstLine="680"/>
        <w:rPr>
          <w:rFonts w:ascii="Times New Roman" w:hAnsi="Times New Roman" w:cs="Times New Roman"/>
          <w:sz w:val="24"/>
          <w:szCs w:val="24"/>
        </w:rPr>
      </w:pPr>
      <w:r>
        <w:rPr>
          <w:rFonts w:cs="Times New Roman" w:ascii="Times New Roman" w:hAnsi="Times New Roman"/>
          <w:sz w:val="24"/>
          <w:szCs w:val="24"/>
        </w:rPr>
        <w:t>Выделенные средства были потрачены:</w:t>
      </w:r>
    </w:p>
    <w:p>
      <w:pPr>
        <w:pStyle w:val="Normal"/>
        <w:spacing w:before="0" w:after="0"/>
        <w:ind w:right="-5" w:firstLine="900"/>
        <w:jc w:val="both"/>
        <w:rPr/>
      </w:pPr>
      <w:r>
        <w:rPr>
          <w:rFonts w:eastAsia="Times New Roman" w:cs="Times New Roman" w:ascii="Times New Roman" w:hAnsi="Times New Roman"/>
          <w:iCs/>
          <w:color w:val="000000"/>
          <w:sz w:val="24"/>
          <w:szCs w:val="24"/>
          <w:lang w:eastAsia="ru-RU"/>
        </w:rPr>
        <w:t>- на предоставление субсидии на поддержку редакции районной газеты за счет средств местного бюджета 800,0 тыс. рублей;</w:t>
      </w:r>
    </w:p>
    <w:p>
      <w:pPr>
        <w:pStyle w:val="Normal"/>
        <w:spacing w:before="0" w:after="0"/>
        <w:ind w:right="-5" w:firstLine="90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на предоставление субсидии на поддержку редакции районной газеты за счет средств областного бюджета 1 064,4 тыс. рублей;</w:t>
      </w:r>
    </w:p>
    <w:p>
      <w:pPr>
        <w:pStyle w:val="Normal"/>
        <w:spacing w:before="0" w:after="0"/>
        <w:ind w:right="-5" w:firstLine="900"/>
        <w:jc w:val="both"/>
        <w:rPr/>
      </w:pPr>
      <w:r>
        <w:rPr>
          <w:rFonts w:eastAsia="Times New Roman" w:cs="Times New Roman" w:ascii="Times New Roman" w:hAnsi="Times New Roman"/>
          <w:iCs/>
          <w:color w:val="000000"/>
          <w:sz w:val="24"/>
          <w:szCs w:val="24"/>
          <w:lang w:eastAsia="ru-RU"/>
        </w:rPr>
        <w:t>- на иные межбюджетные трансферты на реализацию мероприятий по обращениям, поступающим к депутатам Законодательного Собрания Тверской области 90,0 тыс. рублей. На данные средства приобретены: компьютер в комплекте, планшет, ноутбук и расходные материалы.</w:t>
      </w:r>
    </w:p>
    <w:p>
      <w:pPr>
        <w:pStyle w:val="Normal"/>
        <w:tabs>
          <w:tab w:val="clear" w:pos="708"/>
          <w:tab w:val="left" w:pos="993" w:leader="none"/>
        </w:tabs>
        <w:spacing w:before="0" w:after="0"/>
        <w:ind w:firstLine="68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tabs>
          <w:tab w:val="clear" w:pos="708"/>
          <w:tab w:val="left" w:pos="993" w:leader="none"/>
        </w:tabs>
        <w:spacing w:before="0" w:after="0"/>
        <w:ind w:firstLine="680"/>
        <w:jc w:val="both"/>
        <w:rPr/>
      </w:pPr>
      <w:r>
        <w:rPr>
          <w:rFonts w:cs="Times New Roman" w:ascii="Times New Roman" w:hAnsi="Times New Roman"/>
          <w:b/>
          <w:sz w:val="24"/>
          <w:szCs w:val="24"/>
        </w:rPr>
        <w:t xml:space="preserve">Обеспечение деятельности  главного администратора  программы </w:t>
      </w:r>
      <w:r>
        <w:rPr>
          <w:rFonts w:cs="Times New Roman" w:ascii="Times New Roman" w:hAnsi="Times New Roman"/>
          <w:sz w:val="24"/>
          <w:szCs w:val="24"/>
        </w:rPr>
        <w:t>было предусмотрено 11 567,5  тыс. рублей, израсходовано 11 381,4 тыс. рублей  (98,4%).</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рамках обеспечивающей подпрограммы производится содержание главного распорядителя бюджетных средств Администрации Фировского района, в том числе:</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содержание Главы района 905,1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на содержание аппарата главы и отделов администрации 10 157,8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расходы на финансовое обеспечение реализации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52,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расходы на финансовое обеспечение реализации переданных государственных полномочий на государственную регистрацию актов гражданского состояния 266,5 тыс. рублей.</w:t>
      </w:r>
    </w:p>
    <w:p>
      <w:pPr>
        <w:pStyle w:val="Normal"/>
        <w:tabs>
          <w:tab w:val="clear" w:pos="708"/>
          <w:tab w:val="left" w:pos="993" w:leader="none"/>
        </w:tabs>
        <w:spacing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уровня удовлетворенности граждан работой органов местного самоуправления Фировского района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уровня удовлетворенности граждан качеством оказываемых муниципальных услуг предоставляемых структурными подразделениями администрации Фировского района составил 1,2;</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численности утвержденных должностей муниципальной службы, в структурных подразделениях администрации Фировского района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Исходя из индекса освоения бюджетных средств (1,0), выделенных на достижение плановых показателей программы в 2015 году, данная муниципальная программа реализована эффективно. Критерия  оценки эффективности программы составляет 1,0.  </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Фировский район Тверской области </w:t>
      </w:r>
    </w:p>
    <w:p>
      <w:pPr>
        <w:pStyle w:val="Normal"/>
        <w:tabs>
          <w:tab w:val="clear" w:pos="708"/>
          <w:tab w:val="left" w:pos="993" w:leader="none"/>
        </w:tabs>
        <w:spacing w:before="0" w:after="0"/>
        <w:ind w:firstLine="680"/>
        <w:jc w:val="center"/>
        <w:rPr/>
      </w:pPr>
      <w:r>
        <w:rPr>
          <w:rFonts w:cs="Times New Roman" w:ascii="Times New Roman" w:hAnsi="Times New Roman"/>
          <w:b/>
          <w:sz w:val="24"/>
          <w:szCs w:val="24"/>
        </w:rPr>
        <w:t>«Управление муниципальными финансами» на 2015-2017 годы</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r>
        <w:rPr>
          <w:sz w:val="24"/>
          <w:szCs w:val="24"/>
        </w:rPr>
        <w:t xml:space="preserve">  </w:t>
      </w:r>
      <w:r>
        <w:rPr>
          <w:rFonts w:cs="Times New Roman" w:ascii="Times New Roman" w:hAnsi="Times New Roman"/>
          <w:sz w:val="24"/>
          <w:szCs w:val="24"/>
        </w:rPr>
        <w:t>Финансовое управление Администрации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направлена на достижение эффективного управления муниципальными финансами Фировского района в рамках реализации программы социально-экономического развития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связана с выполнением следующих подпрограмм:</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подпрограмма 1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подпрограмма 2 «Повышение качества организации бюджетного процесса и эффективности использования средств местного бюджета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обеспечивающая подпрограмма.</w:t>
      </w:r>
    </w:p>
    <w:p>
      <w:pPr>
        <w:pStyle w:val="Normal"/>
        <w:widowControl w:val="false"/>
        <w:autoSpaceDE w:val="false"/>
        <w:spacing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реализацию данной программы в 2015 году предусматривалось финансирование в размере 7 791,4 тыс. руб., фактически использовано – 7 776,8 тыс. руб., что составляет 99,8%.</w:t>
      </w:r>
    </w:p>
    <w:p>
      <w:pPr>
        <w:pStyle w:val="Normal"/>
        <w:tabs>
          <w:tab w:val="clear" w:pos="708"/>
          <w:tab w:val="left" w:pos="993" w:leader="none"/>
        </w:tabs>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1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1 связано с решением следующих задач:</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а) задача 1 «Повышение эффективности планирования бюджетных ассигновани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б) задача 2 «Развитие доходного потенциала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в) задача 3 «Обеспечение эффективного управления муниципальным долгом Фировского райо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г) задача 4 «Повышение финансовой устойчивости поселений, входящих в состав муниципального образования Фировский район».</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На  реализацию мероприятий  подпрограммы №1  было предусмотрено 2 720,0 тыс. рублей, израсходовано 2 720,0 тыс. рублей  (100%).</w:t>
      </w:r>
    </w:p>
    <w:p>
      <w:pPr>
        <w:pStyle w:val="Normal"/>
        <w:tabs>
          <w:tab w:val="clear" w:pos="708"/>
          <w:tab w:val="left" w:pos="993" w:leader="none"/>
        </w:tabs>
        <w:spacing w:before="0" w:after="0"/>
        <w:ind w:firstLine="680"/>
        <w:rPr/>
      </w:pPr>
      <w:r>
        <w:rPr>
          <w:rFonts w:cs="Times New Roman" w:ascii="Times New Roman" w:hAnsi="Times New Roman"/>
          <w:sz w:val="24"/>
          <w:szCs w:val="24"/>
        </w:rPr>
        <w:t>Выделенные средства были потрачены на:</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бюджету Фировского городского поселения 1 400,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бюджету Фировского сельского поселения 50,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бюджету Великооктябрьского сельского поселения 480,0 тыс. рублей;</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межбюджетные трансферты бюджету Рождественского сельского поселения 680,0 тыс. рублей;</w:t>
      </w:r>
    </w:p>
    <w:p>
      <w:pPr>
        <w:pStyle w:val="Normal"/>
        <w:tabs>
          <w:tab w:val="clear" w:pos="708"/>
          <w:tab w:val="left" w:pos="993" w:leader="none"/>
        </w:tabs>
        <w:spacing w:before="0" w:after="0"/>
        <w:ind w:firstLine="680"/>
        <w:jc w:val="both"/>
        <w:rPr>
          <w:rFonts w:ascii="Times New Roman" w:hAnsi="Times New Roman" w:cs="Times New Roman"/>
          <w:b/>
          <w:b/>
          <w:sz w:val="24"/>
          <w:szCs w:val="24"/>
        </w:rPr>
      </w:pPr>
      <w:r>
        <w:rPr>
          <w:rFonts w:cs="Times New Roman" w:ascii="Times New Roman" w:hAnsi="Times New Roman"/>
          <w:sz w:val="24"/>
          <w:szCs w:val="24"/>
        </w:rPr>
        <w:t>- межбюджетные трансферты бюджету Великооктябрьского городского поселения 110,0 тыс. рублей.</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2 </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Повышение качества организации бюджетного процесса и эффективности использования средств местного бюджета Фировского района»</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одпрограммы 2 связано с решением следующих задач:</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задача 1 «Формирование эффективной системы финансового администрирования и бюджетирования ориентированного на результат»;</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дача 2 «Создание эффективного механизма финансового обеспечения процесса оказания муниципальных услуг в Фировском районе»;</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дача 3 «Формирование системы эффективного экспертного, нормативного и общественного контроля расходов местного бюджета Фировского района».</w:t>
      </w:r>
    </w:p>
    <w:p>
      <w:pPr>
        <w:pStyle w:val="Normal"/>
        <w:autoSpaceDE w:val="false"/>
        <w:spacing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мероприятия данной подпрограммы являются административными, то есть не требующие бюджетных ассигнований, поэтому финансовых ресурсов на выполнение данной подпрограммы не требуется.</w:t>
      </w:r>
    </w:p>
    <w:p>
      <w:pPr>
        <w:pStyle w:val="Normal"/>
        <w:tabs>
          <w:tab w:val="clear" w:pos="708"/>
          <w:tab w:val="left" w:pos="993" w:leader="none"/>
        </w:tabs>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before="0" w:after="0"/>
        <w:ind w:firstLine="680"/>
        <w:jc w:val="both"/>
        <w:rPr/>
      </w:pPr>
      <w:r>
        <w:rPr>
          <w:rFonts w:cs="Times New Roman" w:ascii="Times New Roman" w:hAnsi="Times New Roman"/>
          <w:b/>
          <w:sz w:val="24"/>
          <w:szCs w:val="24"/>
        </w:rPr>
        <w:t xml:space="preserve">Обеспечение деятельности  главного администратора  программы </w:t>
      </w:r>
      <w:r>
        <w:rPr>
          <w:rFonts w:cs="Times New Roman" w:ascii="Times New Roman" w:hAnsi="Times New Roman"/>
          <w:sz w:val="24"/>
          <w:szCs w:val="24"/>
        </w:rPr>
        <w:t>было предусмотрено 5 071,4  тыс. рублей, израсходовано 5 056,8 тыс. рублей  (99,7%).</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1.001 Расходы  на руководство и управление  Финансового управления Администрации Фировского района на выполнение полномочий муниципального образования Фировский район – 4 734,8 тыс. руб.;</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1.002 Расходы  на руководство и управление  Финансового управления Администрации Фировского района на выполнение переданных полномочий поселений, входящих в состав муниципального образования Фировский район, по формированию, исполнению бюджетов и контролю за их исполнением – 322,0 тыс. руб.</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rPr/>
      </w:pPr>
      <w:r>
        <w:rPr>
          <w:rFonts w:cs="Times New Roman" w:ascii="Times New Roman" w:hAnsi="Times New Roman"/>
          <w:b/>
          <w:sz w:val="24"/>
          <w:szCs w:val="24"/>
        </w:rPr>
        <w:t>В 2015 году</w:t>
      </w:r>
      <w:r>
        <w:rPr/>
        <w:t xml:space="preserve"> </w:t>
      </w:r>
      <w:r>
        <w:rPr>
          <w:rFonts w:cs="Times New Roman" w:ascii="Times New Roman" w:hAnsi="Times New Roman"/>
          <w:b/>
          <w:sz w:val="24"/>
          <w:szCs w:val="24"/>
        </w:rPr>
        <w:t xml:space="preserve">выполнены следующие показатели, характеризующих  достижение  цели Программы:    </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доли расходов на содержание органов местного самоуправления Фировского района составил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доли расходов на увеличение стоимости основных средств составил 0,4;</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отношения муниципального долга Фировского района к объему доходов местного бюджета Фировского района составил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доли расходов на обслуживание муниципального долга Фировского района в расходах местного бюджета составил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объема просроченной кредиторской задолженности муниципальных учреждений Фировского района составил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 Индекс доли налоговых и неналоговых доходов бюджета Фировского района в общем объеме доходов бюджета составил 1,3;</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Индекс доли расходов бюджета муниципального образования Фировский район, формируемых в рамках муниципальных программ на уровне 98% (с учетом внепрограммных расходов) составил 1,0;</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Таким образом, индекс освоения бюджетных средств составляет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Индекс достижения плановых значений показателей муниципальной программы за 2015 год составляет 1,0.</w:t>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Критерий эффективности реализации муниципальной программы составляет 1,0.</w:t>
      </w:r>
    </w:p>
    <w:p>
      <w:pPr>
        <w:pStyle w:val="Normal"/>
        <w:tabs>
          <w:tab w:val="clear" w:pos="708"/>
          <w:tab w:val="left" w:pos="993"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Исходя из индекса освоения бюджетных средств, выделенных на достижение плановых показателей программы в 2015 году, данная муниципальная программа реализована эффективно.</w:t>
      </w:r>
    </w:p>
    <w:p>
      <w:pPr>
        <w:pStyle w:val="Normal"/>
        <w:tabs>
          <w:tab w:val="clear" w:pos="708"/>
          <w:tab w:val="left" w:pos="993" w:leader="none"/>
        </w:tabs>
        <w:spacing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before="0" w:after="0"/>
        <w:ind w:firstLine="680"/>
        <w:jc w:val="both"/>
        <w:rPr/>
      </w:pPr>
      <w:r>
        <w:rPr>
          <w:rFonts w:cs="Times New Roman" w:ascii="Times New Roman" w:hAnsi="Times New Roman"/>
          <w:sz w:val="24"/>
          <w:szCs w:val="24"/>
        </w:rPr>
        <w:t>В свою очередь, отдел экономики Администрации Фировского района проводит работу по дальнейшему совершенствованию механизма оценки эффективности реализации муниципальных программ.</w:t>
      </w:r>
    </w:p>
    <w:sectPr>
      <w:footerReference w:type="default" r:id="rId12"/>
      <w:footerReference w:type="first" r:id="rId13"/>
      <w:type w:val="nextPage"/>
      <w:pgSz w:w="11906" w:h="16838"/>
      <w:pgMar w:left="1701"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40" w:hanging="360"/>
      </w:pPr>
      <w:rPr>
        <w:rFonts w:eastAsia="Calibri"/>
      </w:rPr>
    </w:lvl>
  </w:abstractNum>
  <w:abstractNum w:abstractNumId="2">
    <w:lvl w:ilvl="0">
      <w:start w:val="1"/>
      <w:numFmt w:val="decimal"/>
      <w:lvlText w:val="%1."/>
      <w:lvlJc w:val="left"/>
      <w:pPr>
        <w:tabs>
          <w:tab w:val="num" w:pos="0"/>
        </w:tabs>
        <w:ind w:left="855"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C0">
    <w:name w:val="c0"/>
    <w:qFormat/>
    <w:rPr/>
  </w:style>
  <w:style w:type="character" w:styleId="Style15">
    <w:name w:val="Подзаголовок Знак"/>
    <w:qFormat/>
    <w:rPr>
      <w:rFonts w:ascii="Times New Roman" w:hAnsi="Times New Roman" w:eastAsia="Times New Roman" w:cs="Times New Roman"/>
      <w:b/>
      <w:iCs/>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1">
    <w:name w:val="c1"/>
    <w:basedOn w:val="Normal"/>
    <w:qFormat/>
    <w:pPr>
      <w:spacing w:lineRule="auto" w:line="240" w:before="103" w:after="103"/>
    </w:pPr>
    <w:rPr>
      <w:rFonts w:ascii="Times New Roman" w:hAnsi="Times New Roman" w:eastAsia="Times New Roman" w:cs="Times New Roman"/>
      <w:sz w:val="24"/>
      <w:szCs w:val="24"/>
    </w:rPr>
  </w:style>
  <w:style w:type="paragraph" w:styleId="Style19">
    <w:name w:val="Обычный (паспорт)"/>
    <w:basedOn w:val="Normal"/>
    <w:qFormat/>
    <w:pPr>
      <w:spacing w:lineRule="auto" w:line="240" w:before="0" w:after="0"/>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31:00Z</dcterms:created>
  <dc:creator>User</dc:creator>
  <dc:description/>
  <cp:keywords/>
  <dc:language>en-US</dc:language>
  <cp:lastModifiedBy>Экономика</cp:lastModifiedBy>
  <cp:lastPrinted>2016-06-28T18:00:00Z</cp:lastPrinted>
  <dcterms:modified xsi:type="dcterms:W3CDTF">2016-06-30T08:36:00Z</dcterms:modified>
  <cp:revision>221</cp:revision>
  <dc:subject/>
  <dc:title/>
</cp:coreProperties>
</file>