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убернатора  Тверской области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25.01.2018 № 10-п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мероприятий («дорожная карта»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одействию развитию конкуренции в Тве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здел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. Общее описание Плана мероприятий («дорожной карты»)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 содействию развитию конкуренции в Тверской области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Реализация Плана мероприятий («дорожной карты») по содействию развитию конкуренции в Тверской области (далее – «дорожная карта») направлена на развитие конкурентной среды и предпринимательского климата на территории Тверской области, снижение административных барье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Настоящая «дорожная карта» определяет первоочередные мероприятия по развитию конкуренции, в том числе организационные мероприятия по содействию развитию конкуренции в Тверской области, повышению информационной прозрачности деятельности исполнительных органов государственной власти Тверской области, системные мероприятия по развитию конкуренции в Тверской области, реализация которых будет способствовать развитию добросовестной конкуренции и созданию эффективной конкурентной среды на рынках товаров и услуг на территории регион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Мероприятия «дорожной карты» охватывают рынки услуг дошкольного образования, детского отдыха и оздоровления, дополнительного образования детей, медицинских услуг, психолого-педагогического сопровождения детей с ограниченными возможностями здоровья, в сферах культуры, жилищно-коммунального хозяйства, розничной торговли, перевозок пассажиров наземным транспортом, связи, социального обслуживания населения, рынка </w:t>
      </w:r>
      <w:r>
        <w:rPr>
          <w:sz w:val="28"/>
          <w:szCs w:val="28"/>
        </w:rPr>
        <w:t>сельскохозяйственной продукции, сырья и продовольствия</w:t>
      </w:r>
      <w:r>
        <w:rPr>
          <w:rFonts w:eastAsia="Calibri"/>
          <w:sz w:val="28"/>
          <w:szCs w:val="28"/>
        </w:rPr>
        <w:t>, туристических услуг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3. Целями разработки «дорожной карты» являю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а) внедрение стандарта развития конкуренции в субъектах Российской Федерации, утвержденного распоряжением Правительства Российской Федерации от 05.09.2015 № 1738-р (далее - Стандарт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б) проведение комплекса мероприятий по содействию развитию конкуренции в Тверской област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осуществление взаимодействия с Управлением Федеральной антимонопольной службы по Тверской области, с городскими округами и муниципальными районами Тверской области по внедрению Стандарт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повышение уровня защиты прав потребителей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 xml:space="preserve">Раздел </w:t>
      </w:r>
      <w:r>
        <w:rPr>
          <w:rFonts w:eastAsia="Calibri"/>
          <w:sz w:val="28"/>
          <w:szCs w:val="28"/>
          <w:lang w:val="en-US"/>
        </w:rPr>
        <w:t>II</w:t>
      </w:r>
      <w:r>
        <w:rPr>
          <w:rFonts w:eastAsia="Calibri"/>
          <w:sz w:val="28"/>
          <w:szCs w:val="28"/>
        </w:rPr>
        <w:t xml:space="preserve">. Характеристика развития социально-значимых рынков </w:t>
        <w:br/>
        <w:t>Тверской области</w:t>
      </w:r>
    </w:p>
    <w:p>
      <w:pPr>
        <w:pStyle w:val="Normal"/>
        <w:ind w:firstLine="412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ынок услуг дошкольного образования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состоянию на 1 января 2017 года в тверском регионе зарегистрировано 101,7 тыс. детей в возрасте от 0 до 7 лет (на 1 января              2016 года – 100,7 тыс. детей)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Дошкольным образованием охвачено 64,1 тыс. детей (74,2 %)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 xml:space="preserve">на начало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6 года</w:t>
      </w:r>
      <w:r>
        <w:rPr>
          <w:sz w:val="28"/>
          <w:szCs w:val="28"/>
        </w:rPr>
        <w:t xml:space="preserve"> - 71,4 % от детей, зарегистрированных в</w:t>
      </w:r>
      <w:r>
        <w:rPr>
          <w:sz w:val="28"/>
          <w:szCs w:val="28"/>
          <w:lang w:val="ru-RU"/>
        </w:rPr>
        <w:t xml:space="preserve"> Тверской</w:t>
      </w:r>
      <w:r>
        <w:rPr>
          <w:sz w:val="28"/>
          <w:szCs w:val="28"/>
        </w:rPr>
        <w:t xml:space="preserve"> област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обеспечения доступности дошкольного образования в Тверской области с 2013 по 2015 годы в рамках реализации федеральной программы по модернизации региональной системы дошкольного образования введено 6 705 дополнительных мест при плане 5 090 мест (введено </w:t>
      </w:r>
      <w:r>
        <w:rPr>
          <w:rFonts w:eastAsia="Calibri"/>
          <w:color w:val="000000"/>
          <w:sz w:val="28"/>
          <w:szCs w:val="28"/>
          <w:lang w:eastAsia="en-US"/>
        </w:rPr>
        <w:t>16 новых детских садов, капитально отремонтировано 99 детских садов).</w:t>
      </w:r>
      <w:r>
        <w:rPr>
          <w:sz w:val="28"/>
          <w:szCs w:val="28"/>
        </w:rPr>
        <w:t xml:space="preserve"> В 2016 году осуществлялись строительство, реконструкция и ремонт помещений дошкольных и образовательных организаций, размещение дошкольных групп на базе общеобразовательных школ и развитие вариативных форм организации дошкольного образования. Таким образом, введено 1 385 дополнительных мест (353 места – за счет строительства и капитального ремонта, 179 мест – за счет снижения норм СанПиН, 853 места в группах кратковременного пребывания детей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Указом Президента Российской Федерации от 07.05.2012 № 599</w:t>
        <w:br/>
        <w:t>«О мерах по реализации государственной политики в области образования и науки» поставлена задача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ю достижения к 2016 году </w:t>
        <w:br/>
        <w:t>100 процентной доступности дошкольного образования для детей в возрасте от трех до семи лет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верской области в 2015 году ликвидирована очередь детей в дошкольные организации в возрасте от 3 до 7 лет. В 2016 году сохраняется достижение 100 % доступности дошкольного образования для детей в возрасте от 3 до 7 лет и отмечено снижение очереди детей в возрасте до 3 лет (2016 год – 1 739, 2015 год – 1 762). Очередь в дошкольные организации для детей в возрасте до 3 лет сохраняется в 4 муниципальных образованиях Тверской области (г. Тверь – 1 638 детей, Конаковский район – 72 ребенка, Лихославльский район – 14 детей, Спировский район – 15 дете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казатель доступности дошкольного образования для детей в возрасте до 3 лет (отношение численности детей, охваченных дошкольным образованием, к сумме численности детей, охваченных дошкольным образованием, и численности детей, стоящих на очереди), на конец </w:t>
        <w:br/>
        <w:t>2016 года составляет – 86,1 % (на 1 сентября 2016 года - 77,74 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1 января 2017 года в Тверской области функционирует 7 частных образовательных организаций, реализующих программы дошкольного образования, на 390 мест (323 ребенка), из них для шести приняты меры государственной поддержки в рамках полномочий органов государственной власти субъектов Российской Федерации в сфере образования. Согласно Федеральному закону от 29.12.2012 № 273-ФЗ </w:t>
        <w:br/>
        <w:t xml:space="preserve">«Об образовании в Российской Федерации» обеспечение государственных гарантий реализации прав на получение общедоступного и бесплатного дошкольного образования в негосударственных дошкольных образовательных организациях Тверской области осуществляется посредством предоставления данным учреждениям из областного бюджета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утвержденным Правительством Тверской области нормативам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ктически весь востребованный объем услуг дошкольного образования предоставляется муниципальными образовательными организациями, реализующими программы дошкольного образования, конкуренция на данном рынке слабая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ынок услуг детского отдыха и оздоровления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верской области проводятся мероприятия по организации и проведению оздоровительной кампании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финансирования отдыха и оздоровления детей строится на привлечении средств из всех возможных источников: областного и местных бюджетов, средств организаций и р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и оздоровления детей в Тверской области осуществляется круглогодично. На данном рынке функционируют следующие организ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 загородные стационарные детские оздоровительные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санаторно-оздоровительных организаций круглогодичного действия;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505</w:t>
      </w:r>
      <w:r>
        <w:rPr>
          <w:sz w:val="28"/>
          <w:szCs w:val="28"/>
        </w:rPr>
        <w:t xml:space="preserve"> лагерей с дневным пребыванием, организованных на базах государственных, муниципальных образовательных и спортивных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 палаточных лагер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форме собственности детские оздоровительные организации Тверской области представлены следующим образом: 6 государственных организаций, 522 муниципальных организаций, 12 частных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верской области организованными формами отдыха ежегодно охвачено около 79 тыс. детей, из них в частных организациях – около </w:t>
        <w:br/>
        <w:t>5 тыс. детей.</w:t>
      </w:r>
    </w:p>
    <w:p>
      <w:pPr>
        <w:pStyle w:val="ListParagraph"/>
        <w:spacing w:lineRule="auto" w:line="240"/>
        <w:ind w:left="0" w:firstLine="709"/>
        <w:rPr>
          <w:szCs w:val="28"/>
        </w:rPr>
      </w:pPr>
      <w:r>
        <w:rPr>
          <w:szCs w:val="28"/>
        </w:rPr>
        <w:t>Конкурентная среда в сфере услуг детского отдыха и оздоровления характеризуется доминированием организаций, находящихся в областной и муниципальной собственности. Барьером выхода на рынок негосударственных (немуниципальных) организаций отдыха и оздоровления детей являются высокие требования стандартов качества предоставляемой услуги, соответствие современным санитарно-эпидемиологическим требованиям и нормам пожарной и антитеррористической безопасности, слабое программно-методическое и образовательно-воспитательное обеспечение, недостаточный уровень квалификации педагогических, физкультурно-спортивных, медицинских и других специалистов, владеющих технологиями оздоровления и психолого-педагогической поддержки детей во время пребывания воспитанников на отдых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инистерство социальной защиты населения Тверской области является уполномоченным органом государственной власти Тверской области в сфере организации оздоровления детей, находящихся в трудной жизненной ситуации. Оздоровление детей, находящихся в трудной жизненной ситуации, осуществляется в рамках постановления Правительства Тверской области от 08.04.2014 № 192-пп «Об организации отдыха и оздоровления детей, находящихся в трудной жизненной ситуации, в Тверской области» путем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оставления путевок в загородные лагеря детей, детские оздоровительные центры, детские дачи детям в возрасте от 4 до 17 лет включительно, сроком на 21 день (путевки приобретаются в лагеря, расположенные на территории Тверской области, в рамках конкурсных процедур в соответствии с действующим законодательством). Норматив расходов связанный с оплатой стоимостью путевки в загородные лагеря ежегодно утверждается постановлением Правительства Тверской области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меры социальной поддержки путем оплаты стоимости пребывания детей в лагерях, организованных муниципальными общеобразовательными организациями, осуществляющими организацию отдыха детей, в каникулярное врем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инистерством здравоохранения Тверской области ежегодно реализуется кампания круглогодичного оздоровления детей группы риска, закупаются путевки с учетом групп здоровья детей и показателей диспансеризации по профилям: заболевания сердечно-сосудистой, пищеварительной, дыхательной, мочевыделительной систем, опорно-двигательного аппарата, психоневрологические заболевания, часто и длительно болеющие дети. В 2016 году были закуплены 6 703 путевки </w:t>
        <w:br/>
        <w:t xml:space="preserve">на общую сумму 120 311,7 тыс. рублей. В оздоровительной кампании </w:t>
        <w:br/>
        <w:t xml:space="preserve">2016 года принимали участие 6 санаторных учреждений: АО Санаторий «Карачарово», ООО «Санаторий «Игуменка», ООО «Санаторий «Митино», ООО «Санаторий «Исток», ООО «Компьютерия», ООО «Санаторий «Валентиновк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углогодичное оздоровление детей с установленным диагнозом проводится также в санаториях, находящихся в ведомстве Министерства здравоохранения Тверской области – государственных бюджетных учреждениях здравоохранения Тверской области: для детей, страдающих заболеваниями сердечно-сосудистой системы, органов дыхания – детский санаторий «Радуга», детский санаторий «Прометей»; специализированных учреждениях: областной клинический психоневрологический санаторий «Новинки», «Вышневолоцкий психоневрологический санаторий № 1 для детей с ДЦП», «Митинский детский туберкулезный санаторий», «Детский противотуберкулезный санаторий № 2». Заезды детей осуществляются ежемесячно. В санаториях фтизиатрического профиля дети находятся до клинического выздор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анаториях, находящихся в ведомстве Министерства здравоохранения Тверской области в 2016 году пролечено 5 032 ребенка. </w:t>
        <w:br/>
        <w:t>На эти цели израсходовано 173 190,2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ind w:left="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ынок услуг дополнительного образования детей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верской области сеть дополнительного образования включает </w:t>
        <w:br/>
        <w:t xml:space="preserve">172 учреждения, из которых 74 – в отрасли «Образование», 56 – в отрасли «Культура», 28 – в отрасли «Спорт» и 14 – негосударственные образовательные организации. В данных организациях насчитывается </w:t>
        <w:br/>
        <w:t>79 920 воспитанников. Организация летнего отдыха детей представлена сетью загородных оздоровительных лагерей, всего 23 организации. В общеобразовательных организациях (школах) открыто 6 763 кружка и секции, где занимаются более 117 000 обучающих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ором повышения доступности программ дополнительного образования является тот факт, что сегодня эти программы реализуются не только на базе организаций дополнительного образования, но и на базе школ, музеев, иных организаций, имеющих соответствующие лиценз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сеть организаций дополнительного образования детей в регионе не только сохранена, но и продолжает развиваться. Министерство образования Тверской области большое внимание уделяет сохранению доступности услуг дополнительного образования для школьн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система дополнительного образования Тверской области осуществляет свою деятельность в соответствии с реализацией дополнительных общеразвивающих и предпрофессиональных программ по художественному направл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верской области функционируют 64 организации дополнительного образования детей, в которых обучаются </w:t>
      </w:r>
      <w:r>
        <w:rPr>
          <w:rFonts w:cs="Times New Roman" w:ascii="Times New Roman" w:hAnsi="Times New Roman"/>
          <w:sz w:val="28"/>
          <w:szCs w:val="28"/>
          <w:lang w:eastAsia="en-US"/>
        </w:rPr>
        <w:t>17 417</w:t>
      </w:r>
      <w:r>
        <w:rPr>
          <w:rFonts w:cs="Times New Roman" w:ascii="Times New Roman" w:hAnsi="Times New Roman"/>
          <w:sz w:val="28"/>
          <w:szCs w:val="28"/>
        </w:rPr>
        <w:t xml:space="preserve"> детей. На базе общеобразовательных организаций по дополнительным общеобразовательным программам обучаются свыше 1 016 школьн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азвития дополнительного образования детей, достижения целевых показателей охвата детей дополнительными общеобразовательными программами в Тверской области реализуются мероприятия по следующим направлениям: расширение спектра дополнительных общеобразовательных программ; развитие системы управления качеством реализации дополнительных общеобразовательных программ; развитие кадрового потенциала системы дополнительного образования дет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необходимо проведение работы по развитию государственно-частного партнерства как одного из путей повышения доступности, эффективности и качества услуг дополнительного образования дет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стоящее время в Тверской области действует 56 учреждений спортивной направленности, </w:t>
      </w:r>
      <w:r>
        <w:rPr>
          <w:sz w:val="28"/>
          <w:szCs w:val="28"/>
        </w:rPr>
        <w:t xml:space="preserve">из них в отрасли «Образование»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28, </w:t>
        <w:br/>
        <w:t xml:space="preserve">в отрасли «Физическая культура и спорт»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28 (11 государственных спортивных школ, 44 муниципальные спортивные школы, </w:t>
        <w:br/>
        <w:t xml:space="preserve">1 негосударственная спортивная школа). Все учреждения в равной степени представляют свои услуги на рынке дополнительного образования. Однако в учреждениях, реализующих программы спортивной подготовки, осуществляется индивидуальный отбор в соответствии с нормативами федеральных стандартов спортивной подготовки по видам спорта. </w:t>
        <w:br/>
        <w:t xml:space="preserve">По стоянию на 1 января 2017 года </w:t>
      </w:r>
      <w:r>
        <w:rPr>
          <w:color w:val="000000"/>
          <w:sz w:val="28"/>
          <w:szCs w:val="28"/>
        </w:rPr>
        <w:t xml:space="preserve">в спортивных школах региона занимались 30 442 человека, тренировочный процесс обеспечивался работой </w:t>
        <w:br/>
        <w:t xml:space="preserve">890 тренеров. Всего в спортивных школах Тверской области культивируется 57 видов спор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истеме спортивного образования на рынке Тверской области действует негосударственная спортивная школа – «Некоммерческое партнерство ДЮСШ борьбы «Олимп» (г. Тверь). По состоянию </w:t>
        <w:br/>
        <w:t xml:space="preserve">на </w:t>
      </w:r>
      <w:r>
        <w:rPr>
          <w:sz w:val="28"/>
          <w:szCs w:val="28"/>
        </w:rPr>
        <w:t xml:space="preserve">1 января 2017 года </w:t>
      </w:r>
      <w:r>
        <w:rPr>
          <w:color w:val="000000"/>
          <w:sz w:val="28"/>
          <w:szCs w:val="28"/>
        </w:rPr>
        <w:t xml:space="preserve">в данной школе под руководством 5 тренеров занимаются 675 детей. Воспитанники школы, являясь членами сборных команд Тверской области и Российской Федерации, успешно выступают на всероссийских и международных соревнованиях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витие частного сектора дополнительного образования в сфере физической культуры и спорта затруднено рядом факторов, главным из которых является отсутствие свободных объектов спортивной инфраструктуры, пригодных для проведения занятий на современном уровне. В настоящее время Комитетом по физической культуре и спорту Тверской области разрабатывается система поддержки социально ориентированных некоммерческих организаций, предусматривающая, в том числе, оказание помощи региональным федерациям по видам спорта в реализации мероприятий по оказанию </w:t>
      </w:r>
      <w:r>
        <w:rPr>
          <w:sz w:val="28"/>
          <w:szCs w:val="28"/>
        </w:rPr>
        <w:t xml:space="preserve">общественно полезных услуг по спортивной подготовке отдельных категорий граждан. Ожидается, что реализация запланированных мероприятий будет стимулировать развитие частного сектора дополнительного образования в сфере физической культуры и спорта.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ынок медицинских услуг</w:t>
      </w:r>
    </w:p>
    <w:p>
      <w:pPr>
        <w:pStyle w:val="Normal"/>
        <w:ind w:firstLine="4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здания условий для развития конкуренции на рынке медицинских услуг в Тверской области реализуется заявительный принцип включения в реестр медицинских организаций, осуществляющих деятельность в сфере обязательного медицинского страхования. Медицинские организации, имеющие право на осуществление медицинской деятельности и любой предусмотренной законодательством Российской Федерации организационно-правовой формы, могут включаться в реестр медицинских организаций, участвующих в реализации территориальной Программы обязательного медицинского страх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в рамках закона Тверской области от 02.02.2016 № 1-ЗО «О Территориальной программе государственных гарантий бесплатного оказания гражданам на территории Тверской области медицинской помощи на 2016 год» в реестр медицинских организаций</w:t>
      </w:r>
      <w:r>
        <w:rPr>
          <w:color w:val="000000"/>
          <w:sz w:val="28"/>
          <w:szCs w:val="28"/>
          <w:shd w:fill="FFFFFF" w:val="clear"/>
        </w:rPr>
        <w:t>, осуществляющих деятельность в сфере обязательного медицинского страхования включены</w:t>
      </w:r>
      <w:r>
        <w:rPr>
          <w:sz w:val="28"/>
          <w:szCs w:val="28"/>
        </w:rPr>
        <w:t xml:space="preserve"> </w:t>
        <w:br/>
        <w:t xml:space="preserve">17 медицинских организаций частной формы собственности (всего </w:t>
        <w:br/>
        <w:t>116 медицинских организац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закона Тверской области от 06.02.2017 № 1-ЗО                               «О Территориальной программе государственных гарантий бесплатного оказания гражданам на территории Тверской области медицинской помощи на 2017 год и плановый период 2018 и 2019 годов» в реестр медицинских организаций</w:t>
      </w:r>
      <w:r>
        <w:rPr>
          <w:color w:val="000000"/>
          <w:sz w:val="28"/>
          <w:szCs w:val="28"/>
          <w:shd w:fill="FFFFFF" w:val="clear"/>
        </w:rPr>
        <w:t>, осуществляющих деятельность в сфере обязательного медицинского страхования включены</w:t>
      </w:r>
      <w:r>
        <w:rPr>
          <w:sz w:val="28"/>
          <w:szCs w:val="28"/>
        </w:rPr>
        <w:t xml:space="preserve"> 19 медицинских организаций частной формы собственности (всего 117 медицинских организаций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Тверской области лицензию на осуществление медицинской деятельности имеют 960 медицинских организаций, из них </w:t>
        <w:br/>
        <w:t>24 федеральные (2,5 %), 343 государственные (35,7 %) и 593 медицинские негосударственные (частной формы собственности) организации (61,8 %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ынок услуг психолого-педагогического сопровождения детей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ограниченными возможностями здоровья</w:t>
      </w:r>
    </w:p>
    <w:p>
      <w:pPr>
        <w:pStyle w:val="Normal"/>
        <w:ind w:firstLine="4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целях создания системы социальной реабилитации детей и подростков с ограниченными возможностями здоровья, социальной поддержки семей, воспитывающих детей с отклонениями в развитии, на территории Тверской области работают 9 реабилитационных центров для детей и подростков с ограниченными возможностями (далее - реабилитационные центры) и Кашаровский детский дом-интернат для детей с серьезными нарушениями в интеллектуальном развитии (далее – Кашаровский детский дом-интернат), подведомственных Министерству социальной защиты населения Тве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абилитационных центрах открыты 17 групп с дневным пребыванием на 10 мест для детей с ограниченными возможностями здоровья с тяжелой патологией, не имеющих возможности посещать образовательные учреждения, но имеющих реабилитационный потенциал. В реабилитационных центрах и в Кашаровском детском доме-интернате предоставляются следующие услуги: социально-бытовые, социально-медицинские, социально-психологические, социально-педагогические, социально-трудовые, социально-правовые, услуги в целях повышения коммуникативного потенциала получателей социальных услуг, имеющих ограничения жизнедеятельности, в том числе детей-инвалидов, а также социальное сопровождение. Все виды социально-реабилитационных услуг в данных учреждениях оказываются бесплатно и носят заявительный характ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Тверской области также действуют общественные организации, которые оказывают помощь детям с ограниченными возможностями здоровья и семьям, в которых эти дети воспитываются (Тверская областная общественная организация родителей, воспитывающих детей с синдромом Дауна «Мозаика», Тверская общественная организация «Дети-Ангелы» - Тверское региональное отделение Межрегиональной общественной организации детей-инвалидов, страдающих детским церебральным параличом и их родителей, Тверская региональная общественная организация родителей детей с кохлеарными имплантантами «Океан звуков», Тверское региональное отделение Общероссийской общественной организации инвалидов «Всероссийское общество глухих» и др.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верской области функционирует государственное казенное учреждение «Тверской областной центр психолого-педагогической и медико-социальной помощи» (далее – ППМС-центр), который в настоящее время является единственным в системе образования Тверской области. </w:t>
        <w:br/>
        <w:t xml:space="preserve">За 2016 год ППМС-центром оказана помощь 681 ребен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ое место в деятельности ППМС-центра отводится системе ранней помощи детям с ограниченными возможностями здоровья и детям «группы риска». Консультативная и коррекционная помощь детям раннего возраста оказывается квалифицированными специалистами, прошедшими специальное обучение в рамках сотрудничества с Фондом помощи детям «Обнаженные сердца». На базе Центра функционирует Лекотека (психолого-педагогическое сопровождение семей, воспитывающих детей с проблемами развития). В 2016 году ранней помощью было охвачено</w:t>
        <w:br/>
        <w:t xml:space="preserve">227 детей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м подразделением ППМС-центра является Центральная психолого-медико-педагогическая комиссия (далее – центральная ПМПК). Центральной ПМПК ежегодно обследуется свыше 2,3 тыс. детей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 территории Тверской области осуществляют свою деятельность 13 территориальных психолого-медико-педагогических комиссий, в которых ежегодно обследуется свыше 2 тыс. дет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Работа по развитию центров, осуществляющих психолого-педагогическое сопровождение детей с ограниченными возможностями здоровья в дальнейшем будет продолжена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ынок услуг в сфере культуры</w:t>
      </w:r>
    </w:p>
    <w:p>
      <w:pPr>
        <w:pStyle w:val="Normal"/>
        <w:ind w:firstLine="4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Тверской области расположена широкая сеть общедоступных организаций культуры и искусства: </w:t>
        <w:br/>
        <w:t xml:space="preserve">666 культурно-досуговых учреждений, 700 государственных и муниципальных библиотек, 5 государственных профессиональных театров, </w:t>
        <w:br/>
        <w:t xml:space="preserve">1 государственная концертная организация, 64 детские школы искусств, </w:t>
        <w:br/>
        <w:t>45 государственных и муниципальных музеев, Тверьгосфильмофон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осударственный (немуниципальный) сектор организаций культуры представлен профессиональными союзами, негосударственными культурными заведени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ещений государственных и муниципальных учреждений культуры ежегодно составляет более 9 млн едини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основных задач развития конкуренции в Тверской области в сфере культуры является обеспечение социально-культурного развития региона, в первую очередь, путем создания условий для творческой самореализации граждан, культурно-просветительской деятельности, организации художественного образования и культурного досуга, реализации конституционных прав граждан на доступ к культурным ценностям и информации, совершенствования взаимодействия федеральных, региональных и муниципальных органов власти, привлечения института государственно-частного партнерства в развитие социально-культурной сферы, повышения многообразия и качества услуг, предоставляемых учреждениями культуры Тверской област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конкурентной среды в сфере культуры требуется развитие государственно-частного партнерства, а также наличие благоприятной инвестиционной политики в регионе, сохранение многопрофильной сети учреждений культуры, многообразие видов культурных благ и, соответственно, возможностей для реализации жителями региона своего творческого потенциала и удовлетворения потребностей в услугах культуры и интеллектуальном развитии, наличие квалифицированных специалистов, работающих в сфере культуры, способствующих реализации государственной политики в сфере культуры на территории Тверской области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ынок услуг жилищно-коммунального хозя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приоритетов развития Тверской области является обеспечение конструктивного сотрудничества всех заинтересованных организаций и граждан в жилищном секторе, переход к устойчивому функционированию и развитию жилищной сферы, созданию конкурентной среды на рынке жилищно-коммунальных услуг, а также созданию безопасных и комфортных условий проживания. Формирование конкурентных отношений в сфере оказания жилищно-коммунальных услуг является основным способом повышения их качества и снижения издержек на их предоставлени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 территории Тверской области </w:t>
      </w:r>
      <w:r>
        <w:rPr>
          <w:sz w:val="28"/>
          <w:szCs w:val="28"/>
        </w:rPr>
        <w:t xml:space="preserve">расположены следующие объекты коммунальной инфраструктуры: 805 ед. котельных, 1 914 км тепловых сетей, 6 116,1 км водопроводных сетей, 2 474,9 км канализационных сетей, </w:t>
        <w:br/>
        <w:t xml:space="preserve">60 477 км электрических сетей, 38 тысяч квадратных метров жилищного фонд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на территории Тверской области осуществляют управление многоквартирными домами 287 управляющих компаний, </w:t>
        <w:br/>
        <w:t>885 товариществ собственников жилья и 204 жилищно-строительных кооператива. Лицензирование управляющих компаний позволит повысить добросовестность компаний, а, соответственно, и качество услуг, эффективность расходования средств и ведения хозяйственной деятельности, обеспечить защиту собственников жиль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нкуренции осуществляется во всех сферах обслуживания жилищного фонда: при выполнении работ по текущему содержанию жилья, проведении капитальных ремонтов, производстве специальных видов работ (обслуживание лифтов, сбор и вывоз бытовых отходов, уборка придомовых территорий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же время на отдельных локальных рынках в пределах муниципальных образований Тверской области следует отметить низкий уровень конкуренции, что обусловлено наличием одного муниципального предприятия, выполняющего весь комплекс указанных работ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зничная торговля</w:t>
      </w:r>
    </w:p>
    <w:p>
      <w:pPr>
        <w:pStyle w:val="Normal"/>
        <w:ind w:firstLine="4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Cs/>
          <w:sz w:val="28"/>
          <w:szCs w:val="28"/>
          <w:lang w:eastAsia="ja-JP"/>
        </w:rPr>
        <w:t xml:space="preserve">Оборот розничной торговли в Тверской области по итогам 2016 года составил 214 151,9 млн рублей и снизился по сравнению с соответствующим периодом 2015 года на 5,0 % в сопоставимых ценах (за аналогичный период 2015 года снижение составляло 11,0 %). Уменьшение объема товарооборота розничной торговли вызвано снижением потребительского спроса населения на товары. </w:t>
      </w:r>
      <w:r>
        <w:rPr>
          <w:sz w:val="28"/>
          <w:szCs w:val="28"/>
        </w:rPr>
        <w:t xml:space="preserve">Оборот розничной торговли в основном формировался за счет продажи товаров торгующими организациями и индивидуальными предпринимателями, осуществляющими свою деятельность вне рынка </w:t>
        <w:br/>
        <w:t xml:space="preserve">(94,1 % оборота розничной торговли). Объем оборота торгующих организаций и индивидуальных предпринимателей в 2016 году снизился </w:t>
        <w:br/>
        <w:t xml:space="preserve">по сравнению с 2015 годом на 4,0 % в сопоставимых ценах и составил </w:t>
        <w:br/>
        <w:t>201 526,0 млн рублей (в 2015 году снижение составляло 11,0 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нформации органов местного самоуправления муниципальных образований Тверской области, на 1 января 2017 года торговую деятельность в Тверской области осуществляли 13 955 предприятий, торговая площадь которых составляла 928,9 тыс. кв. м. За истекший год число торговых объектов снизилось на 2,2 % (на 318 единиц) в связи с закрытием в основном нестационарных торговых объектов (киосков, тонаров), при этом обеспеченность населения торговыми площадями увеличилась на 3,5 % как за счет открытия новых предприятий с большей торговой площадью, так и  развития действующих торговых объектов. В частности, в 2016 году в муниципальных образованиях региона было открыто около 70 крупных и средних торговых объ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период 2008 – 2016 годы обеспеченность населения Тверской области торговыми площадями возросла на 63,3 %: с 436 кв. м (2008 год)                  до 712 кв. м (2016 год) на 1 000 жителей, что выше на 48,6 % норматива минимальной обеспеченности населения Тверской области </w:t>
        <w:br/>
        <w:t xml:space="preserve">(479 кв. м на 1 000 жителей), установленного постановлением Правительства Тверской области от 18.10.2011 № 87-пп «Об утверждении нормативов минимальной обеспеченности населения Тверской области площадью торговых объектов». 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Cs/>
          <w:sz w:val="28"/>
          <w:szCs w:val="28"/>
          <w:lang w:eastAsia="ja-JP"/>
        </w:rPr>
        <w:t xml:space="preserve">Наблюдалось снижение удельного веса товаров, проданных на рынках и ярмарках и переориентация населения на покупку товаров в магазинах. Объем продаж товаров на розничных рынках и ярмарках за январь – декабрь 2016 года составил 12 625,9 млн рублей, что ниже уровня аналогичного периода 2015 года на 11,0 % в сопоставимых ценах (за 2015 год снижение составляло 16,0 %). Доля товарооборота розничных рынков и ярмарок снизилась по сравнению с аналогичным периодом 2016 года </w:t>
        <w:br/>
        <w:t xml:space="preserve">с 6,3 до 5,9 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1 января 2017 года в реестр розничных рынков </w:t>
        <w:br/>
        <w:t xml:space="preserve">на территории Тверской области внесено 15 розничных рынков                                  в 10 муниципальных образованиях региона, из них: 9 – универсальных рынков, 4 – сельскохозяйственных, 1 – сельскохозяйственный кооперативный, </w:t>
        <w:br/>
        <w:t>1 – вещев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2016 год в 38 муниципальных образованиях Тверской области проведено 5</w:t>
      </w:r>
      <w:r>
        <w:rPr>
          <w:rFonts w:eastAsia="MS Mincho;ＭＳ 明朝"/>
          <w:bCs/>
          <w:sz w:val="28"/>
          <w:szCs w:val="28"/>
          <w:lang w:eastAsia="ja-JP"/>
        </w:rPr>
        <w:t> </w:t>
      </w:r>
      <w:r>
        <w:rPr>
          <w:sz w:val="28"/>
          <w:szCs w:val="28"/>
        </w:rPr>
        <w:t>820 ярмарок, из них универсальных – 3</w:t>
      </w:r>
      <w:r>
        <w:rPr>
          <w:rFonts w:eastAsia="MS Mincho;ＭＳ 明朝"/>
          <w:bCs/>
          <w:sz w:val="28"/>
          <w:szCs w:val="28"/>
          <w:lang w:eastAsia="ja-JP"/>
        </w:rPr>
        <w:t> </w:t>
      </w:r>
      <w:r>
        <w:rPr>
          <w:sz w:val="28"/>
          <w:szCs w:val="28"/>
        </w:rPr>
        <w:t>964, специализированных – 501 (в том числе 85 сельскохозяйственных), тематических – 106, выходного дня – 1</w:t>
      </w:r>
      <w:r>
        <w:rPr>
          <w:rFonts w:eastAsia="MS Mincho;ＭＳ 明朝"/>
          <w:bCs/>
          <w:sz w:val="28"/>
          <w:szCs w:val="28"/>
          <w:lang w:eastAsia="ja-JP"/>
        </w:rPr>
        <w:t> </w:t>
      </w:r>
      <w:r>
        <w:rPr>
          <w:sz w:val="28"/>
          <w:szCs w:val="28"/>
        </w:rPr>
        <w:t>247, межрегиональных –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Тверского области осуществляют фармацевтическую деятельность 292 аптечные организации (юридические лица и индивидуальные предприниматели), из них 1 государственная аптека (</w:t>
      </w:r>
      <w:r>
        <w:rPr>
          <w:bCs/>
          <w:sz w:val="28"/>
          <w:szCs w:val="28"/>
        </w:rPr>
        <w:t>областно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сударственно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нитарно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приятие</w:t>
      </w:r>
      <w:r>
        <w:rPr>
          <w:sz w:val="28"/>
          <w:szCs w:val="28"/>
        </w:rPr>
        <w:t xml:space="preserve"> «Фармация»), </w:t>
        <w:br/>
        <w:t xml:space="preserve">22 муниципальные аптеки и 269 частных аптечных организаций. </w:t>
        <w:br/>
        <w:t xml:space="preserve">В городе Твери осуществляют розничную торговлю фармацевтической продукции 68 юридических лиц и индивидуальных предпринимателей, </w:t>
        <w:br/>
        <w:t xml:space="preserve">по области – 224. Всего на территории Тверской области функционируют </w:t>
        <w:br/>
        <w:t>299 аптек, 297 аптечных пунктов и 1 аптечный киос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остояния и тенденций развития сферы торговли выявил ряд важных проблем:</w:t>
      </w:r>
    </w:p>
    <w:p>
      <w:pPr>
        <w:pStyle w:val="Style30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равномерная территориальная доступность объектов торговли в пределах региона и низкая обеспеченность населения торговыми площадями в отдельных районах Тверской области. Во многом данная проблема существует из-за низкой привлекательнос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дельных районов Тверской области для ведения бизнеса, обусловленной удаленностью от регионального центра, малочисленностью отдельных населенных пунктов, недостаточно развитой инфраструктурой (низкое качество или отсутствие дорог с твердым покрытием), отсутствием помещений или земельных участков, пригодных для открытия или строительства объектов торговли;</w:t>
      </w:r>
    </w:p>
    <w:p>
      <w:pPr>
        <w:pStyle w:val="Style30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достаточная экономическая (ценовая) доступность товаров для населения, которая обусловлена падением потребительского спроса на товары в связи с ростом цен и неразвитой конкуренцией в отдельных районах, определенной низким предложением и высокими ценами на товары.</w:t>
      </w:r>
    </w:p>
    <w:p>
      <w:pPr>
        <w:pStyle w:val="Normal"/>
        <w:ind w:firstLine="41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ынок услуг перевозок пассажиров наземным транспортом</w:t>
      </w:r>
    </w:p>
    <w:p>
      <w:pPr>
        <w:pStyle w:val="Normal"/>
        <w:ind w:firstLine="4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настоящее время межмуниципальная маршрутная сеть Тверской области насчитывает 212 маршрутов регулярных перевозок. Из них </w:t>
        <w:br/>
        <w:t>152 межмуниципальных маршрута регулярных перевозок пригородного сообщения, 60 – междугородного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Рынок имеет неоспоримо важное социальное значение. В условиях ограниченных бюджетных ресурсов частные организации, индивидуальные предприниматели эффективно принимают участие в транспортном обслуживании населения, быстро перестраиваясь и принимая преобразования этого рынка, вызываемые изменениями в экономке, в том числе стоимости основных средств, энергоресурсов и востребованности производимых транспортных услуг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Развитие конкуренции на рынке услуг перевозок пассажиров наземным транспортом ожидается за счет перехода к модели сочетания государственного заказа на пассажирские перевозки, имеющие социальное значение, и разумной либерализации коммерческих пассажирских перевозок (без регулирования тарифа) на основе положений Федерального закона                 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с соблюдением баланса интересов перевозчиков и пассажиров за счет сохранения доступности транспортных услуг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ступность транспортных услуг напрямую зависит от развитости маршрутной сети и удобства расписаний, а также вида перевозок, установленных по маршрутам (с регулируемым/нерегулируемым тарифом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то означает, что доля рынка, отнесенная к перевозчикам в основном частной формы собственности, осуществляющим коммерческие перевозки, должна присутствовать, но не всегда иметь преобладающую часть, так как это влияет на управляемость системы пассажирских перевозок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ля негосударственных (немуниципальных) перевозчиков на межмуниципальных маршрутах регулярных перевозок пассажиров наземным транспортом в общем количестве перевозчиков на межмуниципальных маршрутах регулярных перевозок пассажиров наземным транспортом в Тверской области на конец 2016 года составляла 64,2 %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ля межмуниципальных маршрутов регулярных перевозок пассажиров наземным транспортом, на которых осуществляются перевозки пассажиров негосударственными (немуниципальными) перевозчиками, в общем количестве межмуниципальных маршрутов регулярных перевозок пассажиров наземным транспортом в Тверской области на конец 2016 года составляла 66,9 %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ынок услуг связи</w:t>
      </w:r>
    </w:p>
    <w:p>
      <w:pPr>
        <w:pStyle w:val="Normal"/>
        <w:ind w:firstLine="4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отрасль «Связь» является одним из наиболее перспективных, быстро и динамично развивающихся базовых видов экономической деятельности, обладающих потенциалом долгосрочного экономического роста. Одной из самых востребованных услуг связи как для населения, так и для юридических лиц стало предоставление услуг доступа к информационно-телекоммуникационной сети Интернет. В соответствии с действующим законодательством (Федеральный закон от 07.07.2003 </w:t>
        <w:br/>
        <w:t xml:space="preserve">№ 126-ФЗ «О связи») государственным регулятором на рынке услуг связи является Министерство связи и массовых коммуникаций Российской Федерации и его подведомственные государственные органы – Федеральное агентство связи и Федеральная служба по надзору в сфере связи, информационных технологий и массовых коммуникаций. На территории Тверской области более 20 компаний оказывают услуги проводного, беспроводного широкополосного доступа к информационно-телекоммуникационной сети Интернет. В городских округах, административных центрах муниципальных образований региона, поселках городского типа и селах региона присутствуют основные операторы связи, оказывающие услугу широкополосного доступа к </w:t>
      </w:r>
      <w:r>
        <w:rPr>
          <w:bCs/>
          <w:sz w:val="28"/>
          <w:szCs w:val="28"/>
        </w:rPr>
        <w:t>информационно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>телекоммуникационной</w:t>
      </w:r>
      <w:r>
        <w:rPr>
          <w:sz w:val="28"/>
          <w:szCs w:val="28"/>
        </w:rPr>
        <w:t xml:space="preserve"> сети Интернет со скоростью не менее 1 (один) Мбит/сек следующие операторы: филиал ПАО «МТС» в Твери, Тверской филиал ПАО «Вымпелком», Северо-Западный филиал ПАО «Мегафон», Тверской филиал ПАО «Ростелеком», ООО Домашние компьютерные сети», ООО «ГигаЛинк», ООО «Аннет» и др. Инвестиционная привлекательность для развития телекоммуникационного бизнеса касается крупных населенных пунктов, в малочисленных населенных пунктах для обеспечения их современными качественными услугами связи рыночные механизмы уже не работают. Поэтому рынок услуг связи характеризуется высокой степенью конкуренции в городских округах и районных центрах (до 8 провайдеров). Общее количество населенных пунктов Тверской области составляет </w:t>
        <w:br/>
        <w:t xml:space="preserve">9 584, с численностью населения по данным, Федеральной службы государственной статистики на 1 января 2017 года, 1 296 799 человек. </w:t>
        <w:br/>
        <w:t xml:space="preserve">По результатам мониторинга, проведенного совместно с муниципальными образованиями Тверской области, выделено 4 126 населенных пункта, имеющих ограничения доступа по предоставлению услуг связи </w:t>
        <w:br/>
        <w:t xml:space="preserve">(из </w:t>
      </w:r>
      <w:r>
        <w:rPr>
          <w:color w:val="000000"/>
          <w:sz w:val="28"/>
          <w:szCs w:val="28"/>
        </w:rPr>
        <w:t xml:space="preserve">371 населенного пункта, в которых сигнал сотовой связи отсутствует, </w:t>
        <w:br/>
        <w:t>в 268 в рамках федерального проекта «Универсальная услуга связи» установлены таксофоны. От остальных 103 населенных пунктов (в которых проживает от 1 до 9 человек) таксофоны согласно нормам Федерального закона от 27.07.2003 № 126-ФЗ «О связи» находятся в часовой пешей доступности</w:t>
      </w:r>
      <w:r>
        <w:rPr>
          <w:sz w:val="28"/>
          <w:szCs w:val="28"/>
        </w:rPr>
        <w:t xml:space="preserve">). Статистика показывает, что наибольшее количество человек, не обеспеченных услугами связи широкополосного доступа к информационно-телекоммуникационной сети Интернет, проживают в населенных пунктах с численностью до 500 человек. Решение данной проблемы осуществляется в рамках федерального проекта по устранению цифрового неравенства. На начало 2017 года Тверской филиал «Ростелекома» обеспечил волоконно-оптическими сетями для широкополосного доступа в интернет свыше 60 % всех домохозяйств региона, увеличив долю рынка по основным услуг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реализации проекта «Устранение цифрового неравенства» построено 577 км линий связи с использованием волоконно-оптического кабеля к сельским населенным пунктам, установлено 78 точек </w:t>
        <w:br/>
        <w:t xml:space="preserve">(при плане - 176 точек) доступа WI-FI, что обеспечило возможность выхода в Интернет более 25 тыс. жителей населенных пунктов с населением от 250 до 500 человек. В мае 2016 года Tele2 запустил в коммерческую эксплуатацию первую в России LTE-сеть на частотах 450 МГц в Тверской и Новгородской областях. Зона покрытия LTE-сети на частотах 450 МГц в регионе составила </w:t>
        <w:br/>
        <w:t xml:space="preserve">более 57 % территорий. Инновационность и преимущество сети LTE </w:t>
        <w:br/>
        <w:t xml:space="preserve">на частотах 450 МГц заключается в том, что абоненты смогут воспользоваться связью там, где ранее это было невозможно. Благодаря сетям LTE-450 высокоскоростной мобильный Интернет появился в населенных пунктах, где не решена проблема цифрового неравенства по причине того, что операторы связи не видят экономической целесообразности обеспечивать на этих территориях доступ к </w:t>
        <w:br/>
        <w:t xml:space="preserve">интернет-сервис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ынок услуг социального обслуживания населения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Конкурентная среда в сфере услуг социального обслуживания населения характеризуется доминированием услуг, предоставляемых организациями социального обслуживания. В целях создания условий для развития конкуренции на рынке социальных услуг в Тверской области реализуется заявительный принцип включения в реестр организаций социального облуживания населения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Действующая в Тверской области система социального обслуживания населения, сочетающая различные формы, виды и типы учреждений, включает в 2017 году 89 государственных бюджетных учреждений, предоставляющих государственные социальные услуги гражданам пожилого возраста, инвалидам и семьям с детьми, в том числе 3 дома-интерната общего типа, 8 психоневрологических интернатов, 37 комплексных центров социального обслуживания населения, при них 29 стационарных отделений для граждан пожилого возраста и инвалидов, 27 центров социальной реабилитации несовершеннолетних, 9 реабилитационных центров для детей с ограниченными возможностями, 1 Областной центр помощи семье и детям, </w:t>
        <w:br/>
        <w:t xml:space="preserve">1 Дом Милосердия, 1 Михайловский специальный дом-интернат, </w:t>
        <w:br/>
        <w:t xml:space="preserve">1 Кашаровский детский дом-интернат, 1 Областной Центр помощи детям, оставшимся без попечения родителей (г. Торжок)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о состоянию на 1 января 2017 года отсутствуют негосударственные организации, осуществляющие деятельность в сфере социальных услуг. </w:t>
        <w:br/>
        <w:t xml:space="preserve">На рынке социальных услуг конкуренция развита крайне слабо: поставщиками услуг до вступления в силу Федерально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</w:t>
        <w:br/>
        <w:t xml:space="preserve">от 28.12.2013 № 442-ФЗ «Об основах социального обслуживания граждан в Российской Федерации» являлись государственные учрежден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В соответствии с Федеральным законом от 28.12.2013 № 442-ФЗ</w:t>
      </w:r>
      <w:r>
        <w:rPr>
          <w:sz w:val="28"/>
          <w:szCs w:val="28"/>
        </w:rPr>
        <w:t xml:space="preserve"> </w:t>
        <w:br/>
      </w:r>
      <w:r>
        <w:rPr>
          <w:sz w:val="28"/>
          <w:szCs w:val="28"/>
          <w:lang w:val="en-US"/>
        </w:rPr>
        <w:t>«Об основах социального обслуживания граждан в Российской Федерации» подготовлена вся нормативно-правовая база для привлечения негосударственных организаций в сферу предоставления социальных услуг. Утверждены перечень предоставляемых услуг, порядок формирования реестра поставщиков, положение о размере и порядке выплаты компенсации поставщику социальных услуг, включенным в реестр поставщиков социальных услуг Тверской области, но не участвующим в выполнении государственного задания (заказа), в случае если гражданин получает социальные услуги, предусмотренные индивидуальной программой, у такого поставщика. Вся необходимая информация для привлечения в сферу негосударственных организаций, предоставляющих социальные услуги, размещена на сайте Министерства социальной защиты населения Тверской области.</w:t>
      </w:r>
    </w:p>
    <w:p>
      <w:pPr>
        <w:pStyle w:val="Style27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щая в Тверской области нормативная правовая база, обеспечивает возможность участия социально ориентированных некоммерческих организаций в системе социального обслуживания населения. В законодательстве отсутствуют требования к некоммерческим организациям, дискриминирующие их по отношению к поставщикам социальных услуг, которые являются государственными или муниципальными организациями социального обслуживани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  <w:lang w:val="en-US"/>
        </w:rPr>
        <w:t>В 201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году планируется обеспечение участия в оказании социальных услуг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негосударственны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организаци</w:t>
      </w:r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 xml:space="preserve"> посредством предоставления субсидий юридическим лицам на оказание социальных услуг</w:t>
      </w:r>
      <w:r>
        <w:rPr>
          <w:sz w:val="28"/>
          <w:szCs w:val="28"/>
        </w:rPr>
        <w:t>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  <w:lang w:val="en-US"/>
        </w:rPr>
        <w:t>социальном обслуживании на дому (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организации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>0 получателей)</w:t>
      </w:r>
      <w:r>
        <w:rPr>
          <w:sz w:val="28"/>
          <w:szCs w:val="28"/>
        </w:rPr>
        <w:t>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  <w:lang w:val="en-US"/>
        </w:rPr>
        <w:t>предоставление стационарного</w:t>
      </w:r>
      <w:r>
        <w:rPr>
          <w:sz w:val="28"/>
          <w:szCs w:val="28"/>
        </w:rPr>
        <w:t xml:space="preserve"> места</w:t>
      </w:r>
      <w:r>
        <w:rPr>
          <w:sz w:val="28"/>
          <w:szCs w:val="28"/>
          <w:lang w:val="en-US"/>
        </w:rPr>
        <w:t xml:space="preserve"> гражданам, находящимся без определенного места жительства (1 организация на 30 мест</w:t>
      </w:r>
      <w:r>
        <w:rPr>
          <w:sz w:val="28"/>
          <w:szCs w:val="28"/>
        </w:rPr>
        <w:t>, 60 получателей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  <w:lang w:val="en-US"/>
        </w:rPr>
        <w:t>сопровождаемо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проживани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инвалидов молодого возраста на дому</w:t>
      </w:r>
      <w:r>
        <w:rPr>
          <w:sz w:val="28"/>
          <w:szCs w:val="28"/>
        </w:rPr>
        <w:t xml:space="preserve"> </w:t>
        <w:br/>
      </w:r>
      <w:r>
        <w:rPr>
          <w:sz w:val="28"/>
          <w:szCs w:val="28"/>
          <w:lang w:val="en-US"/>
        </w:rPr>
        <w:t>(1 организация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0 получателей)</w:t>
      </w:r>
      <w:r>
        <w:rPr>
          <w:sz w:val="28"/>
          <w:szCs w:val="28"/>
        </w:rPr>
        <w:t>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предоставление социально-средовой реабилитации инвалидов (инвалидам по слуху) (1 организация, 1 150 получателей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вития управляемого рынка социальных услуг путем расширения доступа социально ориентированных негосударственных организаций в сферу социального обслуживания позволит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ысить качество социального обслуживания населения и обеспечить широкий спектр предоставляемых услуг в соответствии с индивидуальными запросами потребителе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ширить региональную сеть организаций социального обслуживания (различных форм собственности), с последующей оптимизацией сети государственных учреждений социального обслуживания насе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сти дополнительные меры, обеспечивающие для населения Тверской области доступность услуг в сфере социального обслуживания (стационарозамещающие технологии, социальное такси, служба участкового социального работника, школа «Ухода за пожилыми и инвалидами», социальная гостиная для пожилых, специальный дом-интернат)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 xml:space="preserve">Раздел </w:t>
      </w:r>
      <w:r>
        <w:rPr>
          <w:rFonts w:eastAsia="Calibri"/>
          <w:sz w:val="28"/>
          <w:szCs w:val="28"/>
          <w:lang w:val="en-US"/>
        </w:rPr>
        <w:t>III</w:t>
      </w:r>
      <w:r>
        <w:rPr>
          <w:rFonts w:eastAsia="Calibri"/>
          <w:sz w:val="28"/>
          <w:szCs w:val="28"/>
        </w:rPr>
        <w:t>. Характеристика развития приоритетных рынков Тверской области</w:t>
      </w:r>
    </w:p>
    <w:p>
      <w:pPr>
        <w:pStyle w:val="Normal"/>
        <w:ind w:firstLine="412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ынок сельскохозяйственной продукции, сырья и продовольствия</w:t>
      </w:r>
    </w:p>
    <w:p>
      <w:pPr>
        <w:pStyle w:val="Normal"/>
        <w:ind w:firstLine="4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гропромышленный комплекс и его базовая отрасль – сельское хозяйство – являются одними из основных секторов</w:t>
      </w:r>
      <w:r>
        <w:rPr>
          <w:rFonts w:eastAsia="Calibri"/>
          <w:sz w:val="28"/>
          <w:szCs w:val="28"/>
        </w:rPr>
        <w:t xml:space="preserve"> экономики Тверской области, формирующих агропродовольственный рынок и продовольственную безопасность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труктуре производства продукции сельского хозяйства в хозяйствах всех категорий продукция животноводства занимает порядка 70 %, продукция растениеводства – 30 %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Годовой объем производства мяса скота и птицы (в живом весе) </w:t>
        <w:br/>
        <w:t xml:space="preserve">в хозяйствах всех категорий составляет более 180,0 тыс. тонн, </w:t>
        <w:br/>
        <w:t>молока – более 200,0 тыс. тонн, яиц – более 80,0 млн штук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аловый сбор зерновых и зернобобовых культур в хозяйствах всех категорий составляет около 100,0 тыс. тонн в год, картофеля – </w:t>
        <w:br/>
        <w:t>более 340,0 тыс. тонн в год, овощей – более 100,0 тыс. тонн в год, льноволокна – около 5,0 тыс. тонн в год.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ынок туристических услуг</w:t>
      </w:r>
    </w:p>
    <w:p>
      <w:pPr>
        <w:pStyle w:val="Normal"/>
        <w:ind w:firstLine="4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верская область, обладая значительным историко-культурным и природно-рекреационным потенциалом, составляющим основу туристских ресурсов региона, имеет большие возможности для развития рынка туристически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стоящее время в Тверской области по данным мониторинга, проведенного среди муниципальных образований Тверской области, расположено 194 средств размещения туристов самого различного профиля и ценового уровня на 18 356 мест. Средний процент загрузки объектов размещения в 2016 году составил 33 %. В Тверской области действует система профессионального образования по туристским специальностям. Подготовку специалистов для туристской индустрии ведут 10 учебных заведений: из них 8 средних специальных и 2 высших учебных заведения, в которых ведется работа как по обучению молодых специалистов, так и по переподготовке кадров, осуществляющих деятельность в сфере туризма. </w:t>
        <w:br/>
        <w:t xml:space="preserve">По результатам мониторинга 2016 года поток туристов, посетивших Тверскую область, составил 1 299,7 тыс. человек. Кроме того, </w:t>
        <w:br/>
        <w:t xml:space="preserve">ежегодно около 1,5 млн туристов, путешествующих по трассе </w:t>
        <w:br/>
        <w:t>Москва – Санкт-Петербург и Москва – Рига, посещают Тверскую область транзитом. Средняя продолжительность пребывания туриста, учитывая сезонные колебания, составляет 3,7 дня. Среди приехавших в Тверскую область основную часть составляют граждане Российской Федерации, что позволяет говорить как о росте интереса у граждан к внутреннему туризму, так и о росте интереса собственно к Тверской области. Вместе с тем, в последние годы также наблюдается рост иностранного въездного туризм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личие тверского туристского предложения от аналогов, с избытком предлагающихся на рынке, состоит в том, что в Тверской области имеется уникальная возможность формировать самый различный туристский продукт, основанный на сочетании разных видов туризма. В связи с этим,                   в Тверской области было выделено 9 зон приоритетного развития туризма с учетом особенности территории и распределения туристских потоков, </w:t>
        <w:br/>
        <w:t>а также разнообразия многочисленных рекреационных ресурс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целях эффективного использования финансовых средств планируется проведение комплекса мероприятий по осуществлению проектов развития каждой из 9 туристских территорий. Эта работа предусматривает разработку новых туристских маршрутов и услуг, строительство средств размещения и других объектов туристск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егодня процесс создания новых туристских объектов находится в активной фазе. Растет число новых комфортабельных туристских комплексов. По состоянию на начало 2017 года на территории Тверской области в различных стадиях реализации находится еще более </w:t>
        <w:br/>
        <w:t>10 инвестиционных проектов в сфере туризма.</w:t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1134" w:footer="0" w:bottom="1134"/>
          <w:pgNumType w:start="2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Кроме того, ведется большая работа по реконструкции и обновлению существующего гостиничного фонда, приведению его к общепризнанным мировым стандартам. Но пока в Тверской области существует дефицит (около 2 500 – 3 000 мест) средств размещения уровня 3-4 звезды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здел </w:t>
      </w:r>
      <w:r>
        <w:rPr>
          <w:rFonts w:eastAsia="Calibri"/>
          <w:sz w:val="28"/>
          <w:szCs w:val="28"/>
          <w:lang w:val="en-US"/>
        </w:rPr>
        <w:t>IV</w:t>
      </w:r>
      <w:r>
        <w:rPr>
          <w:rFonts w:eastAsia="Calibri"/>
          <w:sz w:val="28"/>
          <w:szCs w:val="28"/>
        </w:rPr>
        <w:t>. Организационные мероприятия по содействию развитию конкуренции в Тверской области</w:t>
      </w:r>
    </w:p>
    <w:p>
      <w:pPr>
        <w:pStyle w:val="Normal"/>
        <w:ind w:firstLine="412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7"/>
        <w:gridCol w:w="1842"/>
        <w:gridCol w:w="3969"/>
        <w:gridCol w:w="382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реализации мероприят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зультат выполнения мероприят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Создание на сайте Министерства экономического развития Тверской области в информационно-телекоммуникационной сети Интернет раздела «Стандарт развития конкуренции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 год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ышение уровня информированности субъектов предпринимательской деятельности и потребителей товаров, работ и услуг о состоянии конкурентной среды и деятельности по содействию развитию конкуренции в регион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кономического развития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змещение информации и документов, касающихся внедрения Стандарта </w:t>
            </w:r>
            <w:r>
              <w:rPr/>
              <w:t>на сайте Министерства экономического развития Тверской области в информационно-телекоммуникационной сети Интернет в разделе «Стандарт развития конкурен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жеквартально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инистерств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кономического развития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Заключение соглашения между Министерством экономического развития Тверской области и Управлением Федеральной антимонопольной службы по Тверской области по внедрению Стандар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еспечение взаимодействия при внедрении Стандар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инистерств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экономического развития Тверской области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Федеральной антимонопольной службы по Тверской области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Заключение соглашения между Министерством экономического развития Тверской области и администрацией городского округа/муниципального района Тверской области по внедрению Стандар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еспечение взаимодействия при внедрении Стандар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кономического развития Тверской области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рганы местного самоуправления городских округов и муниципальных районов Тверской области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Разработка и утверждение ведомственных планов по реализации мероприятий, предусмотренных настоящим планом мероприятий («дорожной картой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18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еспечение взаимодействия при внедрении Стандар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Тве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истерство имущественных и земельных отношений </w:t>
            </w:r>
          </w:p>
          <w:p>
            <w:pPr>
              <w:pStyle w:val="Normal"/>
              <w:jc w:val="center"/>
              <w:rPr/>
            </w:pPr>
            <w:r>
              <w:rPr/>
              <w:t>Тверской области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истер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циальной защиты населения </w:t>
            </w:r>
          </w:p>
          <w:p>
            <w:pPr>
              <w:pStyle w:val="Normal"/>
              <w:jc w:val="center"/>
              <w:rPr/>
            </w:pPr>
            <w:r>
              <w:rPr/>
              <w:t>Тве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истерство 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а и жилищно-коммунального хозяйства Тве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 образования Тве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Тве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 сельского хозяйства Тве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 транспорта Тве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истерство туризма </w:t>
            </w:r>
          </w:p>
          <w:p>
            <w:pPr>
              <w:pStyle w:val="Normal"/>
              <w:jc w:val="center"/>
              <w:rPr/>
            </w:pPr>
            <w:r>
              <w:rPr/>
              <w:t>Тверской области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истерство 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 Тве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делам культуры Тверской области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итет по физическ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льтуре и спорту </w:t>
            </w:r>
          </w:p>
          <w:p>
            <w:pPr>
              <w:pStyle w:val="Normal"/>
              <w:jc w:val="center"/>
              <w:rPr/>
            </w:pPr>
            <w:r>
              <w:rPr/>
              <w:t>Тве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ое управление «Государственная жилищная инспекция»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</w:t>
            </w:r>
            <w:r>
              <w:rPr>
                <w:rFonts w:eastAsia="Calibri"/>
              </w:rPr>
              <w:t>Министерством экономического развития Тверской области</w:t>
            </w:r>
            <w:r>
              <w:rPr/>
              <w:t xml:space="preserve"> мониторинга наличия (отсутствия) административных барьеров и оценки состояния конкурентной среды субъектами предпринимательской деятельности, в том числе с предоставлением данных о наличии жалоб по данной проблематике и динамике их поступ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Ежегодно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о не позднее </w:t>
              <w:br/>
            </w:r>
            <w:r>
              <w:rPr>
                <w:rFonts w:eastAsia="Calibri"/>
                <w:lang w:val="en-US"/>
              </w:rPr>
              <w:t>IV</w:t>
            </w:r>
            <w:r>
              <w:rPr>
                <w:rFonts w:eastAsia="Calibri"/>
              </w:rPr>
              <w:t xml:space="preserve"> кварт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налитическая информация о </w:t>
            </w:r>
            <w:r>
              <w:rPr/>
              <w:t>наличии (отсутствии) административных барьеров и оценки состояния конкурентной среды субъектами предпринимательской деятельности</w:t>
            </w:r>
            <w:r>
              <w:rPr>
                <w:rFonts w:eastAsia="Calibri"/>
              </w:rPr>
              <w:t>, сформированная на основе анкетир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кономического развития Тверской области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верское региональное отделение Общероссийской общественной организации малого и среднего предпринимательства «ОПОРА России» (по согласованию)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егиональное объединение работодателей «Тверской союз промышленников и предпринимателей»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о согласованию)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верская торгово-промышленная палата (по согласованию)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по защит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ав предпринимателей в Тверской област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о согласованию)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рганы местного самоуправления городских округов и муниципальных районов Тверской области (по согласованию)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правление Федеральной антимонопольной службы по Тверской област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о согласованию)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инистерство Тверской области по обеспечению контрольных функ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удовлетворенности потребителей качеством товаров, работ и услуг на товарных рынках Тверской области и состоянием ценовой конкуренции, в том числе с предоставлением данных о наличии жалоб по данной проблематике и динамике их поступ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Ежегодно, но не позднее </w:t>
              <w:br/>
            </w:r>
            <w:r>
              <w:rPr>
                <w:rFonts w:eastAsia="Calibri"/>
                <w:lang w:val="en-US"/>
              </w:rPr>
              <w:t>IV</w:t>
            </w:r>
            <w:r>
              <w:rPr>
                <w:rFonts w:eastAsia="Calibri"/>
              </w:rPr>
              <w:t xml:space="preserve"> кварт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налитическая информация об </w:t>
            </w:r>
            <w:r>
              <w:rPr/>
              <w:t>удовлетворенности потребителей качеством товаров, работ и услуг на товарных рынках Тверской области и состоянием ценовой конкуренции</w:t>
            </w:r>
            <w:r>
              <w:rPr>
                <w:rFonts w:eastAsia="Calibri"/>
              </w:rPr>
              <w:t xml:space="preserve">, сформированная на основе анкетирования и направленная </w:t>
              <w:br/>
              <w:t>в адрес Министерства экономического развития Тверской обла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кономического развития Тверской области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рганы местного самоуправления городских округов и муниципальных районов Тверской области (по согласованию)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Федеральной антимонопольной службы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Тверской област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</w:t>
            </w:r>
            <w:r>
              <w:rPr>
                <w:rFonts w:eastAsia="Calibri"/>
              </w:rPr>
              <w:t>Министерством экономического развития Тверской области</w:t>
            </w:r>
            <w:r>
              <w:rPr/>
              <w:t xml:space="preserve"> мониторинга удовлетворенности субъектов предпринимательской деятельности и потребителей товаров, работ и услуг качеством (уровнем доступности, понятности и удобства получения) официальной информации о состоянии конкурентной среды на рынках товаров, работ и услуг Тверской области и деятельности по содействию развитию конкуренции, размещаемой Министерством экономического развития Тверской области и </w:t>
            </w:r>
            <w:r>
              <w:rPr>
                <w:rFonts w:eastAsia="Calibri"/>
              </w:rPr>
              <w:t>органами местного самоуправления городских округов и муниципальных районов Тверской област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жегодно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о не позднее </w:t>
              <w:br/>
            </w:r>
            <w:r>
              <w:rPr>
                <w:rFonts w:eastAsia="Calibri"/>
                <w:lang w:val="en-US"/>
              </w:rPr>
              <w:t>IV</w:t>
            </w:r>
            <w:r>
              <w:rPr>
                <w:rFonts w:eastAsia="Calibri"/>
              </w:rPr>
              <w:t xml:space="preserve"> кварт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налитическая информация об </w:t>
            </w:r>
            <w:r>
              <w:rPr/>
              <w:t xml:space="preserve">удовлетворенности субъектов предпринимательской деятельности и потребителей товаров, работ и услуг качеством (уровнем доступности, понятности и удобства получения) официальной информации о состоянии конкурентной среды на рынках товаров, работ и услуг Тверской области и деятельности по содействию развитию конкуренции, размещаемой уполномоченным органом и муниципальными образованиями Тверской области, </w:t>
            </w:r>
            <w:r>
              <w:rPr>
                <w:rFonts w:eastAsia="Calibri"/>
              </w:rPr>
              <w:t>сформированная на основе анкетир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кономического развития Тверской области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верское региональное отделение Общероссийской общественной организации малого и среднего предпринимательства «ОПОРА России» (по согласованию)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егиональное объединение работодателей «Тверской союз промышленников и предпринимателей»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о согласованию)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верская торгово-промышленная палата (по согласованию)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по защит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ав предпринимателе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верской област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о согласованию)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рганы местного самоуправления городских округов и муниципальных районов Тверской области (по согласованию)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правление Федеральной антимонопольной службы по Тверской област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деятельности субъектов естественных монополий на территории Тверской област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Ежегодно, но не позднее </w:t>
              <w:br/>
            </w:r>
            <w:r>
              <w:rPr>
                <w:rFonts w:eastAsia="Calibri"/>
                <w:lang w:val="en-US"/>
              </w:rPr>
              <w:t>IV</w:t>
            </w:r>
            <w:r>
              <w:rPr>
                <w:rFonts w:eastAsia="Calibri"/>
              </w:rPr>
              <w:t xml:space="preserve"> кварт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налитическая информация о </w:t>
            </w:r>
            <w:r>
              <w:rPr/>
              <w:t>деятельности субъектов естественных монополий на территории Тверской области</w:t>
            </w:r>
            <w:r>
              <w:rPr>
                <w:rFonts w:eastAsia="Calibri"/>
              </w:rPr>
              <w:t>, направленная в адрес Министерства экономического развития Тверской обла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инистерство экономического развития Тверской области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инистерств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тельства и жилищно-коммунального хозяйства Тверской области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инистерство транспорта Тверской области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ное управление «Региональная энергетическая комиссия» Тверской области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рганы местного самоуправления городских округов и муниципальных районов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ой области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деятельности хозяйствующих субъектов, доля участия Тверской области в которых составляет 50 и более процентов, осуществляющих деятельность на территории Тверской области, с обозначением объема выруч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Ежегодно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о не позднее </w:t>
              <w:br/>
            </w:r>
            <w:r>
              <w:rPr>
                <w:rFonts w:eastAsia="Calibri"/>
                <w:lang w:val="en-US"/>
              </w:rPr>
              <w:t>IV</w:t>
            </w:r>
            <w:r>
              <w:rPr>
                <w:rFonts w:eastAsia="Calibri"/>
              </w:rPr>
              <w:t xml:space="preserve"> кварт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тическая информация, содержащая наименование хозяйствующего субъекта, суммарную долю участия (собственности) Тверской области в хозяйствующем субъекте (%), выручку от реализации товаров/работ/услуг (%), направленная в адрес Министерства экономического развития Тверской област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инистерство имущественных и земельных отношен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</w:t>
            </w:r>
            <w:r>
              <w:rPr>
                <w:rFonts w:eastAsia="Calibri"/>
              </w:rPr>
              <w:t>Министерством экономического развития Тверской области</w:t>
            </w:r>
            <w:r>
              <w:rPr/>
              <w:t xml:space="preserve"> мониторинга деятельности хозяйствующих субъектов, доля участия муниципального образования Тверской области в которых составляет 50 и более процентов, осуществляющих деятельность на территории муниципального образования Тверской области, с обозначением объема выруч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Ежегодно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о не позднее </w:t>
              <w:br/>
            </w:r>
            <w:r>
              <w:rPr>
                <w:rFonts w:eastAsia="Calibri"/>
                <w:lang w:val="en-US"/>
              </w:rPr>
              <w:t>IV</w:t>
            </w:r>
            <w:r>
              <w:rPr>
                <w:rFonts w:eastAsia="Calibri"/>
              </w:rPr>
              <w:t xml:space="preserve"> кварт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Аналитическая информация, содержащая: наименование хозяйствующего субъекта; суммарную долю участия (собственности) </w:t>
            </w:r>
            <w:r>
              <w:rPr/>
              <w:t xml:space="preserve">муниципального образования Тверской области </w:t>
            </w:r>
            <w:r>
              <w:rPr>
                <w:rFonts w:eastAsia="Calibri"/>
              </w:rPr>
              <w:t>в хозяйствующем субъекте (%); выручка от реализации товаров/работ/услуг (%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кономического развития Тверской области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рганы местного самоуправления городских округов и муниципальных районов Тверской области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готовка проекта ежегодного доклада «Состояние и развитие конкурентной среды на рынках товаров и услуг Тверской обла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Ежегодно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о не позднее </w:t>
              <w:br/>
            </w:r>
            <w:r>
              <w:rPr>
                <w:rFonts w:eastAsia="Calibri"/>
                <w:lang w:val="en-US"/>
              </w:rPr>
              <w:t>I</w:t>
            </w:r>
            <w:r>
              <w:rPr>
                <w:rFonts w:eastAsia="Calibri"/>
              </w:rPr>
              <w:t xml:space="preserve"> кварт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ичие проекта ежегодного доклада «Состояние и развитие конкурентной среды на рынках товаров и услуг Тверской области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истерство 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 Тве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 здравоохранения Тве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циальной защиты населения Тве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истерство 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а и жилищно-коммунального хозяйства Тве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 образования Тве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мышленности и торговли Тверской област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 сельского хозяйства Тверской области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 транспорта Тве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 туризма</w:t>
            </w:r>
          </w:p>
          <w:p>
            <w:pPr>
              <w:pStyle w:val="Normal"/>
              <w:jc w:val="center"/>
              <w:rPr/>
            </w:pPr>
            <w:r>
              <w:rPr/>
              <w:t>Тверской области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елам культуры Тверской област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физической культуре и спорту </w:t>
            </w:r>
          </w:p>
          <w:p>
            <w:pPr>
              <w:pStyle w:val="Normal"/>
              <w:jc w:val="center"/>
              <w:rPr/>
            </w:pPr>
            <w:r>
              <w:rPr/>
              <w:t>Тве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ое управление «Государственная жилищная инспекция» Тве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рганы местного самоуправления городских округов и муниципальных районов Тверской области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смотрение и утверждение ежегодного доклада «Состояние и развитие конкурентной среды на рынках товаров и услуг Тверской области» на комиссии по содействию развитию конкуренции и обеспечению социально-экономической стабильности в Твер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Ежегодно, но не позднее </w:t>
              <w:br/>
            </w:r>
            <w:r>
              <w:rPr>
                <w:rFonts w:eastAsia="Calibri"/>
                <w:lang w:val="en-US"/>
              </w:rPr>
              <w:t>I</w:t>
            </w:r>
            <w:r>
              <w:rPr>
                <w:rFonts w:eastAsia="Calibri"/>
              </w:rPr>
              <w:t xml:space="preserve"> кварт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токол заседания комиссии по содействию развитию конкуренции и обеспечению социально-экономической стабильности в Тверской обла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кономического развития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несение предложений по корректировке «дорожной карты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Ежегодно, но не позднее </w:t>
              <w:br/>
            </w:r>
            <w:r>
              <w:rPr>
                <w:rFonts w:eastAsia="Calibri"/>
                <w:lang w:val="en-US"/>
              </w:rPr>
              <w:t>I</w:t>
            </w:r>
            <w:r>
              <w:rPr>
                <w:rFonts w:eastAsia="Calibri"/>
              </w:rPr>
              <w:t xml:space="preserve"> кварт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токол заседания комиссии по содействию развитию конкуренции и обеспечению социально-экономической стабильности в Тверской обла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здравоохранения Тве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истерство имущественных и земельных отношений </w:t>
            </w:r>
          </w:p>
          <w:p>
            <w:pPr>
              <w:pStyle w:val="Normal"/>
              <w:jc w:val="center"/>
              <w:rPr/>
            </w:pPr>
            <w:r>
              <w:rPr/>
              <w:t>Тверской области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истерство </w:t>
            </w:r>
          </w:p>
          <w:p>
            <w:pPr>
              <w:pStyle w:val="Normal"/>
              <w:jc w:val="center"/>
              <w:rPr/>
            </w:pPr>
            <w:r>
              <w:rPr/>
              <w:t>социальной защиты населения Тве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истерство 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а и жилищно-коммунального хозяйства Тве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 образования Тве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мышленности и торговли Тверской област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 сельского хозяйства Тве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 транспорта Тве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 туризма</w:t>
            </w:r>
          </w:p>
          <w:p>
            <w:pPr>
              <w:pStyle w:val="Normal"/>
              <w:jc w:val="center"/>
              <w:rPr/>
            </w:pPr>
            <w:r>
              <w:rPr/>
              <w:t>Тверской области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 Тве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делам культуры Тверской области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физической культуре и спорту </w:t>
            </w:r>
          </w:p>
          <w:p>
            <w:pPr>
              <w:pStyle w:val="Normal"/>
              <w:jc w:val="center"/>
              <w:rPr/>
            </w:pPr>
            <w:r>
              <w:rPr/>
              <w:t>Тве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ое управление «Государственная жилищная инспекция» Тве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рганы местного самоуправления городских округов и муниципальных районов Тверской области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змещение ежегодного доклада «Состояние и развитие конкурентной среды на рынках товаров и услуг Тверской области» </w:t>
            </w:r>
            <w:r>
              <w:rPr/>
              <w:t>на сайте Министерства экономического развития Тверской области в информационно-телекоммуникационной сети Интернет в разделе «Стандарт развития конкурен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Ежегодно, но не позднее </w:t>
              <w:br/>
            </w:r>
            <w:r>
              <w:rPr>
                <w:rFonts w:eastAsia="Calibri"/>
                <w:lang w:val="en-US"/>
              </w:rPr>
              <w:t>I</w:t>
            </w:r>
            <w:r>
              <w:rPr>
                <w:rFonts w:eastAsia="Calibri"/>
              </w:rPr>
              <w:t xml:space="preserve"> кварт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Повышение уровня информированности субъектов предпринимательской деятельности и потребителей товаров, работ и услуг о состоянии конкурентной среды и деятельности по содействию развитию конкуренции в регион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кономического развития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Направление ежегодного доклада «Состояние и развитие конкурентной среды на рынках товаров и услуг Тверской области» в Министерство экономического развития Российской Федерации, Аналитический центр при Правительстве Российской Федерации, Федеральную антимонопольную службу, Автономную некоммерческую организацию «Агентство стратегических инициатив по продвижению новых проект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Ежегодно, но не позднее </w:t>
              <w:br/>
            </w:r>
            <w:r>
              <w:rPr>
                <w:rFonts w:eastAsia="Calibri"/>
                <w:lang w:val="en-US"/>
              </w:rPr>
              <w:t>I</w:t>
            </w:r>
            <w:r>
              <w:rPr>
                <w:rFonts w:eastAsia="Calibri"/>
              </w:rPr>
              <w:t xml:space="preserve"> кварт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ичие рейтинга глав субъектов Российской Федерации по уровню содействия развитию конкуренции на основе Стандар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кономического развития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ссмотрение обращений </w:t>
            </w:r>
            <w:r>
              <w:rPr/>
              <w:t>субъектов предпринимательской деятельности, потребителей товаров, работ и услуг, и общественных организаций, представляющих интересы потребителей, по вопросам содействия развитию конкуренции, относящимся к компетенции Министерства экономического развития Твер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мере поступления обращ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Повышение уровня информированности </w:t>
            </w:r>
            <w:r>
              <w:rPr/>
              <w:t>субъектов предпринимательской деятельности, потребителей товаров, работ и услуг, и общественных организаций, представляющих интересы потребителей, по вопросам содействия развитию конкуренци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инистерств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кономического развития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ведение обучающих мероприятий (тренингов), семинаров для сотрудников органов местного самоуправления муниципальных районов и городских округов Тверской области по вопросам содействия развитию конкурен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ва раза в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ышение уровня информированности сотрудников органов местного самоуправления муниципальных районов и городских округов Тверской области по вопросам содействия развитию конкурен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инистерств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кономического развития Тверской области</w:t>
            </w:r>
          </w:p>
        </w:tc>
      </w:tr>
    </w:tbl>
    <w:p>
      <w:pPr>
        <w:pStyle w:val="Normal"/>
        <w:ind w:firstLine="4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</w:rPr>
        <w:t xml:space="preserve">Раздел </w:t>
      </w:r>
      <w:r>
        <w:rPr>
          <w:rFonts w:eastAsia="Calibri"/>
          <w:lang w:val="en-US"/>
        </w:rPr>
        <w:t>V</w:t>
      </w:r>
      <w:r>
        <w:rPr>
          <w:rFonts w:eastAsia="Calibri"/>
        </w:rPr>
        <w:t>. Системные мероприятия по развитию конкуренции в Тве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701"/>
        <w:gridCol w:w="3827"/>
        <w:gridCol w:w="382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реализации мероприят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зультат выполнения мероприят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 xml:space="preserve">Подраздел </w:t>
            </w:r>
            <w:r>
              <w:rPr>
                <w:rFonts w:eastAsia="Calibri"/>
                <w:lang w:val="en-US"/>
              </w:rPr>
              <w:t>I</w:t>
            </w:r>
            <w:r>
              <w:rPr>
                <w:rFonts w:eastAsia="Calibri"/>
              </w:rPr>
              <w:t xml:space="preserve">. </w:t>
            </w:r>
            <w:r>
              <w:rPr/>
              <w:t xml:space="preserve">Мероприятия, направленные на оптимизацию процедур государственных и муниципальных закупок, а также закупок товаров, работ и услуг хозяйствующими субъектами, доля участия субъекта Российской Федерации или муниципального образования в которых составляет 50 и более процент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Осуществление заказчиками Тверской области закупок у субъектов малого предпринимательства, социально ориентированных некоммерческих организаций в объеме не менее чем пятнадцать процентов совокупного годового объема закупок, рассчитанного с учетом Федерального закона от 05.04.2013 № 44-ФЗ «О контрактной системе в сфере закупок товаров, работ, слуг для обеспечения государственных и муниципальных нуж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стоян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ние благоприятных условий для обеспечения доступа субъектов малого предпринимательства, социально ориентированных организаций к государственным и муниципальным закупка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Государственные заказчики Тверской области, бюджетные учреждения Тверской области и иные заказчики, указанные в </w:t>
            </w:r>
            <w:hyperlink r:id="rId4">
              <w:r>
                <w:rPr>
                  <w:rStyle w:val="InternetLink"/>
                  <w:rFonts w:eastAsia="Calibri"/>
                </w:rPr>
                <w:t>частях 4</w:t>
              </w:r>
            </w:hyperlink>
            <w:r>
              <w:rPr>
                <w:rFonts w:eastAsia="Calibri"/>
              </w:rPr>
              <w:t xml:space="preserve">, </w:t>
            </w:r>
            <w:hyperlink r:id="rId5">
              <w:r>
                <w:rPr>
                  <w:rStyle w:val="InternetLink"/>
                  <w:rFonts w:eastAsia="Calibri"/>
                </w:rPr>
                <w:t>5 статьи 15</w:t>
              </w:r>
            </w:hyperlink>
            <w:r>
              <w:rPr>
                <w:rFonts w:eastAsia="Calibri"/>
              </w:rPr>
      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осуществления конкурентных способов определения </w:t>
            </w:r>
            <w:r>
              <w:rPr>
                <w:rFonts w:eastAsia="Calibri"/>
              </w:rPr>
              <w:t>поставщиков (подрядчиков, исполнителей) при осуществлении закупок для обеспечения государственных нужд Тве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Ежегодно, но не позднее </w:t>
              <w:br/>
            </w:r>
            <w:r>
              <w:rPr>
                <w:rFonts w:eastAsia="Calibri"/>
                <w:lang w:val="en-US"/>
              </w:rPr>
              <w:t>I</w:t>
            </w:r>
            <w:r>
              <w:rPr>
                <w:rFonts w:eastAsia="Calibri"/>
              </w:rPr>
              <w:t xml:space="preserve"> кварт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тическая справка о применении заказчиками Тверской области при осуществлении закупок для обеспечения государственных нужд Тверской области конкурентных способов определения поставщиков (подрядчиков, исполнителей)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инистерство имущественных и земельных отношен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Проведение обучающих семинаров/совещаний для субъектов малого предпринимательства, социально ориентированных некоммерческих организаций по вопросам участия в закупках товаров, работ, услуг для обеспечения государствен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дин раз в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овышение уровня правовой грамотности</w:t>
            </w:r>
            <w:r>
              <w:rPr/>
              <w:t xml:space="preserve"> субъектов малого предпринимательства, социально ориентированных некоммерческих организаций по вопросам участия в закупках товаров, работ, услуг для обеспечения государственных нужд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инистерство имущественных и земельных отношен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верской области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кономического развития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Подраздел </w:t>
            </w:r>
            <w:r>
              <w:rPr>
                <w:lang w:val="en-US"/>
              </w:rPr>
              <w:t>II</w:t>
            </w:r>
            <w:r>
              <w:rPr/>
              <w:t>. Мероприятия, направленные на устранение избыточного государственного и муниципального регулирования, а также на снижение административных барье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Организация предоставления государственных и муниципальных услуг по принципу «одного окна», в том числе на базе государственного автономного учреждения Тверской области «Многофункциональный центр предоставления государственных и муниципальных усл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стоян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величение количества государственных и муниципальных услуг, оказываемых в режиме «одного окн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 Тве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ительные органы государственной власти Тверской области, предоставляющие государственные услуг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ы местного самоуправления муниципальных районов и городских округов Тверской области, предоставляющ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ые услуги </w:t>
              <w:br/>
            </w:r>
            <w:r>
              <w:rPr>
                <w:rFonts w:eastAsia="Calibri"/>
              </w:rPr>
              <w:t>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Оптимизация процесса предоставления государственных услуг, относящихся к полномочиям Тверской области, а также муниципальных услуг для субъектов предпринимательской деятельности путем сокращения сроков их оказания и снижения стоимости предоставления таких услуг (при наличии таких треб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018 –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несение в нормативные правовые акты Тверской области, утверждающие порядки предоставления государственных и муниципальные правовые акты, утверждающие порядки предоставления муниципальных услуг, изменений в части сокращения сроков оказания услуг (при необходимости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экономического развития Тве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ительные органы государственной власти Тверской области, предоставляющие государственные услуг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ы местного самоуправления муниципальных районов и городских округов Тверской области, предоставляющие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муниципальные услуги</w:t>
              <w:br/>
            </w:r>
            <w:r>
              <w:rPr>
                <w:rFonts w:eastAsia="Calibri"/>
              </w:rPr>
              <w:t>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учающих семинаров для сотрудников исполнительных органов государственной власти Тверской области и органов местного самоуправления муниципальных образований Тверской области по работе с системой, обеспечивающей оказание государственных и муниципальных услуг в электронной форме на базе Единого портала государственных и муниципальных услуг (функ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 раз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полугод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вышение эффективности работы </w:t>
            </w:r>
            <w:r>
              <w:rPr/>
              <w:t>сотрудников исполнительных органов государственной власти Тверской области и органов местного самоуправления муниципальных образований Тверской обла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 Твер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ие двух многофункциональных центров для предпринимателей Тверской области </w:t>
            </w:r>
            <w:r>
              <w:rPr>
                <w:rFonts w:eastAsia="Calibri"/>
                <w:color w:val="000000"/>
              </w:rPr>
              <w:t>«</w:t>
            </w:r>
            <w:r>
              <w:rPr/>
              <w:t>Мой бизнес</w:t>
            </w:r>
            <w:r>
              <w:rPr>
                <w:rFonts w:eastAsia="Calibri"/>
                <w:color w:val="000000"/>
              </w:rPr>
              <w:t>»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018 –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оздание благоприятных условий для получения государственных и муниципальных услуг, а также услуг банков, страховых компаний, ресурсоснабжающих и других организаций, осуществляющих поддержку бизнес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развития Твер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Проведение </w:t>
            </w:r>
            <w:r>
              <w:rPr/>
              <w:t>оценки регулирующего воздействия проектов нормативных правовых актов Тверской области, разрабатываемых исполнительными органами государственной власти Тверской области, затрагивающих вопросы осуществления предпринимательской и инвестиционной деятельност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стоян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Заключение об оценке регулирующего воздействия по проекту нормативных правовых актов </w:t>
            </w:r>
            <w:r>
              <w:rPr/>
              <w:t>Тверской обла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кономического развития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Подраздел </w:t>
            </w:r>
            <w:r>
              <w:rPr>
                <w:lang w:val="en-US"/>
              </w:rPr>
              <w:t>III</w:t>
            </w:r>
            <w:r>
              <w:rPr/>
              <w:t>. Мероприятия, направленные на совершенствование процессов управления в рамках полномочий исполнительных органов государственной власти Тверской области или органов местного самоуправления, закрепленных за ними законодательством Российской Федерации, объектами государственной собственности Тверской области и муниципальной собственности, а также на ограничение влияния государственных и муниципальных предприятий на конкурен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Реализация прогнозного плана (программы) приватизации государственного имущества Тверской области на 2017 – 2019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018 –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оздание благоприятных условий для деятельности субъектов малого предпринимательства, социально ориентированных организаций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инистерство имущественных и земельных отношени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опросов населения об эффективности деятельности руководителей органов местного самоуправления муниципальных районов и городских округов Тверской области, унитарных предприятий и учреждений, действующих на региональном и муниципальном уровнях, акционерных обществ, контрольный пакет акций которых находится в государственной собственности Тверской области или в муниципальной собственности, осуществляющих оказание услуг населению муниципальных районов и городских округов Тверской области, с применением информационно-телекоммуникационных сетей и информационных технологий (далее – опросы населения с применением IT-технологий, опросы)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Ежегодно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о не позднее </w:t>
              <w:br/>
            </w:r>
            <w:r>
              <w:rPr>
                <w:rFonts w:eastAsia="Calibri"/>
                <w:lang w:val="en-US"/>
              </w:rPr>
              <w:t>I</w:t>
            </w:r>
            <w:r>
              <w:rPr>
                <w:rFonts w:eastAsia="Calibri"/>
              </w:rPr>
              <w:t xml:space="preserve"> квартала года, следующего за отчетны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ние системы оценки населением руководителей органов местного самоуправления муниципальных районов и городских округов Тверской области, руководителей организаций, осуществляющих оказание услуг населению муниципальных районов и городских округов Тверской области, и повышение результативности деятельности органов местного самоуправления муниципальных районов и городских округов Тверской обла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правление анализа и мониторинга общественного мнения аппарата Правительства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мещение результатов опросов населения с применением IT-технологий, опросы на официальном сайте Правительства Тверской области в информационно-телекоммуникационной сети Интер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Ежегодно, но не позднее </w:t>
              <w:br/>
            </w:r>
            <w:r>
              <w:rPr>
                <w:rFonts w:eastAsia="Calibri"/>
                <w:lang w:val="en-US"/>
              </w:rPr>
              <w:t>II</w:t>
            </w:r>
            <w:r>
              <w:rPr>
                <w:rFonts w:eastAsia="Calibri"/>
              </w:rPr>
              <w:t xml:space="preserve"> квартала года, следующего за отчетны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вышение уровня информированности </w:t>
            </w:r>
            <w:r>
              <w:rPr/>
              <w:t>субъектов предпринимательской деятельности, потребителей товаров, работ и услуг и общественных организац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правление информационной политики аппарата Правительства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Подраздел </w:t>
            </w:r>
            <w:r>
              <w:rPr>
                <w:lang w:val="en-US"/>
              </w:rPr>
              <w:t>IV</w:t>
            </w:r>
            <w:r>
              <w:rPr/>
              <w:t>. Мероприятия, направленные на стимулирование новых предпринимательских инициатив за счет проведения образовательных мероприятий, обеспечивающих возможности для поиска, отбора и обучения потенциальных предпринимате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едоставление субъектам малого и среднего предпринимательства правовой, информационной, образовательной, консалтинговой поддерж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018 –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ние благоприятных условий для деятельности субъектов малого предприниматель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кономического развития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еподготовка и повышение квалификации управленческих кадров для организаций народного хозяйств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018 –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ние благоприятных условий для деятельности субъектов малого предприниматель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кономического развития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Подраздел </w:t>
            </w:r>
            <w:r>
              <w:rPr>
                <w:lang w:val="en-US"/>
              </w:rPr>
              <w:t>V</w:t>
            </w:r>
            <w:r>
              <w:rPr/>
              <w:t>. Мероприятия, направленные на развитие механизмов поддержки технического и научно-технического творчества детей и молодежи, а также на повышение их информированности о потенциальных возможностях саморазвития, обеспечения поддержки научной, творческой и предпринимательской актив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еспечение участия начинающих молодых предпринимателей в межрегиональных, общероссийских и международных мероприятиях, направленных на поддержку и развитие молодежн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018 –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ние благоприятных условий для деятельности субъектов малого предприниматель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кономического развития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информационной кампании в целях реализации комплекса мероприятий, направленных на содействие развитию молодежного предпринимательств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018 –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ние благоприятных условий для деятельности субъектов малого предприниматель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кономического развития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игровых и тренинговых мероприятий, образовательных курсов, конкурсов среди старшеклассников в возрасте 14 – 1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018 –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ние благоприятных условий для деятельности субъектов малого предприниматель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кономического развития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бор физических лиц в возрасте до 30 лет (включительно), имеющих способности к занятию предпринимательской деятельностью, с целью прохождения обучения по образовательным программам, направленным на приобретение навыков ведения бизнеса и создания малых и средни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018 –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ние благоприятных условий для деятельности субъектов малого предприниматель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кономического развития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ация обучения физических лиц в возрасте до 30 лет по образовательным программам, направленным на приобретение навыков ведения бизнеса и создания малых и средни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018 –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ние благоприятных условий для деятельности субъектов малого предприниматель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кономического развития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регионального этапа всероссийского конкурса «Молодой предприниматель Росс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018 –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ние благоприятных условий для деятельности субъектов малого предприниматель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кономического развития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азание консультационных услуг молодым предпринима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018 –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ние благоприятных условий для деятельности субъектов малого предприниматель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кономического развития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 xml:space="preserve">Подраздел </w:t>
            </w:r>
            <w:r>
              <w:rPr>
                <w:lang w:val="en-US"/>
              </w:rPr>
              <w:t>VI</w:t>
            </w:r>
            <w:r>
              <w:rPr/>
              <w:t>. Мероприятия, направленные на обеспечение равных условий доступа к информации о реализации государственного имущества субъекта Российской Федерации и имущества, находящегося в собственности муниципальных образований, а также ресурсов всех видов, находящихся в государственной собственности субъекта Российской Федерации и муниципальной собственности, путем размещения указанной информации на официальном сайте Российской Федерации в сети Интернет для размещения информации о проведении торгов (www.torgi.gov.ru) и на официальном сайте уполномоченного органа в сети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мещение информации о реализации государственного имущества Тверской области на сайте Министерства имущественных и земельных отношений Тве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Ежегодно, но не позднее </w:t>
              <w:br/>
            </w:r>
            <w:r>
              <w:rPr>
                <w:rFonts w:eastAsia="Calibri"/>
                <w:lang w:val="en-US"/>
              </w:rPr>
              <w:t>I</w:t>
            </w:r>
            <w:r>
              <w:rPr>
                <w:rFonts w:eastAsia="Calibri"/>
              </w:rPr>
              <w:t xml:space="preserve"> кварт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ктуальная информация, размещенная на сайте Министерства имущественных и земельных отношений Тверской обла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инистерство имущественных и земельных отношен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Подраздел </w:t>
            </w:r>
            <w:r>
              <w:rPr>
                <w:lang w:val="en-US"/>
              </w:rPr>
              <w:t>VII</w:t>
            </w:r>
            <w:r>
              <w:rPr/>
              <w:t>. Мероприятия, направленные на мобильность трудовых ресурсов, способствующую повышению эффективности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жедневное обновление информации о вакансиях в информационно-аналитической системе Общероссийская база вакансий «Работа в Росс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стоян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ктуальная информация, размещенная в информационно-аналитической системе Общероссийская база вакансий «Работа в России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лавное управление по труду и занятости населения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018 –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ышение занятости и эффективности использования труда, в том числе за счет территориальной мобильности трудовых ресурс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ное управление по труду и занятости населени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Подраздел </w:t>
            </w:r>
            <w:r>
              <w:rPr>
                <w:lang w:val="en-US"/>
              </w:rPr>
              <w:t>VIII</w:t>
            </w:r>
            <w:r>
              <w:rPr/>
              <w:t>. Мероприятия, направленные на содействие развитию и поддержке междисциплинарных исследований, включая обеспечение условий для коммерциализации и промышленного масштабирования результатов, полученных по итогам проведения таких исследов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плата денежного вознаграждения (грантов) по результатам конкурса проектов фундаментальных научных исследований, проводимого совместно Российским фондом фундаментальных исследований и Правительством Тве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018 –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одействие развитию и поддержка междисциплинарных исследова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кономического развития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плата денежного вознаграждения (грантов) по результатам конкурса проектов в области гуманитарных наук, проводимого совместно Российским фондом фундаментальных исследований и Правительством Тве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018 –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одействие развитию и поддержка междисциплинарных исследова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кономического развития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Подраздел </w:t>
            </w:r>
            <w:r>
              <w:rPr>
                <w:lang w:val="en-US"/>
              </w:rPr>
              <w:t>IX</w:t>
            </w:r>
            <w:r>
              <w:rPr/>
              <w:t>. Мероприятия, направленные на развитие механизмов практико-ориентированного (дуального) образования и механизмов кадрового обеспечения высокотехнологичных отраслей промышленности по сквозным рабочим профессиям (с учетом стандартов и разработок международной организации WorldSkills International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ализация Концепции общенациональной системы выявления и развития молодых тала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018 –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этапное внедрение федеральных стандартов обра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инистерство образования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ализация соглашения о присоединении Тверской области к национальному движению «Молодые профессионалы» (WorldSkills Russ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ние конкурентных условий по участию региональной делегации на национальных и международных чемпионатах, проходящих в формате WorldSkills, а также включение в федеральный процесс формирования системы подготовки рабочих кадров в соответствии с международными стандартами каче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инистерство образования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Подраздел </w:t>
            </w:r>
            <w:r>
              <w:rPr>
                <w:lang w:val="en-US"/>
              </w:rPr>
              <w:t>X</w:t>
            </w:r>
            <w:r>
              <w:rPr/>
              <w:t>. Мероприятия, направленные на создание институциональной среды, способствующей внедрению инноваций и увеличению возможности хозяйствующих субъектов по внедрению новых технологических ре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консультаций по вопросам развития предпринимательской, научно-технической и инновационной сфер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оздание благоприятной среды </w:t>
            </w:r>
            <w:r>
              <w:rPr/>
              <w:t>способствующей внедрению инноваций и увеличению возможности хозяйствующих субъектов по внедрению новых технологических реш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кономического развития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беспечение участия субъектов малого и среднего предпринимательства в региональных, межрегиональных и общероссийских форумах, конференциях и других мероприят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018 –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пуляризация предпринимательства и решение проблем в предпринимательской, научно-технической и инновационной сферах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кономического развития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 xml:space="preserve">Подраздел </w:t>
            </w:r>
            <w:r>
              <w:rPr>
                <w:lang w:val="en-US"/>
              </w:rPr>
              <w:t>XI</w:t>
            </w:r>
            <w:r>
              <w:rPr/>
              <w:t>. Мероприятия, направленные на содействие созданию и развитию институтов поддержки субъектов малого предпринимательства в инновационной деятельности (прежде всего, финансирование начальной стадии развития организации, гарантия непрерывности поддержки), обеспечивающих благоприятную экономическую среду для среднего и крупного бизн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доставление возвратных краткосрочных заемных средств субъектам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018 –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ние благоприятных условий для деятельности субъектов малого предприниматель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кономического развития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азание поддержки субъектам малого и среднего предпринимательства при выходе на международные и межрегиональные рынки по покрытию части расходов на прохождение процедур по сертификации продукции (Европейский сертификат соответствия С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018 –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ние конкурентных условий для деятельности субъектов малого предпринимательства при выходе на мировые рын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кономического развития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азание информационно-консультационных услуг для субъектов малого и среднего предпринимательства посредством поиска партнеров по России и в зарубежных стра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018 –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ние конкурентных условий для деятельности субъектов малого предпринимательства при выходе на мировые рын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кономического развития Тве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международных и межрегиональных биснес-миссий, прием иностранных делег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018 –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ние конкурентных условий для деятельности субъектов малого предпринимательства при выходе на мировые рын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кономического развития Тверской области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Раздел </w:t>
      </w:r>
      <w:r>
        <w:rPr>
          <w:rFonts w:eastAsia="Calibri"/>
          <w:lang w:val="en-US"/>
        </w:rPr>
        <w:t>V</w:t>
      </w:r>
      <w:r>
        <w:rPr>
          <w:lang w:val="en-US"/>
        </w:rPr>
        <w:t>I</w:t>
      </w:r>
      <w:r>
        <w:rPr/>
        <w:t>.</w:t>
      </w:r>
      <w:r>
        <w:rPr>
          <w:rFonts w:eastAsia="Calibri"/>
        </w:rPr>
        <w:t xml:space="preserve"> </w:t>
      </w:r>
      <w:r>
        <w:rPr/>
        <w:t>Мероприятия, не входящие в планы мероприятий иных стратегических и программных документов Тверской области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701"/>
        <w:gridCol w:w="3827"/>
        <w:gridCol w:w="382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реализации мероприят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зультат выполнения мероприят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Предоставление ежегодной информации о реализации Комплексного плана мероприятий Тверской области по обеспечению поэтапного доступа социально ориентированных некоммерческих организаций, осуществляющих деятельность в социальной сфере, к бюджетным средствам, выделяемым на предоставление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циальных услуг населению, на 2016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Ежегодно, но не позднее </w:t>
              <w:br/>
            </w:r>
            <w:r>
              <w:rPr>
                <w:rFonts w:eastAsia="Calibri"/>
                <w:lang w:val="en-US"/>
              </w:rPr>
              <w:t>IV</w:t>
            </w:r>
            <w:r>
              <w:rPr>
                <w:rFonts w:eastAsia="Calibri"/>
              </w:rPr>
              <w:t xml:space="preserve"> кварт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Наличие ежегодной информации об обеспечении поэтапного доступа социально ориентированных некоммерческих организаций, осуществляющих деятельность в социальной сфере, к бюджетным средствам, выделяемым на предоставление социальных услуг населени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государственной службы и кадров аппарата Правительства Тве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управление общественных связей аппарата Правительств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верской области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истерство по делам территориальных образований Тверской области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 здравоохранения Тве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истерство имущественных и земельных отношений </w:t>
            </w:r>
          </w:p>
          <w:p>
            <w:pPr>
              <w:pStyle w:val="Normal"/>
              <w:jc w:val="center"/>
              <w:rPr/>
            </w:pPr>
            <w:r>
              <w:rPr/>
              <w:t>Тверской области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 образования Тве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истер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циальной защиты населения </w:t>
            </w:r>
          </w:p>
          <w:p>
            <w:pPr>
              <w:pStyle w:val="Normal"/>
              <w:jc w:val="center"/>
              <w:rPr/>
            </w:pPr>
            <w:r>
              <w:rPr/>
              <w:t>Тве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истерство финансов </w:t>
            </w:r>
          </w:p>
          <w:p>
            <w:pPr>
              <w:pStyle w:val="Normal"/>
              <w:jc w:val="center"/>
              <w:rPr/>
            </w:pPr>
            <w:r>
              <w:rPr/>
              <w:t>Тве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ономического развития Тверской области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итет по делам культуры Тверской област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физической культуре и спорту </w:t>
            </w:r>
          </w:p>
          <w:p>
            <w:pPr>
              <w:pStyle w:val="Normal"/>
              <w:jc w:val="center"/>
              <w:rPr/>
            </w:pPr>
            <w:r>
              <w:rPr/>
              <w:t>Тверской области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рганы местного самоуправления городских округов и муниципальных районов Тверской области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работка проекта региональной программы, направленной на создание условий для реализации потребителями сво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II</w:t>
            </w:r>
            <w:r>
              <w:rPr>
                <w:rFonts w:eastAsia="Calibri"/>
              </w:rPr>
              <w:t xml:space="preserve"> квартал 2018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ние благоприятных условий для обеспечения прав потребителей, просвещение населения в области прав потребител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мышленности и торговли Тверской обла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4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134" w:right="1134" w:gutter="0" w:header="709" w:top="1701" w:footer="0" w:bottom="851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9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9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eastAsia="Times New Roman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lang w:val="en-US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Bserpurlitem1">
    <w:name w:val="b-serp-url__item1"/>
    <w:basedOn w:val="Style11"/>
    <w:qFormat/>
    <w:rPr/>
  </w:style>
  <w:style w:type="character" w:styleId="Bserpurlmark1">
    <w:name w:val="b-serp-url__mark1"/>
    <w:basedOn w:val="Style11"/>
    <w:qFormat/>
    <w:rPr/>
  </w:style>
  <w:style w:type="character" w:styleId="InternetLink">
    <w:name w:val="Hyperlink"/>
    <w:rPr>
      <w:color w:val="0000CC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21">
    <w:name w:val="Основной текст 2 Знак"/>
    <w:qFormat/>
    <w:rPr>
      <w:sz w:val="28"/>
      <w:szCs w:val="24"/>
      <w:lang w:val="en-US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_"/>
    <w:qFormat/>
    <w:rPr>
      <w:sz w:val="21"/>
      <w:szCs w:val="21"/>
      <w:shd w:fill="FFFFFF" w:val="clear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ighlight">
    <w:name w:val="highlight"/>
    <w:basedOn w:val="Style11"/>
    <w:qFormat/>
    <w:rPr/>
  </w:style>
  <w:style w:type="character" w:styleId="Style19">
    <w:name w:val="Основной текст Знак"/>
    <w:qFormat/>
    <w:rPr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20">
    <w:name w:val="Абзац списка Знак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bCs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22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Мой стиль"/>
    <w:basedOn w:val="Normal"/>
    <w:qFormat/>
    <w:pPr>
      <w:widowControl w:val="false"/>
      <w:spacing w:before="0" w:after="120"/>
      <w:ind w:firstLine="567"/>
      <w:jc w:val="both"/>
      <w:textAlignment w:val="baseline"/>
    </w:pPr>
    <w:rPr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 Знак"/>
    <w:basedOn w:val="Normal"/>
    <w:next w:val="Normal"/>
    <w:qFormat/>
    <w:pPr>
      <w:spacing w:lineRule="exact" w:line="240" w:before="0" w:after="160"/>
      <w:ind w:firstLine="720"/>
    </w:pPr>
    <w:rPr>
      <w:rFonts w:ascii="Verdana" w:hAnsi="Verdana" w:cs="Verdana"/>
      <w:lang w:val="en-US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Style30">
    <w:name w:val="Абзац списка Знак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/>
      <w:ind w:left="720" w:firstLine="567"/>
      <w:jc w:val="both"/>
    </w:pPr>
    <w:rPr>
      <w:sz w:val="28"/>
      <w:szCs w:val="22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49583081A39298D4A5A0B2EEDE57451A705AFB40C4927E8B95A9E07Fm8r3O" TargetMode="External"/><Relationship Id="rId3" Type="http://schemas.openxmlformats.org/officeDocument/2006/relationships/header" Target="header1.xml"/><Relationship Id="rId4" Type="http://schemas.openxmlformats.org/officeDocument/2006/relationships/hyperlink" Target="consultantplus://offline/ref=2DAD67CC5B91119C09941345045322B4C7E8DF1E0BF53E132B3BE51E46AC038A1DCD29Q77FG" TargetMode="External"/><Relationship Id="rId5" Type="http://schemas.openxmlformats.org/officeDocument/2006/relationships/hyperlink" Target="consultantplus://offline/ref=2DAD67CC5B91119C09941345045322B4C7E8DF1E0BF53E132B3BE51E46AC038A1DCD2977D2CAB1B3QC71G" TargetMode="Externa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47:00Z</dcterms:created>
  <dc:creator>shng</dc:creator>
  <dc:description/>
  <dc:language>en-US</dc:language>
  <cp:lastModifiedBy>EKONOM02</cp:lastModifiedBy>
  <cp:lastPrinted>2018-01-22T16:52:00Z</cp:lastPrinted>
  <dcterms:modified xsi:type="dcterms:W3CDTF">2018-02-08T08:47:00Z</dcterms:modified>
  <cp:revision>2</cp:revision>
  <dc:subject/>
  <dc:title>Приложение</dc:title>
</cp:coreProperties>
</file>