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pPr>
      <w:r>
        <w:rPr>
          <w:rFonts w:cs="Times New Roman" w:ascii="Times New Roman" w:hAnsi="Times New Roman"/>
          <w:sz w:val="24"/>
          <w:szCs w:val="24"/>
        </w:rPr>
        <w:t>Отчет о развитии и результатах процедуры оценки регулирующего воздействия в Фировском районе Тверской обла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9" w:type="dxa"/>
        <w:jc w:val="left"/>
        <w:tblInd w:w="-5" w:type="dxa"/>
        <w:tblLayout w:type="fixed"/>
        <w:tblCellMar>
          <w:top w:w="0" w:type="dxa"/>
          <w:left w:w="108" w:type="dxa"/>
          <w:bottom w:w="0" w:type="dxa"/>
          <w:right w:w="108" w:type="dxa"/>
        </w:tblCellMar>
      </w:tblPr>
      <w:tblGrid>
        <w:gridCol w:w="2275"/>
        <w:gridCol w:w="5826"/>
        <w:gridCol w:w="1478"/>
      </w:tblGrid>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ОБЩИЕ СВЕДЕНИЯ</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Администрация Фировского района Тверской области</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составлени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1.2021</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НОРМАТИВНОЕ ПРАВОВОЕ ЗАКРЕПЛЕНИЕ ИНСТИТУТА ОЦЕНКИ РЕГУЛИРУЮЩЕГО ВОЗДЕЙСТВИЯ</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Определен орган, ответственный за внедрение процедуры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Уполномоченный орган на проведение оценки регулирующего воздействия проектов нормативных правовых актов Администрации Фировского района определен отдел экономики Администрации Фировского района (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w:t>
            </w: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полное наименование уполномоченного органа, реквизиты  муниципального нормативного правового акт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едметная область оценки регулирующего воздейств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е регулирующего воздействия подлежат проекты муниципальных нормативных правовых актов Фировского района, затрагивающих вопросы осуществления предпринимательской и инвестиционной деятельности, за исключением муниципальных нормативных правовых ак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 бюджете муниципального образования Фировский район на очередной финансовый год и плановый период, об исполнении бюджета  за отчетный финансовый год, и о внесении изменений в решение о бюджет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устанавливающих налоги, сборы и тарифы, установление которых отнесено к вопросам местного знач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униципальных нормативных правовых актов, подлежащих публичным слушаниям в соответствии со статьей 28 Федерального закона от 06.10.2003 N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аправленных на утверждение и изменение муниципальных программ Фировск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направленных на утверждение и изменение административных регламентов предоставления муниципальных услуг, исполнения муниципальных  функц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о порядке предоставления и (или) методиках распределения, распределении межбюджетных трансфертов бюджетам муниципальных образований Фировского района и изменений в ни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 направленных на принятие нормативных правовых актов Финансового управления Администрации Фировского района по исполнению бюджетных полномочий главных администраторов;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вносящих юридико-технические изменения в действующие нормативные правовые акты Администрации Фировского района, а также изменения в данные акты в связи с имевшими место организационно-штатными мероприятия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являющихся актами оперативного реагирования, требующими в соответствии с федеральным законодательством незамедлительного принятия решений Главы Администрации района, либо Администрации района, в частн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правленных на реализацию федеральных нормативных правовых актов, связанных с предоставлением временного убежища на территории Российской Федерации гражданам Украины и лицам без гражданства, постоянно проживавшим на территории Украины, прибывшим на территорию Российской Федерации в поисках убежища;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щих сведения, отнесенные к государственной тайн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направленных на утверждение и изменение порядков формирования муниципальных заданий в отношении муниципальных учреждений Фировского района и финансового обеспечения выполнения муниципальных заданий и порядка определения объема и условия предоставления субсидий на возмещение нормативных затрат, связанных с оказанием муниципальных  услуг (выполнением работ) в соответствии с муниципальными заданиями, и на иные цел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авливающих подлежащие муниципальному регулированию цены (тарифы) на товары (услуги) в соответствии с законодательством Российской Федерации.</w:t>
            </w:r>
          </w:p>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ать предметную область проведения оценки регулирующего воздействи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муниципального  нормативного правового акта, определяющего (уточняющего) данную сфер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Утвержден порядок проведения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муниципального нормативного правового акта, регламентирующего процедуру проведения оценки регулирующего воздействия)</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В соответствии с порядком оценка регулирующего воздействия проводится:</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рганом, ответственным за внедрение процедуры оценки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самостоятельно органами-разработчиками проектов  муниципальных нормативных правовых актов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о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имущественно применяется децентрализованная модель проведения оценки регулирующего воздейств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чик акта: подготавливает текст проекта акта, сводный отчет по проекту акта, проводит публичные консультации, направляет проект акт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сводный отчет, в том  числе сводку предложений в рамках публичных консультаций, в уполномоченный орган для  подготовки заключения об оценке регулирующего воздействия.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контролирует сроки проведения разработчиком акта указанных выше процедур, размещает на официальном сайте Фировского района (</w:t>
            </w:r>
            <w:hyperlink r:id="rId2">
              <w:r>
                <w:rPr>
                  <w:rStyle w:val="InternetLink"/>
                  <w:rFonts w:eastAsia="Times New Roman" w:cs="Times New Roman" w:ascii="Times New Roman" w:hAnsi="Times New Roman"/>
                  <w:sz w:val="24"/>
                  <w:szCs w:val="24"/>
                  <w:lang w:eastAsia="ru-RU"/>
                </w:rPr>
                <w:t>http://glavafirovo.ru</w:t>
              </w:r>
            </w:hyperlink>
            <w:r>
              <w:rPr>
                <w:rFonts w:eastAsia="Times New Roman" w:cs="Times New Roman" w:ascii="Times New Roman" w:hAnsi="Times New Roman"/>
                <w:sz w:val="24"/>
                <w:szCs w:val="24"/>
                <w:lang w:eastAsia="ru-RU"/>
              </w:rPr>
              <w:t xml:space="preserve"> ) информацию о соответствующем этапе проведения оценки регулирующего воздействия, подготавливает  заключение об оценке регулирующего воздействия, направляет заключение об оценке регулирующего воздействия разработчику ак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Оценка регулирующего воздействия проводится, начиная со стадии обсуждения идеи (концепции) нового правового регулирован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Разработчик акта после принятия решения о подготовке проекта акта размещает извещение на официальном сайте Фировского района, после чего представляет  информацию о месте размещения в уполномоченный орган.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чик акта обязан рассмотреть все предложения, поступившие в установленный срок, составить свод предложений. По результатам рассмотрения предложений, разработчик акта принимает решение о разработке проекта акта либо об отказе в его  разработке (п. 2.1.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ются соответствующие положения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2.3.3. При проведении оценки регулирующего воздействия учитывается возможность воздействия проектов нормативн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ектов актов, предусматривающих внесение изменений в действующие нормативные правовые акты Фировского района, затрагивающие вопросы осуществления предпринимательской и инвестиционной деятельности, не предусматривающие введение, исключение или изменение прав и обязанностей участников регулируемых правоотношений, положения о размещении извещения о подготовке проекта акта, рассмотрение предложений в связи с размещением указанного извещения и составление свода предложений, составление сводного отчета к проекту акта и проведение публичных консультаций по проекту акта и сводному отчету о разработке проекта акта не применяются (пп. З п.1.4.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ются соответствующие положения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Срок проведения публичных консультаций</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Не менее 10 дней</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оведения публичных консультаций устанавливается разработчиком, но не может составлять менее 10 рабочих дней со дня размещения проекта муниципального нормативного акта на официальном сайте. (п. 2.5.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соответствующие положения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Срок подготовки заключения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Не более дней</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при установлении возможности регулирующего воздействия проекта муниципального нормативного правового акта составляет заключение об ОРВ в срок не более 3 календарных дней со дня окончания срока рассмотрения проекта муниципального  нормативного правового акта и Сводного отчета (п. 3.6.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ются соответствующие положения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Нормативно закреплен механизм учета выводов, содержащихся в заключениях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язательный учет выводов, содержащихся в заключен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соответствующие положения муниципальных  нормативных правовых актов)</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04"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пециальная процедура урегулирования разногласи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соответствующие положения муниципальных нормативных правовых актов)</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ые механизм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становлено, что разработчиком при подготовке проекта  муниципального нормативного правового акта не соблюдены требования по проведению ОРВ, установленные настоящим Порядком, разработчик:</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водит процедуру ОРВ, начиная с невыполненной процедуры (или с процедуры, порядок выполнения которой нарушен),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рабатывает проект  муниципального нормативного правового акта по их результатам,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торно направляет проект муниципального  нормативного правового акта, Сводный отчет и свод предложений и поступивших по результатам проведения публичных консультаций по проекту муниципального  нормативного правового акта в Уполномоченный орган для подготовки повторного заключения об ОР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3.11.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ются соответствующие положения муниципальных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Нормативно закреплен порядок проведения экспертизы действующих  муниципальных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регламентирующего процедуру проведения экспертизы)</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Нормативно закреплен порядок проведения мониторинга фактического воздействия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регламентирующего порядок проведения мониторинга фактического воздействия)</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 Требование проведения анализа альтернативных вариантов регулирования в ходе проведения процедуры оценки регулирующего воздействия закреплено в  муниципальных нормативных актах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Сводный отчет))</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регламентирующего порядок проведения мониторинга фактического воздействия)</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ПРАКТИЧЕСКИЙ ОПЫТ ПРОВЕДЕНИЯ ОЦЕНКИ РЕГУЛИРУЮЩЕГО ВОЗДЕЙСТВИЯ ПРОЕКТОВ АКТОВ И ЭКСПЕРТИЗЫ ДЕЙСТВУЮЩИХ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актический опыт проведения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щее количество подготовленных заключений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количество положительных заключений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личество отрицательных заключений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Количество поступивших предложений и замечаний, в среднем на один нормативный акт, проходивший оценку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прочие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Оценка регулирующего воздействия проектов  муниципальных нормативных правовых в установленной предметной области проводится на систематической основе</w:t>
            </w:r>
            <w:hyperlink w:anchor="sub_1">
              <w:r>
                <w:rPr>
                  <w:rStyle w:val="InternetLink"/>
                  <w:rFonts w:eastAsia="Times New Roman" w:cs="Times New Roman" w:ascii="Times New Roman" w:hAnsi="Times New Roman"/>
                  <w:sz w:val="24"/>
                  <w:szCs w:val="24"/>
                  <w:lang w:eastAsia="ru-RU"/>
                </w:rPr>
                <w:t>*(1)</w:t>
              </w:r>
              <w:r>
                <w:rPr>
                  <w:rStyle w:val="InternetLink"/>
                  <w:rFonts w:eastAsia="Times New Roman" w:cs="Times New Roman" w:ascii="Times New Roman" w:hAnsi="Times New Roman"/>
                  <w:color w:val="106BBE"/>
                  <w:sz w:val="24"/>
                  <w:szCs w:val="24"/>
                  <w:lang w:eastAsia="ru-RU"/>
                </w:rPr>
                <w:t xml:space="preserve"> </w:t>
              </w:r>
            </w:hyperlink>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Проводится анализ альтернативных вариантов регулирования в ходе проведения процедуры оценки регулирующего воздействия</w:t>
            </w:r>
            <w:hyperlink w:anchor="sub_2">
              <w:r>
                <w:rPr>
                  <w:rStyle w:val="InternetLink"/>
                  <w:rFonts w:eastAsia="Times New Roman" w:cs="Times New Roman" w:ascii="Times New Roman" w:hAnsi="Times New Roman"/>
                  <w:sz w:val="24"/>
                  <w:szCs w:val="24"/>
                  <w:lang w:eastAsia="ru-RU"/>
                </w:rPr>
                <w:t>*(2)</w:t>
              </w:r>
            </w:hyperlink>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Варианты предлагаемого правового регулирования оцениваются на основе использования количественных методов</w:t>
            </w:r>
            <w:hyperlink w:anchor="sub_3">
              <w:r>
                <w:rPr>
                  <w:rStyle w:val="InternetLink"/>
                  <w:rFonts w:eastAsia="Times New Roman" w:cs="Times New Roman" w:ascii="Times New Roman" w:hAnsi="Times New Roman"/>
                  <w:sz w:val="24"/>
                  <w:szCs w:val="24"/>
                  <w:lang w:eastAsia="ru-RU"/>
                </w:rPr>
                <w:t>*(3)</w:t>
              </w:r>
            </w:hyperlink>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Проводится экспертиза действующих  муниципальных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Проводится мониторинг фактического воздействия  муниципальных нормативных правовых актов, прошедших процедуру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Процедура оценки регулирующего воздействия проводится в соответствии с методическими рекомендациям Министерства экономического развития Российской Федераци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ИНФОРМАЦИОННАЯ, ОБРАЗОВАТЕЛЬНАЯ И ОРГАНИЗАЦИОННАЯ ПОДДЕРЖКА ПРОВЕДЕНИЯ ОЦЕНКИ РЕГУЛИРУЮЩЕГО ВОЗДЕЙСТВИЯ</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Утверждены методические рекомендации по проведению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утверждающего методические рекомендации)</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Утверждены типовые формы документов, необходимые для проведения процедуры оценки регулирующего воздействия</w:t>
            </w:r>
            <w:hyperlink w:anchor="sub_4">
              <w:r>
                <w:rPr>
                  <w:rStyle w:val="InternetLink"/>
                  <w:rFonts w:eastAsia="Times New Roman" w:cs="Times New Roman" w:ascii="Times New Roman" w:hAnsi="Times New Roman"/>
                  <w:sz w:val="24"/>
                  <w:szCs w:val="24"/>
                  <w:lang w:eastAsia="ru-RU"/>
                </w:rPr>
                <w:t>*(4)</w:t>
              </w:r>
            </w:hyperlink>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утверждающего типовые формы докумен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ри проведении оценки регулирующего воздействия используется специализированный региональный интернет-портал</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Муниципальные нормативные правовые акты, а также методические документы по оценке регулирующего воздействия размещены на </w:t>
            </w:r>
            <w:hyperlink r:id="rId3">
              <w:r>
                <w:rPr>
                  <w:rStyle w:val="InternetLink"/>
                  <w:rFonts w:eastAsia="Times New Roman" w:cs="Times New Roman" w:ascii="Times New Roman" w:hAnsi="Times New Roman"/>
                  <w:sz w:val="24"/>
                  <w:szCs w:val="24"/>
                  <w:lang w:eastAsia="ru-RU"/>
                </w:rPr>
                <w:t>официальном сайте</w:t>
              </w:r>
            </w:hyperlink>
            <w:r>
              <w:rPr>
                <w:rFonts w:eastAsia="Times New Roman" w:cs="Times New Roman" w:ascii="Times New Roman" w:hAnsi="Times New Roman"/>
                <w:sz w:val="24"/>
                <w:szCs w:val="24"/>
                <w:lang w:eastAsia="ru-RU"/>
              </w:rPr>
              <w:t xml:space="preserve"> администрации Фировск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hyperlink r:id="rId4">
              <w:r>
                <w:rPr>
                  <w:rStyle w:val="InternetLink"/>
                  <w:rFonts w:eastAsia="Times New Roman" w:cs="Times New Roman" w:ascii="Times New Roman" w:hAnsi="Times New Roman"/>
                  <w:sz w:val="24"/>
                  <w:szCs w:val="24"/>
                  <w:lang w:eastAsia="ru-RU"/>
                </w:rPr>
                <w:t>http://glavafirovo.ru</w:t>
              </w:r>
            </w:hyperlink>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Заключения об оценке регулирующего воздействия размещены на </w:t>
            </w:r>
            <w:hyperlink r:id="rId5">
              <w:r>
                <w:rPr>
                  <w:rStyle w:val="InternetLink"/>
                  <w:rFonts w:eastAsia="Times New Roman" w:cs="Times New Roman" w:ascii="Times New Roman" w:hAnsi="Times New Roman"/>
                  <w:sz w:val="24"/>
                  <w:szCs w:val="24"/>
                  <w:lang w:eastAsia="ru-RU"/>
                </w:rPr>
                <w:t>официальном сайте</w:t>
              </w:r>
            </w:hyperlink>
            <w:r>
              <w:rPr>
                <w:rFonts w:eastAsia="Times New Roman" w:cs="Times New Roman" w:ascii="Times New Roman" w:hAnsi="Times New Roman"/>
                <w:sz w:val="24"/>
                <w:szCs w:val="24"/>
                <w:lang w:eastAsia="ru-RU"/>
              </w:rPr>
              <w:t xml:space="preserve"> администрации Фировского района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hyperlink r:id="rId6">
              <w:r>
                <w:rPr>
                  <w:rStyle w:val="InternetLink"/>
                  <w:rFonts w:eastAsia="Times New Roman" w:cs="Times New Roman" w:ascii="Times New Roman" w:hAnsi="Times New Roman"/>
                  <w:sz w:val="24"/>
                  <w:szCs w:val="24"/>
                  <w:lang w:eastAsia="ru-RU"/>
                </w:rPr>
                <w:t>http://glavafirovo.ru</w:t>
              </w:r>
            </w:hyperlink>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ать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6. Информация о проведении публичных консультациях размещается  на </w:t>
            </w:r>
            <w:hyperlink r:id="rId7">
              <w:r>
                <w:rPr>
                  <w:rStyle w:val="InternetLink"/>
                  <w:rFonts w:eastAsia="Times New Roman" w:cs="Times New Roman" w:ascii="Times New Roman" w:hAnsi="Times New Roman"/>
                  <w:sz w:val="24"/>
                  <w:szCs w:val="24"/>
                  <w:lang w:eastAsia="ru-RU"/>
                </w:rPr>
                <w:t>официальном сайте</w:t>
              </w:r>
            </w:hyperlink>
            <w:r>
              <w:rPr>
                <w:rFonts w:eastAsia="Times New Roman" w:cs="Times New Roman" w:ascii="Times New Roman" w:hAnsi="Times New Roman"/>
                <w:sz w:val="24"/>
                <w:szCs w:val="24"/>
                <w:lang w:eastAsia="ru-RU"/>
              </w:rPr>
              <w:t xml:space="preserve"> администрации Фировск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hyperlink r:id="rId8">
              <w:r>
                <w:rPr>
                  <w:rStyle w:val="InternetLink"/>
                  <w:rFonts w:eastAsia="Times New Roman" w:cs="Times New Roman" w:ascii="Times New Roman" w:hAnsi="Times New Roman"/>
                  <w:sz w:val="24"/>
                  <w:szCs w:val="24"/>
                  <w:lang w:eastAsia="ru-RU"/>
                </w:rPr>
                <w:t>http://glavafirovo.ru</w:t>
              </w:r>
            </w:hyperlink>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Использование других интернет-ресурсов для публикации информации по оценке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1355"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Специалисты органов местного самоуправления МО прошли обучение (повышение квалификации) в части оценки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дата, программа обучения (повышения квалификации) или вид мероприятия)</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920"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Проведены мероприятия, посвященные теме оценки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дата, место, вид мероприятия)</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920"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 Проведены или проводятся мероприятия по информационной поддержке института оценки регулирующего воздействия в СМ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перечень мероприятий)</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828"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Создан совет / рабочая группа по оценке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документов, утверждающих состав и функции указанного совета/рабочей группы)</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930"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Заключены соглашения о взаимодействии с бизнес-ассоциациями (объединениями) при проведении оценки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ать с кем заключены соглашения)</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3. Заключено соглашение о взаимодействии с Министерством экономического развития Тверской области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bl>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bookmarkStart w:id="0" w:name="sub_1"/>
      <w:bookmarkEnd w:id="0"/>
      <w:r>
        <w:rPr>
          <w:rFonts w:eastAsia="Times New Roman" w:cs="Times New Roman" w:ascii="Times New Roman" w:hAnsi="Times New Roman"/>
          <w:sz w:val="24"/>
          <w:szCs w:val="24"/>
          <w:lang w:eastAsia="ru-RU"/>
        </w:rPr>
        <w:t>*(1) осуществляется не в режиме разовых, пилотных оценок</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bookmarkStart w:id="1" w:name="sub_1"/>
      <w:bookmarkStart w:id="2" w:name="sub_2"/>
      <w:bookmarkEnd w:id="1"/>
      <w:bookmarkEnd w:id="2"/>
      <w:r>
        <w:rPr>
          <w:rFonts w:eastAsia="Times New Roman" w:cs="Times New Roman" w:ascii="Times New Roman" w:hAnsi="Times New Roman"/>
          <w:sz w:val="24"/>
          <w:szCs w:val="24"/>
          <w:lang w:eastAsia="ru-RU"/>
        </w:rPr>
        <w:t>*(2) отражается в заключении об оценке регулирующего воздейств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bookmarkStart w:id="3" w:name="sub_2"/>
      <w:bookmarkStart w:id="4" w:name="sub_3"/>
      <w:bookmarkEnd w:id="3"/>
      <w:bookmarkEnd w:id="4"/>
      <w:r>
        <w:rPr>
          <w:rFonts w:eastAsia="Times New Roman" w:cs="Times New Roman" w:ascii="Times New Roman" w:hAnsi="Times New Roman"/>
          <w:sz w:val="24"/>
          <w:szCs w:val="24"/>
          <w:lang w:eastAsia="ru-RU"/>
        </w:rPr>
        <w:t>*(3) отражается в заключении об оценке регулирующего воздейств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bookmarkStart w:id="5" w:name="sub_3"/>
      <w:bookmarkStart w:id="6" w:name="sub_4"/>
      <w:bookmarkEnd w:id="5"/>
      <w:bookmarkEnd w:id="6"/>
      <w:r>
        <w:rPr>
          <w:rFonts w:eastAsia="Times New Roman" w:cs="Times New Roman" w:ascii="Times New Roman" w:hAnsi="Times New Roman"/>
          <w:sz w:val="24"/>
          <w:szCs w:val="24"/>
          <w:lang w:eastAsia="ru-RU"/>
        </w:rPr>
        <w:t>*(4) форма уведомления, форма сводного отчета, форма сводки предложений, форма заключения об ОРВ, прочие формы документов</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7" w:name="sub_4"/>
      <w:bookmarkStart w:id="8" w:name="sub_4"/>
      <w:bookmarkEnd w:id="8"/>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avafirovo.ru/" TargetMode="External"/><Relationship Id="rId3" Type="http://schemas.openxmlformats.org/officeDocument/2006/relationships/hyperlink" Target="garantf1://16214441.0" TargetMode="External"/><Relationship Id="rId4" Type="http://schemas.openxmlformats.org/officeDocument/2006/relationships/hyperlink" Target="http://glavafirovo.ru/" TargetMode="External"/><Relationship Id="rId5" Type="http://schemas.openxmlformats.org/officeDocument/2006/relationships/hyperlink" Target="garantf1://16214441.0" TargetMode="External"/><Relationship Id="rId6" Type="http://schemas.openxmlformats.org/officeDocument/2006/relationships/hyperlink" Target="http://glavafirovo.ru/" TargetMode="External"/><Relationship Id="rId7" Type="http://schemas.openxmlformats.org/officeDocument/2006/relationships/hyperlink" Target="garantf1://16214441.0" TargetMode="External"/><Relationship Id="rId8" Type="http://schemas.openxmlformats.org/officeDocument/2006/relationships/hyperlink" Target="http://glavafirovo.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9:50:00Z</dcterms:created>
  <dc:creator>econom_02</dc:creator>
  <dc:description/>
  <dc:language>en-US</dc:language>
  <cp:lastModifiedBy>Ирина</cp:lastModifiedBy>
  <dcterms:modified xsi:type="dcterms:W3CDTF">2022-01-14T09:50:00Z</dcterms:modified>
  <cp:revision>2</cp:revision>
  <dc:subject/>
  <dc:title/>
</cp:coreProperties>
</file>