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pPr>
      <w:r>
        <w:rPr>
          <w:rFonts w:cs="Times New Roman" w:ascii="Times New Roman" w:hAnsi="Times New Roman"/>
          <w:sz w:val="24"/>
          <w:szCs w:val="24"/>
        </w:rPr>
        <w:t>Отчет о развитии и результатах процедуры оценки регулирующего воздействия в Фировском районе Тверской области</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9" w:type="dxa"/>
        <w:jc w:val="left"/>
        <w:tblInd w:w="-5" w:type="dxa"/>
        <w:tblLayout w:type="fixed"/>
        <w:tblCellMar>
          <w:top w:w="0" w:type="dxa"/>
          <w:left w:w="108" w:type="dxa"/>
          <w:bottom w:w="0" w:type="dxa"/>
          <w:right w:w="108" w:type="dxa"/>
        </w:tblCellMar>
      </w:tblPr>
      <w:tblGrid>
        <w:gridCol w:w="2275"/>
        <w:gridCol w:w="5826"/>
        <w:gridCol w:w="1478"/>
      </w:tblGrid>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ОБЩИЕ СВЕДЕНИЯ</w:t>
            </w:r>
          </w:p>
        </w:tc>
      </w:tr>
      <w:tr>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Администрация Фировского района Тверской области</w:t>
            </w:r>
          </w:p>
        </w:tc>
        <w:tc>
          <w:tcPr>
            <w:tcW w:w="58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составления</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2.2018</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НОРМАТИВНОЕ ПРАВОВОЕ ЗАКРЕПЛЕНИЕ ИНСТИТУТА ОЦЕНКИ РЕГУЛИРУЮЩЕГО ВОЗДЕЙСТВИЯ</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Определен орган, ответственный за внедрение процедуры оценки регулирующего воздейств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 </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Уполномоченный орган на проведение оценки регулирующего воздействия проектов нормативных правовых актов Администрации Фировского района определен отдел экономики Администрации Фировского района (Постановление Администрации Фировского района от 30.12.2015 № 131 «О порядке проведения оценки регулирующего воздействия проектов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 и порядке проведения экспертизы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 </w:t>
            </w:r>
            <w:r>
              <w:rPr>
                <w:rFonts w:eastAsia="Times New Roman" w:cs="Times New Roman" w:ascii="Times New Roman" w:hAnsi="Times New Roman"/>
                <w:sz w:val="16"/>
                <w:szCs w:val="16"/>
                <w:lang w:eastAsia="ru-RU"/>
              </w:rPr>
              <w:t>____________________________________________________________________________________________________________________</w:t>
            </w:r>
          </w:p>
          <w:p>
            <w:pPr>
              <w:pStyle w:val="Normal"/>
              <w:widowControl w:val="false"/>
              <w:autoSpaceDE w:val="false"/>
              <w:spacing w:lineRule="auto" w:line="240" w:before="0" w:after="0"/>
              <w:jc w:val="center"/>
              <w:rPr/>
            </w:pPr>
            <w:r>
              <w:rPr>
                <w:rFonts w:eastAsia="Times New Roman" w:cs="Times New Roman" w:ascii="Times New Roman" w:hAnsi="Times New Roman"/>
                <w:sz w:val="16"/>
                <w:szCs w:val="16"/>
                <w:lang w:eastAsia="ru-RU"/>
              </w:rPr>
              <w:t>(полное наименование уполномоченного органа, реквизиты  муниципального нормативного правового акта )</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Предметная область оценки регулирующего воздейств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е регулирующего воздействия подлежат проекты муниципальных нормативных правовых актов Фировского района, затрагивающих вопросы осуществления предпринимательской и инвестиционной деятельности, за исключением муниципальных нормативных правовых актов:</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 бюджете муниципального образования Фировский район на очередной финансовый год и плановый период, об исполнении бюджета  за отчетный финансовый год, и о внесении изменений в решение о бюджет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устанавливающих налоги, сборы и тарифы, установление которых отнесено к вопросам местного значен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униципальных нормативных правовых актов, подлежащих публичным слушаниям в соответствии со статьей 28 Федерального закона от 06.10.2003 N 131-ФЗ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направленных на утверждение и изменение муниципальных программ Фировского район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направленных на утверждение и изменение административных регламентов предоставления муниципальных услуг, исполнения муниципальных  функций;</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о порядке предоставления и (или) методиках распределения, распределении межбюджетных трансфертов бюджетам муниципальных образований Фировского района и изменений в них;</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 направленных на принятие нормативных правовых актов Финансового управления Администрации Фировского района по исполнению бюджетных полномочий главных администраторов;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вносящих юридико-технические изменения в действующие нормативные правовые акты Администрации Фировского района, а также изменения в данные акты в связи с имевшими место организационно-штатными мероприятиям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являющихся актами оперативного реагирования, требующими в соответствии с федеральным законодательством незамедлительного принятия решений Главы Администрации района, либо Администрации района, в частност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правленных на реализацию федеральных нормативных правовых актов, связанных с предоставлением временного убежища на территории Российской Федерации гражданам Украины и лицам без гражданства, постоянно проживавшим на территории Украины, прибывшим на территорию Российской Федерации в поисках убежища;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держащих сведения, отнесенные к государственной тайне;</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направленных на утверждение и изменение порядков формирования муниципальных заданий в отношении муниципальных учреждений Фировского района и финансового обеспечения выполнения муниципальных заданий и порядка определения объема и условия предоставления субсидий на возмещение нормативных затрат, связанных с оказанием муниципальных  услуг (выполнением работ) в соответствии с муниципальными заданиями, и на иные цел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анавливающих подлежащие муниципальному регулированию цены (тарифы) на товары (услуги) в соответствии с законодательством Российской Федерации.</w:t>
            </w:r>
          </w:p>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_______________________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казать предметную область проведения оценки регулирующего воздействия)</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муниципального  нормативного правового акта, определяющего (уточняющего) данную сферу)</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Утвержден порядок проведения оценки регулирующего воздейств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Администрации Фировского района от 30.12.2015 № 131 «О порядке проведения оценки регулирующего воздействия проектов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 и порядке проведения экспертизы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муниципального нормативного правового акта, регламентирующего процедуру проведения оценки регулирующего воздействия)</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В соответствии с порядком оценка регулирующего воздействия проводится:</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рганом, ответственным за внедрение процедуры оценки регулирующего воздействия</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самостоятельно органами-разработчиками проектов  муниципальных нормативных правовых актов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но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имущественно применяется децентрализованная модель проведения оценки регулирующего воздейств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чик акта: подготавливает текст проекта акта, сводный отчет по проекту акта, проводит публичные консультации, направляет проект акта,</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сводный отчет, в том  числе сводку предложений в рамках публичных консультаций, в уполномоченный орган для  подготовки заключения об оценке регулирующего воздействия.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лномоченный орган:  контролирует сроки проведения разработчиком акта указанных выше процедур, размещает на официальном сайте Фировского района (</w:t>
            </w:r>
            <w:hyperlink r:id="rId2">
              <w:r>
                <w:rPr>
                  <w:rStyle w:val="InternetLink"/>
                  <w:rFonts w:eastAsia="Times New Roman" w:cs="Times New Roman" w:ascii="Times New Roman" w:hAnsi="Times New Roman"/>
                  <w:sz w:val="24"/>
                  <w:szCs w:val="24"/>
                  <w:lang w:eastAsia="ru-RU"/>
                </w:rPr>
                <w:t>http://glavafirovo.ru</w:t>
              </w:r>
            </w:hyperlink>
            <w:r>
              <w:rPr>
                <w:rFonts w:eastAsia="Times New Roman" w:cs="Times New Roman" w:ascii="Times New Roman" w:hAnsi="Times New Roman"/>
                <w:sz w:val="24"/>
                <w:szCs w:val="24"/>
                <w:lang w:eastAsia="ru-RU"/>
              </w:rPr>
              <w:t xml:space="preserve"> ) информацию о соответствующем этапе проведения оценки регулирующего воздействия, подготавливает  заключение об оценке регулирующего воздействия, направляет заключение об оценке регулирующего воздействия разработчику акт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Администрации Фировского района от 30.12.2015 № 131 «О порядке проведения оценки регулирующего воздействия проектов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 и порядке проведения экспертизы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 </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 Оценка регулирующего воздействия проводится, начиная со стадии обсуждения идеи (концепции) нового правового регулирован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 </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Разработчик акта после принятия решения о подготовке проекта акта размещает извещение на официальном сайте Фировского района, после чего представляет  информацию о месте размещения в уполномоченный орган.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чик акта обязан рассмотреть все предложения, поступившие в установленный срок, составить свод предложений. По результатам рассмотрения предложений, разработчик акта принимает решение о разработке проекта акта либо об отказе в его  разработке (п. 2.1. Постановления Администрации Фировского района от 30.12.2015 № 131 «О порядке проведения оценки регулирующего воздействия проектов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 и порядке проведения экспертизы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w:t>
            </w:r>
          </w:p>
          <w:p>
            <w:pPr>
              <w:pStyle w:val="Normal"/>
              <w:widowControl w:val="false"/>
              <w:autoSpaceDE w:val="false"/>
              <w:spacing w:lineRule="auto" w:line="240" w:before="0" w:after="0"/>
              <w:jc w:val="center"/>
              <w:rPr/>
            </w:pPr>
            <w:r>
              <w:rPr>
                <w:rFonts w:eastAsia="Times New Roman" w:cs="Times New Roman" w:ascii="Times New Roman" w:hAnsi="Times New Roman"/>
                <w:sz w:val="16"/>
                <w:szCs w:val="16"/>
                <w:lang w:eastAsia="ru-RU"/>
              </w:rPr>
              <w:t>__________________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указываются соответствующие положения муниципальных  нормативных правовых актов)</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2.3.3. При проведении оценки регулирующего воздействия учитывается возможность воздействия проектов нормативных актов</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оектов актов, предусматривающих внесение изменений в действующие нормативные правовые акты Фировского района, затрагивающие вопросы осуществления предпринимательской и инвестиционной деятельности, не предусматривающие введение, исключение или изменение прав и обязанностей участников регулируемых правоотношений, положения о размещении извещения о подготовке проекта акта, рассмотрение предложений в связи с размещением указанного извещения и составление свода предложений, составление сводного отчета к проекту акта и проведение публичных консультаций по проекту акта и сводному отчету о разработке проекта акта не применяются (пп. З п.1.4. Постановления Администрации Фировского района от 30.12.2015 № 131 «О порядке проведения оценки регулирующего воздействия проектов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 и порядке проведения экспертизы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w:t>
            </w:r>
          </w:p>
          <w:p>
            <w:pPr>
              <w:pStyle w:val="Normal"/>
              <w:widowControl w:val="false"/>
              <w:autoSpaceDE w:val="false"/>
              <w:spacing w:lineRule="auto" w:line="240" w:before="0" w:after="0"/>
              <w:jc w:val="center"/>
              <w:rPr/>
            </w:pPr>
            <w:r>
              <w:rPr>
                <w:rFonts w:eastAsia="Times New Roman" w:cs="Times New Roman" w:ascii="Times New Roman" w:hAnsi="Times New Roman"/>
                <w:sz w:val="16"/>
                <w:szCs w:val="16"/>
                <w:lang w:eastAsia="ru-RU"/>
              </w:rPr>
              <w:t>__________________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указываются соответствующие положения  муниципальных нормативных правовых актов)</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4. Срок проведения публичных консультаций</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Не менее 10 дней</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роведения публичных консультаций устанавливается разработчиком, но не может составлять менее 10 рабочих дней со дня размещения проекта муниципального нормативного акта на официальном сайте. (п. 2.5. Постановления Администрации Фировского района от 30.12.2015 № 131 «О порядке проведения оценки регулирующего воздействия проектов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 и порядке проведения экспертизы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w:t>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ются соответствующие положения муниципальных  нормативных правовых актов)</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 Срок подготовки заключения об оценке регулирующего воздейств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Не более дней</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лномоченный орган при установлении возможности регулирующего воздействия проекта муниципального нормативного правового акта составляет заключение об ОРВ в срок не более 3 календарных дней со дня окончания срока рассмотрения проекта муниципального  нормативного правового акта и Сводного отчета (п. 3.6. Постановления Администрации Фировского района от 30.12.2015 № 131 «О порядке проведения оценки регулирующего воздействия проектов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 и порядке проведения экспертизы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w:t>
            </w:r>
          </w:p>
          <w:p>
            <w:pPr>
              <w:pStyle w:val="Normal"/>
              <w:widowControl w:val="false"/>
              <w:autoSpaceDE w:val="false"/>
              <w:spacing w:lineRule="auto" w:line="240" w:before="0" w:after="0"/>
              <w:jc w:val="center"/>
              <w:rPr/>
            </w:pPr>
            <w:r>
              <w:rPr>
                <w:rFonts w:eastAsia="Times New Roman" w:cs="Times New Roman" w:ascii="Times New Roman" w:hAnsi="Times New Roman"/>
                <w:sz w:val="16"/>
                <w:szCs w:val="16"/>
                <w:lang w:eastAsia="ru-RU"/>
              </w:rPr>
              <w:t>__________________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указываются соответствующие положения муниципальных  нормативных правовых актов)</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Нормативно закреплен механизм учета выводов, содержащихся в заключениях об оценке регулирующего воздейств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бязательный учет выводов, содержащихся в заключени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ются соответствующие положения муниципальных  нормативных правовых актов)</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104" w:hRule="atLeast"/>
        </w:trPr>
        <w:tc>
          <w:tcPr>
            <w:tcW w:w="8101" w:type="dxa"/>
            <w:gridSpan w:val="2"/>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специальная процедура урегулирования разногласий</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ются соответствующие положения муниципальных нормативных правовых актов)</w:t>
            </w:r>
          </w:p>
        </w:tc>
        <w:tc>
          <w:tcPr>
            <w:tcW w:w="1478"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ные механизмы</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установлено, что разработчиком при подготовке проекта  муниципального нормативного правового акта не соблюдены требования по проведению ОРВ, установленные настоящим Порядком, разработчик:</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водит процедуру ОРВ, начиная с невыполненной процедуры (или с процедуры, порядок выполнения которой нарушен),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орабатывает проект  муниципального нормативного правового акта по их результатам,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вторно направляет проект муниципального  нормативного правового акта, Сводный отчет и свод предложений и поступивших по результатам проведения публичных консультаций по проекту муниципального  нормативного правового акта в Уполномоченный орган для подготовки повторного заключения об ОРВ.</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3.11. Постановления Администрации Фировского района от 30.12.2015 № 131 «О порядке проведения оценки регулирующего воздействия проектов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 и порядке проведения экспертизы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w:t>
            </w:r>
          </w:p>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указываются соответствующие положения муниципальных  нормативных правовых актов)</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Нормативно закреплен порядок проведения экспертизы действующих  муниципальных нормативных правовых актов</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Администрации Фировского района от 30.12.2015 № 131 «О порядке проведения оценки регулирующего воздействия проектов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 и порядке проведения экспертизы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w:t>
            </w:r>
          </w:p>
          <w:p>
            <w:pPr>
              <w:pStyle w:val="Normal"/>
              <w:widowControl w:val="false"/>
              <w:autoSpaceDE w:val="false"/>
              <w:spacing w:lineRule="auto" w:line="240" w:before="0" w:after="0"/>
              <w:jc w:val="center"/>
              <w:rPr/>
            </w:pPr>
            <w:r>
              <w:rPr>
                <w:rFonts w:eastAsia="Times New Roman" w:cs="Times New Roman" w:ascii="Times New Roman" w:hAnsi="Times New Roman"/>
                <w:sz w:val="16"/>
                <w:szCs w:val="16"/>
                <w:lang w:eastAsia="ru-RU"/>
              </w:rPr>
              <w:t>__________________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реквизиты муниципального  нормативного правового акта, регламентирующего процедуру проведения экспертизы)</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Нормативно закреплен порядок проведения мониторинга фактического воздействия нормативных правовых актов</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pPr>
            <w:r>
              <w:rPr>
                <w:rFonts w:eastAsia="Times New Roman" w:cs="Times New Roman" w:ascii="Times New Roman" w:hAnsi="Times New Roman"/>
                <w:sz w:val="16"/>
                <w:szCs w:val="16"/>
                <w:lang w:eastAsia="ru-RU"/>
              </w:rPr>
              <w:t>__________________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реквизиты муниципального  нормативного правового акта, регламентирующего порядок проведения мониторинга фактического воздействия)</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7. Требование проведения анализа альтернативных вариантов регулирования в ходе проведения процедуры оценки регулирующего воздействия закреплено в  муниципальных нормативных актах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 </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Администрации Фировского района от 30.12.2015 № 131 «О порядке проведения оценки регулирующего воздействия проектов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 и порядке проведения экспертизы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 (Сводный отчет))</w:t>
            </w:r>
          </w:p>
          <w:p>
            <w:pPr>
              <w:pStyle w:val="Normal"/>
              <w:widowControl w:val="false"/>
              <w:autoSpaceDE w:val="false"/>
              <w:spacing w:lineRule="auto" w:line="240" w:before="0" w:after="0"/>
              <w:jc w:val="center"/>
              <w:rPr/>
            </w:pPr>
            <w:r>
              <w:rPr>
                <w:rFonts w:eastAsia="Times New Roman" w:cs="Times New Roman" w:ascii="Times New Roman" w:hAnsi="Times New Roman"/>
                <w:sz w:val="16"/>
                <w:szCs w:val="16"/>
                <w:lang w:eastAsia="ru-RU"/>
              </w:rPr>
              <w:t>__________________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реквизиты муниципального  нормативного правового акта, регламентирующего порядок проведения мониторинга фактического воздействия)</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I. ПРАКТИЧЕСКИЙ ОПЫТ ПРОВЕДЕНИЯ ОЦЕНКИ РЕГУЛИРУЮЩЕГО ВОЗДЕЙСТВИЯ ПРОЕКТОВ АКТОВ И ЭКСПЕРТИЗЫ ДЕЙСТВУЮЩИХ  МУНИЦИПАЛЬНЫХ НОРМАТИВНЫХ ПРАВОВЫХ АКТОВ</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Практический опыт проведения оценки регулирующего воздейств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бщее количество подготовленных заключений об оценке регулирующего воздейств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количество положительных заключений об оценке регулирующего воздейств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оличество отрицательных заключений об оценке регулирующего воздейств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Количество поступивших предложений и замечаний, в среднем на один нормативный акт, проходивший оценку регулирующего воздейств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__________________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при наличии, указываются прочие статистические данные)</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Оценка регулирующего воздействия проектов  муниципальных нормативных правовых в установленной предметной области проводится на систематической основе</w:t>
            </w:r>
            <w:hyperlink w:anchor="sub_1">
              <w:r>
                <w:rPr>
                  <w:rStyle w:val="InternetLink"/>
                  <w:rFonts w:eastAsia="Times New Roman" w:cs="Times New Roman" w:ascii="Times New Roman" w:hAnsi="Times New Roman"/>
                  <w:sz w:val="24"/>
                  <w:szCs w:val="24"/>
                  <w:lang w:eastAsia="ru-RU"/>
                </w:rPr>
                <w:t>*(1)</w:t>
              </w:r>
              <w:r>
                <w:rPr>
                  <w:rStyle w:val="InternetLink"/>
                  <w:rFonts w:eastAsia="Times New Roman" w:cs="Times New Roman" w:ascii="Times New Roman" w:hAnsi="Times New Roman"/>
                  <w:color w:val="106BBE"/>
                  <w:sz w:val="24"/>
                  <w:szCs w:val="24"/>
                  <w:lang w:eastAsia="ru-RU"/>
                </w:rPr>
                <w:t xml:space="preserve"> </w:t>
              </w:r>
            </w:hyperlink>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 </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Проводится анализ альтернативных вариантов регулирования в ходе проведения процедуры оценки регулирующего воздействия</w:t>
            </w:r>
            <w:hyperlink w:anchor="sub_2">
              <w:r>
                <w:rPr>
                  <w:rStyle w:val="InternetLink"/>
                  <w:rFonts w:eastAsia="Times New Roman" w:cs="Times New Roman" w:ascii="Times New Roman" w:hAnsi="Times New Roman"/>
                  <w:sz w:val="24"/>
                  <w:szCs w:val="24"/>
                  <w:lang w:eastAsia="ru-RU"/>
                </w:rPr>
                <w:t>*(2)</w:t>
              </w:r>
            </w:hyperlink>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__________________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при наличии, указываются статистические данные)</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Варианты предлагаемого правового регулирования оцениваются на основе использования количественных методов</w:t>
            </w:r>
            <w:hyperlink w:anchor="sub_3">
              <w:r>
                <w:rPr>
                  <w:rStyle w:val="InternetLink"/>
                  <w:rFonts w:eastAsia="Times New Roman" w:cs="Times New Roman" w:ascii="Times New Roman" w:hAnsi="Times New Roman"/>
                  <w:sz w:val="24"/>
                  <w:szCs w:val="24"/>
                  <w:lang w:eastAsia="ru-RU"/>
                </w:rPr>
                <w:t>*(3)</w:t>
              </w:r>
            </w:hyperlink>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__________________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при наличии, указываются статистические данные)</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Проводится экспертиза действующих  муниципальных нормативных правовых актов</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__________________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при наличии, указываются статистические данные)</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Проводится мониторинг фактического воздействия  муниципальных нормативных правовых актов, прошедших процедуру оценки регулирующего воздейств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__________________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при наличии, указываются статистические данные)</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Процедура оценки регулирующего воздействия проводится в соответствии с методическими рекомендациям Министерства экономического развития Российской Федерации</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V. ИНФОРМАЦИОННАЯ, ОБРАЗОВАТЕЛЬНАЯ И ОРГАНИЗАЦИОННАЯ ПОДДЕРЖКА ПРОВЕДЕНИЯ ОЦЕНКИ РЕГУЛИРУЮЩЕГО ВОЗДЕЙСТВИЯ</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Утверждены методические рекомендации по проведению оценки регулирующего воздейств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реквизиты муниципального  нормативного правового акта, утверждающего методические рекомендации)</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Утверждены типовые формы документов, необходимые для проведения процедуры оценки регулирующего воздействия</w:t>
            </w:r>
            <w:hyperlink w:anchor="sub_4">
              <w:r>
                <w:rPr>
                  <w:rStyle w:val="InternetLink"/>
                  <w:rFonts w:eastAsia="Times New Roman" w:cs="Times New Roman" w:ascii="Times New Roman" w:hAnsi="Times New Roman"/>
                  <w:sz w:val="24"/>
                  <w:szCs w:val="24"/>
                  <w:lang w:eastAsia="ru-RU"/>
                </w:rPr>
                <w:t>*(4)</w:t>
              </w:r>
            </w:hyperlink>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 </w:t>
            </w:r>
          </w:p>
        </w:tc>
      </w:tr>
      <w:tr>
        <w:trPr/>
        <w:tc>
          <w:tcPr>
            <w:tcW w:w="9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Постановление Администрации Фировского района от 30.12.2015 № 131 «О порядке проведения оценки регулирующего воздействия проектов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 и порядке проведения экспертизы муниципальных нормативно правовых актов Администрации Фировского района затрагивающих вопросы осуществления предпринимательской и инвестиционной деятельности»)</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реквизиты муниципального  нормативного правового акта, утверждающего типовые формы документов)</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При проведении оценки регулирующего воздействия используется специализированный региональный интернет-портал</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указывается электронный адрес)</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4.  Муниципальные нормативные правовые акты, а также методические документы по оценке регулирующего воздействия размещены на </w:t>
            </w:r>
            <w:hyperlink r:id="rId3">
              <w:r>
                <w:rPr>
                  <w:rStyle w:val="InternetLink"/>
                  <w:rFonts w:eastAsia="Times New Roman" w:cs="Times New Roman" w:ascii="Times New Roman" w:hAnsi="Times New Roman"/>
                  <w:sz w:val="24"/>
                  <w:szCs w:val="24"/>
                  <w:lang w:eastAsia="ru-RU"/>
                </w:rPr>
                <w:t>официальном сайте</w:t>
              </w:r>
            </w:hyperlink>
            <w:r>
              <w:rPr>
                <w:rFonts w:eastAsia="Times New Roman" w:cs="Times New Roman" w:ascii="Times New Roman" w:hAnsi="Times New Roman"/>
                <w:sz w:val="24"/>
                <w:szCs w:val="24"/>
                <w:lang w:eastAsia="ru-RU"/>
              </w:rPr>
              <w:t xml:space="preserve"> администрации Фировского район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hyperlink r:id="rId4">
              <w:r>
                <w:rPr>
                  <w:rStyle w:val="InternetLink"/>
                  <w:rFonts w:eastAsia="Times New Roman" w:cs="Times New Roman" w:ascii="Times New Roman" w:hAnsi="Times New Roman"/>
                  <w:sz w:val="24"/>
                  <w:szCs w:val="24"/>
                  <w:lang w:eastAsia="ru-RU"/>
                </w:rPr>
                <w:t>http://glavafirovo.ru</w:t>
              </w:r>
            </w:hyperlink>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указывается электронный адрес)</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 </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5. Заключения об оценке регулирующего воздействия размещены на </w:t>
            </w:r>
            <w:hyperlink r:id="rId5">
              <w:r>
                <w:rPr>
                  <w:rStyle w:val="InternetLink"/>
                  <w:rFonts w:eastAsia="Times New Roman" w:cs="Times New Roman" w:ascii="Times New Roman" w:hAnsi="Times New Roman"/>
                  <w:sz w:val="24"/>
                  <w:szCs w:val="24"/>
                  <w:lang w:eastAsia="ru-RU"/>
                </w:rPr>
                <w:t>официальном сайте</w:t>
              </w:r>
            </w:hyperlink>
            <w:r>
              <w:rPr>
                <w:rFonts w:eastAsia="Times New Roman" w:cs="Times New Roman" w:ascii="Times New Roman" w:hAnsi="Times New Roman"/>
                <w:sz w:val="24"/>
                <w:szCs w:val="24"/>
                <w:lang w:eastAsia="ru-RU"/>
              </w:rPr>
              <w:t xml:space="preserve"> администрации Фировского района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hyperlink r:id="rId6">
              <w:r>
                <w:rPr>
                  <w:rStyle w:val="InternetLink"/>
                  <w:rFonts w:eastAsia="Times New Roman" w:cs="Times New Roman" w:ascii="Times New Roman" w:hAnsi="Times New Roman"/>
                  <w:sz w:val="24"/>
                  <w:szCs w:val="24"/>
                  <w:lang w:eastAsia="ru-RU"/>
                </w:rPr>
                <w:t>http://glavafirovo.ru</w:t>
              </w:r>
            </w:hyperlink>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указать электронный адрес)</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6. Информация о проведении публичных консультациях размещается  на </w:t>
            </w:r>
            <w:hyperlink r:id="rId7">
              <w:r>
                <w:rPr>
                  <w:rStyle w:val="InternetLink"/>
                  <w:rFonts w:eastAsia="Times New Roman" w:cs="Times New Roman" w:ascii="Times New Roman" w:hAnsi="Times New Roman"/>
                  <w:sz w:val="24"/>
                  <w:szCs w:val="24"/>
                  <w:lang w:eastAsia="ru-RU"/>
                </w:rPr>
                <w:t>официальном сайте</w:t>
              </w:r>
            </w:hyperlink>
            <w:r>
              <w:rPr>
                <w:rFonts w:eastAsia="Times New Roman" w:cs="Times New Roman" w:ascii="Times New Roman" w:hAnsi="Times New Roman"/>
                <w:sz w:val="24"/>
                <w:szCs w:val="24"/>
                <w:lang w:eastAsia="ru-RU"/>
              </w:rPr>
              <w:t xml:space="preserve"> администрации Фировского район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hyperlink r:id="rId8">
              <w:r>
                <w:rPr>
                  <w:rStyle w:val="InternetLink"/>
                  <w:rFonts w:eastAsia="Times New Roman" w:cs="Times New Roman" w:ascii="Times New Roman" w:hAnsi="Times New Roman"/>
                  <w:sz w:val="24"/>
                  <w:szCs w:val="24"/>
                  <w:lang w:eastAsia="ru-RU"/>
                </w:rPr>
                <w:t>http://glavafirovo.ru</w:t>
              </w:r>
            </w:hyperlink>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указывается электронный адрес)</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Использование других интернет-ресурсов для публикации информации по оценке регулирующего воздействия</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указывается электронный адрес)</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rHeight w:val="1355" w:hRule="atLeast"/>
        </w:trPr>
        <w:tc>
          <w:tcPr>
            <w:tcW w:w="8101" w:type="dxa"/>
            <w:gridSpan w:val="2"/>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Специалисты органов местного самоуправления МО прошли обучение (повышение квалификации) в части оценки регулирующего воздействия</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указывается дата, программа обучения (повышения квалификации) или вид мероприятия)</w:t>
            </w:r>
          </w:p>
        </w:tc>
        <w:tc>
          <w:tcPr>
            <w:tcW w:w="1478"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rHeight w:val="920" w:hRule="atLeast"/>
        </w:trPr>
        <w:tc>
          <w:tcPr>
            <w:tcW w:w="8101" w:type="dxa"/>
            <w:gridSpan w:val="2"/>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 Проведены мероприятия, посвященные теме оценки регулирующего воздействия</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указывается дата, место, вид мероприятия)</w:t>
            </w:r>
          </w:p>
        </w:tc>
        <w:tc>
          <w:tcPr>
            <w:tcW w:w="1478"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rHeight w:val="920" w:hRule="atLeast"/>
        </w:trPr>
        <w:tc>
          <w:tcPr>
            <w:tcW w:w="8101" w:type="dxa"/>
            <w:gridSpan w:val="2"/>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0. Проведены или проводятся мероприятия по информационной поддержке института оценки регулирующего воздействия в СМИ</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указывается перечень мероприятий)</w:t>
            </w:r>
          </w:p>
        </w:tc>
        <w:tc>
          <w:tcPr>
            <w:tcW w:w="1478"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rHeight w:val="828" w:hRule="atLeast"/>
        </w:trPr>
        <w:tc>
          <w:tcPr>
            <w:tcW w:w="8101" w:type="dxa"/>
            <w:gridSpan w:val="2"/>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1. Создан совет / рабочая группа по оценке регулирующего воздействия</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реквизиты документов, утверждающих состав и функции указанного совета/рабочей группы)</w:t>
            </w:r>
          </w:p>
        </w:tc>
        <w:tc>
          <w:tcPr>
            <w:tcW w:w="1478"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rHeight w:val="930" w:hRule="atLeast"/>
        </w:trPr>
        <w:tc>
          <w:tcPr>
            <w:tcW w:w="8101" w:type="dxa"/>
            <w:gridSpan w:val="2"/>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2. Заключены соглашения о взаимодействии с бизнес-ассоциациями (объединениями) при проведении оценки регулирующего воздействия</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6"/>
                <w:szCs w:val="16"/>
                <w:lang w:eastAsia="ru-RU"/>
              </w:rPr>
              <w:t>(при наличии, указать с кем заключены соглашения)</w:t>
            </w:r>
          </w:p>
        </w:tc>
        <w:tc>
          <w:tcPr>
            <w:tcW w:w="1478"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13. Заключено соглашение о взаимодействии с Министерством экономического развития Тверской области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bl>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bookmarkStart w:id="0" w:name="sub_1"/>
      <w:bookmarkEnd w:id="0"/>
      <w:r>
        <w:rPr>
          <w:rFonts w:eastAsia="Times New Roman" w:cs="Times New Roman" w:ascii="Times New Roman" w:hAnsi="Times New Roman"/>
          <w:sz w:val="24"/>
          <w:szCs w:val="24"/>
          <w:lang w:eastAsia="ru-RU"/>
        </w:rPr>
        <w:t>*(1) осуществляется не в режиме разовых, пилотных оценок</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bookmarkStart w:id="1" w:name="sub_1"/>
      <w:bookmarkStart w:id="2" w:name="sub_2"/>
      <w:bookmarkEnd w:id="1"/>
      <w:bookmarkEnd w:id="2"/>
      <w:r>
        <w:rPr>
          <w:rFonts w:eastAsia="Times New Roman" w:cs="Times New Roman" w:ascii="Times New Roman" w:hAnsi="Times New Roman"/>
          <w:sz w:val="24"/>
          <w:szCs w:val="24"/>
          <w:lang w:eastAsia="ru-RU"/>
        </w:rPr>
        <w:t>*(2) отражается в заключении об оценке регулирующего воздействия</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bookmarkStart w:id="3" w:name="sub_2"/>
      <w:bookmarkStart w:id="4" w:name="sub_3"/>
      <w:bookmarkEnd w:id="3"/>
      <w:bookmarkEnd w:id="4"/>
      <w:r>
        <w:rPr>
          <w:rFonts w:eastAsia="Times New Roman" w:cs="Times New Roman" w:ascii="Times New Roman" w:hAnsi="Times New Roman"/>
          <w:sz w:val="24"/>
          <w:szCs w:val="24"/>
          <w:lang w:eastAsia="ru-RU"/>
        </w:rPr>
        <w:t>*(3) отражается в заключении об оценке регулирующего воздействия</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bookmarkStart w:id="5" w:name="sub_3"/>
      <w:bookmarkStart w:id="6" w:name="sub_4"/>
      <w:bookmarkEnd w:id="5"/>
      <w:bookmarkEnd w:id="6"/>
      <w:r>
        <w:rPr>
          <w:rFonts w:eastAsia="Times New Roman" w:cs="Times New Roman" w:ascii="Times New Roman" w:hAnsi="Times New Roman"/>
          <w:sz w:val="24"/>
          <w:szCs w:val="24"/>
          <w:lang w:eastAsia="ru-RU"/>
        </w:rPr>
        <w:t>*(4) форма уведомления, форма сводного отчета, форма сводки предложений, форма заключения об ОРВ, прочие формы документов</w:t>
      </w:r>
    </w:p>
    <w:p>
      <w:pPr>
        <w:pStyle w:val="ConsPlus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7" w:name="sub_4"/>
      <w:bookmarkStart w:id="8" w:name="sub_4"/>
      <w:bookmarkEnd w:id="8"/>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lavafirovo.ru/" TargetMode="External"/><Relationship Id="rId3" Type="http://schemas.openxmlformats.org/officeDocument/2006/relationships/hyperlink" Target="garantf1://16214441.0" TargetMode="External"/><Relationship Id="rId4" Type="http://schemas.openxmlformats.org/officeDocument/2006/relationships/hyperlink" Target="http://glavafirovo.ru/" TargetMode="External"/><Relationship Id="rId5" Type="http://schemas.openxmlformats.org/officeDocument/2006/relationships/hyperlink" Target="garantf1://16214441.0" TargetMode="External"/><Relationship Id="rId6" Type="http://schemas.openxmlformats.org/officeDocument/2006/relationships/hyperlink" Target="http://glavafirovo.ru/" TargetMode="External"/><Relationship Id="rId7" Type="http://schemas.openxmlformats.org/officeDocument/2006/relationships/hyperlink" Target="garantf1://16214441.0" TargetMode="External"/><Relationship Id="rId8" Type="http://schemas.openxmlformats.org/officeDocument/2006/relationships/hyperlink" Target="http://glavafirovo.ru/"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06:22:00Z</dcterms:created>
  <dc:creator>econom_02</dc:creator>
  <dc:description/>
  <cp:keywords/>
  <dc:language>en-US</dc:language>
  <cp:lastModifiedBy>econom_02</cp:lastModifiedBy>
  <dcterms:modified xsi:type="dcterms:W3CDTF">2019-10-31T11:20:00Z</dcterms:modified>
  <cp:revision>4</cp:revision>
  <dc:subject/>
  <dc:title/>
</cp:coreProperties>
</file>