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56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________2023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_____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overflowPunct w:val="true"/>
        <w:autoSpaceDE w:val="true"/>
        <w:ind w:right="40" w:hanging="0"/>
        <w:jc w:val="center"/>
        <w:textAlignment w:val="auto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О внесении изменений в Схему размещения нестационарных торговых объектов на территории муниципального образования Фировский район Тверской области на период с «01» января 2021 года по «31» декабря 2023 года, утверждённую постановлением Администрации Фировского района от 30.12.2020 № 105 «Об утверждении схемы размещения нестационарных торговых объектов на территории муниципального образования Фировский район Тверской области»</w:t>
      </w:r>
    </w:p>
    <w:p>
      <w:pPr>
        <w:pStyle w:val="Normal"/>
        <w:widowControl w:val="false"/>
        <w:overflowPunct w:val="true"/>
        <w:autoSpaceDE w:val="true"/>
        <w:spacing w:lineRule="exact" w:line="322" w:before="0" w:after="300"/>
        <w:ind w:left="20" w:right="20" w:firstLine="689"/>
        <w:jc w:val="both"/>
        <w:textAlignment w:val="auto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overflowPunct w:val="true"/>
        <w:autoSpaceDE w:val="true"/>
        <w:spacing w:lineRule="exact" w:line="322" w:before="0" w:after="300"/>
        <w:ind w:left="20" w:right="20" w:firstLine="689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 целях создания благоприятных условий для предприятий потребительского рынка и обеспечения конкурентной среды на территории муниципального образования Фировский район Тверской области, во исполнение Федерального закона от 28.12.2009 № 381-ФЗ «Об основах государственного регулирования торговой деятельности в Российской Федерации», постановления Администрации Тверской области от 28.09.2010 № 458-па «О порядке разработки и утверждения органами местного самоуправления муниципальных образований Тверской области схем размещения нестационарных торговых объектов», постановления Администрации Фировского района Тверской области от 22.06.2020 № 57 «Об утверждении порядка внесения изменений в схему размещения нестационарных торговых объектов на территории муниципального образования Фировский район Тверской области» и на основании решения Комиссии по размещению нестационарных торговых объектов на территории муниципального образования Фировский район Тверской области от 24.04.2023 № 1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spacing w:lineRule="exact" w:line="322" w:before="0" w:after="300"/>
        <w:ind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ab/>
        <w:t>1. Внести изменения Схему размещения нестационарных торговых объектов на территории муниципального образования Фировский район Тверской области на период с «01» января 2021 года по «31» декабря 2023 года, утверждённую постановлением Администрации Фировского района от 30.12.2020 № 105 «Об утверждении схемы размещения нестационарных торговых объектов на территории муниципального образования Фировский район Тверской области», дополнив табличную часть схемы пунктом 15.1 следующего содержания: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703"/>
        <w:gridCol w:w="2620"/>
        <w:gridCol w:w="1603"/>
        <w:gridCol w:w="198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п. Фирово, ул. Советская, </w:t>
            </w:r>
            <w:r>
              <w:rPr>
                <w:lang w:val="en-US"/>
              </w:rPr>
              <w:t>S</w:t>
            </w:r>
            <w:r>
              <w:rPr/>
              <w:t>=74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color w:val="FF0000"/>
                <w:vertAlign w:val="superscript"/>
              </w:rPr>
            </w:pPr>
            <w:r>
              <w:rPr>
                <w:color w:val="FF0000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На земельном участке с кадастровым номером 69:36:007 0205:8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торговля пищевыми продукт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заключения договора по 31.12.2023</w:t>
            </w:r>
          </w:p>
        </w:tc>
      </w:tr>
    </w:tbl>
    <w:p>
      <w:pPr>
        <w:pStyle w:val="Normal"/>
        <w:widowControl w:val="false"/>
        <w:overflowPunct w:val="true"/>
        <w:autoSpaceDE w:val="true"/>
        <w:spacing w:lineRule="exact" w:line="322" w:before="240" w:after="300"/>
        <w:ind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ab/>
        <w:t>2. Настоящее постановление вступает в силу со дня его подписания, подлежит официальному опубликованию в районной газете «Коммунар» и размещению на официальном сайте Фировского района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381" w:leader="none"/>
        </w:tabs>
        <w:overflowPunct w:val="true"/>
        <w:autoSpaceDE w:val="true"/>
        <w:spacing w:lineRule="exact" w:line="322"/>
        <w:ind w:left="20"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rFonts w:eastAsia="Courier New"/>
          <w:color w:val="000000"/>
          <w:sz w:val="28"/>
          <w:szCs w:val="28"/>
          <w:lang w:bidi="ru-RU"/>
        </w:rPr>
        <w:t>Глава Фировского района                                                               Е.В. Самодуров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9:32:00Z</dcterms:created>
  <dc:creator>SSSSS</dc:creator>
  <dc:description/>
  <dc:language>en-US</dc:language>
  <cp:lastModifiedBy>Ирина</cp:lastModifiedBy>
  <cp:lastPrinted>2023-04-20T12:51:00Z</cp:lastPrinted>
  <dcterms:modified xsi:type="dcterms:W3CDTF">2023-04-20T11:39:00Z</dcterms:modified>
  <cp:revision>4</cp:revision>
  <dc:subject/>
  <dc:title/>
</cp:coreProperties>
</file>