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вещение о начале проведения публичных консультац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оекту муниципального нормативного правового акта</w:t>
      </w:r>
    </w:p>
    <w:p>
      <w:pPr>
        <w:pStyle w:val="Normal"/>
        <w:widowControl w:val="false"/>
        <w:spacing w:lineRule="exact" w:line="322" w:before="0" w:after="300"/>
        <w:ind w:left="20" w:right="20" w:firstLine="68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Администрации Фировского района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 утверждении порядка размещения нестационарных торговых объектов, в том числе объектов по оказанию услуг, в местах согласно схеме размещения нестационарных торговых объектов на территории муниципального образования Фировский район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 Фирово</w:t>
        <w:tab/>
        <w:tab/>
        <w:tab/>
        <w:tab/>
        <w:tab/>
        <w:tab/>
        <w:tab/>
        <w:t>«11» июля 202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им Администрация Фировского района извещает о проведении публичных консультаций в целях оценки регулирующего воздействия проекта муниципального нормативного правового акта.</w:t>
      </w:r>
    </w:p>
    <w:p>
      <w:pPr>
        <w:pStyle w:val="Normal"/>
        <w:widowControl w:val="false"/>
        <w:spacing w:lineRule="exact" w:line="322" w:before="0" w:after="300"/>
        <w:ind w:left="20" w:right="20" w:firstLine="68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Наименование проекта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 утверждении порядка размещения нестационарных торговых объектов, в том числе объектов по оказанию услуг, в местах согласно схеме размещения нестационарных торговых объектов на территории муниципального образования Фировский райо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аботчик проекта: Отдел экономики Администрации Фиров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проведения публичных консультаций: 12 июля 2022 года – 22 июля 2022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и адрес направления предлож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в электронной форме на адрес: fir_econom@mail.ru в виде прикрепленного фай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бумажном носителе на почтовый адрес: 172721 Тверская область, Фировский район, п. Фирово, ул. Советская, д. 2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агаемые докум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ект муниципального нормативного правового ак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еречень вопросов для участников публичных консульт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месте размещения документов: официальный сайт Фировского района http://glavafirovo.ru (раздел «Экономика/Оценка регулирующего воздействия»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ое лицо по приему предложений и.о. заместитель Главы Администрации Фировского района, руководителя отдела экономики Васильева Ирина Владимировна, тел.: 8(48239) 3-15-93, режим работы: с 9.00 до 18.00 (перерыв с 13.00 до 13.48) по рабочим дням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риложение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рный перечень вопрос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участников публичных консультац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жалуйста, заполните и направьте ответы на примерный перечень вопросов для участников публичных консультаций (приложение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в электронной форме на адрес: fir_econom@mail.ru в виде прикрепленного фай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бумажном носителе на почтовый адрес: 172721 Тверская область, Фировский район, п. Фирово, ул. Советская, д. 2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аботчик  не будет иметь возможности проанализировать позиции, направленные  в  его  адрес  после  истечения срока, указанного в извещении, а также направленные не в соответствии с настоящей фор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ая информ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Вашему желанию укажит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/организации 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фера деятельности органа/организации 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.И.О. контактного лица 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контактного телефона 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 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приведите те, которые, по Вашему мнению, были бы менее затраты и (или) более эффектив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вестиционной деятельности будут затронуты предлагаемым регулированием (по видам субъектов, по отраслям, по количеству таких субъектов в Фировском районе)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Существуют ли в предлагаемом проекте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иводит ли исполнение положений правового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водит ли исполнение положения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приводит ли к невозможности совершения законных действий предпринимателей или инвесторов, вводит ли неоптимальный режим осуществления операцио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К каким последствиям может привести недостижение целей правового регулировани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Оцените предполагаемые из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акие, на Ваш взгляд, могут возникнуть проблемы и трудности при осуществлении контроля за соблюдением требований и норм, вводимых данным проектом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Иные предложения и замечания, которые, по Вашему мнению, целесообразно учесть в рамках оценки регулирующего воздейств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25:00Z</dcterms:created>
  <dc:creator>econom_02</dc:creator>
  <dc:description/>
  <dc:language>en-US</dc:language>
  <cp:lastModifiedBy>33333</cp:lastModifiedBy>
  <dcterms:modified xsi:type="dcterms:W3CDTF">2022-07-11T08:25:00Z</dcterms:modified>
  <cp:revision>2</cp:revision>
  <dc:subject/>
  <dc:title/>
</cp:coreProperties>
</file>