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вещение о начале проведения публичных консультац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роекту муниципального нормативного правового а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Администрации Фировского района «О внесении изменений в решение Собрания депутатов Фировского района от 27.10.2016 № 88 «О системе налогообложения в виде единого налога на вмененный доход для отдельных видов деятельност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 Фирово</w:t>
        <w:tab/>
        <w:tab/>
        <w:tab/>
        <w:tab/>
        <w:tab/>
        <w:tab/>
        <w:tab/>
        <w:t>«02» октября 2018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им Администрация Фировского района извещает о проведении публичных консультаций в целях оценки регулирующего воздействия проекта муниципального нормативного правового а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проекта: О внесении изменений в решение Собрания депутатов Фировского района от 27.10.2016 № 88 «О системе налогообложения в виде единого налога на вмененный доход для отдельных видов деятельно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работчик проекта: Финансовое управление Администрации Фиров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проведения публичных консультаций: 02 октября 2018 года – 15 октября 2018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и адрес направления предложе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в электронной форме на адрес: firfino@mail.ru в виде прикрепленного фай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бумажном носителе на почтовый адрес: 172721 Тверская область, Фировский район, п. Фирово, ул. Советская, д. 2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агаемые докумен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ект муниципального нормативного правового ак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еречень вопросов для участников публичных консульт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месте размещения документов: официальный сайт Фировского района http://glavafirovo.ru (раздел «Экономика/Оценка регулирующего воздействия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актное лицо по приему предложений заместитель руководителя Финансового управления Администрации Фировского района Андреева Оксана Николаевна, тел.:8(48239) 31730, режим работы: с 9.00 до 18.00 (перерыв с 13.00 до 13.48) по рабочим дн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риложение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рный перечень вопрос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участников публичных консультац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жалуйста, заполните и направьте ответы на примерный перечень вопросов для участников публичных консультаций (приложение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в электронной форме на адрес: firfino@mail.ru в виде прикрепленного фай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бумажном носителе на почтовый адрес: 172721 Тверская область, Фировский район, п. Фирово, ул. Советская, д. 2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работчик  не будет иметь возможности проанализировать позиции, направленные  в  его  адрес  после  истечения срока, указанного в извещении, а также направленные не в соответствии с настоящей фор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ая информ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Вашему желанию укажит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/организации 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фера деятельности органа/организации 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.И.О. контактного лица 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контактного телефона 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электронной почты 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регулирования? Если да, приведите те, которые, по Вашему мнению, были бы менее затраты и (или) более эффектив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Какие, по Вашей оценке, субъекты предпринимательской и инвестиционной деятельности будут затронуты предлагаемым регулированием (по видам субъектов, по отраслям, по количеству таких субъектов в Фировском районе)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Существуют ли в предлагаемом проекте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иводит ли исполнение положений правового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водит ли исполнение положения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приводит ли к невозможности совершения законных действий предпринимателей или инвесторов, вводит ли неоптимальный режим осуществления операцио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К каким последствиям может привести недостижение целей правового регулировани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Оцените предполагаемые из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акие, на Ваш взгляд, могут возникнуть проблемы и трудности при осуществлении контроля за соблюдением требований и норм, вводимых данным проектом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Иные предложения и замечания, которые, по Вашему мнению, целесообразно учесть в рамках оценки регулирующего воздейств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55:00Z</dcterms:created>
  <dc:creator>econom_02</dc:creator>
  <dc:description/>
  <cp:keywords/>
  <dc:language>en-US</dc:language>
  <cp:lastModifiedBy>econom_02</cp:lastModifiedBy>
  <dcterms:modified xsi:type="dcterms:W3CDTF">2018-10-02T11:12:00Z</dcterms:modified>
  <cp:revision>4</cp:revision>
  <dc:subject/>
  <dc:title/>
</cp:coreProperties>
</file>