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3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"Об оценке эффективности деятельности органов местного самоуправления муниципальных, городских округов и муниципальных районов Тверской области" проведена подготовка доклада о достигнутых значениях показателей за 2023 отчетный год и их планируемых значениях на трёхлетне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ля подготовки доклада Главы Фировского муниципального округ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муниципального округа и  данные отраслевых учреждений Фиров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начений показателей на перспективный период учитывалась социально-экономическая обстановка в  Фировском муниципальном округе, показатели бюджета Фировского муниципального округ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муниципальный окр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2 часть – текстовая часть Доклада Главы Фировского муниципального округа о достигнутых значениях показателей для оценки эффективности деятельности органов местного самоуправления за 2023 год и их планируемых значениях на 3-летний период по муниципальному образованию Фировский муниципальный окру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Фировский муниципальный  округ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муниципальный округ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ерритория Фировского муниципального округа  - 1761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дминистративный центр муниципального округа – пгт. Фиро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 Фировского муниципального округа на 01.01.2024 года составляет 7888 человек. Среднегодовая численность постоянного населения за 2023 год составляет 7949 челове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04.2023 № принят Закон Тверской области 13-ЗО "О преобразовании муниципальных образований, входящих в состав территории муниципального образования Тверской области Фировский муниципальный район, путё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. В состав Фировского муниципального округа входит 108 населенных пунктов, в том числе 2 посёлка городского типа пгт. Великооктябрьский и пгт. Фирово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2 год Фировский район занимает 7 место в групп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ие коммунальные услуги», МУП «Великооктябрьские коммунальные услуги»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убъектов малого предпринимательства (по данным реестра, размещенного в открытом доступе на сайте налог.ру на 10.01.2024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индивидуальные предприниматели - 128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юридические лица - 29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гропромышленный комплекс в Фировском муниципальном округ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состоянию на 01.01.2024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спортивная школ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МУК «Фировская межпоселенческая центральная библиотека» с 12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З «Фировская ЦРБ»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БУ 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кономическое развити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. </w:t>
      </w:r>
      <w:r>
        <w:rPr>
          <w:sz w:val="26"/>
          <w:szCs w:val="26"/>
        </w:rPr>
        <w:t>По состоянию на 01.01.2024 на территории района зарегистрировано 173 субъектов малого и среднего предпринимательства. В пересчете на 10 тыс. человек населения этот показатель составляет 219,35 ед. Для расчёта применяется численность населения за 2023 год - 7887 чел., на плановый период 2024год -7749 чел., 2025 год – 7632 чел., 2026 год – 7525 чел. Снижение показателя в отчетном году по сравнению с 2022 годом обусловлено снижением численности субъектов малого и среднего предпринимательства. В прогнозируемом периоде показатель увеличивается за счёт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. </w:t>
      </w:r>
      <w:r>
        <w:rPr>
          <w:sz w:val="26"/>
          <w:szCs w:val="26"/>
        </w:rPr>
        <w:t>В 2023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36,64 %. Данный показатель в планируемом периоде сохрани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.</w:t>
      </w:r>
      <w:r>
        <w:rPr>
          <w:sz w:val="26"/>
          <w:szCs w:val="26"/>
        </w:rPr>
        <w:t xml:space="preserve"> «Объём инвестиций в основной капитал за счет всех источников финансирования» за 2023 год составил 73,3 млн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(за исключением бюджетных средств) в расчете на 1 жителя в 2023 году составил 267,71 руб. (в расчете использована среднегодовая численность населения за 2023 год – 7949 чел.</w:t>
      </w:r>
      <w:r>
        <w:rPr/>
        <w:t xml:space="preserve"> </w:t>
      </w:r>
      <w:r>
        <w:rPr>
          <w:sz w:val="26"/>
          <w:szCs w:val="26"/>
        </w:rPr>
        <w:t>на плановый период 2024год -7818 чел., 2025 год – 7690 чел., 2026 год – 7579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. </w:t>
      </w:r>
      <w:r>
        <w:rPr>
          <w:sz w:val="26"/>
          <w:szCs w:val="26"/>
        </w:rPr>
        <w:t>Доля площади земельных участков, являющихся объектами налогообложения земельным налогом, от общей площади территории Фировского муниципального округа составила в отчетном году 44,9%. Увеличение значения показателя по сравнению с 2022 годом связано с увеличением площади земельных участков, предоставленных гражданам под строительство согласно заявкам на приобретение земельных участков под строительство. На прогнозируемый период планируется последовательное увеличение показател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5. </w:t>
      </w:r>
      <w:r>
        <w:rPr>
          <w:sz w:val="26"/>
          <w:szCs w:val="26"/>
        </w:rPr>
        <w:t>В Фировском муниципальном округе осуществляет деятельность одно сельскохозяйственное предприятие - колхоз «Восход». Предприятие в 2023 году сработало с убытк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мере </w:t>
      </w:r>
      <w:r>
        <w:rPr>
          <w:sz w:val="26"/>
          <w:szCs w:val="26"/>
          <w:shd w:fill="FFFFFF" w:val="clear"/>
        </w:rPr>
        <w:t>498 тыс. руб.,</w:t>
      </w:r>
      <w:r>
        <w:rPr>
          <w:sz w:val="26"/>
          <w:szCs w:val="26"/>
        </w:rPr>
        <w:t xml:space="preserve"> поэтому доля прибыльных сельскохозяйственных организаций в общем их числе равна 0. На период 2024-2026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6. </w:t>
      </w:r>
      <w:r>
        <w:rPr>
          <w:sz w:val="26"/>
          <w:szCs w:val="26"/>
        </w:rPr>
        <w:t xml:space="preserve">Общая протяженность автомобильных дорог общего пользования местного значения – 196,8 км (по отчету 3-ДГ(мо)). Протяженность автомобильных дорог общего пользования местного значения, не отвечающих нормативным требованиям, –5,2 км (по отчету 3-ДГ(мо). Таким образом,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3 году составила 2,6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7. </w:t>
      </w:r>
      <w:r>
        <w:rPr>
          <w:sz w:val="26"/>
          <w:szCs w:val="26"/>
        </w:rPr>
        <w:t xml:space="preserve">В 2023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22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8. </w:t>
      </w:r>
      <w:r>
        <w:rPr>
          <w:sz w:val="26"/>
          <w:szCs w:val="26"/>
        </w:rPr>
        <w:t xml:space="preserve">В целом по Фировскому муниципальному округу в 2023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заработная плата работников крупных и средних предприятий и некоммерческих организаций района в 2023 году составила 37257,00 руб., темп роста сравнению с 2022 годом – 113,7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2023 году показатели по среднемесячно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в муниципальных дошкольных образовательных учреждениях 27010,0 руб., темп роста – 118,8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 муниципальных общеобразовательных организациях – 32283,6 руб., темп роста – 114,6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ителей муниципальных общеобразовательных организаций – 44594,77 руб., темп роста – 115,4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ых учреждениях культуры и искусства в 2023 году среднемесячная номинальная начисленная заработная плата составила 38186,58 руб. темп роста – 121,5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учреждениях физической культуры и спорта среднемесячная номинальная заработная плата составила 26309,52 руб., темп роста – 110,1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4-2026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дошкольного образования Фировского муниципального округа в 2023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9. </w:t>
      </w:r>
      <w:r>
        <w:rPr>
          <w:sz w:val="26"/>
          <w:szCs w:val="26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4 в Фировском муниципальном округе проживали 253 ребенка в возрасте 1-6 лет, из них охвачены услугами дошкольного образования 206 детей. Таким образом, в 2023 году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81,4%. Проблемы обеспеченности детей местами в дошкольных образовательных учреждениях Фировского муниципального округа не существует. На период 2024-2026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0.</w:t>
      </w:r>
      <w:r>
        <w:rPr>
          <w:sz w:val="26"/>
          <w:szCs w:val="26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1. </w:t>
      </w:r>
      <w:r>
        <w:rPr>
          <w:sz w:val="26"/>
          <w:szCs w:val="26"/>
        </w:rPr>
        <w:t>В Фировском муниципальном округе все здания дошкольных образовательных учреждений находятся в удовлетворительном состоянии. В 2024-2026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3. </w:t>
      </w:r>
      <w:r>
        <w:rPr>
          <w:sz w:val="26"/>
          <w:szCs w:val="26"/>
        </w:rPr>
        <w:t>В 2023 году все выпускники Фировского муниципального округа получили аттестат о среднем (полном) образовании, поэтому показатель составил 0%. В плановом периоде 2024-2026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4.</w:t>
      </w:r>
      <w:r>
        <w:rPr>
          <w:sz w:val="26"/>
          <w:szCs w:val="26"/>
        </w:rPr>
        <w:t xml:space="preserve">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в 2023 году составила 100%. Значение показателя в 2024-20256 годах останется на данном уровне. </w:t>
      </w:r>
    </w:p>
    <w:p>
      <w:pPr>
        <w:pStyle w:val="2"/>
        <w:shd w:fill="auto" w:val="clear"/>
        <w:spacing w:lineRule="auto" w:line="300"/>
        <w:ind w:left="23" w:right="23" w:firstLine="6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2023 году в рамках проекта по модернизации образовательных организаций проведен капитальный ремонт здания МОУ Фировской СОШ. По направлению «комплексная безопасность зданий и сооружений» установлены системы оповещения управления эвакуацией (МОУ Фировская СОШ, МБОУ Дубровская ООШ, МБОУ Новосельская ООШ и МБОУ Жуковская НОШ); заменена система автоматической пожарной сигнализации и видеонаблюдения (МОУ Фировская СОШ); установлены детские замки безопасности на окна (МБУ Великооктябрьская СОШ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5. </w:t>
      </w:r>
      <w:r>
        <w:rPr>
          <w:sz w:val="26"/>
          <w:szCs w:val="26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, в 2023 году составляет 0%. На период 2024-2025 годов значение показателя не измени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>Показатель 16.</w:t>
      </w:r>
      <w:r>
        <w:rPr>
          <w:sz w:val="26"/>
          <w:szCs w:val="26"/>
        </w:rPr>
        <w:t xml:space="preserve">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3 году  доля детей первой и второй групп здоровья в общей численности обучающихся в муниципальных общеобразовательных учреждениях составила 81,15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4-2026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7. </w:t>
      </w:r>
      <w:r>
        <w:rPr>
          <w:sz w:val="26"/>
          <w:szCs w:val="26"/>
        </w:rPr>
        <w:t>Обучающиеся, которые получают образование во вторую и третью смену, в школах Фировского муниципального округа по итогам 2023 года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ланируемый период 2024-2026 годов значение показателя остане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8. </w:t>
      </w:r>
      <w:r>
        <w:rPr>
          <w:sz w:val="26"/>
          <w:szCs w:val="26"/>
        </w:rPr>
        <w:t>За 2023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278,2 тыс. руб. Рост показателя относительно 2022 года произошёл в связи с тем, что МОУ Фировской СОШ приняла участие в программе по модернизации школьной системы образования, а именно – проведён капитальный ремонт, закуплено оборуд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9. </w:t>
      </w:r>
      <w:r>
        <w:rPr>
          <w:sz w:val="26"/>
          <w:szCs w:val="26"/>
        </w:rPr>
        <w:t>Количество детей Фировского муниципального округа  в возрасте 5-18 лет, получающих услуги по дополнительному образованию, составляет 614 человек в общей численности детей данной возрастной группы (зарегистрировано всего 767 ребенка от 5 до 18 лет). Таким образом, доля детей в возрас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-18 лет, получающих услуги по дополнительному образованию, в общей численности детей данной возрастной группы по итогам 2023 года составляет 80,1%, что соответствует планируемым региональным показателям по данному направлению. На период 2024-2026 годов планируется сохранение значения показателя на уровне 2023 года.</w:t>
      </w:r>
    </w:p>
    <w:p>
      <w:pPr>
        <w:pStyle w:val="Normal"/>
        <w:spacing w:lineRule="auto" w:line="276"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0. </w:t>
      </w:r>
      <w:r>
        <w:rPr>
          <w:sz w:val="26"/>
          <w:szCs w:val="26"/>
        </w:rPr>
        <w:t xml:space="preserve">Уровень фактической  обеспеченности клубами и учреждениями клубного типа в муниципальном образовании составляет 1400,0% (14 учреждений клубного типа при нормативе 1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Уровень фактической  обеспеченности библиотеками в округе – 280% (14 библиотек при нормативе 5 единиц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арков культуры и отдыха в Фировском муниципальном округ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1. </w:t>
      </w:r>
      <w:r>
        <w:rPr>
          <w:sz w:val="26"/>
          <w:szCs w:val="26"/>
        </w:rPr>
        <w:t>Всего на территории Фировского муниципального округа зарегистрированы 28 учреждений культуры (клубного типа и библиотек), из которых 4 учреждения клубного типа требуют капитального ремонта (Городокский СК, Трудовской СДК, Жуковский СДК, Дубровский СДК). Таким образом, доля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составила по итогам 2023 года 14,2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ериод 2024-2026 годов планируется снижение показателя за счёт проведения ремонт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2. </w:t>
      </w:r>
      <w:r>
        <w:rPr>
          <w:sz w:val="26"/>
          <w:szCs w:val="26"/>
        </w:rPr>
        <w:t>В Фировском муниципальном  округ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. </w:t>
      </w:r>
      <w:r>
        <w:rPr>
          <w:sz w:val="26"/>
          <w:szCs w:val="26"/>
        </w:rPr>
        <w:t>Доля населения, систематически занимающегося физической культурой и спортом, составила в 2023 году 49,34%.</w:t>
      </w:r>
      <w:r>
        <w:rPr>
          <w:rFonts w:eastAsia="TimesNewRomanPSMT;Arial Unicode MS"/>
          <w:sz w:val="26"/>
          <w:szCs w:val="26"/>
        </w:rPr>
        <w:t xml:space="preserve"> Численность населения от 3 до 79 лет, систематически занимающихся физкультурой и спортом, по данным статистического отчета 1-ФК, составила в 2023 году 3692 человек, а численность населения от 3 до 79 лет всего – 7483 человек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муниципального округ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В течение 2024-2026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(1). </w:t>
      </w:r>
      <w:r>
        <w:rPr>
          <w:sz w:val="26"/>
          <w:szCs w:val="26"/>
        </w:rPr>
        <w:t>В 2023 году доля обучающихся, систематически занимающихся физической культурой и спортом, в общей численности обучающихся составила 80,48%. Численность обучающихся в возрасте 3-17 лет, систематически занимающихся физкультурой и спортом, по данным статистического отчета 1-ФК, в 2023 году составила 1002 человек, численность населения в возрасте от 3 до 17 лет в 2023 году – 1245 человек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24</w:t>
      </w:r>
      <w:r>
        <w:rPr>
          <w:sz w:val="26"/>
          <w:szCs w:val="26"/>
        </w:rPr>
        <w:t>. В 2023 году общая площадь жилых помещений, приходящаяся в среднем на одного жител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лась на 0,83 кв.м. по сравнению с 2022 годом и составила 45,49 кв.м. На период 2024-2026 годов планируется рост показателя за счёт снижения численности населени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казатель 24.1.</w:t>
      </w:r>
      <w:r>
        <w:rPr>
          <w:sz w:val="26"/>
          <w:szCs w:val="26"/>
        </w:rPr>
        <w:t xml:space="preserve"> Общая площадь жилых помещений, приходящаяся в среднем на одного жителя, введенная в действие за один год, в 2023 году уменьшилась по сравнению с предыдущим периодом и составила 0,09 кв.м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5. </w:t>
      </w:r>
      <w:r>
        <w:rPr>
          <w:sz w:val="26"/>
          <w:szCs w:val="26"/>
        </w:rPr>
        <w:t>Площадь земельных участков, предоставленных для строительства в расчёте на 10 тыс. человек населения в 2023 году, составила 5,3 га. В 2023 году гражданами подано заявлений о предоставлении земельных участков под строительство больше, чем в 2022 году. Все земельные участки предоставлены для индивидуального жилищного строительства. Полномочия  по предоставлению земельных участков, государственная собственность на которые не разграничена,  будут осуществляться Правительством Твер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6. </w:t>
      </w:r>
      <w:r>
        <w:rPr>
          <w:sz w:val="26"/>
          <w:szCs w:val="26"/>
        </w:rPr>
        <w:t>В 2023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ь 27. </w:t>
      </w:r>
      <w:r>
        <w:rPr>
          <w:sz w:val="26"/>
          <w:szCs w:val="26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4-2026 годов планируется сохранение показател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8.  </w:t>
      </w: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округа составила 40 %. В прогнозируемом периоде значение показателя остане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9. </w:t>
      </w:r>
      <w:r>
        <w:rPr>
          <w:sz w:val="26"/>
          <w:szCs w:val="26"/>
        </w:rPr>
        <w:t>Доля многоквартирных домов, расположенных на земельных участках, в отношении которых осуществлен государственный кадастровый учет, за 2023 год составила 93,7%. На период 2024-2026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0. </w:t>
      </w:r>
      <w:r>
        <w:rPr>
          <w:sz w:val="26"/>
          <w:szCs w:val="26"/>
        </w:rPr>
        <w:t>В 2023 году доля населения, получившего жилые помещения и улучшившего свои жилищные условия, в общей численности населения, состоящего на учете в качестве нуждающегося в жилых помещениях, составила 7,8%. На 01.01.2023 в Фировском муниципальном округе на учете в качестве нуждающихся в жилых помещениях состояли 154 человек, в течение 2023 года 12 ч семей получили жилые помещения и улучшили жилищные условия. На период 2024-2026 годов планируется сохранение показателя на уровне 2023 год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1. </w:t>
      </w:r>
      <w:r>
        <w:rPr>
          <w:sz w:val="26"/>
          <w:szCs w:val="26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3 году составила 8,5%. Снижение данного показателя связано с увеличением собственных доходов (участие в областных программах (кап. ремонт Фировской школы, кап. ремонт кровли и зрительного зала РДК, кап. ремонт теплотрассы, дотация (объединение в округ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2024-2026 годов планируется значительное увеличение показателя за счёт увеличения налоговых и неналоговых доходов в связи с объединением городских и сельских поселений муниципального образования  Фировский район   в Фировский муниципальный округ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2. </w:t>
      </w:r>
      <w:r>
        <w:rPr>
          <w:sz w:val="26"/>
          <w:szCs w:val="26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3.</w:t>
      </w:r>
      <w:r>
        <w:rPr>
          <w:sz w:val="26"/>
          <w:szCs w:val="26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округа, составляет 0%. Изменение  показателя в прогнозируемом периоде 2024-2026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4.</w:t>
      </w:r>
      <w:r>
        <w:rPr>
          <w:sz w:val="26"/>
          <w:szCs w:val="26"/>
        </w:rPr>
        <w:t xml:space="preserve"> В Фировском муниципальном округ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5. </w:t>
      </w:r>
      <w:r>
        <w:rPr>
          <w:sz w:val="26"/>
          <w:szCs w:val="26"/>
        </w:rPr>
        <w:t xml:space="preserve"> В 2023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715,07 руб. (расчёт: расходы бюджета на содержание</w:t>
      </w:r>
      <w:r>
        <w:rPr/>
        <w:t xml:space="preserve"> </w:t>
      </w:r>
      <w:r>
        <w:rPr>
          <w:sz w:val="26"/>
          <w:szCs w:val="26"/>
        </w:rPr>
        <w:t>работников ОМСУ составляют 21557627,58 руб., среднегодовая численность населения МО 7949 чел., расчёт на 1 жителя составляет 21557627,58/7949=2711,99 руб. В прогнозируемом периоде увеличение показателя происходит за счет снижения среднегодовой численности населения Фиров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6. </w:t>
      </w:r>
      <w:r>
        <w:rPr>
          <w:sz w:val="26"/>
          <w:szCs w:val="26"/>
        </w:rPr>
        <w:t xml:space="preserve"> Схема территориального планирования Фировского муниципального округ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7.</w:t>
      </w:r>
      <w:r>
        <w:rPr>
          <w:sz w:val="26"/>
          <w:szCs w:val="26"/>
        </w:rPr>
        <w:t xml:space="preserve"> В целях повышения удовлетворенности населения деятельностью органов местного самоуправления Фировского муниципального округ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8. </w:t>
      </w:r>
      <w:r>
        <w:rPr>
          <w:sz w:val="26"/>
          <w:szCs w:val="26"/>
        </w:rPr>
        <w:t xml:space="preserve">Среднегодовая численность постоянного населения Фировского муниципального округа за 2023 год составила 7949. чел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Энергосбережение и повышение энергетической эффективности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1. </w:t>
      </w:r>
      <w:r>
        <w:rPr>
          <w:sz w:val="26"/>
          <w:szCs w:val="26"/>
        </w:rPr>
        <w:t>Удельная величина потребления электрической энергии в многоквартирных домах на 1 проживающего увеличилась по сравнению с 2022 годом на 39 кВтч и составила 860,3 кВтч. Увеличение показателя связано с сокращением численности проживающи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2. </w:t>
      </w:r>
      <w:r>
        <w:rPr>
          <w:sz w:val="26"/>
          <w:szCs w:val="26"/>
        </w:rPr>
        <w:t xml:space="preserve">Объём потребления тепловой энергии в многоквартирных домах за 2023 год составил 13672,26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3 году составила 0,189 Гк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39.3. </w:t>
      </w:r>
      <w:r>
        <w:rPr>
          <w:sz w:val="26"/>
          <w:szCs w:val="26"/>
        </w:rPr>
        <w:t>В многоквартирных домах Фировского муниципального округ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9.4.</w:t>
      </w:r>
      <w:r>
        <w:rPr>
          <w:sz w:val="26"/>
          <w:szCs w:val="26"/>
        </w:rPr>
        <w:t xml:space="preserve"> Объём потребления холодной воды в многоквартирных домах за 2023 год составил 50427 куб.м., количество жителей многоквартирных домов – 2155 человека. Так потребление холодной воды в многоквартирных домах в среднем на одного жителя  составляет  23,44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5. </w:t>
      </w:r>
      <w:r>
        <w:rPr>
          <w:sz w:val="26"/>
          <w:szCs w:val="26"/>
        </w:rPr>
        <w:t xml:space="preserve">Удельная величина потребления природного газа в многоквартирных домах в расчете на 1 человека населения и составила 165,0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40.1. </w:t>
      </w:r>
      <w:r>
        <w:rPr>
          <w:sz w:val="26"/>
          <w:szCs w:val="26"/>
        </w:rPr>
        <w:t>Удельная величина потребления электроэнергии бюджетными учреждениями муниципального образования в расчете на 1 человека составила 92,0 кВтч. Объем потребленной электроэнергии бюджетными учреждениями в 2023 году составил 489560,0 кВтч (данные предоставлены бюджетными учреждениями), среднегодовая численность населения за 2023 год 7949 чел. Для улучшения значения показателя выполняются следующие мероприятия: замена устаревших светильников на энергосберегающие светодиодные светильники, мониторинг энергопотребления муниципальными бюджетными учреждениями в ГИС «Энергоэффективность» (предоставление энергетических деклараций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40.2</w:t>
      </w:r>
      <w:r>
        <w:rPr>
          <w:sz w:val="26"/>
          <w:szCs w:val="26"/>
        </w:rPr>
        <w:t xml:space="preserve">. Удельная величина потребления тепловой энергии бюджетными учреждениями округа в 2023 году составила 0,18 Гкал на 1 кв.м. общей площади, что больше показателя предыдущего года на 0,02 Гкал. Увеличение показателя связано с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0.3. </w:t>
      </w:r>
      <w:r>
        <w:rPr>
          <w:sz w:val="26"/>
          <w:szCs w:val="26"/>
        </w:rPr>
        <w:t>Муниципальные бюджетные учреждения Фировского муниципального округа не используют горячую воду (из централизованных систем водоснабжения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4.</w:t>
      </w:r>
      <w:r>
        <w:rPr>
          <w:sz w:val="26"/>
          <w:szCs w:val="26"/>
        </w:rPr>
        <w:t xml:space="preserve"> Удельная величина потребления холодной воды на 1 человека населения в 2023 году по сравнению с 2022 годом увеличилась на 0,05 куб.м. и составила 0,97 куб.м. Увеличение показателя связано с установкой приборов учета энергоресурсов, а также проведением работ по замене участков водоснабж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5.</w:t>
      </w:r>
      <w:r>
        <w:rPr>
          <w:sz w:val="26"/>
          <w:szCs w:val="26"/>
        </w:rPr>
        <w:t xml:space="preserve"> Муниципальные бюджетные учреждения Фировского муниципального округа  не используют природный газ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1.</w:t>
      </w:r>
      <w:r>
        <w:rPr>
          <w:sz w:val="26"/>
          <w:szCs w:val="26"/>
        </w:rPr>
        <w:t xml:space="preserve"> В 2023 проведена независимая оценка качества условий оказания услуг муниципальными организациями в сфере культуры  и в сфере образования культуры, итоговый средний балл – 90,49 и 81,7 соответствен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Фировского муниципального округа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уководитель отдела экономики и закупок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pacing w:val="3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09:00Z</dcterms:created>
  <dc:creator>Оксана</dc:creator>
  <dc:description/>
  <cp:keywords/>
  <dc:language>en-US</dc:language>
  <cp:lastModifiedBy>АФРЭКОНОМ</cp:lastModifiedBy>
  <cp:lastPrinted>2024-04-27T10:00:00Z</cp:lastPrinted>
  <dcterms:modified xsi:type="dcterms:W3CDTF">2024-08-16T09:18:00Z</dcterms:modified>
  <cp:revision>13</cp:revision>
  <dc:subject/>
  <dc:title>Пояснительная записка к показателям эффективности</dc:title>
</cp:coreProperties>
</file>