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</w:t>
      </w:r>
    </w:p>
    <w:p>
      <w:pPr>
        <w:pStyle w:val="Normal"/>
        <w:spacing w:lineRule="auto" w:line="276"/>
        <w:ind w:left="3402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ладу о достигнутых значениях показателей эффективности деятельности органов местного самоуправления Фировского района  за 2023 год и их планируемых значениях на 3-летний период.</w:t>
      </w:r>
    </w:p>
    <w:p>
      <w:pPr>
        <w:pStyle w:val="Normal"/>
        <w:spacing w:lineRule="auto" w:line="276"/>
        <w:ind w:left="3402" w:hanging="0"/>
        <w:jc w:val="righ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ConsPlusTitl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ConsPlusTitle"/>
        <w:spacing w:lineRule="auto" w:line="276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Указа Президента РФ от 28.04.2008 г. №607 «Об оценке эффективности деятельности органов местного самоуправления городских округов и муниципальных районов», постановления Правительства РФ от 17.12 2012 г. №1317 «О мерах по реализации Указа Президента Российской Федерации от 27.04.2008 г.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г. №601 «Об основных направлениях совершенствования системы государственного управления», Распоряжения Правительства Тверской области от 29.04.2013 г. №201-рп "Об оценке эффективности деятельности органов местного самоуправления муниципальных, городских округов и муниципальных районов Тверской области" проведена подготовка доклада о достигнутых значениях показателей за 2023 отчетный год и их планируемых значениях на трёхлетне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ля подготовки доклада Главы Фировского муниципального округа использовалась информация, предоставленная Территориальным органом Федеральной службы государственной статистики по Тверской области, данные отделов Администрации Фировского муниципального округа и  данные отраслевых учреждений Фиров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значений показателей на перспективный период учитывалась социально-экономическая обстановка в  Фировском муниципальном округе, показатели бюджета Фировского муниципального округа, а также показатели программ, принятых на местном уровн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лад состоит из двух часте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1 часть – табличная форма Доклада «Показатели эффективности деятельности органов местного самоуправления муниципального образования Фировский муниципальный округ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2 часть – текстовая часть Доклада Главы Фировского муниципального округа о достигнутых значениях показателей для оценки эффективности деятельности органов местного самоуправления за 2023 год и их планируемых значениях на 3-летний период по муниципальному образованию Фировский муниципальный окру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 муниципальн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Фировский муниципальный  округ расположен в северо-западной части Тверской области. На северо-западе граничит с землями Новгородской области - с севера к нему примыкает Бологовский район и ЗАТО «Озерный», с востока Вышневолоцкий городской округ, с юга и юго-запада Кувшиновский муниципальный округ и Осташковский городской окру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Территория Фировского муниципального округа  - 1761 кв. к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дминистративный центр муниципального округа – пгт. Фирово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еление Фировского муниципального округа на 01.01.2024 года составляет 7888 человек. Среднегодовая численность постоянного населения за 2023 год составляет 7949 человек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04.2023 № принят Закон Тверской области 13-ЗО "О преобразовании муниципальных образований, входящих в состав территории муниципального образования Тверской области Фировский муниципальный район, путё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. В состав Фировского муниципального округа входит 108 населенных пунктов, в том числе 2 посёлка городского типа пгт. Великооктябрьский и пгт. Фирово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йтинге органов местного самоуправления по результатам комплексной оценки эффективности деятельности органов местного самоуправления муниципальных образований Тверской области за 2022 год Фировский район занимает 7 место в групп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мышленном секторе на сегодняшний день функционирует четыре значимых промышленных предприятия (ООО «Баталинский ЛПК», ООО «Фировское ДРСУ», МУП «Фировские коммунальные услуги», МУП «Великооктябрьские коммунальные услуги»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субъектов малого предпринимательства (по данным реестра, размещенного в открытом доступе на сайте налог.ру на 10.01.2024)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индивидуальные предприниматели - 128 ед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юридические лица - 29 е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Агропромышленный комплекс в Фировском муниципальном округе представлен одним сельхозпредприятием - колхозом «Восход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состоянию на 01.01.2024 социальная сфера представлена следующими организациям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6 общеобразовательных школ (3 - средние школы, 2 - основные школы и 1 – начальная школа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4 детских сада и 2 дошкольные группы при общеобразовательных школах (МБОУ Дубровская ООШ, МБОУ Жуковская НОШ)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спортивная школ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КУ ДО «Фировская детская школа искусств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МУК «Фировская межпоселенческая центральная библиотека» с 12-ю филиалам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РМУК «Детская центральная районная библиотека»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Дом культуры» с 13-ю филиалам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К «Фировский районный краеведческий музей имени Э.И. Русановой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З «Фировская ЦРБ», 4 отделения общей врачебной практики (семейной медицины) и 5 фельдшерско-акушерских пунктов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ционарное отделение для престарелых и инвалидов ГБУ «КЦСОН Фировского район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ГБУ «Комплексный центр социального обслуживания населения Фировского района»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БУ «Социально-реабилитационный центр для несовершеннолетних» Бологовского район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кономическое развити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. </w:t>
      </w:r>
      <w:r>
        <w:rPr>
          <w:sz w:val="26"/>
          <w:szCs w:val="26"/>
        </w:rPr>
        <w:t>По состоянию на 01.01.2024 на территории района зарегистрировано 157 субъектов малого и среднего предпринимательства. В пересчете на 10 тыс. человек населения этот показатель составляет 199,0 ед. Для расчёта применяется среднегодовая численность населения за 2023 год - 7949 чел., на плановый период 2024год -7818 чел., 2025 год – 7690 чел., 2026 год – 7579 чел. Снижение показателя в отчетном году по сравнению с 2022 годом обусловлено снижением численности субъектов малого и среднего предпринимательства. В прогнозируемом периоде показатель увеличивается за счёт снижения численности насел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. </w:t>
      </w:r>
      <w:r>
        <w:rPr>
          <w:sz w:val="26"/>
          <w:szCs w:val="26"/>
        </w:rPr>
        <w:t>В 2023 году доля среднесписочной численности работников (без внешних совместителей) малых и средних предпринимателей в среднесписочной численности работников (без внешних совместителей) всех организаций составила 26,2 %. Данный показатель в планируемом периоде сохрани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</w:t>
      </w:r>
      <w:r>
        <w:rPr>
          <w:sz w:val="26"/>
          <w:szCs w:val="26"/>
        </w:rPr>
        <w:t xml:space="preserve"> «Объём инвестиций в основной капитал за счет всех источников финансирования» за 2023 год составил 75,4 млн. руб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нвестиций в основной капитал (за исключением бюджетных средств) в расчете на 1 жителя в 2023 году составил 346,0 руб. (в расчете использована среднегодовая численность населения за 2023 год – 7949 чел.</w:t>
      </w:r>
      <w:r>
        <w:rPr/>
        <w:t xml:space="preserve"> </w:t>
      </w:r>
      <w:r>
        <w:rPr>
          <w:sz w:val="26"/>
          <w:szCs w:val="26"/>
        </w:rPr>
        <w:t>на плановый период 2024год -7818 чел., 2025 год – 7690 чел., 2026 год – 7579 чел.). На прогнозируемый период планируется увеличение показате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. </w:t>
      </w:r>
      <w:r>
        <w:rPr>
          <w:sz w:val="26"/>
          <w:szCs w:val="26"/>
        </w:rPr>
        <w:t>Доля площади земельных участков, являющихся объектами налогообложения земельным налогом, от общей площади территории Фировского муниципального округа составила в отчетном году 44,9%. Увеличение значения показателя по сравнению с 2022 годом связано с увеличением площади земельных участков, предоставленных гражданам под строительство согласно заявкам на приобретение земельных участков под строительство. На прогнозируемый период планируется последовательное увеличение показателя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5. </w:t>
      </w:r>
      <w:r>
        <w:rPr>
          <w:sz w:val="26"/>
          <w:szCs w:val="26"/>
        </w:rPr>
        <w:t>В Фировском муниципальном округе осуществляет деятельность одно сельскохозяйственное предприятие - колхоз «Восход». Предприятие в 2023 году сработало с убытк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змере </w:t>
      </w:r>
      <w:r>
        <w:rPr>
          <w:sz w:val="26"/>
          <w:szCs w:val="26"/>
          <w:shd w:fill="FFFFFF" w:val="clear"/>
        </w:rPr>
        <w:t>498 тыс. руб.,</w:t>
      </w:r>
      <w:r>
        <w:rPr>
          <w:sz w:val="26"/>
          <w:szCs w:val="26"/>
        </w:rPr>
        <w:t xml:space="preserve"> поэтому доля прибыльных сельскохозяйственных организаций в общем их числе равна 0. На период 2024-2026 гг. планируется увеличение показателя до 10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6. </w:t>
      </w:r>
      <w:r>
        <w:rPr>
          <w:sz w:val="26"/>
          <w:szCs w:val="26"/>
        </w:rPr>
        <w:t xml:space="preserve">Общая протяженность автомобильных дорог общего пользования местного значения – 196,8 км (по отчету 3-ДГ(мо)). Протяженность автомобильных дорог общего пользования местного значения, не отвечающих нормативным требованиям, –5,2 км (по отчету 3-ДГ(мо). Таким образом,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 2023 году составила 2,6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7. </w:t>
      </w:r>
      <w:r>
        <w:rPr>
          <w:sz w:val="26"/>
          <w:szCs w:val="26"/>
        </w:rPr>
        <w:t xml:space="preserve">В 2023 году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 по сравнению с 2022 годом не изменилась и составила 3%. Прогнозные значения остаются на прежнем уровне, так как организация маршрутов в населенные пункты, которые являются малочисленными по количеству населения, экономически  нецелесообразна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8. </w:t>
      </w:r>
      <w:r>
        <w:rPr>
          <w:sz w:val="26"/>
          <w:szCs w:val="26"/>
        </w:rPr>
        <w:t xml:space="preserve">В целом по Фировскому муниципальному округу в 2023 году наблюдается увеличение заработной платы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номинальная заработная плата работников крупных и средних предприятий и некоммерческих организаций района в 2023 году составила 36851,8 руб., темп роста сравнению с 2022 годом – 113,7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2023 году показатели по среднемесячной номинальной заработной плате по учреждениям образования составили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- в муниципальных дошкольных образовательных учреждениях 27010,0 руб., темп роста – 118,8%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- в муниципальных общеобразовательных организациях – 32283,6 руб., темп роста – 114,6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ителей муниципальных общеобразовательных организаций – 44594,77 руб., темп роста – 115,4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муниципальных учреждениях культуры и искусства в 2023 году среднемесячная номинальная начисленная заработная плата составила 39213,2 руб. темп роста – 121,5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ых учреждениях физической культуры и спорта среднемесячная номинальная заработная плата составила 26309,52 руб., темп роста – 110,1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4-2026 годов планируется дальнейшее увеличение рассматриваемых показателей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дошкольного образования Фировского муниципального округа в 2023 году насчитывала 4 муниципальных дошкольных образовательных учреждения, реализующих основную образовательную программу дошкольного образования, и 2 дошкольные группы при общеобразовательных школ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9. </w:t>
      </w:r>
      <w:r>
        <w:rPr>
          <w:sz w:val="26"/>
          <w:szCs w:val="26"/>
        </w:rPr>
        <w:t xml:space="preserve">Показатель определяется отношением численности воспитанников в возрасте 1–6 лет муниципальных образовательных организаций, реализующих программы дошкольного образования, к численности детей в возрасте 1–6 лет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01.01.2024 в Фировском муниципальном округе проживали 253 ребенка в возрасте 1-6 лет, из них охвачены услугами дошкольного образования 206 детей. Таким образом, в 2023 году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 6 лет составила 81,4%. Проблемы обеспеченности детей местами в дошкольных образовательных учреждениях Фировского муниципального округа не существует. На период 2024-2026 годов планируется увеличение данн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0.</w:t>
      </w:r>
      <w:r>
        <w:rPr>
          <w:sz w:val="26"/>
          <w:szCs w:val="26"/>
        </w:rPr>
        <w:t xml:space="preserve"> 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-6 лет составляет 0 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Муниципальная услуга по приему и зачислению детей в дошкольные образовательные организации предоставляется через автоматизированную информационную систему «Е-услуги. Образование». В системе автоматически происходит комплектование дошкольных учреждений, в том числе и доукомплектование в течение года при появлении свободных мест. Имеются дети, состоящие на учете в системе «Е-услуги» для определения в детские сады, которым предоставляются места в дошкольных образовательных организациях по заявлению родителей (законных представителей) для зачисления в детские сады. Очередь при определении детей в дошкольные образовательные учреждения в районе отсутству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1. </w:t>
      </w:r>
      <w:r>
        <w:rPr>
          <w:sz w:val="26"/>
          <w:szCs w:val="26"/>
        </w:rPr>
        <w:t>В Фировском муниципальном округе все здания дошкольных образовательных учреждений находятся в удовлетворительном состоянии. В 2024-2026 годах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2. С 2017 года показатель исключе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3. </w:t>
      </w:r>
      <w:r>
        <w:rPr>
          <w:sz w:val="26"/>
          <w:szCs w:val="26"/>
        </w:rPr>
        <w:t>В 2023 году все выпускники Фировского муниципального округа получили аттестат о среднем (полном) образовании, поэтому показатель составил 0%. В плановом периоде 2024-2026 годов данный показатель также составит 0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14.</w:t>
      </w:r>
      <w:r>
        <w:rPr>
          <w:sz w:val="26"/>
          <w:szCs w:val="26"/>
        </w:rPr>
        <w:t xml:space="preserve"> 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в 2023 году составила 100%. Значение показателя в 2024-20256 годах останется на данном уровне. </w:t>
      </w:r>
    </w:p>
    <w:p>
      <w:pPr>
        <w:pStyle w:val="2"/>
        <w:shd w:fill="auto" w:val="clear"/>
        <w:spacing w:lineRule="auto" w:line="300"/>
        <w:ind w:left="23" w:right="23" w:firstLine="69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2023 году в рамках проекта по модернизации образовательных организаций проведен капитальный ремонт здания МОУ Фировской СОШ. По направлению «комплексная безопасность зданий и сооружений» установлены системы оповещения управления эвакуацией (МОУ Фировская СОШ, МБОУ Дубровская ООШ, МБОУ Новосельская ООШ и МБОУ Жуковская НОШ); заменена система автоматической пожарной сигнализации и видеонаблюдения (МОУ Фировская СОШ); установлены детские замки безопасности на окна (МБУ Великооктябрьская СОШ)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5. </w:t>
      </w:r>
      <w:r>
        <w:rPr>
          <w:sz w:val="26"/>
          <w:szCs w:val="26"/>
        </w:rPr>
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, в 2023 году составляет 0%. На период 2024-2025 годов значение показателя не измени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shd w:fill="FFFFFF" w:val="clear"/>
        </w:rPr>
        <w:t>Показатель 16.</w:t>
      </w:r>
      <w:r>
        <w:rPr>
          <w:sz w:val="26"/>
          <w:szCs w:val="26"/>
        </w:rPr>
        <w:t xml:space="preserve">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еобразовательных учреждениях района реализуются программы «Здоровье». В школах созданы и работают кабинеты здоровья. В 2023 году  доля детей первой и второй групп здоровья в общей численности обучающихся в муниципальных общеобразовательных учреждениях составила 81,11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период 2024-2026 годов планируется увеличение рассматриваемого показател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7. </w:t>
      </w:r>
      <w:r>
        <w:rPr>
          <w:sz w:val="26"/>
          <w:szCs w:val="26"/>
        </w:rPr>
        <w:t>Обучающиеся, которые получают образование во вторую и третью смену, в школах Фировского муниципального округа по итогам 2023 года отсутствую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ланируемый период 2024-2026 годов значение показателя остане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8. </w:t>
      </w:r>
      <w:r>
        <w:rPr>
          <w:sz w:val="26"/>
          <w:szCs w:val="26"/>
        </w:rPr>
        <w:t>За 2023 год расходы бюджета муниципального образования на общее образование в расчете на 1 обучающегося в муниципальных общеобразовательных организациях составили 278,2 тыс. руб. Рост показателя относительно 2022 года произошёл в связи с тем, что МОУ Фировской СОШ приняла участие в программе по модернизации школьной системы образования, а именно – проведён капитальный ремонт, закуплено оборудова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19. </w:t>
      </w:r>
      <w:r>
        <w:rPr>
          <w:sz w:val="26"/>
          <w:szCs w:val="26"/>
        </w:rPr>
        <w:t>Количество детей Фировского муниципального округа  в возрасте 5-18 лет, получающих услуги по дополнительному образованию, составляет 614 человек в общей численности детей данной возрастной группы (зарегистрировано всего 767 ребенка от 5 до 18 лет). Таким образом, доля детей в возраст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5-18 лет, получающих услуги по дополнительному образованию, в общей численности детей данной возрастной группы по итогам 2023 года составляет 80,1%, что соответствует планируемым региональным показателям по данному направлению. На период 2024-2026 годов планируется сохранение значения показателя на уровне 2023 года.</w:t>
      </w:r>
    </w:p>
    <w:p>
      <w:pPr>
        <w:pStyle w:val="Normal"/>
        <w:spacing w:lineRule="auto" w:line="276"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0. </w:t>
      </w:r>
      <w:r>
        <w:rPr>
          <w:sz w:val="26"/>
          <w:szCs w:val="26"/>
        </w:rPr>
        <w:t xml:space="preserve">Уровень фактической  обеспеченности клубами и учреждениями клубного типа в муниципальном образовании составляет 200,0% (14 учреждений клубного типа при нормативе 7 единиц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Уровень фактической  обеспеченности библиотеками в округе – 175% (14 библиотек при нормативе 8 единиц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Парков культуры и отдыха в Фировском муниципальном округе не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Изменение данных показателей не планируетс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1. </w:t>
      </w:r>
      <w:r>
        <w:rPr>
          <w:sz w:val="26"/>
          <w:szCs w:val="26"/>
        </w:rPr>
        <w:t>Всего на территории Фировского муниципального округа зарегистрированы 28 учреждений культуры (клубного типа и библиотек), из которых 4 учреждения клубного типа требуют капитального ремонта (Городокский СК, Трудовской СДК, Жуковский СДК, Дубровский СДК). Таким образом, доля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составила по итогам 2023 года 14,28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На период 2024-2026 годов планируется снижение показателя за счёт проведения ремонтных работ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2. </w:t>
      </w:r>
      <w:r>
        <w:rPr>
          <w:sz w:val="26"/>
          <w:szCs w:val="26"/>
        </w:rPr>
        <w:t>В Фировском муниципальном  округе отсутствуют объекты культурного наследия, находящиеся в муниципальной собственности и требующие консервации или рестав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. </w:t>
      </w:r>
      <w:r>
        <w:rPr>
          <w:sz w:val="26"/>
          <w:szCs w:val="26"/>
        </w:rPr>
        <w:t>Доля населения, систематически занимающегося физической культурой и спортом, составила в 2023 году 49,45%.</w:t>
      </w:r>
      <w:r>
        <w:rPr>
          <w:rFonts w:eastAsia="TimesNewRomanPSMT;Arial Unicode MS"/>
          <w:sz w:val="26"/>
          <w:szCs w:val="26"/>
        </w:rPr>
        <w:t xml:space="preserve"> Численность населения от 3 до 79 лет, систематически занимающихся физкультурой и спортом, по данным статистического отчета 1-ФК, составила в 2023 году 3700 человек, а численность населения от 3 до 79 лет всего – 7483 человек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Организация физкультурно-оздоровительной работы строится в основном через проведение спортивных мероприятий согласно календарному плану, который формируется за счёт планов  учебно-спортивной работы Фировской спортивной школы и отдела по делам культуры, молодежи и спорта Администрации Фировского муниципального округ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rFonts w:eastAsia="TimesNewRomanPSMT;Arial Unicode MS"/>
          <w:sz w:val="26"/>
          <w:szCs w:val="26"/>
        </w:rPr>
        <w:t>В течение 2024-2026 годов планируется рост показателя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TimesNewRomanPSMT;Arial Unicode MS"/>
          <w:sz w:val="26"/>
          <w:szCs w:val="26"/>
        </w:rPr>
      </w:pPr>
      <w:r>
        <w:rPr>
          <w:b/>
          <w:sz w:val="26"/>
          <w:szCs w:val="26"/>
        </w:rPr>
        <w:t xml:space="preserve">Показатель 23(1). </w:t>
      </w:r>
      <w:r>
        <w:rPr>
          <w:sz w:val="26"/>
          <w:szCs w:val="26"/>
        </w:rPr>
        <w:t>В 2023 году доля обучающихся, систематически занимающихся физической культурой и спортом, в общей численности обучающихся составила 81,67%. Численность обучающихся в возрасте 3-18 лет, систематически занимающихся физкультурой и спортом, по данным статистического отчета 1-ФК, в 2023 году составила 695человек, численность населения в возрасте от 3 до 18 лет – 851человек. Планируется дальнейший рост рассматриваемого показателя.</w:t>
      </w:r>
    </w:p>
    <w:p>
      <w:pPr>
        <w:pStyle w:val="Normal"/>
        <w:autoSpaceDE w:val="false"/>
        <w:spacing w:lineRule="auto" w:line="276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rFonts w:eastAsia="TimesNewRomanPSMT;Arial Unicode MS"/>
          <w:b/>
          <w:b/>
          <w:sz w:val="26"/>
          <w:szCs w:val="26"/>
        </w:rPr>
      </w:pPr>
      <w:r>
        <w:rPr>
          <w:rFonts w:eastAsia="TimesNewRomanPSMT;Arial Unicode MS"/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24</w:t>
      </w:r>
      <w:r>
        <w:rPr>
          <w:sz w:val="26"/>
          <w:szCs w:val="26"/>
        </w:rPr>
        <w:t>. В 2023 году общая площадь жилых помещений, приходящаяся в среднем на одного жителя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личилась на 0,83 кв.м. по сравнению с 2022 годом и составила 45,49 кв.м. На период 2024-2026 годов планируется рост показателя за счёт снижения численности населения.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Показатель 24.1.</w:t>
      </w:r>
      <w:r>
        <w:rPr>
          <w:sz w:val="26"/>
          <w:szCs w:val="26"/>
        </w:rPr>
        <w:t xml:space="preserve"> Общая площадь жилых помещений, приходящаяся в среднем на одного жителя, введенная в действие за один год, в 2023 году уменьшилась по сравнению с предыдущим периодом и составила 0,09 кв.м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5. </w:t>
      </w:r>
      <w:r>
        <w:rPr>
          <w:sz w:val="26"/>
          <w:szCs w:val="26"/>
        </w:rPr>
        <w:t>Площадь земельных участков, предоставленных для строительства в расчёте на 10 тыс. человек населения в 2023 году, составила 5,3 га. В 2023 году гражданами подано заявлений о предоставлении земельных участков под строительство больше, чем в 2022 году. Все земельные участки предоставлены для индивидуального жилищного строительства. Полномочия  по предоставлению земельных участков, государственная собственность на которые не разграничена,  будут осуществляться Правительством Тверской обла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6. </w:t>
      </w:r>
      <w:r>
        <w:rPr>
          <w:sz w:val="26"/>
          <w:szCs w:val="26"/>
        </w:rPr>
        <w:t>В 2023 году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ешение на ввод в эксплуатацию, отсутствуют. На прогнозируемый период изменение данного показателя не планируется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казатель 27. </w:t>
      </w:r>
      <w:r>
        <w:rPr>
          <w:sz w:val="26"/>
          <w:szCs w:val="26"/>
        </w:rPr>
        <w:t>В отчетном периоде собственники многоквартирных домов выбрали и реализуют один из способов управления многоквартирными домами. Значение показателя составляет 100%. На период 2024-2026 годов планируется сохранение показател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8.  </w:t>
      </w: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Фировского муниципального округа составила 40 %. В прогнозируемом периоде значение показателя останется на уровне 2023 год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29. </w:t>
      </w:r>
      <w:r>
        <w:rPr>
          <w:sz w:val="26"/>
          <w:szCs w:val="26"/>
        </w:rPr>
        <w:t>Доля многоквартирных домов, расположенных на земельных участках, в отношении которых осуществлен государственный кадастровый учет, за 2023 год составила 93,7%. На период 2024-2026 годов ожидается дальнейший рост показателя в связи с планируемым проведением кадастровых работ в отношении земельных участков под многоквартирными домам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0. </w:t>
      </w:r>
      <w:r>
        <w:rPr>
          <w:sz w:val="26"/>
          <w:szCs w:val="26"/>
        </w:rPr>
        <w:t>В 2023 году доля населения, получившего жилые помещения и улучшившего свои жилищные условия, в общей численности населения, состоящего на учете в качестве нуждающегося в жилых помещениях, составила 7,8%. На 01.01.2023 в Фировском муниципальном округе на учете в качестве нуждающихся в жилых помещениях состояли 154 человек, в течение 2023 года 12 ч семей получили жилые помещения и улучшили жилищные условия. На период 2024-2026 годов планируется сохранение показателя на уровне 2023 год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муниципального управления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1. </w:t>
      </w:r>
      <w:r>
        <w:rPr>
          <w:sz w:val="26"/>
          <w:szCs w:val="26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в 2023 году составила 8,5%. Снижение данного показателя связано с увеличением собственных доходов (участие в областных программах (кап. ремонт Фировской школы, кап. ремонт кровли и зрительного зала РДК, кап. ремонт теплотрассы, дотация (объединение в округ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2024-2026 годов планируется значительное увеличение показателя за счёт увеличения налоговых и неналоговых доходов в связи с объединением городских и сельских поселений муниципального образования  Фировский район   в Фировский муниципальный округ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2. </w:t>
      </w:r>
      <w:r>
        <w:rPr>
          <w:sz w:val="26"/>
          <w:szCs w:val="26"/>
        </w:rPr>
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 составляет 0%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3.</w:t>
      </w:r>
      <w:r>
        <w:rPr>
          <w:sz w:val="26"/>
          <w:szCs w:val="26"/>
        </w:rPr>
        <w:t xml:space="preserve"> Объем не завершенного в установленные сроки строительства, осуществляемого за счет средств бюджета Фировского муниципального округа, составляет 0%. Изменение  показателя в прогнозируемом периоде 2024-2026 годов не планиру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4.</w:t>
      </w:r>
      <w:r>
        <w:rPr>
          <w:sz w:val="26"/>
          <w:szCs w:val="26"/>
        </w:rPr>
        <w:t xml:space="preserve"> В Фировском муниципальном округе не допускается возникновение кредиторской задолженности по выплате заработной  платы  работникам муниципальных бюджетных учреждений. Данный показатель находится под контролем органов местного самоуправле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5. </w:t>
      </w:r>
      <w:r>
        <w:rPr>
          <w:sz w:val="26"/>
          <w:szCs w:val="26"/>
        </w:rPr>
        <w:t xml:space="preserve"> В 2023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2715,07 руб. (расчёт: расходы бюджета на содержание</w:t>
      </w:r>
      <w:r>
        <w:rPr/>
        <w:t xml:space="preserve"> </w:t>
      </w:r>
      <w:r>
        <w:rPr>
          <w:sz w:val="26"/>
          <w:szCs w:val="26"/>
        </w:rPr>
        <w:t>работников ОМСУ составляют 21557627,58 руб., среднегодовая численность населения МО 7949 чел., расчёт на 1 жителя составляет 21557627,58/7949=2711,99 руб. В прогнозируемом периоде увеличение показателя происходит за счет снижения среднегодовой численности населения Фировского муниципального округ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6. </w:t>
      </w:r>
      <w:r>
        <w:rPr>
          <w:sz w:val="26"/>
          <w:szCs w:val="26"/>
        </w:rPr>
        <w:t xml:space="preserve"> Схема территориального планирования Фировского муниципального округа утвержде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6"/>
          <w:szCs w:val="26"/>
        </w:rPr>
        <w:t>Показатель 37.</w:t>
      </w:r>
      <w:r>
        <w:rPr>
          <w:sz w:val="26"/>
          <w:szCs w:val="26"/>
        </w:rPr>
        <w:t xml:space="preserve"> В целях повышения удовлетворенности населения деятельностью органов местного самоуправления Фировского муниципального округа, приняты следующие мер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беспечена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на уровне главы района организован контроль за своевременностью размещения в открытых источниках информации всех необходимых документов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 xml:space="preserve">- организован прием граждан главой района и заместителями администрации района (по графику) по личным вопросам; 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  <w:t>- предоставляется ежегодный отчет главы района об итогах своей деятельности в местных средствах массовой информации и на заседаниях общественности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8. </w:t>
      </w:r>
      <w:r>
        <w:rPr>
          <w:sz w:val="26"/>
          <w:szCs w:val="26"/>
        </w:rPr>
        <w:t xml:space="preserve">Среднегодовая численность постоянного населения Фировского муниципального округа за 2023 год составила 7949. чел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>Энергосбережение и повышение энергетической эффективности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1. </w:t>
      </w:r>
      <w:r>
        <w:rPr>
          <w:sz w:val="26"/>
          <w:szCs w:val="26"/>
        </w:rPr>
        <w:t>Удельная величина потребления электрической энергии в многоквартирных домах на 1 проживающего увеличилась по сравнению с 2022 годом на 39 кВтч и составила 860,3 кВтч. Увеличение показателя связано с сокращением численности проживающих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2. </w:t>
      </w:r>
      <w:r>
        <w:rPr>
          <w:sz w:val="26"/>
          <w:szCs w:val="26"/>
        </w:rPr>
        <w:t xml:space="preserve">Объём потребления тепловой энергии в многоквартирных домах за 2023 год составил 13672,26 Гкал. Площадь жилых помещений с централизованным отоплением – 72,34 тыс. кв.м. (по данным отчета 1-Жилфонд). Таким образом, удельная величина потребления тепловой энергии в многоквартирных домах в расчёте на 1 кв.м. общей площади, в 2023 году составила 0,189 Гка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39.3. </w:t>
      </w:r>
      <w:r>
        <w:rPr>
          <w:sz w:val="26"/>
          <w:szCs w:val="26"/>
        </w:rPr>
        <w:t>В многоквартирных домах Фировского муниципального округа отсутствует горячее водоснабжение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39.4.</w:t>
      </w:r>
      <w:r>
        <w:rPr>
          <w:sz w:val="26"/>
          <w:szCs w:val="26"/>
        </w:rPr>
        <w:t xml:space="preserve"> Объём потребления холодной воды в многоквартирных домах за 2023 год составил 50427 куб.м., количество жителей многоквартирных домов – 2155 человека. Так потребление холодной воды в многоквартирных домах в среднем на одного жителя  составляет  23,44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39.5. </w:t>
      </w:r>
      <w:r>
        <w:rPr>
          <w:sz w:val="26"/>
          <w:szCs w:val="26"/>
        </w:rPr>
        <w:t xml:space="preserve">Удельная величина потребления природного газа в многоквартирных домах в расчете на 1 человека населения и составила 165,0 куб.м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казатель 40.1. </w:t>
      </w:r>
      <w:r>
        <w:rPr>
          <w:sz w:val="26"/>
          <w:szCs w:val="26"/>
        </w:rPr>
        <w:t>Удельная величина потребления электроэнергии бюджетными учреждениями муниципального образования в расчете на 1 человека составила 92,0 кВтч. Объем потребленной электроэнергии бюджетными учреждениями в 2023 году составил 489560,0 кВтч (данные предоставлены бюджетными учреждениями), среднегодовая численность населения за 2023 год 7949 чел. Для улучшения значения показателя выполняются следующие мероприятия: замена устаревших светильников на энергосберегающие светодиодные светильники, мониторинг энергопотребления муниципальными бюджетными учреждениями в ГИС «Энергоэффективность» (предоставление энергетических деклараций)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Показатель 40.2</w:t>
      </w:r>
      <w:r>
        <w:rPr>
          <w:sz w:val="26"/>
          <w:szCs w:val="26"/>
        </w:rPr>
        <w:t xml:space="preserve">. Удельная величина потребления тепловой энергии бюджетными учреждениями округа в 2023 году составила 0,18 Гкал на 1 кв.м. общей площади, что больше показателя предыдущего года на 0,02 Гкал. Увеличение показателя связано с низкими показателями температуры окружающей среды в отопительный пери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 xml:space="preserve">Показатель 40.3. </w:t>
      </w:r>
      <w:r>
        <w:rPr>
          <w:sz w:val="26"/>
          <w:szCs w:val="26"/>
        </w:rPr>
        <w:t>Муниципальные бюджетные учреждения Фировского муниципального округа не используют горячую воду (из централизованных систем водоснабжения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4.</w:t>
      </w:r>
      <w:r>
        <w:rPr>
          <w:sz w:val="26"/>
          <w:szCs w:val="26"/>
        </w:rPr>
        <w:t xml:space="preserve"> Удельная величина потребления холодной воды на 1 человека населения в 2023 году по сравнению с 2022 годом увеличилась на 0,05 куб.м. и составила 0,97 куб.м. Увеличение показателя связано с установкой приборов учета энергоресурсов, а также проведением работ по замене участков водоснабжения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0.5.</w:t>
      </w:r>
      <w:r>
        <w:rPr>
          <w:sz w:val="26"/>
          <w:szCs w:val="26"/>
        </w:rPr>
        <w:t xml:space="preserve"> Муниципальные бюджетные учреждения Фировского муниципального округа  не используют природный газ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казатель 41.</w:t>
      </w:r>
      <w:r>
        <w:rPr>
          <w:sz w:val="26"/>
          <w:szCs w:val="26"/>
        </w:rPr>
        <w:t xml:space="preserve"> В 2023 проведена независимая оценка качества условий оказания услуг муниципальными организациями в сфере культуры  и в сфере образования культуры, итоговый средний балл – 90,5 и 81,7 соответственно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Фировского муниципального округа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уководитель отдела экономики и закупок                                           И. В. Васильев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2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/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jc w:val="center"/>
    </w:pPr>
    <w:rPr>
      <w:spacing w:val="3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09:00Z</dcterms:created>
  <dc:creator>Оксана</dc:creator>
  <dc:description/>
  <dc:language>en-US</dc:language>
  <cp:lastModifiedBy>Ирина</cp:lastModifiedBy>
  <cp:lastPrinted>2024-04-27T10:00:00Z</cp:lastPrinted>
  <dcterms:modified xsi:type="dcterms:W3CDTF">2024-04-27T07:09:00Z</dcterms:modified>
  <cp:revision>2</cp:revision>
  <dc:subject/>
  <dc:title>Пояснительная записка к показателям эффективности</dc:title>
</cp:coreProperties>
</file>