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1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21 отчетный год и их планируемых значениях на трехлетний пери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доклада Главы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21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район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ерритория Фировского района  - 1749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дминистративный центр района – пгт. Фиро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 Фировского района на 01.01.2022 года составляет 6848 человек. Среднегодовая численность постоянного населения за 2021 год составляет 6992 человек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0 год Фировский район занимает 7 место в группе №6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ие коммунальные услуги», МУП «Великооктябрьские коммунальные услуги»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убъектов малого предпринимательства (по данным Статрегистра Тверской области на 01.01.2022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дивидуальные предприниматели - 138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малые и микро предприятия - 29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гропромышленный комплекс в Фировском район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состоянию на 01.01.2022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Фировская спортивная школ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МУК «Фировская межпоселенческая центральная библиотека» с 13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З «Фировская ЦРБ», врачебная амбулатория пос. Великооктябрьский с дневным стационаром на 15 коек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БУ 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кономическое развит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. </w:t>
      </w:r>
      <w:r>
        <w:rPr>
          <w:sz w:val="26"/>
          <w:szCs w:val="26"/>
        </w:rPr>
        <w:t>По итогам 2021 года на территории района зарегистрировано 167 субъектов малого и среднего предпринимательства. В пересчете на 10 тыс. человек населения этот показатель составляет 243,87 ед. Для расчета применяется численность населения на 01.01.2022 - 6848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. </w:t>
      </w:r>
      <w:r>
        <w:rPr>
          <w:sz w:val="26"/>
          <w:szCs w:val="26"/>
        </w:rPr>
        <w:t>В 2021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21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3</w:t>
      </w:r>
      <w:r>
        <w:rPr>
          <w:sz w:val="26"/>
          <w:szCs w:val="26"/>
        </w:rPr>
        <w:t xml:space="preserve"> «Объём инвестиций в основной капитал за счет всех источников финансирования» за 2021 год составил 27482 тыс. руб., в том числе за счет бюджетных средств – 21381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(за исключением бюджетных средств) в расчете на 1 жителя в 2021 году составил 242 руб. (среднегодовая численность населения 6992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. </w:t>
      </w:r>
      <w:r>
        <w:rPr>
          <w:sz w:val="26"/>
          <w:szCs w:val="26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45,77%. Увеличение значения показателя в 2021 году по сравнению с 2020 годом связано с актуализацией сведений по наполняемости базы налогооблагаемых объектов (уточнение сведений о правообладателях, уточнение площадей, адресов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5. </w:t>
      </w:r>
      <w:r>
        <w:rPr>
          <w:sz w:val="26"/>
          <w:szCs w:val="26"/>
        </w:rPr>
        <w:t>В Фировском районе осуществляет деятельность одно сельскохозяйственное предприятие - колхоз «Восход». Предприятие в 2021 году сработало с убытк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мере </w:t>
      </w:r>
      <w:r>
        <w:rPr>
          <w:sz w:val="26"/>
          <w:szCs w:val="26"/>
          <w:shd w:fill="FFFFFF" w:val="clear"/>
        </w:rPr>
        <w:t>326 тыс. руб.,</w:t>
      </w:r>
      <w:r>
        <w:rPr>
          <w:sz w:val="26"/>
          <w:szCs w:val="26"/>
        </w:rPr>
        <w:t xml:space="preserve"> поэтому доля прибыльных сельскохозяйственных организаций в общем их числе равна 0. На период 2022-2024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6. </w:t>
      </w:r>
      <w:r>
        <w:rPr>
          <w:sz w:val="26"/>
          <w:szCs w:val="26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1 году составила 39,6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7. </w:t>
      </w:r>
      <w:r>
        <w:rPr>
          <w:sz w:val="26"/>
          <w:szCs w:val="26"/>
        </w:rPr>
        <w:t xml:space="preserve">В 2021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20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8. </w:t>
      </w:r>
      <w:r>
        <w:rPr>
          <w:sz w:val="26"/>
          <w:szCs w:val="26"/>
        </w:rPr>
        <w:t xml:space="preserve">В целом по Фировскому району в 2021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заработная плата работников крупных и средних предприятий и некоммерческих организаций района в 2021 году составила 29700 рублей, темп роста сравнению с 2020 годом – 110,4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2021 году показатели по среднемесячно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в муниципальных дошкольных образовательных учреждениях 21604 руб., темп роста – 105,6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 муниципальных общеобразовательных организациях – 26619,8 руб., темп роста – 120,1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ителей муниципальных общеобразовательных организаций – 34116,82 руб., темп роста – 113,9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ых учреждениях культуры и искусства в 2021 году среднемесячная номинальная начисленная заработная плата составила 28371,20 руб., темп роста – 111,8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учреждениях физической культуры и спорта среднемесячная номинальная заработная плата составила 18000 руб., темп роста – 100,3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2-2024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дошкольного образования в 2021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9. </w:t>
      </w:r>
      <w:r>
        <w:rPr>
          <w:sz w:val="26"/>
          <w:szCs w:val="26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2 в Фировском районе проживали 310 детей в возрасте 1-6 лет, из них охвачены услугами дошкольного образования 238 детей. Таким образом, в 2021 году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77,0%. Проблемы обеспеченности детей местами в дошкольных образовательных учреждениях Фировского района не существует. На период 2022-2024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0.</w:t>
      </w:r>
      <w:r>
        <w:rPr>
          <w:sz w:val="26"/>
          <w:szCs w:val="26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1. </w:t>
      </w:r>
      <w:r>
        <w:rPr>
          <w:sz w:val="26"/>
          <w:szCs w:val="26"/>
        </w:rPr>
        <w:t>В Фировском районе все здания дошкольных образовательных учреждений находятся в удовлетворительном состоянии. В 2022-2024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3. </w:t>
      </w:r>
      <w:r>
        <w:rPr>
          <w:sz w:val="26"/>
          <w:szCs w:val="26"/>
        </w:rPr>
        <w:t>В 2021 году все выпускники получили аттестат о среднем (полном) образовании, поэтому показатель составил 0%. В плановом периоде 2022-2024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14.</w:t>
      </w:r>
      <w:r>
        <w:rPr>
          <w:sz w:val="26"/>
          <w:szCs w:val="26"/>
        </w:rPr>
        <w:t xml:space="preserve">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в 2021 году составила 100%. Значение показателя в 2022-2024 годах останется на дан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5. </w:t>
      </w:r>
      <w:r>
        <w:rPr>
          <w:sz w:val="26"/>
          <w:szCs w:val="26"/>
        </w:rPr>
        <w:t>В 2023 году запланирован капитальный ремонт МОУ Фировской СОШ. Поэтому 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, в 2022 году составляет 16,7% (1 школа из 6). На период 2023-2024 годов значение показателя планируется равным 0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6.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1 году  доля детей первой и второй групп здоровья в общей численности обучающихся в муниципальных общеобразовательных учреждениях составила 81,22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2-2024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7. </w:t>
      </w:r>
      <w:r>
        <w:rPr>
          <w:sz w:val="26"/>
          <w:szCs w:val="26"/>
        </w:rPr>
        <w:t>Обучающиеся, которые получают образование во вторую и третью смену, в школах Фировского района по итогам 2021 года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ланируемый период 2022-2024 годов значение показателя останетс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8. </w:t>
      </w:r>
      <w:r>
        <w:rPr>
          <w:sz w:val="26"/>
          <w:szCs w:val="26"/>
        </w:rPr>
        <w:t>За 2021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148,3 тыс. руб. В прогнозируемом периоде 2022-2024 годов значение показателя останется на прежне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9. </w:t>
      </w:r>
      <w:r>
        <w:rPr>
          <w:sz w:val="26"/>
          <w:szCs w:val="26"/>
        </w:rPr>
        <w:t>Количество детей Фировского района в возрасте 5-18 лет, получающих услуги по дополнительному образованию, составляет 737 человек в общей численности детей данной возрастной группы (зарегистрировано всего 982 ребенка от 5 до 18 лет). Таким образом, доля детей в возрас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-18 лет, получающих услуги по дополнительному образованию, в общей численности детей данной возрастной группы по итогам 2021 года составляет 75%, что соответствует планируемым региональным показателям по данному направлению. На период 2022-2024 годов планируется увеличить данный показатель до 76,5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0. </w:t>
      </w:r>
      <w:r>
        <w:rPr>
          <w:sz w:val="26"/>
          <w:szCs w:val="26"/>
        </w:rPr>
        <w:t xml:space="preserve">Уровень фактической  обеспеченности клубами и учреждениями клубного типа в районе составляет 200,0% (14 учреждений клубного типа при нормативе 7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 обеспеченности библиотеками в районе – 187,5% (15 библиотек при нормативе 8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ков культуры и отдыха в Фировском район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1. </w:t>
      </w:r>
      <w:r>
        <w:rPr>
          <w:sz w:val="26"/>
          <w:szCs w:val="26"/>
        </w:rPr>
        <w:t>Всего на территории муниципального образования Фировский район зарегистрированы 29 учреждений культуры (клубного типа и библиотек), из которых 4 учреждения клубного типа требуют капитального ремонта. Таким образом, доля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составила по итогам 2021 года 13,79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2022-2024 годов планируется снижение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2. </w:t>
      </w:r>
      <w:r>
        <w:rPr>
          <w:sz w:val="26"/>
          <w:szCs w:val="26"/>
        </w:rPr>
        <w:t>В Фировском район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. </w:t>
      </w:r>
      <w:r>
        <w:rPr>
          <w:sz w:val="26"/>
          <w:szCs w:val="26"/>
        </w:rPr>
        <w:t>Доля населения, систематически занимающегося физической культурой и спортом, составила в 2021 году 43,58%.</w:t>
      </w:r>
      <w:r>
        <w:rPr>
          <w:rFonts w:eastAsia="TimesNewRomanPSMT;Arial Unicode M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В течение 2022-2024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(1). </w:t>
      </w:r>
      <w:r>
        <w:rPr>
          <w:sz w:val="26"/>
          <w:szCs w:val="26"/>
        </w:rPr>
        <w:t>В 2021 году доля обучающихся, систематически занимающихся физической культурой и спортом, в общей численности обучающихся составила 79,25%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24</w:t>
      </w:r>
      <w:r>
        <w:rPr>
          <w:sz w:val="26"/>
          <w:szCs w:val="26"/>
        </w:rPr>
        <w:t>. В 2021 году общая площадь жилых помещений, приходящаяся в среднем на одного жител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лась на 2,13 кв.м. по сравнению с 2020 годом и составила 52,81 кв.м. На период 2022-2024 годов планируется рост показател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казатель 24.1.</w:t>
      </w:r>
      <w:r>
        <w:rPr>
          <w:sz w:val="26"/>
          <w:szCs w:val="26"/>
        </w:rPr>
        <w:t xml:space="preserve"> Общая площадь жилых помещений, приходящаяся в среднем на одного жителя, введенная в действие за один год, в 2021 году уменьшилась по сравнению с предыдущим периодом и составила 0,22 кв.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25. </w:t>
      </w:r>
      <w:r>
        <w:rPr>
          <w:sz w:val="26"/>
          <w:szCs w:val="26"/>
        </w:rPr>
        <w:t>Площадь земельных участков, предоставленных для строительства в 2021 году, составила 0,86 га. Снижение показателя по сравнению с предыдущим годом обусловлено уменьшением количества поданных заявлений о предоставлении земельных участков под строительство, в том числе от многодетных семей. Все земельные участки предоставлены для индивидуального жилищного строительства. В прогнозируемом периоде ожидается увеличение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6. </w:t>
      </w:r>
      <w:r>
        <w:rPr>
          <w:sz w:val="26"/>
          <w:szCs w:val="26"/>
        </w:rPr>
        <w:t>В 2021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ь 27. </w:t>
      </w:r>
      <w:r>
        <w:rPr>
          <w:sz w:val="26"/>
          <w:szCs w:val="26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2-2024 годов планируется сохранение показател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8.  </w:t>
      </w: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 В прогнозируемом периоде значение показателя останетс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9. </w:t>
      </w:r>
      <w:r>
        <w:rPr>
          <w:sz w:val="26"/>
          <w:szCs w:val="26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21 год составила 93,7%. На период 2022-2024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0. </w:t>
      </w:r>
      <w:r>
        <w:rPr>
          <w:sz w:val="26"/>
          <w:szCs w:val="26"/>
        </w:rPr>
        <w:t>В 2021 году доля населения, получившего жилые помещения и улучшившего свои жилищные условия, в общей численности населения, состоящего на учете в качестве нуждающегося в жилых помещениях, составила 13,8%. На 01.01.2021 в поселениях Фировского района на учете в качестве нуждающихся в жилых помещениях состояло 225 человек. В течение 2021 года 31 человек  получили жилые помещения и улучшили жилищные условия. На период 2022-2024 годов планируется дальнейшее увеличение показател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1. </w:t>
      </w:r>
      <w:r>
        <w:rPr>
          <w:sz w:val="26"/>
          <w:szCs w:val="26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1 году составила 11,65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2. </w:t>
      </w:r>
      <w:r>
        <w:rPr>
          <w:sz w:val="26"/>
          <w:szCs w:val="26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3.</w:t>
      </w:r>
      <w:r>
        <w:rPr>
          <w:sz w:val="26"/>
          <w:szCs w:val="26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, составляет 0%. Изменение  показателя в прогнозируемом периоде 2022-2024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4.</w:t>
      </w:r>
      <w:r>
        <w:rPr>
          <w:sz w:val="26"/>
          <w:szCs w:val="26"/>
        </w:rPr>
        <w:t xml:space="preserve"> В Фировском район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5. </w:t>
      </w:r>
      <w:r>
        <w:rPr>
          <w:sz w:val="26"/>
          <w:szCs w:val="26"/>
        </w:rPr>
        <w:t xml:space="preserve"> В 2021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681,35 руб. В прогнозируемом периоде увеличение показателя происходит за счет снижения среднегодовой численности населения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6. </w:t>
      </w:r>
      <w:r>
        <w:rPr>
          <w:sz w:val="26"/>
          <w:szCs w:val="26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7.</w:t>
      </w:r>
      <w:r>
        <w:rPr>
          <w:sz w:val="26"/>
          <w:szCs w:val="26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о результатам опроса населения, организованного на сайте Правительства Тверской области в сети Интернет, удовлетворенность населения  деятельностью органов местного самоуправления  муниципального образования Фировский район в 2021 году составила 55% от общего числа опрошенны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8. </w:t>
      </w:r>
      <w:r>
        <w:rPr>
          <w:sz w:val="26"/>
          <w:szCs w:val="26"/>
        </w:rPr>
        <w:t xml:space="preserve"> Среднегодовая численность постоянного населения в 2021 году составила 6,992 тыс. чел. Снижение показателя обусловлено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1. </w:t>
      </w:r>
      <w:r>
        <w:rPr>
          <w:sz w:val="26"/>
          <w:szCs w:val="26"/>
        </w:rPr>
        <w:t>Удельная величина потребления электрической энергии в многоквартирных домах на 1 проживающего увеличилась по сравнению с 2020 годом на 38,3 кВтч и составила 892,6 кВтч. По данным, предоставленным ПАО «Тверьатомэнергосбыт», объём потреблённой  электроэнергии в многоквартирных домах составил 1 814 834 кВтч, количество проживающих в многоквартирных домах – 2033 чел. На увеличение показателя во многом повлияло то, что в 2021 году имели место перебои с доставкой газа в баллонах. Жители многоквартирных домов в сельской местности, где нет природного газа, но есть централизованное отопление, использовали для приготовления пищи электрические плит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2. </w:t>
      </w:r>
      <w:r>
        <w:rPr>
          <w:sz w:val="26"/>
          <w:szCs w:val="26"/>
        </w:rPr>
        <w:t xml:space="preserve">Объём потребления тепловой энергии в многоквартирных домах за 2021 год составил 14558,645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1 году составила 0,201 Гкал. Увеличение показателя по сравнению с предыдущим годом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39.3. </w:t>
      </w:r>
      <w:r>
        <w:rPr>
          <w:sz w:val="26"/>
          <w:szCs w:val="26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9.4.</w:t>
      </w:r>
      <w:r>
        <w:rPr>
          <w:sz w:val="26"/>
          <w:szCs w:val="26"/>
        </w:rPr>
        <w:t xml:space="preserve"> Объём потребления холодной воды в многоквартирных домах за 2021 год составил 44116,1 куб.м., количество жителей многоквартирных домов – 2033 человек. Удельная величина потребления холодной воды в многоквартирных домах Фировского района уменьшилась по сравнению с 2020 годом и составила 21,7 куб.м. на 1 проживающего. Снижение показателя связано с установкой приборов учёта энергоресур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5. </w:t>
      </w:r>
      <w:r>
        <w:rPr>
          <w:sz w:val="26"/>
          <w:szCs w:val="26"/>
        </w:rPr>
        <w:t xml:space="preserve">Удельная величина потребления природного газа в многоквартирных домах в расчете на 1 человека населения увеличилась по сравнению с 2020 годом на 0,03 куб.м. и составила 91,18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40.1. </w:t>
      </w:r>
      <w:r>
        <w:rPr>
          <w:sz w:val="26"/>
          <w:szCs w:val="26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величилась по сравнению с 2020 годом на 9,19 кВтч и составила 67,66 кВтч. Объем потребленной электроэнергии бюджетными учреждениями в 2020 году составил 473 109 кВтч (данные предоставлены бюджетными учреждениями), среднегодовая численность населения за 2021 год – 6992 чел. Увеличение показателя обусловлено переходом образовательных организаций от дистанционного обучения в период неблагополучной эпидемиологической ситуации к работе в штатном режим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40.2</w:t>
      </w:r>
      <w:r>
        <w:rPr>
          <w:sz w:val="26"/>
          <w:szCs w:val="26"/>
        </w:rPr>
        <w:t xml:space="preserve">. Удельная величина потребления тепловой энергии бюджетными учреждениями района в 2021 году увеличилась по сравнению с 2020 годом и составила 0,19 Гкал на 1 кв.м. общей площади. Увеличение показателя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0.3. </w:t>
      </w:r>
      <w:r>
        <w:rPr>
          <w:sz w:val="26"/>
          <w:szCs w:val="26"/>
        </w:rPr>
        <w:t>Муниципальные бюджетные учреждения не используют горячую воду (из централизованных систем водоснабжения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4.</w:t>
      </w:r>
      <w:r>
        <w:rPr>
          <w:sz w:val="26"/>
          <w:szCs w:val="26"/>
        </w:rPr>
        <w:t xml:space="preserve"> Удельная величина потребления холодной воды на 1 человека населения в 2021 году по сравнению с 2020 годом увеличилась на 0,53 куб.м. и составила 1,27 куб.м. Увеличение показателя обусловлено переходом образовательных организаций от дистанционного обучения в период неблагополучной эпидемиологической ситуации к работе в штатном режим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5.</w:t>
      </w:r>
      <w:r>
        <w:rPr>
          <w:sz w:val="26"/>
          <w:szCs w:val="26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1.</w:t>
      </w:r>
      <w:r>
        <w:rPr>
          <w:sz w:val="26"/>
          <w:szCs w:val="26"/>
        </w:rPr>
        <w:t xml:space="preserve"> Независимая оценка качества условий оказания услуг муниципальными организациями в сферах культуры и образования проводилась в 2019 год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И.о. заместителя Главы Администраци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, руководителя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тдела экономики                                           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14:00Z</dcterms:created>
  <dc:creator>Оксана</dc:creator>
  <dc:description/>
  <cp:keywords/>
  <dc:language>en-US</dc:language>
  <cp:lastModifiedBy>EKONOM02</cp:lastModifiedBy>
  <cp:lastPrinted>2021-04-28T17:46:00Z</cp:lastPrinted>
  <dcterms:modified xsi:type="dcterms:W3CDTF">2022-08-11T12:51:00Z</dcterms:modified>
  <cp:revision>3</cp:revision>
  <dc:subject/>
  <dc:title>Пояснительная записка к показателям эффективности</dc:title>
</cp:coreProperties>
</file>