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spacing w:lineRule="auto" w:line="276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кладу о достигнутых значениях показателей эффективности деятельности органов местного самоуправления Фировского района  за 2021 год и их планируемых значениях на 3-летний период.</w:t>
      </w:r>
    </w:p>
    <w:p>
      <w:pPr>
        <w:pStyle w:val="Normal"/>
        <w:spacing w:lineRule="auto" w:line="276"/>
        <w:ind w:left="3402" w:hanging="0"/>
        <w:jc w:val="righ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ConsPlusTitl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ConsPlusTitle"/>
        <w:spacing w:lineRule="auto" w:line="276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о исполнение Указа Президента РФ от 28.04.2008 г. №607 «Об оценке эффективности деятельности органов местного самоуправления городских округов и муниципальных районов», постановления Правительства РФ от 17.12 2012 г. №1317 «О мерах по реализации Указа Президента Российской Федерации от 27.04.2008 г.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 г. №601 «Об основных направлениях совершенствования системы государственного управления», Распоряжения Правительства Тверской области от 29.04.2013 г. №201-рп проведена подготовка доклада о достигнутых значениях показателей за 2021 отчетный год и их планируемых значениях на трехлетний период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доклада Главы Фировского района использовалась информация, предоставленная Территориальным органом Федеральной службы государственной статистики по Тверской области, данные отделов Администрации Фировского района и  данные отраслевых учреждений Фировского район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значений показателей на перспективный период учитывалась социально-экономическая обстановка в  Фировском районе, показатели бюджета Фировского района, а также показатели программ, принятых на местном уровн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состоит из двух частей: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1 часть – табличная форма Доклада «Показатели эффективности деятельности органов местного самоуправления муниципального образования Фировский район Твер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2 часть – текстовая часть Доклада Главы Администрации Фировского района о достигнутых значениях показателей для оценки эффективности деятельности органов местного самоуправления за 2021 год и их планируемых значениях на 3-летний период по муниципальному образованию Фировский район Тверской обла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 муниципального район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Фировский район расположен в северо-западной части Тверской области. На северо-западе граничит с землями Новгородской области - с севера к нему примыкает Бологовский район и ЗАТО «Озерный», с востока Вышневолоцкий городской округ, с юга и юго-запада Кувшиновский район и Осташковский городской окру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Территория Фировского района  - 1749 кв. к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Административный центр района – пгт. Фирово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еление Фировского района на 01.01.2022 года составляет 6848 человек. Среднегодовая численность постоянного населения за 2021 год составляет 6992 человек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административных единиц: городские поселения – 2; сельские поселения– 3. Число населенных пунктов – 10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рейтинге органов местного самоуправления по результатам комплексной оценки эффективности деятельности органов местного самоуправления муниципальных образований Тверской области за 2020 год Фировский район занимает 7 место в группе №6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мышленном секторе на сегодняшний день функционирует четыре значимых промышленных предприятия (ООО «Баталинский ЛПК», ООО «Фировское ДРСУ», МУП «Фировские коммунальные услуги», МУП «Великооктябрьские коммунальные услуги»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субъектов малого предпринимательства (по данным Статрегистра Тверской области на 01.01.2022)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ндивидуальные предприниматели - 138 ед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малые и микро предприятия - 29 е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Агропромышленный комплекс в Фировском районе представлен одним сельхозпредприятием - колхозом «Восход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состоянию на 01.01.2022 социальная сфера представлена следующими организациям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6 общеобразовательных школ (3 - средние школы, 2 - основные школы и 1 – начальная школа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4 детских сада и 2 дошкольные группы при общеобразовательных школах (МБОУ Дубровская ООШ, МБОУ Жуковская НОШ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КУ Фировская спортивная школ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КУ ДО «Фировская детская школа искусств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МУК «Фировская межпоселенческая центральная библиотека» с 13-ю филиал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РМУК «Детская центральная районная библиотека»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К «Фировский Дом культуры» с 13-ю филиа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К «Фировский районный краеведческий музей имени Э.И. Русановой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БУЗ «Фировская ЦРБ», врачебная амбулатория пос. Великооктябрьский с дневным стационаром на 15 коек, 4 отделения общей врачебной практики (семейной медицины) и 5 фельдшерско-акушерских пунктов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ационарное отделение для престарелых и инвалидов ГБУ «КЦСОН Фировского район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ГБУ «Комплексный центр социального обслуживания населения Фировского района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БУ «Социально-реабилитационный центр для несовершеннолетних» Бологовского район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Экономическое развити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. </w:t>
      </w:r>
      <w:r>
        <w:rPr>
          <w:sz w:val="26"/>
          <w:szCs w:val="26"/>
        </w:rPr>
        <w:t>По итогам 2021 года на территории района зарегистрировано 167 субъектов малого и среднего предпринимательства. В пересчете на 10 тыс. человек населения этот показатель составляет 243,87 ед. Для расчета применяется численность населения на 01.01.2022 - 6848 чел. В прогнозируемом периоде показатель увеличивается за счет увеличения числа субъектов малого и среднего предпринимательства и снижения численности на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. </w:t>
      </w:r>
      <w:r>
        <w:rPr>
          <w:sz w:val="26"/>
          <w:szCs w:val="26"/>
        </w:rPr>
        <w:t>В 2021 году доля среднесписочной численности работников (без внешних совместителей) малых и средних предпринимателей в среднесписочной численности работников (без внешних совместителей) всех организаций составила 26,2 %. Данный показатель в планируемом периоде сохранится на уровне 2021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Показатель 3</w:t>
      </w:r>
      <w:r>
        <w:rPr>
          <w:sz w:val="26"/>
          <w:szCs w:val="26"/>
        </w:rPr>
        <w:t xml:space="preserve"> «Объём инвестиций в основной капитал за счет всех источников финансирования» за 2021 год составил 27482 тыс. руб., в том числе за счет бюджетных средств – 21381 тыс. руб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инвестиций в основной капитал (за исключением бюджетных средств) в расчете на 1 жителя в 2021 году составил 242 руб. (среднегодовая численность населения 6992 чел.). На прогнозируемый период планируется увеличение показате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4. </w:t>
      </w:r>
      <w:r>
        <w:rPr>
          <w:sz w:val="26"/>
          <w:szCs w:val="26"/>
        </w:rPr>
        <w:t>Доля площади земельных участков, являющихся объектами налогообложения земельным налогом, от общей площади территории Фировского района составила в отчетном году 45,77%. Увеличение значения показателя в 2021 году по сравнению с 2020 годом связано с актуализацией сведений по наполняемости базы налогооблагаемых объектов (уточнение сведений о правообладателях, уточнение площадей, адресов). На прогнозируемый период планируется увеличение показате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5. </w:t>
      </w:r>
      <w:r>
        <w:rPr>
          <w:sz w:val="26"/>
          <w:szCs w:val="26"/>
        </w:rPr>
        <w:t>В Фировском районе осуществляет деятельность одно сельскохозяйственное предприятие - колхоз «Восход». Предприятие в 2021 году сработало с убытко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змере </w:t>
      </w:r>
      <w:r>
        <w:rPr>
          <w:sz w:val="26"/>
          <w:szCs w:val="26"/>
          <w:shd w:fill="FFFFFF" w:val="clear"/>
        </w:rPr>
        <w:t>326 тыс. руб.,</w:t>
      </w:r>
      <w:r>
        <w:rPr>
          <w:sz w:val="26"/>
          <w:szCs w:val="26"/>
        </w:rPr>
        <w:t xml:space="preserve"> поэтому доля прибыльных сельскохозяйственных организаций в общем их числе равна 0. На период 2022-2024 гг. планируется увеличение показателя до 100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6. </w:t>
      </w:r>
      <w:r>
        <w:rPr>
          <w:sz w:val="26"/>
          <w:szCs w:val="26"/>
        </w:rPr>
        <w:t xml:space="preserve">Общая протяженность автомобильных дорог общего пользования местного значения – 188 км (по отчету 3-ДГ(мо)). Протяженность автомобильных дорог общего пользования местного значения, не отвечающих нормативным требованиям, –76,4 км (по отчету 3-ДГ(мо)). Таким образом,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 2021 году составила 40,6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7. </w:t>
      </w:r>
      <w:r>
        <w:rPr>
          <w:sz w:val="26"/>
          <w:szCs w:val="26"/>
        </w:rPr>
        <w:t xml:space="preserve">В 2021 году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по сравнению с 2020 годом не изменилась и составила 3%. Прогнозные значения остаются на прежнем уровне, так как организация маршрутов в населенные пункты, которые являются малочисленными по количеству населения, экономически  нецелесообразна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8. </w:t>
      </w:r>
      <w:r>
        <w:rPr>
          <w:sz w:val="26"/>
          <w:szCs w:val="26"/>
        </w:rPr>
        <w:t xml:space="preserve">В целом по Фировскому району в 2021 году наблюдается увеличение заработной платы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номинальная заработная плата работников крупных и средних предприятий и некоммерческих организаций района в 2021 году составила 29700 рублей, темп роста сравнению с 2020 годом – 110,4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2021 году показатели по среднемесячной номинальной заработной плате по учреждениям образования составил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в муниципальных дошкольных образовательных учреждениях 21604 руб., темп роста – 105,6%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в муниципальных общеобразовательных организациях – 26619,8 руб., темп роста – 120,1%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ителей муниципальных общеобразовательных организаций – 34744,15 руб., темп роста – 116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ых учреждениях культуры и искусства в 2021 году среднемесячная номинальная начисленная заработная плата составила 29215,5 руб. темп роста – 115,1%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учреждениях физической культуры и спорта среднемесячная номинальная заработная плата составила 18000 руб., темп роста – 100,3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огнозируемый период 2022-2024 годов планируется дальнейшее увеличение рассматриваемых показателей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школьное образовани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дошкольного образования в 2021 году насчитывала 4 муниципальных дошкольных образовательных учреждения, реализующих основную образовательную программу дошкольного образования, и 2 дошкольные группы при общеобразовательных школ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9. </w:t>
      </w:r>
      <w:r>
        <w:rPr>
          <w:sz w:val="26"/>
          <w:szCs w:val="26"/>
        </w:rPr>
        <w:t xml:space="preserve">Показатель определяется отношением численности воспитанников в возрасте 1–6 лет муниципальных образовательных организаций, реализующих программы дошкольного образования, к численности детей в возрасте 1–6 лет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01.01.2022 в Фировском районе проживали 310 детей в возрасте 1-6 лет, из них охвачены услугами дошкольного образования 238 детей. Таким образом, в 2021 году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 6 лет составила 77,0%. Проблемы обеспеченности детей местами в дошкольных образовательных учреждениях Фировского района не существует. На период 2022-2024 годов планируется увеличение данного показател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10.</w:t>
      </w:r>
      <w:r>
        <w:rPr>
          <w:sz w:val="26"/>
          <w:szCs w:val="26"/>
        </w:rPr>
        <w:t xml:space="preserve"> 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 составляет 0 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Муниципальная услуга по приему и зачислению детей в дошкольные образовательные организации предоставляется через автоматизированную информационную систему «Е-услуги. Образование». В системе автоматически происходит комплектование дошкольных учреждений, в том числе и доукомплектование в течение года при появлении свободных мест. Имеются дети, состоящие на учете в системе «Е-услуги» для определения в детские сады, которым предоставляются места в дошкольных образовательных организациях по заявлению родителей (законных представителей) для зачисления в детские сады. Очередь при определении детей в дошкольные образовательные учреждения в районе отсутствует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1. </w:t>
      </w:r>
      <w:r>
        <w:rPr>
          <w:sz w:val="26"/>
          <w:szCs w:val="26"/>
        </w:rPr>
        <w:t>В Фировском районе все здания дошкольных образовательных учреждений находятся в удовлетворительном состоянии. В 2022-2024 годах изменение данного показателя не планируетс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 и дополнительное образовани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12. С 2017 года показатель исключен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3. </w:t>
      </w:r>
      <w:r>
        <w:rPr>
          <w:sz w:val="26"/>
          <w:szCs w:val="26"/>
        </w:rPr>
        <w:t>В 2021 году все выпускники получили аттестат о среднем (полном) образовании, поэтому показатель составил 0%. В плановом периоде 2022-2024 годов данный показатель также составит 0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Показатель 14.</w:t>
      </w:r>
      <w:r>
        <w:rPr>
          <w:sz w:val="26"/>
          <w:szCs w:val="26"/>
        </w:rPr>
        <w:t xml:space="preserve"> 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в 2021 году составила 100%. Значение показателя в 2022-2024 годах останется на данном уровн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5. </w:t>
      </w:r>
      <w:r>
        <w:rPr>
          <w:sz w:val="26"/>
          <w:szCs w:val="26"/>
        </w:rPr>
        <w:t>В 2023 году запланирован капитальный ремонт МОУ Фировской СОШ. Поэтому 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, в 2022 году составляет 16,7% (1 школа из 6). На период 2023-2024 годов значение показателя планируется равным 0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6.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еобразовательных учреждениях района реализуются программы «Здоровье». В школах созданы и работают кабинеты здоровья. В 2021 году  доля детей первой и второй групп здоровья в общей численности обучающихся в муниципальных общеобразовательных учреждениях составила 81,2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огнозируемый период 2022-2024 годов планируется увеличение рассматриваемого показател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7. </w:t>
      </w:r>
      <w:r>
        <w:rPr>
          <w:sz w:val="26"/>
          <w:szCs w:val="26"/>
        </w:rPr>
        <w:t>Обучающиеся, которые получают образование во вторую и третью смену, в школах Фировского района по итогам 2021 года отсутствую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На планируемый период 2022-2024 годов значение показателя останется на уровне 2021 го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8. </w:t>
      </w:r>
      <w:r>
        <w:rPr>
          <w:sz w:val="26"/>
          <w:szCs w:val="26"/>
        </w:rPr>
        <w:t>За 2021 год расходы бюджета муниципального образования на общее образование в расчете на 1 обучающегося в муниципальных общеобразовательных организациях составили 148,3 тыс. руб. В прогнозируемом периоде 2022-2024 годов значение показателя останется на прежнем уровн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9. </w:t>
      </w:r>
      <w:r>
        <w:rPr>
          <w:sz w:val="26"/>
          <w:szCs w:val="26"/>
        </w:rPr>
        <w:t>Количество детей Фировского района в возрасте 5-18 лет, получающих услуги по дополнительному образованию, составляет 737 человек в общей численности детей данной возрастной группы (зарегистрировано всего 982 ребенка от 5 до 18 лет). Таким образом, доля детей в возрас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5-18 лет, получающих услуги по дополнительному образованию, в общей численности детей данной возрастной группы по итогам 2021 года составляет 75%, что соответствует планируемым региональным показателям по данному направлению. На период 2022-2024 годов планируется увеличить данный показатель до 76,5% за счет создания новых мест дополнительного образования в школах Фировского район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0. </w:t>
      </w:r>
      <w:r>
        <w:rPr>
          <w:sz w:val="26"/>
          <w:szCs w:val="26"/>
        </w:rPr>
        <w:t xml:space="preserve">Уровень фактической  обеспеченности клубами и учреждениями клубного типа в районе составляет 200,0% (14 учреждений клубного типа при нормативе 7 единиц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фактической  обеспеченности библиотеками в районе – 187,5% (15 библиотек при нормативе 8 единиц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рков культуры и отдыха в Фировском районе нет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Изменение данных показателей не планируетс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1. </w:t>
      </w:r>
      <w:r>
        <w:rPr>
          <w:sz w:val="26"/>
          <w:szCs w:val="26"/>
        </w:rPr>
        <w:t>Всего на территории муниципального образования Фировский район зарегистрированы 29 учреждений культуры (клубного типа и библиотек), из которых 4 учреждения клубного типа требуют капитального ремонта. Таким образом, доля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составила по итогам 2021 года 13,79%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ериод 2022-2024 годов планируется снижение показател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2. </w:t>
      </w:r>
      <w:r>
        <w:rPr>
          <w:sz w:val="26"/>
          <w:szCs w:val="26"/>
        </w:rPr>
        <w:t>В Фировском районе отсутствуют объекты культурного наследия, находящиеся в муниципальной собственности и требующие консервации или рестав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TimesNewRomanPSMT;Arial Unicode MS"/>
          <w:sz w:val="26"/>
          <w:szCs w:val="26"/>
        </w:rPr>
      </w:pPr>
      <w:r>
        <w:rPr>
          <w:b/>
          <w:sz w:val="26"/>
          <w:szCs w:val="26"/>
        </w:rPr>
        <w:t xml:space="preserve">Показатель 23. </w:t>
      </w:r>
      <w:r>
        <w:rPr>
          <w:sz w:val="26"/>
          <w:szCs w:val="26"/>
        </w:rPr>
        <w:t>Доля населения, систематически занимающегося физической культурой и спортом, составила в 2021 году 43,58%.</w:t>
      </w:r>
      <w:r>
        <w:rPr>
          <w:rFonts w:eastAsia="TimesNewRomanPSMT;Arial Unicode MS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TimesNewRomanPSMT;Arial Unicode MS"/>
          <w:sz w:val="26"/>
          <w:szCs w:val="26"/>
        </w:rPr>
        <w:t>Организация физкультурно-оздоровительной работы строится в основном через проведение спортивных мероприятий согласно календарному плану, который формируется за счёт планов  учебно-спортивной работы Фировской спортивной школы и отдела по делам культуры, молодежи и спорта Администрации Фировского район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TimesNewRomanPSMT;Arial Unicode MS"/>
          <w:sz w:val="26"/>
          <w:szCs w:val="26"/>
        </w:rPr>
        <w:t>В течение 2022-2024 годов планируется рост показателя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TimesNewRomanPSMT;Arial Unicode MS"/>
          <w:sz w:val="26"/>
          <w:szCs w:val="26"/>
        </w:rPr>
      </w:pPr>
      <w:r>
        <w:rPr>
          <w:b/>
          <w:sz w:val="26"/>
          <w:szCs w:val="26"/>
        </w:rPr>
        <w:t xml:space="preserve">Показатель 23(1). </w:t>
      </w:r>
      <w:r>
        <w:rPr>
          <w:sz w:val="26"/>
          <w:szCs w:val="26"/>
        </w:rPr>
        <w:t>В 2021 году доля обучающихся, систематически занимающихся физической культурой и спортом, в общей численности обучающихся составила 79,25%. Планируется дальнейший рост рассматриваемого показателя.</w:t>
      </w:r>
    </w:p>
    <w:p>
      <w:pPr>
        <w:pStyle w:val="Normal"/>
        <w:autoSpaceDE w:val="false"/>
        <w:spacing w:lineRule="auto" w:line="276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rFonts w:eastAsia="TimesNewRomanPSMT;Arial Unicode MS"/>
          <w:b/>
          <w:b/>
          <w:sz w:val="26"/>
          <w:szCs w:val="26"/>
        </w:rPr>
      </w:pPr>
      <w:r>
        <w:rPr>
          <w:rFonts w:eastAsia="TimesNewRomanPSMT;Arial Unicode MS"/>
          <w:b/>
          <w:sz w:val="26"/>
          <w:szCs w:val="26"/>
        </w:rPr>
        <w:t>Жилищное строительство и обеспечение граждан жильем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24</w:t>
      </w:r>
      <w:r>
        <w:rPr>
          <w:sz w:val="26"/>
          <w:szCs w:val="26"/>
        </w:rPr>
        <w:t>. В 2021 году общая площадь жилых помещений, приходящаяся в среднем на одного жителя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илась на 0,93 кв.м. по сравнению с 2020 годом и составила 51,61 кв.м. На период 2022-2024 годов планируется рост показателя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Показатель 24.1.</w:t>
      </w:r>
      <w:r>
        <w:rPr>
          <w:sz w:val="26"/>
          <w:szCs w:val="26"/>
        </w:rPr>
        <w:t xml:space="preserve"> Общая площадь жилых помещений, приходящаяся в среднем на одного жителя, введенная в действие за один год, в 2021 году уменьшилась по сравнению с предыдущим периодом и составила 0,22 кв.м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25. </w:t>
      </w:r>
      <w:r>
        <w:rPr>
          <w:sz w:val="26"/>
          <w:szCs w:val="26"/>
        </w:rPr>
        <w:t>Площадь земельных участков, предоставленных для строительства в 2021 году, составила 0,86 га. Снижение показателя по сравнению с предыдущим годом обусловлено уменьшением количества поданных заявлений о предоставлении земельных участков под строительство, в том числе от многодетных семей. Все земельные участки предоставлены для индивидуального жилищного строительства. В прогнозируемом периоде ожидается увеличение показател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6. </w:t>
      </w:r>
      <w:r>
        <w:rPr>
          <w:sz w:val="26"/>
          <w:szCs w:val="26"/>
        </w:rPr>
        <w:t>В 2021 году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ешение на ввод в эксплуатацию, отсутствуют. На прогнозируемый период изменение данного показателя не планируется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казатель 27. </w:t>
      </w:r>
      <w:r>
        <w:rPr>
          <w:sz w:val="26"/>
          <w:szCs w:val="26"/>
        </w:rPr>
        <w:t>В отчетном периоде собственники многоквартирных домов выбрали и реализуют один из способов управления многоквартирными домами. Значение показателя составляет 100%. На период 2022-2024 годов планируется сохранение показателя на уровне 2021 го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8.  </w:t>
      </w:r>
      <w:r>
        <w:rPr>
          <w:sz w:val="26"/>
          <w:szCs w:val="26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Фировского муниципального района составила 40 %. В прогнозируемом периоде значение показателя останется на уровне 2021 го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9. </w:t>
      </w:r>
      <w:r>
        <w:rPr>
          <w:sz w:val="26"/>
          <w:szCs w:val="26"/>
        </w:rPr>
        <w:t>Доля многоквартирных домов,  расположенных на земельных участках, в отношении которых осуществлен государственный кадастровый учет, за 2021 год составила 93,7%. На период 2022-2024 годов ожидается дальнейший рост показателя в связи с планируемым проведением кадастровых работ в отношении земельных участков под многоквартирными домам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0. </w:t>
      </w:r>
      <w:r>
        <w:rPr>
          <w:sz w:val="26"/>
          <w:szCs w:val="26"/>
        </w:rPr>
        <w:t>В 2021 году доля населения, получившего жилые помещения и улучшившего свои жилищные условия, в общей численности населения, состоящего на учете в качестве нуждающегося в жилых помещениях, составила 16,7%. На 01.01.2022 в поселениях Фировского района на учете в качестве нуждающихся в жилых помещениях состояло 209 человек (Фировское городское поселение – 111 человек, Великооктябрьское городское поселение – 58 человек, Рождественское сельское поселение – 19 человек, Великооктябрьское сельское поселение – 21 человек). В течение 2021 года 35 человек  получили жилые помещения и улучшили жилищные условия (в том числе 25 человек по государственной программе «Молодежь Верхневолжья»). На период 2022-2024 годов планируется дальнейшее увеличение показателя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муниципального управ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1. </w:t>
      </w:r>
      <w:r>
        <w:rPr>
          <w:sz w:val="26"/>
          <w:szCs w:val="26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21 году составила 12,7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2. </w:t>
      </w:r>
      <w:r>
        <w:rPr>
          <w:sz w:val="26"/>
          <w:szCs w:val="26"/>
        </w:rPr>
        <w:t xml:space="preserve"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составляет 0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33.</w:t>
      </w:r>
      <w:r>
        <w:rPr>
          <w:sz w:val="26"/>
          <w:szCs w:val="26"/>
        </w:rPr>
        <w:t xml:space="preserve"> Объем не завершенного в установленные сроки строительства, осуществляемого за счет средств бюджета Фировского муниципального района, составляет 0%. Изменение  показателя в прогнозируемом периоде 2022-2024 годов не планируе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Показатель 34.</w:t>
      </w:r>
      <w:r>
        <w:rPr>
          <w:sz w:val="26"/>
          <w:szCs w:val="26"/>
        </w:rPr>
        <w:t xml:space="preserve"> В Фировском районе не допускается возникновение кредиторской задолженности по выплате заработной  платы  работникам муниципальных бюджетных учреждений. Данный показатель находится под контролем органов местного самоуправл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5. </w:t>
      </w:r>
      <w:r>
        <w:rPr>
          <w:sz w:val="26"/>
          <w:szCs w:val="26"/>
        </w:rPr>
        <w:t xml:space="preserve"> В 2021 году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или 2681,35 руб. В прогнозируемом периоде увеличение показателя происходит за счет снижения среднегодовой численности населения Фировского район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6. </w:t>
      </w:r>
      <w:r>
        <w:rPr>
          <w:sz w:val="26"/>
          <w:szCs w:val="26"/>
        </w:rPr>
        <w:t xml:space="preserve"> Схема территориального планирования Фировского района утвержде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Показатель 37.</w:t>
      </w:r>
      <w:r>
        <w:rPr>
          <w:sz w:val="26"/>
          <w:szCs w:val="26"/>
        </w:rPr>
        <w:t xml:space="preserve"> В целях повышения удовлетворенности населения деятельностью органов местного самоуправления  Фировского района, приняты следующие мер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обеспечена прозрачность деятельности органов местного самоуправления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- на уровне главы района организован контроль за своевременностью размещения в открытых источниках информации всех необходимых документов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TimesNewRomanPSMT;Arial Unicode MS"/>
          <w:sz w:val="26"/>
          <w:szCs w:val="26"/>
        </w:rPr>
        <w:t xml:space="preserve">- организован прием граждан главой района и заместителями администрации района (по графику) по личным вопросам;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- предоставляется ежегодный отчет главы района об итогах своей деятельности в местных средствах массовой информации и на заседаниях общественност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8. </w:t>
      </w:r>
      <w:r>
        <w:rPr>
          <w:sz w:val="26"/>
          <w:szCs w:val="26"/>
        </w:rPr>
        <w:t xml:space="preserve"> Среднегодовая численность постоянного населения в 2021 году составила 6,992 тыс. чел. Снижение показателя обусловлено естественной убылью и миграцией насе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нергосбережение и повышение энергетической эффективност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9.1. </w:t>
      </w:r>
      <w:r>
        <w:rPr>
          <w:sz w:val="26"/>
          <w:szCs w:val="26"/>
        </w:rPr>
        <w:t>Удельная величина потребления электрической энергии в многоквартирных домах на 1 проживающего увеличилась по сравнению с 2020 годом на 38,3 кВтч и составила 892,6 кВтч. По данным, предоставленным ПАО «Тверьатомэнергосбыт», объём потреблённой  электроэнергии в многоквартирных домах составил 1 814 834 кВтч, количество проживающих в многоквартирных домах – 2033 чел. На увеличение показателя во многом повлияло то, что в 2021 году имели место перебои с доставкой газа в баллонах. Жители многоквартирных домов в сельской местности, где нет природного газа, но есть централизованное отопление, использовали для приготовления пищи электрические плитк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9.2. </w:t>
      </w:r>
      <w:r>
        <w:rPr>
          <w:sz w:val="26"/>
          <w:szCs w:val="26"/>
        </w:rPr>
        <w:t xml:space="preserve">Объём потребления тепловой энергии в многоквартирных домах за 2021 год составил 14558,645 Гкал. Площадь жилых помещений с централизованным отоплением – 72,34 тыс. кв.м. (по данным отчета 1-Жилфонд). Таким образом, удельная величина потребления тепловой энергии в многоквартирных домах в расчёте на 1 кв.м. общей площади, в 2021 году составила 0,201 Гкал. Увеличение показателя по сравнению с предыдущим годом связано с более низкими показателями температуры окружающей среды в отопительный перио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39.3. </w:t>
      </w:r>
      <w:r>
        <w:rPr>
          <w:sz w:val="26"/>
          <w:szCs w:val="26"/>
        </w:rPr>
        <w:t>В многоквартирных домах Фировского района отсутствует горячее водоснабжени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39.4.</w:t>
      </w:r>
      <w:r>
        <w:rPr>
          <w:sz w:val="26"/>
          <w:szCs w:val="26"/>
        </w:rPr>
        <w:t xml:space="preserve"> Объём потребления холодной воды в многоквартирных домах за 2021 год составил 44116,1 куб.м., количество жителей многоквартирных домов – 2033 человек. Удельная величина потребления холодной воды в многоквартирных домах Фировского района уменьшилась по сравнению с 2020 годом и составила 21,7 куб.м. на 1 проживающего. Снижение показателя связано с установкой приборов учёта энергоресурсо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9.5. </w:t>
      </w:r>
      <w:r>
        <w:rPr>
          <w:sz w:val="26"/>
          <w:szCs w:val="26"/>
        </w:rPr>
        <w:t xml:space="preserve">Удельная величина потребления природного газа в многоквартирных домах в расчете на 1 человека населения увеличилась по сравнению с 2020 годом на 0,03 куб.м. и составила 91,18 куб.м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40.1. </w:t>
      </w:r>
      <w:r>
        <w:rPr>
          <w:sz w:val="26"/>
          <w:szCs w:val="26"/>
        </w:rPr>
        <w:t>Удельная величина потребления электроэнергии бюджетными учреждениями муниципального образования в расчете на 1 человека населения увеличилась по сравнению с 2020 годом на 9,19 кВтч и составила 67,66 кВтч. Объем потребленной электроэнергии бюджетными учреждениями в 2020 году составил 473 109 кВтч (данные предоставлены бюджетными учреждениями), среднегодовая численность населения за 2021 год – 6992 чел. Увеличение показателя обусловлено переходом образовательных организаций от дистанционного обучения в период неблагополучной эпидемиологической ситуации к работе в штатном режиме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Показатель 40.2</w:t>
      </w:r>
      <w:r>
        <w:rPr>
          <w:sz w:val="26"/>
          <w:szCs w:val="26"/>
        </w:rPr>
        <w:t xml:space="preserve">. Удельная величина потребления тепловой энергии бюджетными учреждениями района в 2021 году увеличилась по сравнению с 2020 годом и составила 0,19 Гкал на 1 кв.м. общей площади. Увеличение показателя связано с более низкими показателями температуры окружающей среды в отопительный перио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40.3. </w:t>
      </w:r>
      <w:r>
        <w:rPr>
          <w:sz w:val="26"/>
          <w:szCs w:val="26"/>
        </w:rPr>
        <w:t>Муниципальные бюджетные учреждения не используют горячую воду (из централизованных систем водоснабжения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40.4.</w:t>
      </w:r>
      <w:r>
        <w:rPr>
          <w:sz w:val="26"/>
          <w:szCs w:val="26"/>
        </w:rPr>
        <w:t xml:space="preserve"> Удельная величина потребления холодной воды на 1 человека населения в 2021 году по сравнению с 2020 годом увеличилась на 0,53 куб.м. и составила 1,27 куб.м. Увеличение показателя обусловлено переходом образовательных организаций от дистанционного обучения в период неблагополучной эпидемиологической ситуации к работе в штатном режим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40.5.</w:t>
      </w:r>
      <w:r>
        <w:rPr>
          <w:sz w:val="26"/>
          <w:szCs w:val="26"/>
        </w:rPr>
        <w:t xml:space="preserve"> Муниципальные бюджетные учреждения не используют природный газ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41.</w:t>
      </w:r>
      <w:r>
        <w:rPr>
          <w:sz w:val="26"/>
          <w:szCs w:val="26"/>
        </w:rPr>
        <w:t xml:space="preserve"> Независимая оценка качества условий оказания услуг муниципальными организациями в сферах культуры и образования проводилась в 2019 году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И.о. заместителя Главы Администрации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ровского района, руководителя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отдела экономики                                                                                      И. В. Васильева</w:t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57:00Z</dcterms:created>
  <dc:creator>Оксана</dc:creator>
  <dc:description/>
  <cp:keywords/>
  <dc:language>en-US</dc:language>
  <cp:lastModifiedBy>EKONOM02</cp:lastModifiedBy>
  <cp:lastPrinted>2021-04-28T17:46:00Z</cp:lastPrinted>
  <dcterms:modified xsi:type="dcterms:W3CDTF">2022-04-29T07:30:00Z</dcterms:modified>
  <cp:revision>21</cp:revision>
  <dc:subject/>
  <dc:title>Пояснительная записка к показателям эффективности</dc:title>
</cp:coreProperties>
</file>