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spacing w:lineRule="auto" w:line="276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кладу о достигнутых значениях показателей эффективности деятельности органов местного самоуправления Фировского района  за 2020 год и их планируемых значениях на 3-летний период.</w:t>
      </w:r>
    </w:p>
    <w:p>
      <w:pPr>
        <w:pStyle w:val="Normal"/>
        <w:spacing w:lineRule="auto" w:line="276"/>
        <w:ind w:left="3402" w:hanging="0"/>
        <w:jc w:val="righ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ConsPlusTitle"/>
        <w:spacing w:lineRule="auto" w:line="27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о исполнение Указа Президента РФ от 28.04.2008 г. №607 «Об оценке эффективности деятельности органов местного самоуправления городских округов и муниципальных районов», постановления Правительства РФ от 17.12 2012 г. №1317 «О мерах по реализации Указа Президента Российской Федерации от 27.04.2008 г.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07.05.2012 г. №601 «Об основных направлениях совершенствования системы государственного управления», Распоряжения Правительства Тверской области от 29.04.2013 г. №201-рп проведена подготовка доклада о достигнутых значениях показателей за 2020 отчетный год и их планируемых значениях на трехлетний пери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доклада Главы Фировского района использовалась информация, предоставленная Территориальным органом Федеральной службы государственной статистики по Тверской области, данные отделов Администрации Фировского района и  данные отраслевых учреждений Фировского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начений показателей на перспективный период учитывалась социально-экономическая обстановка в  Фировском районе, показатели бюджета Фировского района, а также показатели программ, принятых на местном уровн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 состоит из двух частей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 часть – табличная форма Доклада «Показатели эффективности деятельности органов местного самоуправления муниципального образования Фировский район Твер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2 часть – текстовая часть Доклада Главы Администрации Фировского района о достигнутых значениях показателей для оценки эффективности деятельности органов местного самоуправления за 2020 год и их планируемых значениях на 3-летний период по муниципальному образованию Фировский район Тверской области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 муниципального район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ировский район расположен в северо-западной части Тверской области. На северо-западе граничит с землями Новгородской области - с севера к нему примыкает Бологовский район и ЗАТО «Озерный», с востока Вышневолоцкий городской округ, с юга и юго-запада Кувшиновский район и Осташковский городской окру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Территория Фировского района  - 1749 кв. к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дминистративный центр района – пгт. Фиров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Фировского района на 01.01.2021 года составляет 7136 человек. Среднегодовая численность постоянного населения за 2020 год составляет 7254 челове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административных единиц: городские поселения – 2; сельские поселения– 3. Число населенных пунктов – 107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рейтинге органов местного самоуправления по результатам комплексной оценки эффективности деятельности органов местного самоуправления муниципальных образований Тверской области за 2019 год Фировский район занимает 7 место в группе №6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м секторе на сегодняшний день функционирует четыре значимых промышленных предприятия (ООО «Баталинский ЛПК», ООО «Фировское ДРСУ», МУП «Фировское ЖКХ», МУП «Велком»).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убъектов малого предпринимательства (по данным Статрегистра Тверской области на 01.01.2021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индивидуальные предприниматели - 139 ед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малые и микро предприятия - 34 е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гропромышленный комплекс в Фировском районе представлен одним сельхозпредприятием - колхозом «Восход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состоянию на 01.01.2021 социальная сфера представлена следующими организаци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 общеобразовательных школ (3 - средние школы, 2 - основные школы и 1 – начальная школа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4 детских сада и 2 дошкольные группы при общеобразовательных школах (МБОУ Дубровская ООШ, МБОУ Жуковская НОШ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КУ Фировская спортивная школ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КУ ДО «Фировская детская школа искусств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МУК «Фировская межпоселенческая центральная библиотека» с 13-ю филиала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МУК «Детская центральная районная библиотека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К «Фировский Дом культуры» с 13-ю филиалам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К «Фировский районный краеведческий музей имени Э.И. Русановой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БУЗ «Фировская ЦРБ», врачебная амбулатория пос. Великооктябрьский с дневным стационаром на 15 коек, 4 отделения общей врачебной практики (семейной медицины) и 5 фельдшерско-акушерских пункт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ционарное отделение для престарелых и инвалидов ГБУ «КЦСОН Фировского район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ГБУ ««Комплексный центр социального обслуживания населения Фировского район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БУ «Социально-реабилитационный центр для несовершеннолетних» Бологовского района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кономическое развит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. </w:t>
      </w:r>
      <w:r>
        <w:rPr>
          <w:sz w:val="28"/>
          <w:szCs w:val="28"/>
        </w:rPr>
        <w:t>По итогам 2020 года на территории района зарегистрировано 173 субъекта малого и среднего предпринимательства. В пересчете на 10 тыс. человек населения этот показатель составляет 242,43 ед. Для расчета применяется численность населения на 01.01.2021 - 7136 чел. В прогнозируемом периоде показатель увеличивается за счет увеличения числа субъектов малого и среднего предпринимательства и снижения численности насе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. </w:t>
      </w:r>
      <w:r>
        <w:rPr>
          <w:sz w:val="28"/>
          <w:szCs w:val="28"/>
        </w:rPr>
        <w:t>В 2020 году доля среднесписочной численности работников (без внешних совместителей) малых и средних предпринимателей в среднесписочной численности работников (без внешних совместителей) всех организаций составила 26,2 %. Данный показатель в планируемом периоде сохранится на уровне 2020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казатель 3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оказатель «Объём инвестиций в основной капитал за счет всех источников финансирования» за 2020 год составил 27482 тыс. руб., в том числе за счет бюджетных средств – 21381 тыс.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(за исключением бюджетных средств) в расчете на 1 жителя в 2020 году составил 841,05 руб. (среднегодовая численность населения 7254 чел.). На прогнозируемый период планируется увеличение показате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казатель 4. </w:t>
      </w:r>
      <w:r>
        <w:rPr>
          <w:sz w:val="28"/>
          <w:szCs w:val="28"/>
        </w:rPr>
        <w:t>Доля площади земельных участков, являющихся объектами налогообложения земельным налогом, от общей площади территории Фировского района составила в отчетном году 45,63%. Увеличение значения показателя в 2020 году по сравнению с 2019 годом связано с тем, что проведена работа по актуализации сведений по наполняемости базы налогооблагаемых объектов (уточнение сведений о правообладателях, уточнение площадей, адресов). На прогнозируемый период планируется увеличение показате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казатель 5. </w:t>
      </w:r>
      <w:r>
        <w:rPr>
          <w:sz w:val="28"/>
          <w:szCs w:val="28"/>
        </w:rPr>
        <w:t>В Фировском районе осуществляет деятельность одно сельскохозяйственное предприятие - колхоз «Восход». Предприятие в 2020 году сработало с убытк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мере 496 тыс. руб., поэтому доля прибыльных сельскохозяйственных организаций в общем их числе равна 0. На период 2021-2023 гг. планируется увеличение показателя до 100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казатель 6. </w:t>
      </w:r>
      <w:r>
        <w:rPr>
          <w:sz w:val="28"/>
          <w:szCs w:val="28"/>
        </w:rPr>
        <w:t>В муниципальном образовании  автомобильные дороги общего пользования местного значения отвечают нормативным требования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кущи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монтами в 2021-2023 годах снижение доли автомобильных дорог общего пользования местного значения с твердым  покрытием, не отвечающих нормативным требованиям, не планируетс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7. </w:t>
      </w:r>
      <w:r>
        <w:rPr>
          <w:sz w:val="28"/>
          <w:szCs w:val="28"/>
        </w:rPr>
        <w:t xml:space="preserve">В 2020 году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по сравнению с 2019 годом не изменилась и составила 3%. Прогнозные значения остаются на прежнем уровне, так как организация маршрутов в населенные пункты, которые являются малочисленными по количеству населения, экономически  нецелесообразн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1-2023 г. г. значение показателя останется на текущем уровне и составит 3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8. </w:t>
      </w:r>
      <w:r>
        <w:rPr>
          <w:sz w:val="28"/>
          <w:szCs w:val="28"/>
        </w:rPr>
        <w:t xml:space="preserve">В целом по Фировскому району в 2020 году наблюдается увеличение заработной плат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номинальная заработная плата работников крупных и средних предприятий и некоммерческих организаций района в 2020 году составила 26897,4 рублей, темп роста сравнению с 2019 годом – 107,3%. Увеличение заработной платы произошло по всем отраслям, кроме муниципальных учреждений физической культуры и спор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2020 году показатели по средней номинальной заработной плате по учреждениям образования составил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в муниципальных дошкольных образовательных учреждениях 20457,2 руб., темп роста – 115,3 %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 муниципальных общеобразовательных учреждениях – 22156,4 руб., темп роста – 109,8 %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елей муниципальных общеобразовательных учреждений – 29943,2 руб., темп роста – 111,9 %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учреждениях культуры и искусства в 2020 году номинальная начисленная заработная плата составила</w:t>
      </w:r>
      <w:r>
        <w:rPr/>
        <w:t xml:space="preserve"> </w:t>
      </w:r>
      <w:r>
        <w:rPr>
          <w:sz w:val="28"/>
          <w:szCs w:val="28"/>
        </w:rPr>
        <w:t>25855,6 руб. темп роста – 107,9 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учреждениях физической культуры и спорта средняя номинальная заработная плата составила</w:t>
      </w:r>
      <w:r>
        <w:rPr/>
        <w:t xml:space="preserve"> </w:t>
      </w:r>
      <w:r>
        <w:rPr>
          <w:sz w:val="28"/>
          <w:szCs w:val="28"/>
        </w:rPr>
        <w:t>17939,39 руб., темп роста – 83,6%. Уменьшение размера заработной платы произошло по причине изменения статуса учреждения. МКУ ДО Фировская ДЮСШ переименована в МКУ Фировская спортивная школа. Тренеры-преподаватели переведены на должность «тренер». Заработная плата установлена в соответствии с постановлением «О порядке и условиях оплаты и стимулирования труда в муниципальных казенных учреждениях физической культуры и спорта Фировского района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гнозируемый период 2021-2023 годов планируется дальнейшее увеличение рассматриваемых показателей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школьного образования в 2020 году насчитывала 4 муниципальных дошкольных образовательных учреждения, реализующих основную образовательную программу дошкольного образования, и 2 дошкольные группы при общеобразовательных школ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казатель 9. </w:t>
      </w:r>
      <w:r>
        <w:rPr>
          <w:sz w:val="28"/>
          <w:szCs w:val="28"/>
        </w:rPr>
        <w:t xml:space="preserve">Показатель определяется отношением численности воспитанников в возрасте 1–6 лет муниципальных образовательных организаций, реализующих программы дошкольного образования, к численности детей в возрасте 1–6 лет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 6 лет составила 77,0%. Проблемы обеспеченности детей местами в дошкольных образовательных учреждениях Фировского района не существует. На период 2021-2023 годов планируется увеличение данного показател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0.</w:t>
      </w:r>
      <w:r>
        <w:rPr>
          <w:sz w:val="28"/>
          <w:szCs w:val="28"/>
        </w:rPr>
        <w:t xml:space="preserve"> 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 составляет 0 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же 6 лет муниципальная услуга по приему и зачислению детей в дошкольные образовательные организации предоставляется через автоматизированную информационную систему «Е-услуги. Образование». В системе автоматически происходит комплектование дошкольных учреждений, в том числе и доукомплектование в течение года при появлении свободных мест. Имеются дети, состоящие на учете в системе «Е-услуги» для определения в детские сады, которым предоставляются места в дошкольных образовательных организациях по заявлению родителей (законных представителей) для зачисления в детские сады. Очередь при определении детей в дошкольные образовательные учреждения в районе отсутству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1. </w:t>
      </w:r>
      <w:r>
        <w:rPr>
          <w:sz w:val="28"/>
          <w:szCs w:val="28"/>
        </w:rPr>
        <w:t>В Фировском районе все здания дошкольных образовательных учреждений находятся в удовлетворительном состоянии. В 2021-2023 годах изменение данного показателя не планиру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и дополнительное образова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2. С 2017 года показатель исключен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3. </w:t>
      </w:r>
      <w:r>
        <w:rPr>
          <w:sz w:val="28"/>
          <w:szCs w:val="28"/>
        </w:rPr>
        <w:t>В 2020 году все выпускники получили аттестат о среднем (полном) образовании, поэтому показатель составил 0%. В плановом периоде 2021-2023 годов данный показатель также составит 0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казатель 14.</w:t>
      </w:r>
      <w:r>
        <w:rPr>
          <w:sz w:val="28"/>
          <w:szCs w:val="28"/>
        </w:rPr>
        <w:t xml:space="preserve"> Доля муниципальных образовательных учреждений, соответствующих современным требованиям обучения, в общем количестве муниципальных образовательных учреждений в 2020 году составила 100%. Значение показателя в 2021-2023 годах останется на данном уровн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5.</w:t>
      </w:r>
      <w:r>
        <w:rPr>
          <w:sz w:val="28"/>
          <w:szCs w:val="28"/>
        </w:rPr>
        <w:t xml:space="preserve"> Здания муниципальных общеобразовательных учреждений находятся в удовлетворительном состоянии. В 2021-2023 годах изменение данного показателя не планиру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6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образовательных учреждениях района реализуются программы «Здоровье». В школах созданы и работают кабинеты здоровья. В 2020 году  доля детей первой и второй групп здоровья в общей численности обучающихся в муниципальных общеобразовательных учреждениях составила 85,0%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гнозируемый период 2021-2023 годов планируется увеличение рассматриваемого показател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7. </w:t>
      </w:r>
      <w:r>
        <w:rPr>
          <w:sz w:val="28"/>
          <w:szCs w:val="28"/>
        </w:rPr>
        <w:t>Обучающихся, которые получают образование во вторую и третью смену, в школах Фировского района по итогам 2020 года 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планируемый период 2021-2023 годов значение показателя останется на уровне 2020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8. </w:t>
      </w:r>
      <w:r>
        <w:rPr>
          <w:sz w:val="28"/>
          <w:szCs w:val="28"/>
        </w:rPr>
        <w:t>За 2020 год расходы бюджета муниципального образования на общее образование в расчете на 1 обучающегося в муниципальных общеобразовательных учреждениях составили 139,10 тыс. руб. В прогнозируемом периоде 2021-2023 годов значение показателя останется на прежнем уровн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9. </w:t>
      </w:r>
      <w:r>
        <w:rPr>
          <w:sz w:val="28"/>
          <w:szCs w:val="28"/>
        </w:rPr>
        <w:t>Доля детей в возрас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-18 лет, получающих услуги по дополнительному образованию, в общей численности детей данной возрастной группы по итогам 2020 года составила 75%, что соответствует планируемым региональным показателям по данному направлению. На период 2021-2023 годов планируется увеличить данный показатель до 76,5% за счет создания новых мест дополнительного образования в школах Фировского район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0. </w:t>
      </w:r>
      <w:r>
        <w:rPr>
          <w:sz w:val="28"/>
          <w:szCs w:val="28"/>
        </w:rPr>
        <w:t>Уровень фактической  обеспеченности клубами и учреждениями клубного типа в районе составляет 200,0 %. Снижение показателя по сравнению с 2029 годом обусловлено закрытием сельского клуба в д. Поддубь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фактической  обеспеченности библиотеками в районе составляет     187,5 %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 культуры и отдыха в Фировском районе нет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зменение данных показателей не планиру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1. </w:t>
      </w:r>
      <w:r>
        <w:rPr>
          <w:sz w:val="28"/>
          <w:szCs w:val="28"/>
        </w:rPr>
        <w:t xml:space="preserve">Всего на территории муниципального образования Фировский район зарегистрированы 30 учреждений культуры, из которых 4 учреждения клубного типа требуют капитального ремонта.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NewRomanPSMT;Arial Unicode MS" w:hAnsi="TimesNewRomanPSMT;Arial Unicode MS" w:eastAsia="TimesNewRomanPSMT;Arial Unicode MS" w:cs="TimesNewRomanPSMT;Arial Unicode MS"/>
          <w:color w:val="FF0000"/>
          <w:sz w:val="28"/>
          <w:szCs w:val="28"/>
        </w:rPr>
      </w:pPr>
      <w:r>
        <w:rPr>
          <w:sz w:val="28"/>
          <w:szCs w:val="28"/>
        </w:rPr>
        <w:t xml:space="preserve">Ожидаемое значение по показателю в 2021-2023 годах останется на уровне 2020 года.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2. </w:t>
      </w:r>
      <w:r>
        <w:rPr>
          <w:sz w:val="28"/>
          <w:szCs w:val="28"/>
        </w:rPr>
        <w:t>В Фировском районе отсутствуют объекты культурного наследия, находящиеся в муниципальной собственности и требующие консервации или рестав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b/>
          <w:sz w:val="28"/>
          <w:szCs w:val="28"/>
        </w:rPr>
        <w:t xml:space="preserve">Показатель 23. </w:t>
      </w:r>
      <w:r>
        <w:rPr>
          <w:sz w:val="28"/>
          <w:szCs w:val="28"/>
        </w:rPr>
        <w:t>Удельный вес населения, систематически занимающегося физической культурой и спортом, составил в 2020 году 40,68%.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TimesNewRomanPSMT;Arial Unicode MS"/>
          <w:sz w:val="28"/>
          <w:szCs w:val="28"/>
        </w:rPr>
        <w:t>Организация физкультурно-оздоровительной работы строится в основном через проведение спортивных мероприятий согласно календарному плану, который формируется за счёт планов  учебно-спортивной работы Фировской спортивной школы и отдела по делам культуры, молодежи и спорта Администрации Фировского района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TimesNewRomanPSMT;Arial Unicode MS"/>
          <w:sz w:val="28"/>
          <w:szCs w:val="28"/>
        </w:rPr>
        <w:t>В течение 2021-2023 годов планируется рост показателя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b/>
          <w:sz w:val="28"/>
          <w:szCs w:val="28"/>
        </w:rPr>
        <w:t xml:space="preserve">Показатель 23(1). </w:t>
      </w:r>
      <w:r>
        <w:rPr>
          <w:sz w:val="28"/>
          <w:szCs w:val="28"/>
        </w:rPr>
        <w:t>В 2020 году доля обучающихся, систематически занимающихся физической культурой и спортом, в общей численности обучающихся составила 77,97%. Планируется дальнейший рост рассматриваемого показателя.</w:t>
      </w:r>
    </w:p>
    <w:p>
      <w:pPr>
        <w:pStyle w:val="Normal"/>
        <w:autoSpaceDE w:val="false"/>
        <w:spacing w:lineRule="auto" w:line="276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rFonts w:eastAsia="TimesNewRomanPSMT;Arial Unicode MS"/>
          <w:b/>
          <w:b/>
          <w:sz w:val="28"/>
          <w:szCs w:val="28"/>
        </w:rPr>
      </w:pPr>
      <w:r>
        <w:rPr>
          <w:rFonts w:eastAsia="TimesNewRomanPSMT;Arial Unicode MS"/>
          <w:b/>
          <w:sz w:val="28"/>
          <w:szCs w:val="28"/>
        </w:rPr>
        <w:t>Жилищное строительство и обеспечение граждан жильем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24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В 2020 году общая площадь жилых помещений, приходящаяся в среднем на одного жител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илась на 2,0 кв.м. по сравнению с 2019 годом и составила 49,75 кв.м., что обусловлено сокращением численности населения Фировского района. На период 2021-2023 года планируется незначительный рост показателя.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бщая площадь жилых помещений, приходящаяся в среднем на одного жителя, введенная в действие за один год, в 2020 году увеличилась по сравнению с предыдущим периодом и составила 0,25 кв.м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казатель 25. </w:t>
      </w:r>
      <w:r>
        <w:rPr>
          <w:sz w:val="28"/>
          <w:szCs w:val="28"/>
        </w:rPr>
        <w:t>Площадь земельных участков, предоставленных для строительства в 2020 году, составила 1,75 га. Снижение данного показателя в прогнозируемом периоде не планиру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6. </w:t>
      </w:r>
      <w:r>
        <w:rPr>
          <w:sz w:val="28"/>
          <w:szCs w:val="28"/>
        </w:rPr>
        <w:t>В 2020 году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ешение на ввод в эксплуатацию, отсутствуют. На прогнозируемый период изменение данного показателя не планируется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ь 27. </w:t>
      </w:r>
      <w:r>
        <w:rPr>
          <w:sz w:val="28"/>
          <w:szCs w:val="28"/>
        </w:rPr>
        <w:t>В отчетном периоде собственники многоквартирных домов выбрали и реализуют один из способов управления многоквартирными домами. Значение показателя составляет 100%. На период 2021-2023 годов планируется сохранение показателя на уровне 2020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8.  </w:t>
      </w:r>
      <w:r>
        <w:rPr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Фировского муниципального района составила 40 %. В прогнозируемом периоде значение показателя останется на уровне 2020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9. </w:t>
      </w:r>
      <w:r>
        <w:rPr>
          <w:sz w:val="28"/>
          <w:szCs w:val="28"/>
        </w:rPr>
        <w:t>Доля многоквартирных домов,  расположенных на земельных участках, в отношении которых осуществлен государственный кадастровый учет, за 2020 год составила 93,70%. Увеличение показателя по сравнению с 2019 годом произошло по причине актуализации сведений. На период 2021-2023 годов ожидается дальнейший рост показателя в связи с планируемым проведением кадастровых работ в отношении земельных участков под многоквартирными дом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0. </w:t>
      </w:r>
      <w:r>
        <w:rPr>
          <w:sz w:val="28"/>
          <w:szCs w:val="28"/>
        </w:rPr>
        <w:t>В 2020 году доля населения, получившего жилые помещения и улучшившего свои жилищные условия в отчетном году, в общей численности населения, состоящего на учете в качестве нуждающегося в жилых помещениях, составила 11,3%. На период 2021-2023 годов планируется дальнейшее увеличение показателя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1. </w:t>
      </w:r>
      <w:r>
        <w:rPr>
          <w:sz w:val="28"/>
          <w:szCs w:val="28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20 году составила 12,05%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2. </w:t>
      </w:r>
      <w:r>
        <w:rPr>
          <w:sz w:val="28"/>
          <w:szCs w:val="28"/>
        </w:rPr>
        <w:t xml:space="preserve"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составляет 0%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33.</w:t>
      </w:r>
      <w:r>
        <w:rPr>
          <w:sz w:val="28"/>
          <w:szCs w:val="28"/>
        </w:rPr>
        <w:t xml:space="preserve"> Объем не завершенного в установленные сроки строительства, осуществляемого за счет средств бюджета Фировского муниципального района, составляет 0%. Изменение  показателя на прогнозируемый период 2021-2023 годов не планирует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Показатель 34.</w:t>
      </w:r>
      <w:r>
        <w:rPr>
          <w:sz w:val="28"/>
          <w:szCs w:val="28"/>
        </w:rPr>
        <w:t xml:space="preserve"> В Фировском районе не допускается возникновение кредиторской задолженности по выплате заработной  платы  работникам муниципальных бюджетных учреждений. Данный показатель находится под контролем органов местного самоуправл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5. </w:t>
      </w:r>
      <w:r>
        <w:rPr>
          <w:sz w:val="28"/>
          <w:szCs w:val="28"/>
        </w:rPr>
        <w:t xml:space="preserve"> В 2020 году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оставили 3523,0 руб. (показатель рассчитывается на основании формы 1-МБ, которая заполняется на основании первого раздела КБК, показатель по Фировскому району рассчитан по всем разделам КБК относящимся к ОМСУ(3, 7, 8)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увеличение показателя происходит за счет снижения среднегодовой численности населения Фировского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6. </w:t>
      </w:r>
      <w:r>
        <w:rPr>
          <w:sz w:val="28"/>
          <w:szCs w:val="28"/>
        </w:rPr>
        <w:t xml:space="preserve"> Схема территориального планирования Фировского района утвержден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Показатель 37.</w:t>
      </w:r>
      <w:r>
        <w:rPr>
          <w:sz w:val="28"/>
          <w:szCs w:val="28"/>
        </w:rPr>
        <w:t xml:space="preserve"> В целях повышения удовлетворенности населения деятельностью органов местного самоуправления  Фировского района, приняты следующие мер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беспечена прозрачность деятельности органов местного самоуправления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на уровне главы района организован контроль за своевременностью размещения в открытых источниках информации всех необходимых документов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TimesNewRomanPSMT;Arial Unicode MS"/>
          <w:sz w:val="28"/>
          <w:szCs w:val="28"/>
        </w:rPr>
        <w:t xml:space="preserve">- организован прием граждан главой района и заместителями администрации района (по графику) по личным вопросам;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предоставляется ежегодный отчет главы района об итогах своей деятельности в местных средствах массовой информации и на заседаниях обществен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8. </w:t>
      </w:r>
      <w:r>
        <w:rPr>
          <w:sz w:val="28"/>
          <w:szCs w:val="28"/>
        </w:rPr>
        <w:t xml:space="preserve"> Среднегодовая численность постоянного населения в 2020 году составила 7,254 тыс. чел. Снижение показателя обусловлено естественной убылью и миграцией насел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и повышение энергетической эффективности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9.1. </w:t>
      </w:r>
      <w:r>
        <w:rPr>
          <w:sz w:val="28"/>
          <w:szCs w:val="28"/>
        </w:rPr>
        <w:t>Удельная величина потребления электрической энергии в многоквартирных домах на 1 проживающего уменьшилась по сравнению с 2019 годом на 24,3 кВтч и составила 854,3 кВтч. По данным, предоставленным ПАО «Тверьатомэнергосбыт», объём потреблённой  электроэнергии в многоквартирных домах составил 1 821 352 кВтч, количество проживающих в многоквартирных домах – 2132 че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9.2. </w:t>
      </w:r>
      <w:r>
        <w:rPr>
          <w:sz w:val="28"/>
          <w:szCs w:val="28"/>
        </w:rPr>
        <w:t>Объём потребления тепловой энергии в многоквартирных домах за 2020 год составил 12 912,005 Гкал. Площадь жилых помещений с централизованным отоплением – 72,34 тыс. кв.м. (по данным отчета 1-Жилфонд). Таким образом, удельная величина потребления тепловой энергии в многоквартирных домах в расчёте на 1 кв.м. общей площади, в 2020 году составила 0,178 Гкал. Увеличение показателя по сравнению с предыдущим годом связано с более низкими показателями температуры окружающей среды в отопительный перио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казатель 39.3. </w:t>
      </w:r>
      <w:r>
        <w:rPr>
          <w:sz w:val="28"/>
          <w:szCs w:val="28"/>
        </w:rPr>
        <w:t>В многоквартирных домах Фировского района отсутствует горячее водоснабже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39.4.</w:t>
      </w:r>
      <w:r>
        <w:rPr>
          <w:sz w:val="28"/>
          <w:szCs w:val="28"/>
        </w:rPr>
        <w:t xml:space="preserve"> Удельная величина потребления холодной воды в многоквартирных домах Фировского района уменьшилась по сравнению с 2019 годом и составила 24,4 куб.м. на 1 проживающего. Снижение показателя связано с установкой приборов учёта энергоресурс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9.5. </w:t>
      </w:r>
      <w:r>
        <w:rPr>
          <w:sz w:val="28"/>
          <w:szCs w:val="28"/>
        </w:rPr>
        <w:t xml:space="preserve">Удельная величина потребления природного газа в многоквартирных домах в расчете на 1 человека населения уменьшилась по сравнению с 2019 годом на 0,03 куб.м. и составила 91,15 куб.м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40.1. </w:t>
      </w:r>
      <w:r>
        <w:rPr>
          <w:sz w:val="28"/>
          <w:szCs w:val="28"/>
        </w:rPr>
        <w:t>Удельная величина потребления электроэнергии бюджетными учреждениями муниципального образования в расчете на 1 человека населения уменьшилась по сравнению с 2019 годом на 7,46 кВтч и составила 58,47 кВтч. Объем потребленной электроэнергии бюджетными учреждениями в 2020 году составил 424157 кВтч (данные предоставлены бюджетными учреждениями), среднегодовая численность населения за 2020 год – 7254 чел. Уменьшение показателя связано с проведением энергосберегающих мероприя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казатель 40.2</w:t>
      </w:r>
      <w:r>
        <w:rPr>
          <w:sz w:val="28"/>
          <w:szCs w:val="28"/>
        </w:rPr>
        <w:t xml:space="preserve">. Удельная величина потребления тепловой энергии бюджетными учреждениями района в 2020 году увеличилась по сравнению с 2019 годом и составила 0,15 Гкал на 1 кв.м. общей площади. Увеличение показателя связано с более низкими показателями температуры окружающей среды в отопительный период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казатель 40.3. </w:t>
      </w:r>
      <w:r>
        <w:rPr>
          <w:sz w:val="28"/>
          <w:szCs w:val="28"/>
        </w:rPr>
        <w:t>Муниципальные бюджетные учреждения не используют горячую вод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40.4.</w:t>
      </w:r>
      <w:r>
        <w:rPr>
          <w:sz w:val="28"/>
          <w:szCs w:val="28"/>
        </w:rPr>
        <w:t xml:space="preserve"> Удельная величина потребления холодной воды на 1 человека населения в 2020 году по сравнению с 2019 годом уменьшилась на 0,5 куб.м. и составила 0,74 куб.м. Снижение показателя обусловлено введением в 2020 году дистанционного обучения в период неблагополучной эпидемиологической ситуации, связанной с распространением коронавирусной инфек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40.5.</w:t>
      </w:r>
      <w:r>
        <w:rPr>
          <w:sz w:val="28"/>
          <w:szCs w:val="28"/>
        </w:rPr>
        <w:t xml:space="preserve"> Муниципальные бюджетные учреждения не используют природный газ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.о. заместителя Главы Администр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овского района, руководителя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тдела экономики                                                                            И. В. Васильева</w:t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4:15:00Z</dcterms:created>
  <dc:creator>Оксана</dc:creator>
  <dc:description/>
  <cp:keywords/>
  <dc:language>en-US</dc:language>
  <cp:lastModifiedBy>EKONOM02</cp:lastModifiedBy>
  <cp:lastPrinted>2021-04-28T17:46:00Z</cp:lastPrinted>
  <dcterms:modified xsi:type="dcterms:W3CDTF">2021-04-29T07:01:00Z</dcterms:modified>
  <cp:revision>10</cp:revision>
  <dc:subject/>
  <dc:title>Пояснительная записка к показателям эффективности</dc:title>
</cp:coreProperties>
</file>